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онсультация логоп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Учить или не учить читать ребёнка до школы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Разговор особый о необходимости обучения </w:t>
      </w:r>
      <w:r>
        <w:rPr>
          <w:b/>
          <w:i/>
          <w:sz w:val="32"/>
          <w:szCs w:val="32"/>
        </w:rPr>
        <w:t xml:space="preserve">чтению </w:t>
      </w:r>
      <w:r>
        <w:rPr>
          <w:i/>
          <w:sz w:val="32"/>
          <w:szCs w:val="32"/>
        </w:rPr>
        <w:t>детей до школы. В правилах отмечено, что требовать от ребёнка при приёме в школу умения читать запрещено. Учителя на вопрос родителей «Учить или не учить», обычно отвечают, в школе научат. И многие мамы и папы становятся на удивление послушными и с удовольствием следуют этому совету. Вроде бы всё правильно. Но, на мой взгляд, этот совет был хорош лет 10 назад. Сейчас в школу приходят в основном уже читающие дети. И если в классе среди 25 человек 5-6 не читающих или плохо читающих, то, конечно, учителю очень трудно организовать учебный процесс. Поурочный план программы рассчитан на то, что дети первые два, а то и три месяца учатся читать. И пока 5 человек знакомятся с буквами, что делать остальным 20? А ведь среди них есть и непоседы и «почемучки». Поэтому учителю удобнее, когда весь класс или читает, или не читает. Особенно, если у учителя мало опыта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Но с точки зрения логопедии, ситуация несколько другая. </w:t>
      </w:r>
      <w:r>
        <w:rPr>
          <w:b/>
          <w:i/>
          <w:sz w:val="32"/>
          <w:szCs w:val="32"/>
        </w:rPr>
        <w:t xml:space="preserve">Ребёнок, у которого были проблемы с развитием речи, </w:t>
      </w:r>
      <w:r>
        <w:rPr>
          <w:i/>
          <w:sz w:val="32"/>
          <w:szCs w:val="32"/>
        </w:rPr>
        <w:t>формированием звукопроизношения, недостаточно развитым фонематическим восприятием,</w:t>
      </w:r>
      <w:r>
        <w:rPr>
          <w:b/>
          <w:i/>
          <w:sz w:val="32"/>
          <w:szCs w:val="32"/>
        </w:rPr>
        <w:t xml:space="preserve"> поступая в 1-й класс</w:t>
      </w:r>
      <w:r>
        <w:rPr>
          <w:i/>
          <w:sz w:val="32"/>
          <w:szCs w:val="32"/>
        </w:rPr>
        <w:t xml:space="preserve">, обязательно </w:t>
      </w:r>
      <w:r>
        <w:rPr>
          <w:b/>
          <w:i/>
          <w:sz w:val="32"/>
          <w:szCs w:val="32"/>
        </w:rPr>
        <w:t>должен</w:t>
      </w:r>
      <w:r>
        <w:rPr>
          <w:i/>
          <w:sz w:val="32"/>
          <w:szCs w:val="32"/>
        </w:rPr>
        <w:t xml:space="preserve"> (насколько он может это сделать) </w:t>
      </w:r>
      <w:r>
        <w:rPr>
          <w:b/>
          <w:i/>
          <w:sz w:val="32"/>
          <w:szCs w:val="32"/>
        </w:rPr>
        <w:t>читать</w:t>
      </w:r>
      <w:r>
        <w:rPr>
          <w:i/>
          <w:sz w:val="32"/>
          <w:szCs w:val="32"/>
        </w:rPr>
        <w:t>. Ещё до школы необходимо  с ним пройти весь добукварный  и букварный период, познакомиться с буквами, научиться читать вначале слоги из двух гласных, затем закрытые слоги (гласная + согласная), а потом и открытые (согласная + гласная). Этот последний этап является определяющим. Самое сложное – соединить согласную и гласную. Как только ребёнок сделает это, дальше всё уже идёт легче. Советую детей с речевыми проблемами учить читать по букварю И.О.Жуковой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/>
        <w:t xml:space="preserve">   </w:t>
      </w:r>
      <w:r>
        <w:rPr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      </w:t>
      </w:r>
      <w:r>
        <w:rPr>
          <w:b/>
          <w:i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48:00Z</dcterms:created>
  <dc:creator>white haus</dc:creator>
  <dc:description/>
  <cp:keywords/>
  <dc:language>en-US</dc:language>
  <cp:lastModifiedBy>admin</cp:lastModifiedBy>
  <cp:lastPrinted>2008-11-30T00:09:00Z</cp:lastPrinted>
  <dcterms:modified xsi:type="dcterms:W3CDTF">2015-11-22T21:58:00Z</dcterms:modified>
  <cp:revision>4</cp:revision>
  <dc:subject/>
  <dc:title>                                                                                                         Консультация логопеда</dc:title>
</cp:coreProperties>
</file>