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</w:rPr>
        <w:t xml:space="preserve">Кошкина Светлана Сергеевна,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</w:rPr>
        <w:t xml:space="preserve">учитель-логопед </w:t>
      </w:r>
      <w:bookmarkStart w:id="0" w:name="OLE_LINK2"/>
      <w:bookmarkStart w:id="1" w:name="OLE_LINK1"/>
      <w:r>
        <w:rPr>
          <w:rFonts w:cs="Times New Roman CYR" w:ascii="Times New Roman CYR" w:hAnsi="Times New Roman CYR"/>
          <w:bCs/>
        </w:rPr>
        <w:t>м</w:t>
      </w:r>
      <w:r>
        <w:rPr/>
        <w:t>униципального общеобразовательного учреждения</w:t>
      </w:r>
    </w:p>
    <w:p>
      <w:pPr>
        <w:pStyle w:val="Normal"/>
        <w:jc w:val="center"/>
        <w:rPr/>
      </w:pPr>
      <w:r>
        <w:rPr/>
        <w:t>«Гимназия № 3 Центрального района Волгограда»</w:t>
      </w:r>
    </w:p>
    <w:p>
      <w:pPr>
        <w:pStyle w:val="Normal"/>
        <w:jc w:val="center"/>
        <w:rPr/>
      </w:pPr>
      <w:bookmarkEnd w:id="1"/>
      <w:r>
        <w:rPr/>
        <w:t>(МОУ гимназия № 3)</w:t>
      </w:r>
    </w:p>
    <w:p>
      <w:pPr>
        <w:pStyle w:val="Normal"/>
        <w:jc w:val="center"/>
        <w:rPr/>
      </w:pPr>
      <w:r>
        <w:rPr/>
        <w:t>Номинация « Учитель об учителе»</w:t>
      </w:r>
    </w:p>
    <w:p>
      <w:pPr>
        <w:pStyle w:val="Normal"/>
        <w:jc w:val="center"/>
        <w:rPr/>
      </w:pPr>
      <w:r>
        <w:rPr/>
        <w:t>Название работы: Эссе « Как важно заниматься любимым делом!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bookmarkEnd w:id="0"/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ошкина Светлана Сергеевна,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учитель-логопед МОУ гимназии №3 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Центрального района Волгограда </w:t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ссе «Как важно заниматься любимым делом!»</w:t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 Посвящается заслуженному учителю начальных классов</w:t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Боевой Галине Васильевне)</w:t>
      </w:r>
    </w:p>
    <w:p>
      <w:pPr>
        <w:pStyle w:val="Normal"/>
        <w:tabs>
          <w:tab w:val="clear" w:pos="708"/>
          <w:tab w:val="left" w:pos="6982" w:leader="none"/>
        </w:tabs>
        <w:suppressAutoHyphens w:val="true"/>
        <w:autoSpaceDE w:val="false"/>
        <w:ind w:left="1494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в своей жизни помнит первую учительницу. Кто-то отзывается о ней с любовью, кто-то восторгается искренними днями жизни в начальной школе. И сколько бы тебе ни было лет, воспоминания о первой учительнице хранятся в памяти человека всю его сознательную жиз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есть такие учителя, имена которых знают и помнят с первых минут встреч, вот таких педагогов и называют - «Учитель от бог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едре начальных классов МОУ гимназии №3 Центрального района посчастливилось встретиться с такой учительницей начальных классов Галиной Васильевной Боевой в 2003 году. Её стаж работы по специальности учителя начальных классов составляет 43 года, а педагогический – 44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на Васильевна родилась в солнечной Калмыцкой АССР, в селе Городовиково, в многодетной семье. Уже с детства она играла с куклами в школу, а после школы перед подружками ходила на каблуках и копировала свою любимую первую учительницу Крютченко Лидию Михайловну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62 по 1966 год Галина Васильевна обучалась в педагогическом училище в городе Элиста. Училась с удовольствием, с усердием и была активисткой! И в хоре пела, и в вокальной группе солировала, и в спортивных состязаниях была пер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1966 году началась трудовая педагогическая деятельность. По распределению Галина Васильевна работала учительницей начальных классов в посёлке Новый Калмыцкой АССР. Однажды после посещения уроков Галины Васильевны проверяющий инспектор на педагогическом совете, подводя итоги фронтальной проверки, сказала пророческие слова: «В этой молодой учительнице я вижу в будущем Заслуженного учителя». Это был 1968 год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1969 году Галина Васильевна приезжает в Волгоград и работает учителем в Красноармейском районе Волгограда около 33 лет. Сначала в МОУ СОШ №22, затем в МОУ СОШ №№75 и семь лет в лицее№1 до 2002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85 году она окончила Волгоградский педагогический институт им. Серафимовича по специальности биология. Но учителем биологии не работала, так как жить без малышей начальной школы она не мог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армейском районе Галина Васильевна становится высококвалифицированным педагогом с высшей категорией, внедряющей в своей работе развивающие методы академика Л.В. Занкова, письмо по системе В.Илюхиной. Она обучает скорочтению по системе В.В.Зайцева, владеет методом опережающего обучения по системе С.Н.Лысенковой, при этом не забывает о развитии творческих способностей каждого ребён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ный опыт учитель обобщает в творческой работе « Использование интегрирующих факторов в изучении русского языка по системе Занкова как средство формирования и совершенствования лингвистических умений и развития творческих способностей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известна в районе как руководитель методического объединения, мастер-профессионал, распространяющий свой новаторский опыт, эксперт по аттестации педагогических работников. Два года Галина Васильевна работает заместителем директора по учебно-воспитательной работе в старших классах в МОУ лицее №1, но работу учителя начальных классов для него остаётся гла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ылись предсказания инспектора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0 году Боевой Галине Васильевне было присвоено почётное звание «Заслуженный учитель Российской Федераци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ОУ гимназия №3 Центрального района Галина Васильевна пришла уже опытным педагогом. Про таких говорят: «Учитель с большой буквы!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ремя работы в гимназии №3 Центрального района Боева Г.В. показала высокие результаты своей профессиональн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учеников – победителей знают многие Всероссийские конкурсы и олимпиады, фестивали и конференции. Так, Васекина Яна - победитель Всероссийского конкурса – игры «Русский медвежонок», Всероссийского интеллектуального марафона учеников-занковцев, Окорокова Ксения – победитель зональной олимпиады среди учащихся 4-х классов, а Орлов Антон - победитель районного конкурса чтецов. </w:t>
      </w:r>
      <w:r>
        <w:rPr>
          <w:rFonts w:cs="Times New Roman CYR" w:ascii="Times New Roman CYR" w:hAnsi="Times New Roman CYR"/>
          <w:sz w:val="28"/>
          <w:szCs w:val="28"/>
        </w:rPr>
        <w:t xml:space="preserve">Среди воспитанников Галины Васильевны </w:t>
      </w:r>
      <w:r>
        <w:rPr>
          <w:sz w:val="28"/>
          <w:szCs w:val="28"/>
        </w:rPr>
        <w:t>– студенты-отличники Волгоградских престижных вуз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 в течение многих лет является наставником для молодых коллег, занимает активную жизненную позицию, член первичной профсоюзной организации МОУ гимназии №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Галина Васильевна награждена грамотой Федерального научно-методического центра им. Л. В. Занко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8 году она становится обладателем губернаторского гра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1 году закончилась трудовая деятельность нашей коллеги в возрасте 64 лет. Но, ни на миг Галина Васильевна не усомнилась в выборе професс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перь она – заслуженный учитель на заслуженном отдыхе. И всё своё свободное время посвящает семье, путешествует, воспитывает внуков, следит за своим здоровьем и всегда старается прийти в любимую гимназию№3 к своим коллегам и администра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авторитет Галины Васильевны только возрастает с каждым годом, ведь ещё в гимназии остались её выпускники, которых она учила в начальной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12:00Z</dcterms:created>
  <dc:creator>lenovo</dc:creator>
  <dc:description/>
  <cp:keywords/>
  <dc:language>en-US</dc:language>
  <cp:lastModifiedBy>lenovo</cp:lastModifiedBy>
  <dcterms:modified xsi:type="dcterms:W3CDTF">2017-02-24T18:56:00Z</dcterms:modified>
  <cp:revision>11</cp:revision>
  <dc:subject/>
  <dc:title>ПАНЕВИН СЕРГЕЙ НИКОЛАЕВИЧ,</dc:title>
</cp:coreProperties>
</file>