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</w:rPr>
        <w:t xml:space="preserve">Кошкина Светлана Сергеевна,  учитель-логопед </w:t>
      </w:r>
    </w:p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ОУ гимназии №3 Центрального района Волгограда</w:t>
      </w:r>
    </w:p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Эссе о школьных учителях -логопедах</w:t>
      </w:r>
    </w:p>
    <w:p>
      <w:pPr>
        <w:pStyle w:val="Normal"/>
        <w:ind w:firstLine="567"/>
        <w:jc w:val="both"/>
        <w:rPr/>
      </w:pPr>
      <w:r>
        <w:rPr/>
        <w:t>В жизни каждого человека встречаются интересные и звёздные  люди. За годы работы в образовании таких людей в моей судьбе  было много, которые помогли мне стать  высококвалифицированным  педагогом, учителем-логопедом и просто воспитателем детских душ, творцом и создателем нового. О них я расскажу в своём эссе 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А пока ,давайте познакомимся! Меня зовут Кошкина Светлана Сергеевна работаю учителем –логопедом в МОУ гимназии №3 Центрального района Волгограда уже 27 лет, логопедический стаж 23 года,эксперт по аттестации педагогических работников по Волгоградской области, активный участник социальных проектов, фестивалей, конкурсов, олимпиад различного уровня. В настоящее время председатель первичной профсоюзной организации педагогических работников 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Основная моя работа связана с исправлением недостатков речи. Мой девиз «Правильная речь – это залог жизненного успеха для человека.»</w:t>
      </w:r>
    </w:p>
    <w:p>
      <w:pPr>
        <w:pStyle w:val="Normal"/>
        <w:ind w:right="355" w:firstLine="540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</w:p>
    <w:p>
      <w:pPr>
        <w:pStyle w:val="Normal"/>
        <w:ind w:right="355" w:firstLine="540"/>
        <w:jc w:val="center"/>
        <w:rPr>
          <w:b/>
          <w:b/>
        </w:rPr>
      </w:pPr>
      <w:r>
        <w:rPr>
          <w:b/>
        </w:rPr>
        <w:t xml:space="preserve">Кто такие школьные учителя </w:t>
      </w:r>
      <w:r>
        <w:rPr>
          <w:b/>
          <w:color w:val="000000"/>
        </w:rPr>
        <w:t>–</w:t>
      </w:r>
      <w:r>
        <w:rPr>
          <w:b/>
        </w:rPr>
        <w:t xml:space="preserve"> логопеды?</w:t>
      </w:r>
    </w:p>
    <w:p>
      <w:pPr>
        <w:pStyle w:val="Normal"/>
        <w:ind w:firstLine="540"/>
        <w:jc w:val="both"/>
        <w:rPr/>
      </w:pPr>
      <w:r>
        <w:rPr/>
        <w:t xml:space="preserve">Кто такие школьные логопеды? Этот вопрос часто задают родители, чьи дети учатся в гимназии, лицее, общеобразовательных школах . Чем они занимаются? Кому они нужны? И кому они могут помочь? Я, как никто другой, знаю ответы на эти вопросы. Ведь я школьный  учитель – логопед. 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Школьные логопеды – это педагоги, воспитатели по формированию не только правильной устной речи, но и грамотной письменной. Листая тетради детей, мы находим специфические ошибки : пропуски ,замены, перестановки, аграмматизмы, недописывание букв, слов, предложений у детишек начальной школы. Мы точно знаем, что устранить эти ошибки возможно, применяя специальные методы, приемы, формы, задания  в своей работе. </w:t>
      </w:r>
    </w:p>
    <w:p>
      <w:pPr>
        <w:pStyle w:val="Normal"/>
        <w:jc w:val="both"/>
        <w:rPr/>
      </w:pPr>
      <w:r>
        <w:rPr>
          <w:color w:val="000000"/>
        </w:rPr>
        <w:t xml:space="preserve">Это возможно в результате организованных групповых и индивидуальных занятий, с учётом </w:t>
      </w:r>
      <w:r>
        <w:rPr/>
        <w:t xml:space="preserve">индивидуальных особенностей каждого ребёнка. </w:t>
      </w:r>
    </w:p>
    <w:p>
      <w:pPr>
        <w:pStyle w:val="Normal"/>
        <w:ind w:firstLine="540"/>
        <w:jc w:val="both"/>
        <w:rPr/>
      </w:pPr>
      <w:r>
        <w:rPr/>
        <w:t xml:space="preserve">Основной логопедический девиз </w:t>
      </w:r>
      <w:r>
        <w:rPr>
          <w:color w:val="000000"/>
        </w:rPr>
        <w:t>–</w:t>
      </w:r>
      <w:r>
        <w:rPr/>
        <w:t xml:space="preserve"> « Предупредить ошибку, а не исправлять ». </w:t>
      </w:r>
    </w:p>
    <w:p>
      <w:pPr>
        <w:pStyle w:val="Normal"/>
        <w:ind w:right="355" w:firstLine="540"/>
        <w:jc w:val="both"/>
        <w:rPr/>
      </w:pPr>
      <w:r>
        <w:rPr/>
        <w:t xml:space="preserve">Наблюдая за работой школьного учителя-логопеда можно понять, что он уникален. Его можно, не боясь ошибиться, назвать врачом, хотя готовит логопедов педагогический университет. Этот врач, использующий вместо таблеток – гимнастику и упражнения, вместо уколов </w:t>
      </w:r>
      <w:r>
        <w:rPr>
          <w:color w:val="000000"/>
        </w:rPr>
        <w:t xml:space="preserve">– </w:t>
      </w:r>
      <w:r>
        <w:rPr/>
        <w:t xml:space="preserve">интуицию и тонкое, совершенное знание законов речи и русского языка. </w:t>
      </w:r>
    </w:p>
    <w:p>
      <w:pPr>
        <w:pStyle w:val="Normal"/>
        <w:ind w:right="355" w:firstLine="540"/>
        <w:jc w:val="both"/>
        <w:rPr/>
      </w:pPr>
      <w:r>
        <w:rPr/>
        <w:t xml:space="preserve">Это врач, обладающий прекрасной дикцией вместо хирургических инструментов. </w:t>
      </w:r>
    </w:p>
    <w:p>
      <w:pPr>
        <w:pStyle w:val="Normal"/>
        <w:ind w:right="355" w:firstLine="540"/>
        <w:jc w:val="both"/>
        <w:rPr/>
      </w:pPr>
      <w:r>
        <w:rPr/>
        <w:t xml:space="preserve">Врач </w:t>
      </w:r>
      <w:r>
        <w:rPr>
          <w:color w:val="000000"/>
        </w:rPr>
        <w:t xml:space="preserve">– </w:t>
      </w:r>
      <w:r>
        <w:rPr/>
        <w:t>лечащий таинственные зоны человеческой речи.</w:t>
      </w:r>
    </w:p>
    <w:p>
      <w:pPr>
        <w:pStyle w:val="Normal"/>
        <w:ind w:right="355" w:firstLine="540"/>
        <w:jc w:val="both"/>
        <w:rPr/>
      </w:pPr>
      <w:r>
        <w:rPr/>
        <w:t>Врач, который должен переделать привычки мозга, должен точно знать строение и оттенки каждого звука, обладать искусством красноречия, убеждения, разъяснения.</w:t>
      </w:r>
    </w:p>
    <w:p>
      <w:pPr>
        <w:pStyle w:val="Normal"/>
        <w:ind w:right="355" w:firstLine="540"/>
        <w:jc w:val="both"/>
        <w:rPr/>
      </w:pPr>
      <w:r>
        <w:rPr/>
        <w:t xml:space="preserve"> </w:t>
      </w:r>
      <w:r>
        <w:rPr/>
        <w:t xml:space="preserve">Врач </w:t>
      </w:r>
      <w:r>
        <w:rPr>
          <w:color w:val="000000"/>
        </w:rPr>
        <w:t xml:space="preserve">– </w:t>
      </w:r>
      <w:r>
        <w:rPr/>
        <w:t>в полной мере использующий педагогические и психологические знания и навыки.</w:t>
      </w:r>
    </w:p>
    <w:p>
      <w:pPr>
        <w:pStyle w:val="Normal"/>
        <w:ind w:right="355" w:firstLine="540"/>
        <w:jc w:val="both"/>
        <w:rPr/>
      </w:pPr>
      <w:r>
        <w:rPr/>
        <w:t xml:space="preserve"> </w:t>
      </w:r>
      <w:r>
        <w:rPr/>
        <w:t xml:space="preserve">Логопед </w:t>
      </w:r>
      <w:r>
        <w:rPr>
          <w:color w:val="000000"/>
        </w:rPr>
        <w:t xml:space="preserve">– </w:t>
      </w:r>
      <w:r>
        <w:rPr/>
        <w:t xml:space="preserve"> это врач, лечащий слово - словом. Эти слова метко характеризуют логопедов и принадлежат  Ю.Н.Белик-Харашевич.</w:t>
      </w:r>
    </w:p>
    <w:p>
      <w:pPr>
        <w:pStyle w:val="Normal"/>
        <w:ind w:right="355" w:firstLine="540"/>
        <w:jc w:val="both"/>
        <w:rPr/>
      </w:pPr>
      <w:r>
        <w:rPr/>
        <w:t xml:space="preserve">Логопед </w:t>
      </w:r>
      <w:r>
        <w:rPr>
          <w:color w:val="000000"/>
        </w:rPr>
        <w:t xml:space="preserve">– </w:t>
      </w:r>
      <w:r>
        <w:rPr/>
        <w:t xml:space="preserve"> это и психолог, знающий души детей, их возрастные особенности, желания, интересы.</w:t>
      </w:r>
    </w:p>
    <w:p>
      <w:pPr>
        <w:pStyle w:val="Normal"/>
        <w:ind w:right="355" w:firstLine="540"/>
        <w:jc w:val="both"/>
        <w:rPr/>
      </w:pPr>
      <w:r>
        <w:rPr/>
        <w:t>Первая беседа логопеда с ребёнком проходит в увлекательной и интересной игре-путешествии, во время которой ребёнок не ощущает на себе воздействия и применения  специальных методик, и в конце которой получает приз-наклейку. Но учитель – логопед чётко удерживает цель – выявления недостатков в устной  и письменной речи. Хитро придумано, но главное у ребёнка не формируется страха по отношению к корректору речи. Ведь многие взрослые сознательно заставляют детей бояться логопеда, психолога, учителя, настраивают его: «Вот пойдёшь к логопеду, он задаст тебе такие трудные вопросы!»</w:t>
      </w:r>
    </w:p>
    <w:p>
      <w:pPr>
        <w:pStyle w:val="Normal"/>
        <w:ind w:right="355" w:firstLine="540"/>
        <w:jc w:val="both"/>
        <w:rPr/>
      </w:pPr>
      <w:r>
        <w:rPr/>
        <w:t>После беседы с ребёнком логопед обязательно знакомится с родителями, узнаёт о развитии ребёнка, рекомендует посещение специалистов, рассказывает о специфике устранения речевых недостатков.</w:t>
      </w:r>
    </w:p>
    <w:p>
      <w:pPr>
        <w:pStyle w:val="Normal"/>
        <w:ind w:right="355" w:firstLine="540"/>
        <w:jc w:val="both"/>
        <w:rPr/>
      </w:pPr>
      <w:r>
        <w:rPr/>
        <w:t>Учитель</w:t>
      </w:r>
      <w:r>
        <w:rPr>
          <w:color w:val="000000"/>
        </w:rPr>
        <w:t xml:space="preserve">– </w:t>
      </w:r>
      <w:r>
        <w:rPr/>
        <w:t>логопед планирует и составляет индивидуальные маршруты, программы для работы с детьми, у которых были выявлены недостатки в речи. Сразу скажу, что это не так уж просто! Подбираются интересные методики, игры, упражнения, даже существуют компьютерные игры, яркие презентации, интерактивные задания, которые учитель – логопед  подбирает по вечерам для своих «логопатов», так называет своих учеников.</w:t>
      </w:r>
    </w:p>
    <w:p>
      <w:pPr>
        <w:pStyle w:val="Normal"/>
        <w:ind w:firstLine="540"/>
        <w:jc w:val="both"/>
        <w:rPr/>
      </w:pPr>
      <w:r>
        <w:rPr/>
        <w:t>Каждый  логопед чётко знает, какой должна быть правильная реч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ной</w:t>
      </w:r>
    </w:p>
    <w:p>
      <w:pPr>
        <w:pStyle w:val="Normal"/>
        <w:ind w:left="900" w:hanging="0"/>
        <w:jc w:val="both"/>
        <w:rPr/>
      </w:pPr>
      <w:r>
        <w:rPr/>
        <w:t>Умную речь хорошо и слуш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думанной и верной</w:t>
      </w:r>
    </w:p>
    <w:p>
      <w:pPr>
        <w:pStyle w:val="Normal"/>
        <w:ind w:left="900" w:hanging="0"/>
        <w:jc w:val="both"/>
        <w:rPr/>
      </w:pPr>
      <w:r>
        <w:rPr/>
        <w:t>Слово не стрела, а пуще стре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стной</w:t>
      </w:r>
    </w:p>
    <w:p>
      <w:pPr>
        <w:pStyle w:val="Normal"/>
        <w:ind w:left="900" w:hanging="0"/>
        <w:jc w:val="both"/>
        <w:rPr/>
      </w:pPr>
      <w:r>
        <w:rPr/>
        <w:t>Речь красна слуша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разительной</w:t>
      </w:r>
    </w:p>
    <w:p>
      <w:pPr>
        <w:pStyle w:val="Normal"/>
        <w:ind w:left="900" w:hanging="0"/>
        <w:jc w:val="both"/>
        <w:rPr/>
      </w:pPr>
      <w:r>
        <w:rPr/>
        <w:t>Говори, говори: да и молчи.</w:t>
      </w:r>
    </w:p>
    <w:p>
      <w:pPr>
        <w:pStyle w:val="Normal"/>
        <w:ind w:firstLine="540"/>
        <w:jc w:val="both"/>
        <w:rPr/>
      </w:pPr>
      <w:r>
        <w:rPr/>
        <w:t xml:space="preserve">В своей работе школьные логопеды  используют волшебные слова: «Говори смелее </w:t>
      </w:r>
      <w:r>
        <w:rPr>
          <w:color w:val="000000"/>
        </w:rPr>
        <w:t xml:space="preserve">– </w:t>
      </w:r>
      <w:r>
        <w:rPr/>
        <w:t xml:space="preserve"> будет вернее. Трудности все преодолимы в совместном труде! У вас всё получится, было бы желание!»</w:t>
      </w:r>
    </w:p>
    <w:p>
      <w:pPr>
        <w:pStyle w:val="Normal"/>
        <w:ind w:right="357" w:firstLine="540"/>
        <w:jc w:val="both"/>
        <w:rPr/>
      </w:pPr>
      <w:r>
        <w:rPr/>
        <w:t>Сколько я знаю учителей-логопедов района и города Волгограда, они никогда не останавливаются на достигнутом. Это люди ищущие, талантливые, творческие и очень интересные. Они – профессионалы своего дела. Для многих их работа остаётся загадкой и тайной.</w:t>
      </w:r>
    </w:p>
    <w:p>
      <w:pPr>
        <w:pStyle w:val="Normal"/>
        <w:ind w:right="357" w:firstLine="540"/>
        <w:jc w:val="both"/>
        <w:rPr/>
      </w:pPr>
      <w:r>
        <w:rPr/>
        <w:t xml:space="preserve"> </w:t>
      </w:r>
      <w:r>
        <w:rPr/>
        <w:t>В любой профессии есть свои положительные и отрицательные стороны, но в одном я уверена, что ваша работа должна ВАМ нравиться, как нравится она мне учителю – логопеду МОУ гимназии №3Центрального района Волгограда  Кошкиной Светлане Сергеевне.</w:t>
      </w:r>
    </w:p>
    <w:p>
      <w:pPr>
        <w:pStyle w:val="Normal"/>
        <w:ind w:right="357" w:firstLine="540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</w:t>
      </w:r>
    </w:p>
    <w:p>
      <w:pPr>
        <w:pStyle w:val="Normal"/>
        <w:jc w:val="center"/>
        <w:rPr/>
      </w:pPr>
      <w:r>
        <w:rPr>
          <w:b/>
        </w:rPr>
        <w:t>Ольга Владимировна Епифанова –мой профессиональный вдохновител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ссе «Какое счастье быть!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>Какое счастье быть, а не казаться,</w:t>
      </w:r>
    </w:p>
    <w:p>
      <w:pPr>
        <w:pStyle w:val="Normal"/>
        <w:ind w:left="4956" w:hanging="0"/>
        <w:rPr/>
      </w:pPr>
      <w:r>
        <w:rPr/>
        <w:t xml:space="preserve">И в детях постоянно повторяться. </w:t>
      </w:r>
    </w:p>
    <w:p>
      <w:pPr>
        <w:pStyle w:val="Normal"/>
        <w:ind w:left="4956" w:hanging="0"/>
        <w:rPr/>
      </w:pPr>
      <w:r>
        <w:rPr/>
        <w:t>Учить добру, любить их, удивляться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ind w:firstLine="540"/>
        <w:jc w:val="both"/>
        <w:rPr/>
      </w:pPr>
      <w:r>
        <w:rPr/>
        <w:t>Удивление – это состояние, вызванное сильным впечатлением от чего-либо, поражающего неожиданностью, необычайностью…</w:t>
      </w:r>
    </w:p>
    <w:p>
      <w:pPr>
        <w:pStyle w:val="Normal"/>
        <w:tabs>
          <w:tab w:val="clear" w:pos="708"/>
          <w:tab w:val="left" w:pos="2055" w:leader="none"/>
        </w:tabs>
        <w:ind w:firstLine="540"/>
        <w:jc w:val="both"/>
        <w:rPr/>
      </w:pPr>
      <w:r>
        <w:rPr/>
        <w:t>Я и не знала, что мне доведётся испытать это волнующее состояние на заседании одной экспертной группы, в которую я, учитель-логопед МОУ гимназии № 3 города Волгограда, была включена.</w:t>
      </w:r>
    </w:p>
    <w:p>
      <w:pPr>
        <w:pStyle w:val="Normal"/>
        <w:ind w:firstLine="540"/>
        <w:jc w:val="both"/>
        <w:rPr/>
      </w:pPr>
      <w:r>
        <w:rPr/>
        <w:t>Это было солнечным октябрьским днём 2009 года. Главный специалист отдела дошкольного образования и охраны прав детей департамента по образованию администрации Волгограда</w:t>
      </w:r>
      <w:r>
        <w:rPr>
          <w:color w:val="000000"/>
        </w:rPr>
        <w:t xml:space="preserve"> </w:t>
      </w:r>
      <w:r>
        <w:rPr/>
        <w:t xml:space="preserve">Нина Николаевна Белоусова пригласила в департамент учителей-логопедов, учителей-дефектологов на встречу, посвящённую  обсуждению вопроса о разработке перечня  показателей </w:t>
      </w:r>
      <w:r>
        <w:rPr>
          <w:bCs/>
        </w:rPr>
        <w:t xml:space="preserve">проявления </w:t>
      </w:r>
      <w:r>
        <w:rPr/>
        <w:t>компетентности для определения выплат симулирующего характера за интенсивность, высокие результаты и качество выполняемых работ. В назначенный час прибыли представители всех районов города. Участники мероприятия были серьёзны, сосредоточены и деловиты. Каждый достал блокнот, ручку и приготовился записывать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 вдруг в аудиторию вошла лучезарная женщина с уверенной улыбкой на лице, которую все с уважением и почётом приветствовали. Для меня она была незнакомкой.  Но с первых минут я почувствовала её позитивную энергию и доброжелательный настрой.</w:t>
      </w:r>
    </w:p>
    <w:p>
      <w:pPr>
        <w:pStyle w:val="Normal"/>
        <w:ind w:firstLine="540"/>
        <w:jc w:val="both"/>
        <w:rPr/>
      </w:pPr>
      <w:r>
        <w:rPr/>
        <w:t xml:space="preserve">Совещание началось с представления  Ниной Николаевной участников заседания. Я была удивлена: в череде прочих прозвучало знакомое мне со студенческих времён имя Ольги Владимировны Епифановой. В голове промелькнула мысль: «Это та самая Ольга Владимировна – автор логопедических сборников, статей, рекомендаций для логопедов? Она – волгоградка?! Она – реальная?! Она – здесь рядом со мной! Это же мой кумир – учитель-логопед!» Сердце затрепетало от такой неожиданной встречи. </w:t>
      </w:r>
    </w:p>
    <w:p>
      <w:pPr>
        <w:pStyle w:val="Normal"/>
        <w:ind w:firstLine="540"/>
        <w:jc w:val="both"/>
        <w:rPr/>
      </w:pPr>
      <w:r>
        <w:rPr/>
        <w:t xml:space="preserve">Заседание прошло на высоком творческом подъёме, очень организованно и плодотворно. Дружная совместная работа помогла нам определить и разработать показатели </w:t>
      </w:r>
      <w:r>
        <w:rPr>
          <w:bCs/>
        </w:rPr>
        <w:t xml:space="preserve">проявления </w:t>
      </w:r>
      <w:r>
        <w:rPr/>
        <w:t>компетентности, которыми пользуются сегодня учителя-логопеды, дефектологи школ города и области. Руководитель совещания,  Н.Н. Белоусова поблагодарила рабочую группу за профессиональную  помощь и творческую поддержку. А мне уже не терпелось подойти  к своему кумиру.</w:t>
      </w:r>
    </w:p>
    <w:p>
      <w:pPr>
        <w:pStyle w:val="Normal"/>
        <w:ind w:firstLine="540"/>
        <w:jc w:val="both"/>
        <w:rPr/>
      </w:pPr>
      <w:r>
        <w:rPr/>
        <w:t>И вот оно, мгновение счастья! Немного неуверенно я подошла к Ольге Владимировне, остановилась, посмотрела в её глаза, улыбнулась и заговорила с ней: «Вы та самая Епифанова? Вы помогаете логопедам речевым материалом по автоматизации звуков? А для нас, школьных учителей-логопедов и наших воспитанников, школьников младших классов придумали «Занимательный русский язык»?» Она улыбнулась и просто сказала: «Да, это я!» Мы познакомились, обменялись телефонами и стали поддерживать профессиональную дружбу по телефону, общение на конференциях, семинарах, курсах, конкурсах. Эти встречи помогли мне поближе узнать Ольгу Епифанову.</w:t>
      </w:r>
    </w:p>
    <w:p>
      <w:pPr>
        <w:pStyle w:val="Normal"/>
        <w:ind w:firstLine="540"/>
        <w:jc w:val="both"/>
        <w:rPr/>
      </w:pPr>
      <w:r>
        <w:rPr/>
        <w:t>Её биография удивительна. Родиться и окончить школу в Волгограде, учиться в престижном Московском государственном педагогическом институте имени В.И. Ленина, на отделении логопедии, по специальности «учитель-логопед дошкольных, школьных и медицинских учреждений» и уехать на север. Работать там плодотворно шесть лет в школе, в поликлинике, в детском саду – это поступок, достойный, по моему мнению, если не декабристов, то их жён. В девяностые годы вернуться домой, в родной Волгоград, потеряв многое из созданного к тому времени профессионального багажа и начать всё сначала. Поверьте, так сможет не каждый человек. А она смогла!</w:t>
      </w:r>
    </w:p>
    <w:p>
      <w:pPr>
        <w:pStyle w:val="Normal"/>
        <w:ind w:firstLine="709"/>
        <w:jc w:val="both"/>
        <w:rPr/>
      </w:pPr>
      <w:r>
        <w:rPr/>
        <w:t xml:space="preserve">Вот уже 24 года Епифанова О.В. работает учителем-логопедом в дошкольных и школьных образовательных учреждениях города-героя Волгограда. Является бессменным руководителем методического объединения учителей-логопедов дошкольных образовательных учреждений Советского района. Частичная реорганизация логопедической службы района в конце прошлого века вывела деятельность Ольги Владимировны и её коллег на новый уровень, заставила мыслить нетрадиционно и инновационно в режиме постоянного развития. Вопросы организации логопедического воздействия в свете соотношения диагнозов клинико-педагогической и психолого-педагогической классификаций современной логопедии стали приоритетными в работе методического объединения в 90-е годы. 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качестве наставника Ольга Владимировна помогала и помогает учителям-логопедам образовательных учреждений Советского района в достижении новых профессиональных высот, в овладении новыми профессиональными компетенциями. Районный фестиваль презентаций «Моё педагогическое кредо» и открытое районное логопедическое собрание «Мы вместе: вариативность, целостность и открытость логопедического взаимодействия» тому подтверждение.</w:t>
      </w:r>
    </w:p>
    <w:p>
      <w:pPr>
        <w:pStyle w:val="Normal"/>
        <w:ind w:firstLine="540"/>
        <w:jc w:val="both"/>
        <w:rPr/>
      </w:pPr>
      <w:r>
        <w:rPr/>
        <w:t xml:space="preserve">Девиз Епифановой О.В. – «Творчество во всём!». Читаю название одной из её публикаций: «Стратегии работы с родителями: размышления учителя-логопеда». Не поверите, размышления – в стихах!  «Палитра смущения», «Палитра цветов и ароматов» – вот последние красочные творческие публикации Ольги Владимировны в Волгоградском научно-популярном журнале «Здоровье и экология», постоянным автором которого она является вот уже 7 лет.  </w:t>
      </w:r>
    </w:p>
    <w:p>
      <w:pPr>
        <w:pStyle w:val="Normal"/>
        <w:ind w:firstLine="540"/>
        <w:jc w:val="both"/>
        <w:rPr/>
      </w:pPr>
      <w:r>
        <w:rPr/>
        <w:t>В настоящее время насчитывается 220 публикаций методической и личностно-ориентированной направленности Ольги Владимировны Епифановой. «ИКТ в работе учителя-логопеда», «Педагогическая рефлексия участников образовательного процесса», «Жизнетворчество как ресурс психологического комфорта личности и её окружения», «Управленческая, творческая, исследовательская, тьюторская компетенции учителя-логопеда», «Горизонтальная карьера педагога» – такова тематика её статей.</w:t>
      </w:r>
    </w:p>
    <w:p>
      <w:pPr>
        <w:pStyle w:val="Normal"/>
        <w:ind w:firstLine="540"/>
        <w:jc w:val="both"/>
        <w:rPr/>
      </w:pPr>
      <w:r>
        <w:rPr/>
        <w:t>Год от года увеличивается вес «портфеля достижений» О.В. Епифановой. Она – почётный работник общего образования России, соискатель премии города-героя Волгограда в области образования, лауреат конкурсных отборов лучших работников дошкольных учреждений Волгограда и Волгоградской области, серебряный призёр Всероссийского конкурса «Призвание – воспитатель» и регионального конкурса «Дефектолог года». «За большой вклад в развитие образования Советского района города Волгограда и неравнодушие к детям» Епифанова О.В. награждена премией «Общественное признание в области образования».</w:t>
      </w:r>
    </w:p>
    <w:p>
      <w:pPr>
        <w:pStyle w:val="Normal"/>
        <w:ind w:firstLine="540"/>
        <w:jc w:val="both"/>
        <w:rPr/>
      </w:pPr>
      <w:r>
        <w:rPr/>
        <w:t xml:space="preserve">Педагогическое кредо этого талантливого педагога: «От толерантности – к эмпатии, от коррекции – к коммуникации, от традиции – к инновации, от милосердия – к педагогике». Её опора – психология чтения и авторские методики профессора Санкт-Петербургской педиатрической академии, доктора психологических и кандидата медицинских наук Александра Николаевича Корнева, ставшего учителем и наставником для Ольги Владимировны. Благодаря диагностике и коррекции выявленных нарушений ей удаётся  избежать проблем в формировании базового школьного навыка чтения у многих обучающихся, помочь детям, учителям и родителям. Совмещая работу учителя-логопеда в детском саду № 21 с работой в МОУ гимназии №15 Советского района, Ольга Владимировна добивается положительных результатов в устранении речевых проблем в устной и письменной речи. Её «конёк» – использование различных технических средств, информационно-коммуникационных технологий. Так, диктофон – это самый любимый инструмент для учителя-логопеда и её воспитанников, а компьютер с </w:t>
      </w:r>
      <w:r>
        <w:rPr>
          <w:lang w:val="en-US"/>
        </w:rPr>
        <w:t>Web</w:t>
      </w:r>
      <w:r>
        <w:rPr/>
        <w:t xml:space="preserve">-камерой в виде весёлой собачки </w:t>
      </w:r>
      <w:r>
        <w:rPr>
          <w:lang w:val="en-US"/>
        </w:rPr>
        <w:t>Web</w:t>
      </w:r>
      <w:r>
        <w:rPr/>
        <w:t xml:space="preserve">-ки – незаменимый помощник на всех индивидуальных и групповых занятиях. </w:t>
      </w:r>
    </w:p>
    <w:p>
      <w:pPr>
        <w:pStyle w:val="Normal"/>
        <w:ind w:firstLine="540"/>
        <w:jc w:val="both"/>
        <w:rPr/>
      </w:pPr>
      <w:r>
        <w:rPr/>
        <w:t xml:space="preserve">Ольга Владимировна всегда на шаг впереди своих коллег. Она  является активным участником Всероссийского Фестиваля педагогических идей «Открытый урок». Вместе с обучающимися участвует во Всероссийском Фестивале исследовательских и творческих работ «Портфолио ученика». Статьи и проекты детей, имеющих речевые недостатки, помогают, нам, логопедам в коррекции речевых нарушений. Ознакомьтесь с работой О.В. Епифановой «От логопедического воздействия к логопедическому взаимодействию: коммуникативная культура учителя-логопеда» на сайте </w:t>
      </w:r>
      <w:hyperlink r:id="rId2">
        <w:r>
          <w:rPr>
            <w:rStyle w:val="InternetLink"/>
          </w:rPr>
          <w:t>http://festival.1september.ru</w:t>
        </w:r>
      </w:hyperlink>
      <w:r>
        <w:rPr/>
        <w:t>. Каждый учитель-логопед знает, что дети, имеющие проблемы в развитии речи, их родители особенно чутки к тому, на какие ценности ориентирован учитель-логопед, учитель-дефектолог. Если они верят в искренность педагога, то идут за ним, добиваясь результатов, вместе преодолевая трудности.</w:t>
      </w:r>
    </w:p>
    <w:p>
      <w:pPr>
        <w:pStyle w:val="Normal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«Профессиональная деятельность, достижения моих воспитанников и обучающихся, радость их родителей, плодотворное общение с коллегами – всё это на протяжении 30 лет доставляло и доставляет мне огромную радость, творит мою коммуникативную компетентность», – утверждает Ольга Владимировна. Я согласна с этим утверждением </w:t>
      </w:r>
      <w:r>
        <w:rPr/>
        <w:t>опытного, самобытного и талантливого волгоградского педагога на все 100%!</w:t>
      </w:r>
    </w:p>
    <w:p>
      <w:pPr>
        <w:pStyle w:val="Normal"/>
        <w:jc w:val="center"/>
        <w:rPr/>
      </w:pPr>
      <w:r>
        <w:rPr/>
        <w:t>Какое счастье быть, а не казаться,</w:t>
      </w:r>
    </w:p>
    <w:p>
      <w:pPr>
        <w:pStyle w:val="Normal"/>
        <w:jc w:val="center"/>
        <w:rPr/>
      </w:pPr>
      <w:r>
        <w:rPr/>
        <w:t>В делах своих достойно воплощаться,</w:t>
      </w:r>
    </w:p>
    <w:p>
      <w:pPr>
        <w:pStyle w:val="Normal"/>
        <w:jc w:val="center"/>
        <w:rPr/>
      </w:pPr>
      <w:r>
        <w:rPr/>
        <w:t>Дарить их людям, в жизни не теряться...</w:t>
      </w:r>
    </w:p>
    <w:p>
      <w:pPr>
        <w:pStyle w:val="Normal"/>
        <w:jc w:val="center"/>
        <w:rPr/>
      </w:pPr>
      <w:r>
        <w:rPr/>
        <w:t>Какое счастье быть!</w:t>
      </w:r>
    </w:p>
    <w:p>
      <w:pPr>
        <w:pStyle w:val="Normal"/>
        <w:ind w:right="35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15:00Z</dcterms:created>
  <dc:creator>.BoRaX.BoRaX.BoRaX.BoRaX.BoRaX.</dc:creator>
  <dc:description/>
  <cp:keywords/>
  <dc:language>en-US</dc:language>
  <cp:lastModifiedBy>lenovo</cp:lastModifiedBy>
  <dcterms:modified xsi:type="dcterms:W3CDTF">2017-08-24T13:15:00Z</dcterms:modified>
  <cp:revision>2</cp:revision>
  <dc:subject/>
  <dc:title>Городская олимпиада школьников « ПРОФЕССИЯ-ДЕФЕКТОЛОГ, 2009»</dc:title>
</cp:coreProperties>
</file>