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ОССВОРД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удожественно – эстетическое развитие»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узыка»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детей 5-7 лет</w:t>
      </w:r>
    </w:p>
    <w:p>
      <w:pPr>
        <w:pStyle w:val="Normal"/>
        <w:shd w:fill="FFFFFF" w:val="clear"/>
        <w:spacing w:lineRule="auto" w:line="240" w:before="280" w:after="0"/>
        <w:ind w:firstLine="3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составила: Музыкальный руководитель </w:t>
      </w:r>
    </w:p>
    <w:p>
      <w:pPr>
        <w:pStyle w:val="Normal"/>
        <w:shd w:fill="FFFFFF" w:val="clear"/>
        <w:spacing w:lineRule="auto" w:line="240" w:before="280" w:after="0"/>
        <w:ind w:firstLine="3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МДОУ «Детский сад №76» </w:t>
      </w:r>
    </w:p>
    <w:p>
      <w:pPr>
        <w:pStyle w:val="Normal"/>
        <w:shd w:fill="FFFFFF" w:val="clear"/>
        <w:spacing w:lineRule="auto" w:line="240" w:before="280" w:after="0"/>
        <w:ind w:firstLine="3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Ленинского района г. Саратова</w:t>
      </w:r>
    </w:p>
    <w:p>
      <w:pPr>
        <w:pStyle w:val="Normal"/>
        <w:shd w:fill="FFFFFF" w:val="clear"/>
        <w:spacing w:lineRule="auto" w:line="240" w:before="280" w:after="0"/>
        <w:ind w:firstLine="3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абанова Нелли Викторовна</w:t>
      </w:r>
    </w:p>
    <w:p>
      <w:pPr>
        <w:pStyle w:val="Normal"/>
        <w:shd w:fill="FFFFFF" w:val="clear"/>
        <w:spacing w:lineRule="auto" w:line="240" w:before="28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</w:r>
    </w:p>
    <w:tbl>
      <w:tblPr>
        <w:tblW w:w="94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3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-горизонтали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280" w:after="280"/>
              <w:ind w:left="768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 зовем роял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"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с трудом на нем игра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"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че, тише, громче, тише 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"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игру мою услыша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ью по клавишам я рьян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 мой — ... (фортепиано)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и друг о друга бью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они в ответ пою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блестят, как две копейки, 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... (тарел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месте все пою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... назовут. (хоро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lineRule="auto" w:line="240" w:before="280" w:after="0"/>
              <w:ind w:left="6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бедом суп едя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вечеру «заговорят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янные девчон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сестр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грай и ты немножк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расивых ярких... (ложках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 играет весел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меха, клавиатуры у н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поиграет хоть немножк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узнают инструмент — ... (гармошка)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 сестренок очень дружных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й песне очень нуж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у не сочиниш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их не пригласишь. (Но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3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-вертикал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, в ногу, раз, два, три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шагают, посмотри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ют и не танцую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м дружно... (марширую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руглый, звонкий, всем знакомы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линейки с нами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ь на нем стучим всегд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кий звук — не ерун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 не зря нам да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 стучали в... (барабан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ри струны, играет звонк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 тот — «треугол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корее узнавай-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же это? (Балалай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 руки беремся дружн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м встанем — это нуж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ть пошли, и вот 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ужился... (хорово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280" w:after="0"/>
        <w:ind w:left="6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00"/>
        <w:jc w:val="center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  <w:t xml:space="preserve">Отгадка </w:t>
      </w:r>
    </w:p>
    <w:tbl>
      <w:tblPr>
        <w:tblW w:w="9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й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ы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интернет - ресурс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ed-kopilka.ru/vneklasnaja-rabota/zagadki-schitalki-i-skorogovorki/zagadki-o-muzyke-dlja-detei.html</w:t>
        </w:r>
      </w:hyperlink>
    </w:p>
    <w:p>
      <w:pPr>
        <w:pStyle w:val="Style15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vsezagadki.ru/2010/12/zagadki-pro-muzyk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vneklasnaja-rabota/zagadki-schitalki-i-skorogovorki/zagadki-o-muzyke-dlja-dete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8:59:00Z</dcterms:created>
  <dc:creator>домовенок</dc:creator>
  <dc:description/>
  <dc:language>en-US</dc:language>
  <cp:lastModifiedBy>домовенок</cp:lastModifiedBy>
  <dcterms:modified xsi:type="dcterms:W3CDTF">2017-03-23T19:30:00Z</dcterms:modified>
  <cp:revision>1</cp:revision>
  <dc:subject/>
  <dc:title/>
</cp:coreProperties>
</file>