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490"/>
        <w:gridCol w:w="202"/>
        <w:gridCol w:w="2066"/>
        <w:gridCol w:w="60"/>
        <w:gridCol w:w="1276"/>
        <w:gridCol w:w="283"/>
        <w:gridCol w:w="1593"/>
        <w:gridCol w:w="675"/>
        <w:gridCol w:w="459"/>
        <w:gridCol w:w="533"/>
        <w:gridCol w:w="601"/>
        <w:gridCol w:w="1384"/>
        <w:gridCol w:w="33"/>
        <w:gridCol w:w="961"/>
        <w:gridCol w:w="1873"/>
      </w:tblGrid>
      <w:tr>
        <w:trPr>
          <w:trHeight w:val="51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 и номер урока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разделов, тематика занятий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зан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студ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занятия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 и информационное обеспечение занятий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аудиторная самостоятельная работа обучающихс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и методы контрол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</w:tr>
      <w:tr>
        <w:trPr>
          <w:trHeight w:val="765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задания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5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семестр 64 часа ПР 17 часов ВСР 20 часов</w:t>
            </w:r>
          </w:p>
        </w:tc>
      </w:tr>
      <w:tr>
        <w:trPr>
          <w:trHeight w:val="33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тература Х1Х век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ТЕРАТУРА ВТОРОЙ ПОЛОВИНЫ Х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Х В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ая характеристика русской литературы второй половины </w:t>
            </w:r>
            <w:r>
              <w:rPr>
                <w:sz w:val="18"/>
                <w:szCs w:val="18"/>
                <w:lang w:val="en-US"/>
              </w:rPr>
              <w:t>XIX</w:t>
            </w:r>
            <w:r>
              <w:rPr>
                <w:sz w:val="18"/>
                <w:szCs w:val="18"/>
              </w:rPr>
              <w:t xml:space="preserve"> век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1 (входной контрол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ть общую характеристику русской литературы второй половины </w:t>
            </w:r>
            <w:r>
              <w:rPr>
                <w:sz w:val="18"/>
                <w:szCs w:val="18"/>
                <w:lang w:val="en-US"/>
              </w:rPr>
              <w:t>XIX</w:t>
            </w:r>
            <w:r>
              <w:rPr>
                <w:sz w:val="18"/>
                <w:szCs w:val="18"/>
              </w:rPr>
              <w:t xml:space="preserve"> века.; показать различие взглядов революционных и либеральных демократов, западников и славянофи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 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>
          <w:trHeight w:val="16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.Н. Островский</w:t>
            </w:r>
            <w:r>
              <w:rPr>
                <w:sz w:val="18"/>
                <w:szCs w:val="18"/>
              </w:rPr>
              <w:t>. Жизнь и творчеств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к жизни и творчества писателя. История создания «Гроз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аудиторная самостоятельная работа №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жизнью и творчеством писателя, историей создания произве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нспектировани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езис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оретическое занят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А. Н. Островского (художник С. Бондар или Перов), видеозапись «Замоскворечье»; книга Постниковой Л. И. «Дом музей А. Н. Островского в Москве». М.: Советская Россия, 1988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татьей Добролюбова «Луч света в тёмном царств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 статьи Н. Добролюбова, написание доклад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Быт и нравы "тёмного царства"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ичение самодурства, грубой силы и невеж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б</w:t>
            </w:r>
            <w:r>
              <w:rPr>
                <w:bCs/>
                <w:sz w:val="18"/>
                <w:szCs w:val="18"/>
              </w:rPr>
              <w:t xml:space="preserve">ыт и нравы "тёмного царства"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по ро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оретическое занят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записи художественного исполнения изучаемых произведений. Видеофильмы, соответствующие содержанию обу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ила и слабость Катерин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рота конфликта Катерины с «темным царством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материалом статьи  и составление на его основе конспек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казать остроту конфликта Катерины с «темным царств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«Луч света в темном царстве» Н.А. Добролюб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Гроза» Островского в критик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ие подходов Добролюбова и Дружинин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ь суть спора Д.И. Писарева и Н.А. Добролюбова по поводу "Грозы</w:t>
            </w:r>
            <w:r>
              <w:rPr>
                <w:sz w:val="18"/>
                <w:szCs w:val="18"/>
              </w:rPr>
              <w:t>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нспектирован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езис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 произведения М. Свердлов. Анализ драмы «Гроза» (Литература, №29, 1997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- миниатюра  по драме А. Н. Островского «Гроз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Самодуры в пьесах А.Н. Островск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то виноват в гибели Катерины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Молодое поколение в драме «Гроз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Сравнительная характеристика Катерины и Лари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Хозяева жизни в драмах «Гроза» и «Бесприданниц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 Тютчев</w:t>
            </w:r>
            <w:r>
              <w:rPr>
                <w:sz w:val="18"/>
                <w:szCs w:val="18"/>
              </w:rPr>
              <w:t>. Жизнь и твор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аудиторная самостоятельная работа №2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жизнью и творчеством поэта, показать художественное своеобразие лирики Ф.И. Тютч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оретическое занят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заочной экскурсии в один из музеев Ф. И. Тютче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удожественное своеобразие лирики Ф.И. Тютчев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тение и анализ стих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ть умение анализировать лирическое произвед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практических (лабораторных) работ учебной дисциплины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.А. Фет</w:t>
            </w:r>
            <w:r>
              <w:rPr>
                <w:sz w:val="18"/>
                <w:szCs w:val="18"/>
              </w:rPr>
              <w:t>. Жизнь и творчество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жизнью и творчеством поэта, показать художественное своеобразие лир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нспектирован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езис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оретическое занят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. Аудиозапись. Выставка книг. Презентация «Основные темы лирики А. А. Фет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удожественное своеобразие лирики А.А. Ф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ь художественное своеобразие лир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>
          <w:trHeight w:val="6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.А. Гончаров</w:t>
            </w:r>
            <w:r>
              <w:rPr>
                <w:sz w:val="18"/>
                <w:szCs w:val="18"/>
              </w:rPr>
              <w:t>. Жизнь и творчество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черк жизни и творчества писателя. </w:t>
            </w:r>
            <w:r>
              <w:rPr>
                <w:bCs/>
                <w:sz w:val="18"/>
                <w:szCs w:val="18"/>
              </w:rPr>
              <w:t>Три -романа - "Обыкновенная история", "Обломов", "Обрыв"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аудиторная самостоятельная работа №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жизнью и творчеством писателя; дать</w:t>
            </w:r>
            <w:r>
              <w:rPr>
                <w:color w:val="000000"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бщую характеристику произведений, познакомить с критическими статьями пи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оретическое занят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 поэтов и писателей, УМК по литературе Справ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романа, подготовка сообщений и презентац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ломов - его сущность, характер и судьб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уховная гибель героя, отказ от возможности спас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ь истоки характера Обломова, причины его лени, место Обломова среди образов «лишних людей» (Онегин, Печорин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оретическое занят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омов и Штольц – две стороны одного ве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опоставительную характеристику герое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ь сопоставительную характеристику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.С. Тургенев</w:t>
            </w:r>
            <w:r>
              <w:rPr>
                <w:sz w:val="18"/>
                <w:szCs w:val="18"/>
              </w:rPr>
              <w:t>. Краткий очерк жизни и творчества. История создания произведения  «Отцы и дет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аудиторная самостоятельная работа №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знакомить с жизнью и творчеством писателя, историей создания произвед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занят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Жизнь и творчество И. С. Тургенева». Стихотворение в прозе «Русский язы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хронологической таблицы жизни и творчества писателя, характеристика героев по план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удожественное своеобразие романа И.С. Тургенева «Отцы и дети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 художественным своеобразием романа. И.С. Тургенева  «Отцы и дет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занят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ик презентация к уроку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Базарова и его значение в роман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исьменной характеристики Базарова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ь значение образа Базарова в системе действующих лиц романа  И.С. Тургенева «Отцы и де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заров и его последовател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аров и Аркадий Кирсанов. Мнимые последователи Базаро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олжить исследование образа Базарова, показать отражение идей Базарова в его окру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занят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 писателей, УМК по литературе Справ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>
          <w:trHeight w:val="7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чинение-миниатюра   по роману  И.С. Тургенева «Отцы и дети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очинений по роману «Отцы и дети» И.С. Тургене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Сравнительная характеристика персонаж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азаров и Павел Петрови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Базаров и Аркад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азаров и прогрессис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Мастерство писа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Мастерство портрета (на примере одного из персонажей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Мастерство создания образа персонажа (на примере образа Н.П. Кирсанова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астерство пейзажа (на примере 2–3 опис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.К. Толстой</w:t>
            </w:r>
            <w:r>
              <w:rPr>
                <w:sz w:val="18"/>
                <w:szCs w:val="18"/>
              </w:rPr>
              <w:t>.  Художественное своеобразие лир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жизнью и творчеством поэта, показать художественное своеобразие лирики;  формировать умение анализировать лирическое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.А .Некрасо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удожественное своеобразие лир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аудиторная самостоятельная работа №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работать  умение анализировать лирическ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анализ поэмы и стихотворений, составление опорных конспектов,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ому на Руси жить хорошо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нр и композиция. Знакомство с содерж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жанровое и композиционное своеобразие поэмы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отрыв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 писателей, УМК по литературе Справ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раз "народного заступника" -Гриши Добросклонова. Художественные особенности поэм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ое занятие № 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анализировать значение части «Пир на весь мир» в решении основного вопроса поэмы; рассмотреть образ нового народного заступ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.С. Лесков</w:t>
            </w:r>
            <w:r>
              <w:rPr>
                <w:sz w:val="18"/>
                <w:szCs w:val="18"/>
              </w:rPr>
              <w:t>. Очерк жизни и творчества писателя. Повесть «Очарованный странник». Сюжет и композиция пове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аудиторная самостоятельная работа 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учащихся с основными этапами жизненного и творческого пути писа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оретическое занят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 писателей, УМК по литературе Справ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хронологической таблицы биографии писателя, подготовка презентац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>
          <w:trHeight w:val="1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з Ивана Флягина в пове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а образов повести, образ Флягина: поиск истины, странствия героя. Былинные, библейские мотивы пове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учащихся с идейно-художественным своеоб</w:t>
              <w:softHyphen/>
              <w:t xml:space="preserve">разием произведения; на примере образа Ивана Флягина раскрыть значение темы праведничества в творчестве Леско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>
          <w:trHeight w:val="81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.Е. Салтыков-Щедр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к жизни и творчества писателя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учащихся с основными этапами жизненного и творческого пути М. Е. Салтыкова-Щедрина.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 писателей, УМК по литературе Справ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b/>
                <w:i/>
                <w:sz w:val="18"/>
                <w:szCs w:val="18"/>
                <w:u w:val="none"/>
              </w:rPr>
              <w:t>Роман «Господа Головлевы»- эпизоды из жизни одной семьи. Образ Иудушки Головле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произведения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крыть образ Иудушки Головлева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отрывков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b/>
                <w:i/>
                <w:sz w:val="18"/>
                <w:szCs w:val="18"/>
                <w:u w:val="none"/>
              </w:rPr>
              <w:t>«Сказки» Салтыкова-Щедрина. Своеобразие жанра поэтической сказки. Общечеловеческое звучание сказок  Салтыкова-Щед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b/>
                <w:i/>
                <w:sz w:val="18"/>
                <w:szCs w:val="18"/>
                <w:u w:val="non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тематического многообразия сказок, выявление их художественных особ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занят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Учебник Лебедев Ю.В. Русская литература ХIХ в. (ч. 1, 2). 10кл. – М., 2017.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Ф.М. Достоевск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о творческого пути Достоевского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ь связь между событиями жизни писателя и его творчеством., характерные черты типа маленького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 писателей, УМК по литературе Справ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ман . «Преступление и наказание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южет и композиция, система образов ром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18"/>
                <w:szCs w:val="18"/>
              </w:rPr>
              <w:t>Познакомить с сюжетом, композицией , системой образов романа. Трактовать название романа, опираясь на его идейное содержание. Показать имена персонажей как средство художественного изоб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сихологизм как художественное средство опровержения антигуманной теории Раскольник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18"/>
                <w:szCs w:val="18"/>
              </w:rPr>
              <w:t>Объяснить внутренний конфликт особенностями характера героя. Показать особенности психологизма Достоевского и его художественное значение для развенчания теории Раскольникова, для изображения человеческой души в её неисчерпаемой глубине и сло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нят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кольников и Соня Мармеладов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эпизода «Чтение Евангели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анализировать эпизод «Чтение Евангелия»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метить взаимопереходы  и взаимопроникновение разных форм речи: авторского повествования, внутреннего монолога. своеобразие портретных деталей и мимических движений как средств изображения внутреннего мира и душевного со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раз Петербурга в роман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создания образа города и его знач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 роль детали интерьера и пейзажа в создании образа города, значение образа города в понимании образа главного героя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отрыв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>
          <w:trHeight w:val="3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ание за преступление. Возрождение души Раскольн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, как происходит открытие христианских ценностей Раскольниковым через любов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>
          <w:trHeight w:val="129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- миниатюра по роман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мы сочинений по роману «Преступление и наказание» Ф.М. Достоевского. </w:t>
              <w:br/>
              <w:t xml:space="preserve">I. Тематика и проблематика произведения.  </w:t>
              <w:br/>
              <w:t xml:space="preserve">3. “И всё-таки добром только вы уничтожите зло” (Ф.Достоевский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.Н. Толстой</w:t>
            </w:r>
            <w:r>
              <w:rPr>
                <w:sz w:val="18"/>
                <w:szCs w:val="18"/>
              </w:rPr>
              <w:t>. Жизнь и твор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к жизни и творчества писателя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аудиторная самостоятельная работа №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учащихся с основными этапами жизни и творчества писателя, показать процесс становления взглядов Толст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ция с элементами беседы, ИКТ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 писателей, УМК по литературе Справ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 учебника, чтение романа, анализ, оформление иллюстрац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ман  «Война и мир». Смысл названия, история создания, жанровое своеобразие произведения. Система образов романа, ее особен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ь художественное, жанровое своеобразие  произведения; познакомить с системой образов романа и ее особенностя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нированно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алон А.П. Шерер» Проблема истинного и ложного как одна из центральных в произведен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ь особенности композиции произведения, продолжить формирование умения анализировать эпизода художественного произведения, определять границы эпиз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йна 1805–1807 гг. – эпоха “неудач” и “срама” в изображении Толстого. Проблема истинного и ложного героизма и велич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анализировать эпизоды, определить как Толстым определяется проблема истинного и ложного величия в роман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>
          <w:trHeight w:val="7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сихологизм в изображении характеров, внутреннего мира, духовных исканий герое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 характеристику героям, составить рассказ о ни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следить жизненный путь героев; обозначить этапы их духовного развития; показ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ль психологизма в изображении процесса нравственного совершенствования личности, основные приёмы психологического изоб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ти исканий Пьера Безухов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следить эволюцию героя , его поиски смысла жизни; обратить внимание на основополагающую роль рефлексии персон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нированно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ша Ростова и Княжна Марья –любимые героини толст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ь идейно-художественное значение образов Наташи Ростовой и княжны Марьи; проанализировать образы героинь, проследить их духовное разви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нированно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Настоящая жизнь” в понимании Толстог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ь «настоящую жизнь» по Толстому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нкретно-исторический и нравственно-философский аспекты проблемы; формировать умение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арактеризовать, сравнивать и оценивать героев эпизода, соотносить отдельные эпизоды с целью углубления характеристики персонаж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. 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ик презентация к уроку, задания для тестирования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Мысль народная” в романе-эпопее. Значение образа Платона Карата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едить, как выражена «мысль народная» в романе, значение образа Платона Карата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езентации</w:t>
            </w:r>
          </w:p>
        </w:tc>
      </w:tr>
      <w:tr>
        <w:trPr>
          <w:trHeight w:val="21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бражение народной войны в романе-эпопее. Бородинское сражение как идейно- композиционный  центр роман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анализировать эпизод, определить его значение и место в рома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>
          <w:trHeight w:val="7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полеон и Кутузов в романе. Соотнесение исторической правды и художественного вымысла.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ставить образы двух полководцев в романе, определить, как решает писатель вопрос о ходе истор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нспектирован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езис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лекци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ая работа  по творчеству      Л. Н. Толс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и закрепить знания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к жизни и творчества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. П. Чехов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знакомство с жизнью и творчеством  А. П. Чехов</w:t>
            </w:r>
            <w:r>
              <w:rPr>
                <w:iCs/>
                <w:sz w:val="18"/>
                <w:szCs w:val="18"/>
              </w:rPr>
              <w:t>а, показать как отражена чеховская тема в творчестве донских писателей,  значение творческого насле</w:t>
              <w:softHyphen/>
              <w:t>дия Чехова для мировой литературы и теа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 писателей, УМК по литературе Справ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бражение провинциальной жизни в рассказе А. П. Чехова</w:t>
            </w:r>
            <w:r>
              <w:rPr>
                <w:iCs/>
                <w:sz w:val="18"/>
                <w:szCs w:val="18"/>
              </w:rPr>
              <w:t xml:space="preserve"> «Ионыч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адиция русской классической литературы в решении темы «маленького чело</w:t>
              <w:softHyphen/>
              <w:t>века» и ее отражение в прозе Чехо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ь трагизм повседневного будничного существ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ему и идею рассказа, компози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 своеобразие к</w:t>
            </w:r>
            <w:r>
              <w:rPr>
                <w:bCs/>
                <w:iCs/>
                <w:sz w:val="18"/>
                <w:szCs w:val="18"/>
              </w:rPr>
              <w:t xml:space="preserve">омедии </w:t>
            </w:r>
            <w:r>
              <w:rPr>
                <w:sz w:val="18"/>
                <w:szCs w:val="18"/>
              </w:rPr>
              <w:t>А. П. Чехова</w:t>
            </w:r>
            <w:r>
              <w:rPr>
                <w:iCs/>
                <w:sz w:val="18"/>
                <w:szCs w:val="18"/>
              </w:rPr>
              <w:t>»</w:t>
            </w:r>
            <w:r>
              <w:rPr>
                <w:bCs/>
                <w:iCs/>
                <w:sz w:val="18"/>
                <w:szCs w:val="18"/>
              </w:rPr>
              <w:t xml:space="preserve"> «Вишневый сад».</w:t>
            </w:r>
          </w:p>
          <w:p>
            <w:pPr>
              <w:pStyle w:val="Normal"/>
              <w:rPr>
                <w:iCs/>
                <w:spacing w:val="-10"/>
                <w:sz w:val="18"/>
                <w:szCs w:val="18"/>
              </w:rPr>
            </w:pPr>
            <w:r>
              <w:rPr>
                <w:iCs/>
                <w:spacing w:val="-10"/>
                <w:sz w:val="18"/>
                <w:szCs w:val="18"/>
              </w:rPr>
              <w:t xml:space="preserve">Своеобразие жанра. Новаторство Чехова-драматург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3</w:t>
            </w:r>
          </w:p>
          <w:p>
            <w:pPr>
              <w:pStyle w:val="Normal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жанрового и композиционного своеобразия пьесы. Анализ особенностей конфликта, характеристика участников конфлик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нспектирован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езис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ев и Раневская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Раневская и Гаев как представители уходящего в прошлое усадебного быта.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своеобразие образов старшего поколения в пье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держание действия, выяснить позицию авт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«подводное течение». Выяснить символичность пье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практических (лабораторных) работ учебной дисциплин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за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Лебедев Ю.В. Русская литература ХIХ в. (ч. 1, 2). 10кл. – М., 2017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 по творчеству А.П. Чех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и закрепить знания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писать домашнее сочинение    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ая литература ХХ века. (66 часов)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ность и самобытность русской литературы ХХ века, отражение в ней драматических коллизий отечественной истории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конспек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тезисного плана учебник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лмаев  В., Михайлов О.Н. «Русская литература XX века» Учебник в 2-частях (10-11 класс). М.: «Русское слово», 2017 год., с.4-7, с.8-14.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вопрос 4, с.14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pacing w:val="-1"/>
                <w:sz w:val="18"/>
                <w:szCs w:val="18"/>
              </w:rPr>
              <w:t xml:space="preserve">Реалистические традиции и модернистские искания в литературе начала ХХ века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; 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работа над конспектом лекции; 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ообщения учащихся;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. Ч.1, с.15-26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тезисы по тем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просы на с.26-27</w:t>
            </w:r>
          </w:p>
        </w:tc>
      </w:tr>
      <w:tr>
        <w:trPr>
          <w:trHeight w:val="24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.А. Бунин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вописность, напевность, философская и психологическая насыщенность бунинской лирики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Вечер», «Сумерки»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, тезисов, конспект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. Ч.1, с.28-38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ния для анализа текста, с.38-39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стихотворение Бунина</w:t>
            </w:r>
          </w:p>
        </w:tc>
      </w:tr>
      <w:tr>
        <w:trPr>
          <w:trHeight w:val="1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 xml:space="preserve">Практическое занятие №15 </w:t>
            </w:r>
            <w:r>
              <w:rPr>
                <w:sz w:val="18"/>
                <w:szCs w:val="18"/>
              </w:rPr>
              <w:t>Тема: Осуждение бездуховности в рассказе И. Бунина  «Господин из Сан-Франциско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ый ана</w:t>
              <w:softHyphen/>
              <w:t>лиз текста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тическое чтение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ы на вопросы,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. Ч.1, с.39-40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анализ рассказ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.И. Куприн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есть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Олеся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цельность и красота «природного» человека в повести «Олеся»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есть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Поединок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р армейских отношений как отражение духовного кризиса общества.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эпизод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. Ч.1, с.88-100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рассказа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на с.10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Гранатовый браслет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ентированное чтение; аналитическая беседа;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отрывков;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100-103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твет на вопрос: «Какова роль музыки в раскрытии темы рассказа?»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М. Горький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Рассказ </w:t>
            </w:r>
            <w:r>
              <w:rPr>
                <w:b/>
                <w:i/>
                <w:sz w:val="18"/>
                <w:szCs w:val="18"/>
              </w:rPr>
              <w:t xml:space="preserve">«Старуха Изергиль» </w:t>
            </w:r>
            <w:r>
              <w:rPr>
                <w:sz w:val="18"/>
                <w:szCs w:val="18"/>
              </w:rPr>
              <w:t xml:space="preserve">и другие.  Воспевание красоты и духовной мощи свободного человека в горьковских рассказах-легендах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ий ответ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резентаций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ологическая таблица;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;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ассказ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й анализ рассказ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57-71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 рассказ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ьеса </w:t>
            </w:r>
            <w:r>
              <w:rPr>
                <w:b/>
                <w:i/>
                <w:sz w:val="18"/>
                <w:szCs w:val="18"/>
              </w:rPr>
              <w:t>«На дне».</w:t>
            </w:r>
            <w:r>
              <w:rPr>
                <w:sz w:val="18"/>
                <w:szCs w:val="18"/>
              </w:rPr>
              <w:t xml:space="preserve"> Философско-этическая проблематика пьесы о людях «дн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тическая бесед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чевые характеристики герое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мостоятельный поиск на проблемный вопрос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нтирование.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75-80</w:t>
            </w:r>
          </w:p>
        </w:tc>
      </w:tr>
      <w:tr>
        <w:trPr>
          <w:trHeight w:val="7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 героев о правде и мечте как образно-тематический стержень пьесы. Принцип многоголосия в разрешении основного конфликта драм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уссия; аналитическая бесед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80-83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ать высказывания о людях, о жизни, о правде, о вере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Л.Н. Андреев</w:t>
            </w:r>
            <w:r>
              <w:rPr>
                <w:sz w:val="18"/>
                <w:szCs w:val="18"/>
              </w:rPr>
              <w:t xml:space="preserve">. Повести: </w:t>
            </w:r>
            <w:r>
              <w:rPr>
                <w:b/>
                <w:i/>
                <w:sz w:val="18"/>
                <w:szCs w:val="18"/>
              </w:rPr>
              <w:t>«Иуда Искариот», «Жизнь Василия Фивейского»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«Бездны» человеческой души как главный объект изображения в творчестве Л.Н. Андрее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106-115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.116 - вопросы</w:t>
            </w:r>
          </w:p>
        </w:tc>
      </w:tr>
      <w:tr>
        <w:trPr>
          <w:trHeight w:val="33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 xml:space="preserve">Серебряный век русской поэзии. </w:t>
            </w:r>
            <w:r>
              <w:rPr>
                <w:sz w:val="18"/>
                <w:szCs w:val="18"/>
              </w:rPr>
              <w:t>Основные направления в русской поэзии начала ХХ века (символизм, акмеизм, футуризм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и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гащение 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ловарного запаса учащихся;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конспект статьи учебника по теме.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126-128</w:t>
            </w:r>
          </w:p>
        </w:tc>
      </w:tr>
      <w:tr>
        <w:trPr>
          <w:trHeight w:val="7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волизм и русские поэты-символисты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ный мир символизма, принципы символизации, приемы художественной выразительност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Анализ стихотворений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езисов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а, конспекта,  определение принадлежности текста к роду, жанру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 Ч.1, с.128-14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план статьи</w:t>
            </w:r>
          </w:p>
        </w:tc>
      </w:tr>
      <w:tr>
        <w:trPr>
          <w:trHeight w:val="1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.Я. Брюс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Стихотворения: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Юному поэту», «Грядущие гунны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другие по выбору. Брюсов как идеолог русского символизм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7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бор стихотворений;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средств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й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выразительности;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практических (лабораторных) работ учебной дисциплины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148-164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 по схеме, с.154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стихотворение</w:t>
            </w:r>
          </w:p>
        </w:tc>
      </w:tr>
      <w:tr>
        <w:trPr>
          <w:trHeight w:val="150" w:hRule="atLeast"/>
        </w:trPr>
        <w:tc>
          <w:tcPr>
            <w:tcW w:w="15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семестр 44 часа ПР 17 часов ВСР 20 часов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К.Д. Бальмонт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ения: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«Я мечтою ловил уходящие тени…», «Челн томленья», «Сонеты солнца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лагозвучие, музыкальность, богатство цветовой гаммы в лирике поэ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нспектировани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оставление тезисов, плана, презентации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,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анализ стихотворения по вопросам</w:t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.А. Блок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ения: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Ночь, улица, фонарь, аптека…», «В ресторане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мантический образ «влюбленной души» в «Стихах о Прекрасной Даме».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аудиторная самостоятельная работа №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Выразительное чтение стихотворений, их разбор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пектировани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ставление тезисов, плана, презентации,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дание:</w:t>
            </w:r>
            <w:r>
              <w:rPr>
                <w:sz w:val="18"/>
                <w:szCs w:val="18"/>
              </w:rPr>
              <w:t xml:space="preserve"> Подготовить презентацию на тему: «Тема революции (любви) в поэзии А. А. Блок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171-180, 180-184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стихотворение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хотворения: </w:t>
            </w:r>
            <w:r>
              <w:rPr>
                <w:b/>
                <w:i/>
                <w:sz w:val="18"/>
                <w:szCs w:val="18"/>
              </w:rPr>
              <w:t>«Россия», «На поле Куликовом», «Скифы».</w:t>
            </w:r>
            <w:r>
              <w:rPr>
                <w:sz w:val="18"/>
                <w:szCs w:val="18"/>
              </w:rPr>
              <w:t xml:space="preserve"> Стихи поэта о России как трагическое предупреждение об эпохе «неслыханных перемен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Анализ стихотвор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выявление языковых особенностей текста, определение их роли,  принадлежности текста к роду и жанру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с.193-196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ить на вопросы (один вопрос – письменно)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эма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Двенадцать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раз «мирового пожара в крови» как отражение «музыки стихий» в поэме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Аналитическое чтение поэмы;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,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ы на вопросы,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 с.197-206, вопросы 7,8,9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твет</w:t>
            </w:r>
          </w:p>
        </w:tc>
      </w:tr>
      <w:tr>
        <w:trPr>
          <w:trHeight w:val="3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.Ф. Анненск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19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Среди миров», «Старая шарманка», «Смычок и струны», «Стальная цикада», «Старые эстонки». Поэз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Ф. Анненского как необходимое звено между символизмом и акмеизмом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стих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пектирование,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ики стих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221-227</w:t>
            </w:r>
          </w:p>
        </w:tc>
      </w:tr>
      <w:tr>
        <w:trPr>
          <w:trHeight w:val="27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одолевшие символизм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ки и последствия кризиса символизма в 1910-е годы. Манифесты акмеизма и футуризма. Эгофутуризм (И. Северянин) и кубофутуризм (группа «будетлян»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нное чтение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пектировани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ставление тезисов, плана, презентации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. Ч.1, с.228-237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тезисы статьи учебника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рассказ о футуризме</w:t>
            </w:r>
          </w:p>
        </w:tc>
      </w:tr>
      <w:tr>
        <w:trPr>
          <w:trHeight w:val="99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С. Гумилев.</w:t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тихотвор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«Слово», «Жираф», «Кенгуру», «Волшебная скрипка», «Заблудившийся трамвай», «Шестое чувство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практических (лабораторных) работ учебной дисциплины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254-267.</w:t>
            </w:r>
          </w:p>
          <w:p>
            <w:pPr>
              <w:pStyle w:val="71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стихотворение поэта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А.А. Ахматова.</w:t>
            </w:r>
            <w:r>
              <w:rPr>
                <w:sz w:val="18"/>
                <w:szCs w:val="18"/>
              </w:rPr>
              <w:t xml:space="preserve"> Психологическая глубина и ясность любовной лирики Ахматовой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хотворения: </w:t>
            </w:r>
            <w:r>
              <w:rPr>
                <w:b/>
                <w:i/>
                <w:sz w:val="18"/>
                <w:szCs w:val="18"/>
              </w:rPr>
              <w:t>«Песня последней встречи», «Сжала руки под темной вуалью…», «Мне ни к чему одические рати «Мужество», «Родная земля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нное чтение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языковых особенностей текста, определение их роли, определение принадлежности текста к роду и жанру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269-278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«Ступени биографии»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умья о судьбах России в исповедальной лирике Ахматовой. Гражданский пафос стихотворений военного времен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21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ринадлежности текста к роду и жанру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279-285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стихотворение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оэмы «Реквием»</w:t>
            </w:r>
          </w:p>
        </w:tc>
      </w:tr>
      <w:tr>
        <w:trPr>
          <w:trHeight w:val="52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М.И. Цветаева.</w:t>
            </w:r>
            <w:r>
              <w:rPr>
                <w:sz w:val="18"/>
                <w:szCs w:val="18"/>
              </w:rPr>
              <w:t xml:space="preserve"> Поэзия М. Цветаевой как лирический дневник эпохи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хотворения: </w:t>
            </w:r>
            <w:r>
              <w:rPr>
                <w:b/>
                <w:i/>
                <w:sz w:val="18"/>
                <w:szCs w:val="18"/>
              </w:rPr>
              <w:t xml:space="preserve">«Попытка ревности», «Моим стихам, написанным так рано…», «Кто создан из камня, кто создан из глины…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языковых особенностей текста, определение их роли, определение принадлежности текста к роду и жанру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Жизнь и творчество поэтессы М. И. Цветаевой». Стихотво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. Ч.1, с.297-305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ть выписки по теме «Трагический баловень» ХХ века (Б.Ахмадулина)</w:t>
            </w:r>
          </w:p>
        </w:tc>
      </w:tr>
      <w:tr>
        <w:trPr>
          <w:trHeight w:val="52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т и мир в творческой концепции Цветаевой, образно-стилистическое своеобразие ее поэзии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Тоска по родине! Давно…», «Куст», «Рассвет на рельсах», «Роландов Рог», «Стихи к Блоку» («Имя твое – птица в руке…»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22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языковых особенностей текста, определение их роли, определение принадлежности текста к роду и жанру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Жизнь и творчество поэтессы М. И. Цветаевой». Стихотво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305-316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таблицу «Темы лирики Цветаевой» с примерами-цитатами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стихотворение.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Короли смеха» из журнала «Сатирикон». </w:t>
            </w:r>
            <w:r>
              <w:rPr>
                <w:sz w:val="18"/>
                <w:szCs w:val="18"/>
              </w:rPr>
              <w:t xml:space="preserve">Развитие традиций отечественной сатиры в творчестве А. Аверченко, Н. Тэффи, Саши Черного, Дон Аминадо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Подготовка доклада, сообщен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319-327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чать на вопросы на с.327</w:t>
            </w:r>
          </w:p>
        </w:tc>
      </w:tr>
      <w:tr>
        <w:trPr>
          <w:trHeight w:val="3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тябрьская революция и литературный процесс 20-х годов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ература и публицистика послереволюционных лет как живой документ эпохи </w:t>
            </w:r>
            <w:r>
              <w:rPr>
                <w:b/>
                <w:sz w:val="18"/>
                <w:szCs w:val="18"/>
              </w:rPr>
              <w:t>Практическое занятие № 23</w:t>
            </w:r>
          </w:p>
          <w:p>
            <w:pPr>
              <w:pStyle w:val="7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амостоятельный поиск ответа на проблемный вопрос, комментировани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Ч.1, с. 341-366</w:t>
            </w:r>
          </w:p>
        </w:tc>
      </w:tr>
      <w:tr>
        <w:trPr>
          <w:trHeight w:val="6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 Родины и революции в произведениях писателей «новой волны»  («Чапаев» Д. Фурманова, «Разгром» А. Фадеева, «Конармия» И. Бабеля, 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й поиск ответа на проблемный вопрос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практических (лабораторных) работ учебной дисциплины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тезисного плана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. Ч.1, с.4-7, с.8-14.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вопрос 4, с.14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.В. Мая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 и личность автора в стихах о любви  В.В. Маяковск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24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нное чте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ставление тезисов, плана, презентации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логический ответ,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общения учащихс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. Ч.1, с.15-26.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тезисы по тем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просы на с.26-27</w:t>
            </w:r>
          </w:p>
        </w:tc>
      </w:tr>
      <w:tr>
        <w:trPr>
          <w:trHeight w:val="6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 «художник и революция», ее образное воплощение в лирике поэт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Стихотворения: </w:t>
            </w:r>
            <w:r>
              <w:rPr>
                <w:b/>
                <w:i/>
                <w:sz w:val="18"/>
                <w:szCs w:val="18"/>
              </w:rPr>
              <w:t>«Нате!», «Юбилейное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языковых особенностей текста, определение их роли, определение принадлежности текста к роду и жанру.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ражение «гримас» нового быта в сатирических произвед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хотворения:  </w:t>
            </w:r>
            <w:r>
              <w:rPr>
                <w:b/>
                <w:i/>
                <w:sz w:val="18"/>
                <w:szCs w:val="18"/>
              </w:rPr>
              <w:t>«Скрипка и немножко нервно», «Прозаседавшиеся», «О дряни».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актическое занятие № 2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зительное чтение и анализ стихо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явление языковых особенностей текста, определение их роли, определение принадлежности текста к роду и жанру.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.А. Есен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Религиозные мотивы в ранней лирике поэта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аудиторная самостоятельная работа №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,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иро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ение тезисов, плана, презентации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дание:</w:t>
            </w:r>
            <w:r>
              <w:rPr>
                <w:sz w:val="18"/>
                <w:szCs w:val="18"/>
              </w:rPr>
              <w:t xml:space="preserve"> Найти и продемонстрировать подлинные документальные видеокадры съемок самого поэта и аудиозаписи его голоса во время исполнения своих произведений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ическое противостояние города и деревни в лирике 20-х год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тическое чтени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явление языковых особенностей текста,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Поэма «Анна Снегина» - поэма о судьбе человека и родины. Лирическое и эпическое в поэм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тическое чтени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трольная работа  по творчеству С.А. Есенина и В.В. Маяковского</w:t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чинение-миниатюр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Э. Мандельштам. </w:t>
            </w:r>
          </w:p>
          <w:p>
            <w:pPr>
              <w:pStyle w:val="8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Истоки поэтического творчества. Близость к акмеизму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нное чтение;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тическая бесед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конспект статьи учебника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торическая тема в лирике Мандельштама. Осмысление времени и противостояние «веку-волкодаву». Художественное мастерство поэт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27</w:t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А. Шолохов.</w:t>
            </w:r>
            <w:r>
              <w:rPr>
                <w:sz w:val="18"/>
                <w:szCs w:val="18"/>
              </w:rPr>
              <w:t xml:space="preserve"> Роман-эпопея </w:t>
            </w:r>
            <w:r>
              <w:rPr>
                <w:b/>
                <w:i/>
                <w:sz w:val="18"/>
                <w:szCs w:val="18"/>
              </w:rPr>
              <w:t>«Тихий Дон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Историческая широта и масштабность шолоховского эпоса. «Донские рассказы» как пролог «Тихого Дона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аудиторная самостоятельная работа №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я учащихся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ировани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ение тезисов, плана, презентации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нный и творческий путь М.А. Шолох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Роман-эпопея «Тихий Дон» о судьбах русского народа и казачества в годы Гражданской войн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дание:</w:t>
            </w:r>
            <w:r>
              <w:rPr>
                <w:sz w:val="18"/>
                <w:szCs w:val="18"/>
              </w:rPr>
              <w:t xml:space="preserve"> Подготовить доклад на тему: «Исторические источники и прототипы «Тихого Дона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ины жизни донского казачества в романе. Изображение революции и Гражданской войны как общенародной трагед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28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эпизод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ладов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ие в дискусси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амостоятельный поиск ответов на вопрос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ировани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конспект статьи учебника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я Дома и святости семейного очага в романе. Роль и значение женских образов в художественной системе роман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ов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авторской позиции;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,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сказ выборочный, подробный,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эпизода,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ое занятие № 29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 Трагедия Григория Мелехова в романе М. Шолохова «Тихий До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е чтени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ересказ выборочный, подробный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эпизода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Художественно-стилистическое своеобразие «Тихого Дона». Исторически-конкретное и вневременное в проблематике шолоховского романа-эпопеи.</w:t>
            </w:r>
          </w:p>
          <w:p>
            <w:pPr>
              <w:pStyle w:val="13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ов;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,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сказ выборочный, подробный,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конспект статьи учебника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Женские судьбы. Любовь на страницах роман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30</w:t>
            </w:r>
          </w:p>
          <w:p>
            <w:pPr>
              <w:pStyle w:val="13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эпизода, </w:t>
            </w:r>
          </w:p>
          <w:p>
            <w:pPr>
              <w:pStyle w:val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ы на вопросы,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ставление образов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онтрольное сочинение- миниатюра по роману М.А. Шолохова «Тихий До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цитат.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й поиск ответа на проблемные вопросы, комментировани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  <w:t xml:space="preserve">М.А. Булгаков.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Очерк творчества</w:t>
            </w:r>
          </w:p>
          <w:p>
            <w:pPr>
              <w:pStyle w:val="13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Рома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астер и Маргарита».</w:t>
            </w:r>
          </w:p>
          <w:p>
            <w:pPr>
              <w:pStyle w:val="13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«Мастер и Маргарита» как «роман-лабиринт» со сложной философской проблематико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 № 31</w:t>
            </w:r>
          </w:p>
          <w:p>
            <w:pPr>
              <w:pStyle w:val="13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нологической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и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иро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ение тезисов, плана, презентации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ы рассказ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Жизнь и творчество М. А. Булгако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алаимские главы. Москва 30-х годов. М. Булгаков «Мастер и Маргари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тексто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стилевых особенностей роман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иро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ение тезисов, плана, презент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ое занятие №3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ирическая «дьяволиада» М.А.Булгакова в роман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нное чтение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ов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карточки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.Л. Пастернак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едения из биографии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Февраль. Достать чернил и плакать!..», «Определение поэзии», «В больнице», «Гефсиманский сад».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о человеческой души и стихии мира в лирике Б.Л. Пастернака.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;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средств выразительности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</w:tr>
      <w:tr>
        <w:trPr>
          <w:trHeight w:val="33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ман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Доктор Живаго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игура Юрия Живаго и проблема интеллигенции и революции в роман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ов;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,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</w:tr>
      <w:tr>
        <w:trPr>
          <w:trHeight w:val="85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.П. Платоно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о писателе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ы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вращение», «Июльская гроза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ьность, самобытность художественного мира Платонов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Чтение и комментирование эпизод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пектировани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ставление тезисов, плана, презентации,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ий ответ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рас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ес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кровенный человек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ношение «задумчивого» авторского героя с революционной доктриной «всеобщего счастья»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Чтение и комментирование эпизодов;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амостоятельный поиск ответов на вопросы;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</w:tr>
      <w:tr>
        <w:trPr>
          <w:trHeight w:val="42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В.В. Набоков</w:t>
            </w:r>
            <w:r>
              <w:rPr>
                <w:sz w:val="18"/>
                <w:szCs w:val="18"/>
              </w:rPr>
              <w:t>. Слово о писател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 </w:t>
            </w:r>
            <w:r>
              <w:rPr>
                <w:b/>
                <w:i/>
                <w:sz w:val="18"/>
                <w:szCs w:val="18"/>
              </w:rPr>
              <w:t>«Машенька».</w:t>
            </w:r>
            <w:r>
              <w:rPr>
                <w:sz w:val="18"/>
                <w:szCs w:val="18"/>
              </w:rPr>
              <w:t xml:space="preserve"> Драматизм эмигрантского небытия героев «Машеньки». Образ Ганина и тип «героя компромисса»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Комментированное чтени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летописи военных лет в произведениях русских писател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. Публицистика времен войны (А.Толстой, И.Эренбург, Л.Леонов, О.Берггольц, В.Гроссман).</w:t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амостоятельный поиск ответа на проблемный вопрос, составление плана.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конспект статьи учебника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ое занятие №33</w:t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Лирика военных лет. Песенная поэзия В.Лебедева-Кумача, М.Исаковского, Л «Моабитские тетради» Мусы Джалил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анализ стихотворений; постановка вопросов;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текст произвед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.Т. Твардовск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верительность и теплота лирической интонации А. Твардовского. Стихотворения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Вся суть в одном-единственном завете…», 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аудиторная самостоятельная работа №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стихотворений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рекомендации по выполнению ВСР, тексты произвед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дание:</w:t>
            </w:r>
            <w:r>
              <w:rPr>
                <w:sz w:val="18"/>
                <w:szCs w:val="18"/>
              </w:rPr>
              <w:t xml:space="preserve"> Проанализировать одно из стихотворений А.Т. Твардовского периода Великой Отечественной войны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ое занятие №34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: Тема войны и памяти в лирике А. Твардовского. Утверждение нравственных ценностей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текста; </w:t>
            </w:r>
          </w:p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вопросов и обсуждение прочитанного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актических (лабораторных) работ учебной дисциплины  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ние по учебни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</w:tc>
      </w:tr>
      <w:tr>
        <w:trPr>
          <w:trHeight w:val="3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.А. Заболоцкий.</w:t>
            </w:r>
          </w:p>
          <w:p>
            <w:pPr>
              <w:pStyle w:val="7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ные вопросы о сущности красоты и единства природы и человека в лирике поэт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текстов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-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 В., Михайлов О.Н. «Русская литератур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конспект статьи учебника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фференцированный зачет за курс литера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онтрольно-оценоч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чебной дисципли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Б. 02 Литера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i/>
      <w:sz w:val="4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7">
    <w:name w:val="Основной текст (7)_"/>
    <w:qFormat/>
    <w:rPr>
      <w:rFonts w:ascii="Arial Narrow" w:hAnsi="Arial Narrow" w:cs="Arial Narrow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Arial Narrow" w:hAnsi="Arial Narrow" w:cs="Arial Narrow"/>
      <w:b/>
      <w:bCs/>
      <w:i/>
      <w:iCs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Arial Narrow" w:hAnsi="Arial Narrow" w:cs="Arial Narrow"/>
      <w:b/>
      <w:bCs/>
      <w:sz w:val="17"/>
      <w:szCs w:val="17"/>
      <w:shd w:fill="FFFFFF" w:val="clear"/>
    </w:rPr>
  </w:style>
  <w:style w:type="character" w:styleId="13">
    <w:name w:val="Основной текст (13)_"/>
    <w:qFormat/>
    <w:rPr>
      <w:rFonts w:ascii="Arial Narrow" w:hAnsi="Arial Narrow" w:cs="Arial Narrow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sz w:val="17"/>
      <w:szCs w:val="17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16"/>
      <w:jc w:val="both"/>
    </w:pPr>
    <w:rPr>
      <w:rFonts w:ascii="Arial Narrow" w:hAnsi="Arial Narrow" w:cs="Arial Narrow"/>
      <w:b/>
      <w:bCs/>
      <w:i/>
      <w:iCs/>
      <w:sz w:val="17"/>
      <w:szCs w:val="1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b/>
      <w:bCs/>
      <w:sz w:val="17"/>
      <w:szCs w:val="17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09"/>
      <w:jc w:val="both"/>
    </w:pPr>
    <w:rPr>
      <w:rFonts w:ascii="Arial Narrow" w:hAnsi="Arial Narrow" w:cs="Arial Narrow"/>
      <w:i/>
      <w:i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58:00Z</dcterms:created>
  <dc:creator>Людмила</dc:creator>
  <dc:description/>
  <cp:keywords/>
  <dc:language>en-US</dc:language>
  <cp:lastModifiedBy>Windows User</cp:lastModifiedBy>
  <cp:lastPrinted>2017-01-23T13:51:00Z</cp:lastPrinted>
  <dcterms:modified xsi:type="dcterms:W3CDTF">2017-08-25T12:41:00Z</dcterms:modified>
  <cp:revision>15</cp:revision>
  <dc:subject/>
  <dc:title/>
</cp:coreProperties>
</file>