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955</wp:posOffset>
                </wp:positionH>
                <wp:positionV relativeFrom="paragraph">
                  <wp:posOffset>-163195</wp:posOffset>
                </wp:positionV>
                <wp:extent cx="10057130" cy="671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7130" cy="671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ое бюджетное общеобразовательное учреждение «Средняя общеобразовательная школа №1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628" w:type="dxa"/>
                              <w:jc w:val="left"/>
                              <w:tblInd w:w="4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директора п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о-воспитательной раб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             (Л.Н. Симако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роверки  «____»_____________2015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ЕНДАРНО-ТЕМАТИЧЕСКИЙ ПЛАН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АЛИЗАЦИИ РАБОЧЕЙ ПРОГРАММЫ СРЕДНЕГО ОБЩЕГО ОБРАЗОВАНИЯ ПО ЛИТЕРАТУРЕ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ЛЯ 10 КЛАССА «А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5-2016 УЧЕБНЫЙ ГОД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чит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лиева Елена Александровна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ичество часов по учебному плану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сего 175 часов  в год; в неделю 5 часо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Планирование составлено на основе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Рабочей программы среднего общего образования  по литературе Муниципального   бюджетного   общеобразовательного учреждения «Средняя общеобразовательная школа № 1» с учётом требований федерального компонента государственного стандарта по литературе, примерной программы среднего общего образования и программы общеобразовательных учреждений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Лебедев Ю.В., Романов А.Н. Программы общеобразовательных учреждений. Литература: 5-11 классы (базовый уровень). 10-11 классы (под редакциейАгеносова В. В.)» – М.: Просвещение,</w:t>
                            </w:r>
                            <w:r>
                              <w:rPr>
                                <w:rStyle w:val="Appleconvertedspace"/>
                                <w:rFonts w:eastAsia="Times New Roman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015 год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ind w:left="20" w:right="560" w:firstLine="5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ебник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усский язык и литература. Литература. 11 класс. Учебник для общеобразоват. организаций. Углублённый уровень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геносов В. В., В 2 ч.М.: Просвещение, 2015.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77470" tIns="31750" rIns="7747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1.9pt;height:529.1pt;mso-wrap-distance-left:9.05pt;mso-wrap-distance-right:9.05pt;mso-wrap-distance-top:0pt;mso-wrap-distance-bottom:0pt;margin-top:-12.85pt;mso-position-vertical-relative:text;margin-left:-11.65pt;mso-position-horizontal-relative:text">
                <v:fill opacity="0f"/>
                <v:textbox inset="0.0847222222222222in,0.0347222222222222in,0.0847222222222222in,0.0347222222222222in">
                  <w:txbxContent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Муниципальное бюджетное общеобразовательное учреждение «Средняя общеобразовательная школа №1»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5628" w:type="dxa"/>
                        <w:jc w:val="left"/>
                        <w:tblInd w:w="4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директора по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чебно-воспитательной работе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________             (Л.Н. Симакова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ата проверки  «____»_____________2015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КАЛЕНДАРНО-ТЕМАТИЧЕСКИЙ ПЛАН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РЕАЛИЗАЦИИ РАБОЧЕЙ ПРОГРАММЫ СРЕДНЕГО ОБЩЕГО ОБРАЗОВАНИЯ ПО ЛИТЕРАТУРЕ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ДЛЯ 10 КЛАССА «А»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2015-2016 УЧЕБНЫЙ ГОД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Учитель:</w:t>
                      </w: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Гулиева Елена Александровна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Количество часов по учебному плану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>Всего 175 часов  в год; в неделю 5 часов</w:t>
                      </w:r>
                    </w:p>
                    <w:p>
                      <w:pPr>
                        <w:pStyle w:val="Normal"/>
                        <w:spacing w:lineRule="atLeast" w:line="100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Планирование составлено на основе  </w:t>
                      </w:r>
                    </w:p>
                    <w:p>
                      <w:pPr>
                        <w:pStyle w:val="Normal"/>
                        <w:spacing w:lineRule="atLeast" w:line="100"/>
                        <w:ind w:firstLine="284"/>
                        <w:jc w:val="both"/>
                        <w:rPr>
                          <w:rFonts w:ascii="Times New Roman" w:hAnsi="Times New Roman" w:eastAsia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>Рабочей программы среднего общего образования  по литературе Муниципального   бюджетного   общеобразовательного учреждения «Средняя общеобразовательная школа № 1» с учётом требований федерального компонента государственного стандарта по литературе, примерной программы среднего общего образования и программы общеобразовательных учреждений «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Лебедев Ю.В., Романов А.Н. Программы общеобразовательных учреждений. Литература: 5-11 классы (базовый уровень). 10-11 классы (под редакциейАгеносова В. В.)» – М.: Просвещение,</w:t>
                      </w:r>
                      <w:r>
                        <w:rPr>
                          <w:rStyle w:val="Appleconvertedspace"/>
                          <w:rFonts w:eastAsia="Times New Roman" w:cs="Times New Roman" w:ascii="Times New Roman" w:hAnsi="Times New Roman"/>
                          <w:color w:val="FF000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2015 год</w:t>
                      </w:r>
                    </w:p>
                    <w:p>
                      <w:pPr>
                        <w:pStyle w:val="Normal"/>
                        <w:spacing w:lineRule="atLeast" w:line="100"/>
                        <w:ind w:firstLine="284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spacing w:lineRule="exact" w:line="274"/>
                        <w:ind w:left="20" w:right="560" w:firstLine="5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Учебник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Русский язык и литература. Литература. 11 класс. Учебник для общеобразоват. организаций. Углублённый уровень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геносов В. В., В 2 ч.М.: Просвещение, 2015.)</w:t>
                      </w:r>
                    </w:p>
                    <w:p>
                      <w:pPr>
                        <w:pStyle w:val="Normal"/>
                        <w:spacing w:lineRule="atLeast" w:line="100"/>
                        <w:ind w:firstLine="284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6"/>
                          <w:szCs w:val="2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ЛЕНДАРНО-ТЕМАТИЧЕСКОЕ ПЛАНИРОВАНИЕ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 литературе 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10А класса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Календарно-тематическое планирование  состоит из пояснительной записки, графика проведения контрольных работ, примерного календарно-тематического планирования, мониторинга результатов усвоения основных тем.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6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5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Календарно-тематическое планирование по литературе для 10А класса разработано на основе Рабочей программы среднего общего образования на базовом уровне по литературе Муниципального бюджетного общеобразовательного учреждения «Средняя общеобразовательная школа №1» с учётом требований федерального компонента государственного стандарта по литературе, </w:t>
      </w:r>
      <w:r>
        <w:rPr>
          <w:rFonts w:cs="Times New Roman" w:ascii="Times New Roman" w:hAnsi="Times New Roman"/>
          <w:sz w:val="24"/>
          <w:szCs w:val="24"/>
        </w:rPr>
        <w:t>Программы по литературе для общеобразовательных учреждений «Русская литература 10-11 классы. Углублённый уровень» под ред. В.В. Агеносова, А.Н. Архангельского. , 2015 г.</w:t>
      </w:r>
    </w:p>
    <w:p>
      <w:pPr>
        <w:pStyle w:val="Normal"/>
        <w:suppressAutoHyphens w:val="false"/>
        <w:ind w:firstLine="284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Календарно-тематическое планирование  рассчитано на 140 учебных часов (4 часа в неделю), в том числе контрольных работ - </w:t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7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ab/>
        <w:t>Программа реализуется на базовом уровне изучения предмет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ab/>
        <w:t>Для реализации Рабочей программы используются учебники и методические пособи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Русский язык. 10-11 классы: учебник для общеобразоват. учреждений: базовый уровень/ В. А. бабайцева, Рос. акад. наук, Рос. акад. образования. – 2-е изд. – М.: Просвещение, 2015г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Каплан, И.Е. Анализ лирики в старших классах: 10-11классы / И.Е. Каплан. - М.: Издательство Экзамен, 2008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Иванова Е.В. Анализ произведений русской литературы ХХ века: 10 класс / Е.В.Иванова. - М.: Издательство Экзамен, 2011. 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Style w:val="Ft39571"/>
          <w:rFonts w:eastAsia="Times New Roman"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Style w:val="Ft39571"/>
          <w:rFonts w:eastAsia="Times New Roman" w:cs="Times New Roman" w:ascii="Times New Roman" w:hAnsi="Times New Roman"/>
          <w:spacing w:val="14"/>
          <w:sz w:val="25"/>
          <w:szCs w:val="25"/>
        </w:rPr>
        <w:tab/>
      </w:r>
    </w:p>
    <w:p>
      <w:pPr>
        <w:pStyle w:val="Normal"/>
        <w:spacing w:lineRule="atLeast" w:line="100"/>
        <w:ind w:firstLine="284"/>
        <w:rPr>
          <w:rFonts w:ascii="Times New Roman" w:hAnsi="Times New Roman" w:eastAsia="Times New Roman" w:cs="Times New Roman"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>Программно-педагогические средства, реализуемые с помощью компьютера: слайд-лекции, тесты, демонстрация видеоуроков.</w:t>
      </w:r>
    </w:p>
    <w:p>
      <w:pPr>
        <w:pStyle w:val="Normal"/>
        <w:suppressAutoHyphens w:val="false"/>
        <w:ind w:firstLine="284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uppressAutoHyphens w:val="false"/>
        <w:ind w:firstLine="284"/>
        <w:rPr/>
      </w:pPr>
      <w:r>
        <w:rPr/>
        <w:t>Используемые ЦОРы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24"/>
      </w:tblGrid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metaph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nsu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efru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narod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slovesn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poet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netrov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vipt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lit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3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wav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sochi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abc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k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m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fplib/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://www.biqlib .com.ua/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e-kniqa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poet.da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/ruthenia.ru/60s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pedsovet.orq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:/www.fipi.ru/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newseducation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uroki.net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vestnik.edu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litera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artclassic.edu.ru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music.edu/ru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historydoc.edu.ru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center.fio.ru/som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t-n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iteach/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allbest.ru/union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624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скусство метафоры». </w:t>
              <w:br/>
              <w:t>Электронная энциклопедия русской литературы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овесник». Сайт для студентов-филолог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чег. Библиотека русской поэзии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«третьей войны» русской эмиграции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 Пушкин в Сети. Каталог ресурс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итература 19 и 20 столетий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 библиотека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библиотека художественной литературы. Тексты классических произведений русских и зарубежных автор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библиотека современной русской поэзии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поэзия 60-ых годов 20 века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Интернет-педсовет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институт педагогический измерений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 для школьников и их родителей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ые разработки урок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Вестник образования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в сети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я: мировая художественная культура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коллекция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я: исторические документы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е объединение методист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ь творческих учителей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ля будущего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 образовательных центр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10А классе 13 человека. У класса удовлетворительные показатели  в учебе: успеваемость и качество по литературе на «4» и «5» - 9 учащихся. В учебной деятельности чаще отсутствует желание хорошо подготовиться к каждому уроку. Ребята 11А не все выполняют домашние задания, не всегда откликаются на предложения учителя подготовить дополнительный материал к занятиям, сделать презентации по различным темам. Мотивация  к изучению предмета у класса высокая; уровень обучаемости  (репродуктивный  - 30%, продуктивный – 50%,  20% - творческий). Результаты обучения за прошлый учебный год: успеваемость - 100 %, качество - 83 %.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а 2015-2016 учебный год спроектированы следующая цель и задачи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здание условий для реализации требований ФКГОС по литературе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ачи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ить тексты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вить умение эмоционально воспринимать художественные тексты, читательскую культуру; устную и письменную речь учащихся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ить</w:t>
      </w:r>
      <w:r>
        <w:rPr>
          <w:rFonts w:eastAsia="Times New Roman" w:cs="Times New Roman" w:ascii="Times New Roman" w:hAnsi="Times New Roman"/>
          <w:sz w:val="24"/>
          <w:szCs w:val="24"/>
        </w:rPr>
        <w:t> тексты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у школьников знания и умения, обеспечивающие самостоятельное освоение художественных ценностей;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художественно-творческие способности, воображение, эстетическое чувство школьников, воспитание в детях эмоциональной  и интеллектуальной  отзывчивости при восприятии художественных произведений;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ить развивать навык грамотного и свободного владения литературной речью. 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Обучение строится на использовании следующих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форм организации образовательного процес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фференцированная и индивидуальная, полусамостоятельная и самостоятельная, парная и групповая работа, индивидуальный, фронтальный, комбинированный опросы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еобладающие формы текущего контроля знаний, умений и навыков: анализ текста, выявляющий авторский замысел и различные средства его воплощ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ка рефератов, докладов, написание сочинений на основе и по мотивам литературных произведений; творческие работы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ехнологии обучения:</w:t>
      </w:r>
      <w:r>
        <w:rPr>
          <w:rFonts w:eastAsia="Times New Roman" w:cs="Times New Roman" w:ascii="Times New Roman" w:hAnsi="Times New Roman"/>
          <w:sz w:val="24"/>
          <w:szCs w:val="24"/>
        </w:rPr>
        <w:t> ИКТ, здоровьесберегающие, индивидуальное и дифференцированное обучение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14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бных часов отведено на усвоение базового уровня программы по литературе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часов по разделам: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0"/>
        <w:gridCol w:w="5997"/>
        <w:gridCol w:w="46"/>
        <w:gridCol w:w="3367"/>
        <w:gridCol w:w="13"/>
        <w:gridCol w:w="3380"/>
        <w:gridCol w:w="20"/>
      </w:tblGrid>
      <w:tr>
        <w:trPr>
          <w:trHeight w:val="853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по учебному плану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омпонент</w:t>
            </w:r>
          </w:p>
        </w:tc>
      </w:tr>
      <w:tr>
        <w:trPr>
          <w:trHeight w:val="291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едназначены для более глубокого изучения произведений, для  анализа текста</w:t>
            </w:r>
          </w:p>
        </w:tc>
      </w:tr>
      <w:tr>
        <w:trPr>
          <w:trHeight w:val="25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цизм 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иментализм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 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ь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м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Гончаров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Островский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ая литература середины 19 века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Тургенев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и Ф. Тютчев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Лесков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М. Достоевский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. Салтыков-Щедрин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убежная литература второй половины 19 века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ение  итоговых результатов изучения темы завершается контрольной работой в форме сочинения или устного зачета. Промежуточная аттестация проводится в форме контрольной работы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фик проведения контрольных работ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4288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3556"/>
        <w:gridCol w:w="3704"/>
      </w:tblGrid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контрольной работ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Гончаров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Островский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Тургенев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и Ф. Тютчев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Лесков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М. Достоевский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. Салтыков-Щедрин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Литература – базовая учебная программ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, творческое чтение художественных произведений разных жан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е чт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пересказ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учивание наизусть стихотворных текс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инадлежности литературного (фольклорного) текста к тому или иному роду и жанр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дискуссии, утверждение и доказательство своей точки зрения с учетом мнения оппонен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 следующие результаты обуч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нализировать литературное произведение;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 собственного отношения к произведениям русской литературы, их оценка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авторской позиции и свое отношение к 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мысленное чтение и адекватное восприятие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изучения литературы на базовом уровне ученики 11А класса долж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нать/поним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бразную природу словесного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содержание изученных литератур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факты жизни и творчества писателей-классиков Х1Х 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закономерности историко-литературного процесса и черты литературных направлен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теоретико-литературные пон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меть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произве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ецензии на прочитанные произведения и сочинения разных жанров на литературные т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связного текста (устного или письменного) на выбранную тему с учетом норм русского литературного язык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диалоге или дискусси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воего круга чтения и оценки литературных произведен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  <w:t>Должны владеть компетенциям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Ценностно-смыслова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 Это компетенции в сфере мировоззрения, связанные с ценн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 От них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Учебно-познавательная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емыми объектами. Сюда входят знания и умения организации целеполагания, планирования, анализа, рефлексии, самооценки учебно-познавательной деятельности. По отношению к изучаемым объектам ученик овладевает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Информационная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и помощи информационных технологий (аудио- видеозапись, электронная почта, СМИ, Интернет)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ые компетенции обеспечивают навыки деятельности ученика по отношению к информации, содержащейся в учебных предметах и образовательных областях, а также в окружающем мире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Коммуникативна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Включает знание необходимых способов взаимодействия с окружающи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 и др. Для освоения данной компетенцие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Компетенци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личностного самосовершенствова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направлена на освоение способов физического, духовного и интеллектуального саморазвития, эмоциональной саморегуляции и самоподдержки. Реальным объектом в сфере данной компетенции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 необходимых современному человеку личностных качест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Календарно-тематическое планирование программного материала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/>
        <w:t>4 часа в неделю, всего 140 часов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425"/>
        <w:gridCol w:w="3119"/>
        <w:gridCol w:w="1701"/>
        <w:gridCol w:w="5387"/>
        <w:gridCol w:w="992"/>
        <w:gridCol w:w="992"/>
        <w:gridCol w:w="142"/>
        <w:gridCol w:w="1701"/>
      </w:tblGrid>
      <w:tr>
        <w:trPr>
          <w:trHeight w:val="182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повтор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ленности школьников(стандарт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Основные темы и проблемы русской литературы XIX 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 как искусство сло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явлении «новой волны» в русском реализме, революционно-демократической критике, «эстетической критике», религиозно-философской  мысли 80-90-х г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исторического и литературного разви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зински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ский пери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кать нужную информацию по заданной теме в источниках различного тип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цизм. 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 как литературное направление. Просвещение в Европе и в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, просвещ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ерты классицизма, основных представителей классициз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Г.Р. Державина. Жанр 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, гневная ода, сати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аторство Державина, жанр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гневная 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бенности раскрытия темы пота и поэзии, власти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тихотворное произведение с т.з. его принадлежности к классицизму, с т.з. его жанра,  темы, идеи, компози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сравнительный анализ стихотворных текс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оэта в оде «Фелиц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, гневная ода, сати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аторство Державина, жанр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бенности раскрытия темы пота и поэзии, власти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тихотворное произведение с т.з. его принадлежности к классицизму, с т.з. его жанра,  темы, идеи, композиции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сравнительный анализ стихотворных текс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иментализм (1 час)</w:t>
            </w:r>
          </w:p>
        </w:tc>
      </w:tr>
      <w:tr>
        <w:trPr>
          <w:trHeight w:val="8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иментализм. Н.М. Карамзин «Бедная Лиз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иментализм Пробл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ерты сентиментализма как литературного направлен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выявлять авторскую позицию\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тизм. (4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. Романтизм во Фр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ерты романтизма во Франции, основных представителей французского романтиз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мантиз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ерты романтизма, основных представителей романтиз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 как художественный мет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направл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ерты романтизма, основных представителей романтиз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1816-1825 годов. Литера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нать особенности  литературного творчества в России 1816-18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 Пушкин (18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пушкинской эпохи. Этапы творчества. Основные темы, мотивы лирики А.С.Пушк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, реализм. Лирический герой.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этапы жизненного и творческого пути  А.С. Пушкина.</w:t>
              <w:br/>
            </w:r>
            <w:r>
              <w:rPr>
                <w:rStyle w:val="2"/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хронологическую канву лекции.</w:t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эссе «А.С. Пушкин в моем восприяти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 по творчеству Пушк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</w:t>
              <w:softHyphen/>
              <w:t>тельные средства в художественном произведе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</w:rPr>
            </w:pPr>
            <w:r>
              <w:rPr>
                <w:rStyle w:val="2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этапы жизненного и творческого пути  А.С. Пушкина.</w:t>
              <w:br/>
              <w:t>Уметь искать нужную информацию по заданной теме в источниках различного тип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ая лирика А.С. Пушкина периода южной и михайловской ссылок. Трагизм мировосприятия и его преодо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</w:t>
              <w:softHyphen/>
              <w:t>тельные средства в художественном произведе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антическую  лирику Пушкина периода южной и михайловской ссылок. Основы стихосложения.</w:t>
              <w:br/>
            </w:r>
            <w:r>
              <w:rPr>
                <w:rStyle w:val="2"/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ное произведение с т.з. его жанра,  темы, идеи, композиц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 и поэзия в творчестве А.С. Пушки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предназначение, стату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ческий герой.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гляды А.С.Пушкина на назначение поэта и поэзи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ихосложения.</w:t>
              <w:br/>
            </w:r>
            <w:r>
              <w:rPr>
                <w:rStyle w:val="2"/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тихотворное произведение с т.з. его жанра,  темы, идеи, компози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сравнительный анализ стихотворных текс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закон в лирике А.С. Пушк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.  Изобразительно-вырази</w:t>
              <w:softHyphen/>
              <w:t>тельные средства в художественном произведе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а в лирике А.С.Пушкина как политический, философский, нравственный идеа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ихосложения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тихотворное произведение с т.з. его жанра,  темы, идеи, компози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сравнительный анализ стихотворных текс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е мотивы в лирике А.С.Пушкина. Тема жизни и смер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лософская лирика», философ, элег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ческий герой.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лософские и христианские мотивы в лирике А.С. Пушкина. Основы стихосложения.</w:t>
              <w:br/>
            </w:r>
            <w:r>
              <w:rPr>
                <w:rStyle w:val="2"/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тихотворное произведение с т.з. его жанра,  темы, идеи, компози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сравнительный анализ стихотворных текс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чт: Тема «дороги» в лирике А. С. Пу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Уметь работать с поэтическим текст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Медный всадник». Человек и истор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ним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Знать содержание поэмы, её жанровое и композиционное своеобразие</w:t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Уметь создавать устные сообщения, использовать различные источники информ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Медный всадник». Властелин судьбы и маленький челов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.  Тема. Идея. Проблематика. Поэма, лирический геро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содержание изученного произведения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Уметь аргументированно высказываться по  теме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етра I как царя-преобразователя в поэме «Медный всад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. Поэма, лирический геро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содержание изученного произведения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Уметь аргументированно высказываться по  теме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ис Годунов» - историческая драма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, речь, рема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пьесы, её жанровое своеобразие, основные темы и пробл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устные сообщения, вести диал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ис Годунов». Тема и идея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, речь, рема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пьесы, её жанровое своеобразие, основные темы и пробл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устные сообщения, вести диал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вопросы бытия в драматическом цикле «Маленькие трагед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произве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омана «Евгений Онег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произ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ализма в прозе А. С. Пушкина 30- х г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и Белк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произве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: Подготовка к домашнему сочинению по творчеству А.С. Пушк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Ю. Лермонтов (13 часов)</w:t>
            </w:r>
          </w:p>
        </w:tc>
      </w:tr>
      <w:tr>
        <w:trPr>
          <w:trHeight w:val="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М.Ю. Лермонтова. Ранняя ли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, реализм. Лирический герой.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основные факты жизни и творческого пути поэ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оэтическое произвед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его отношения к творчеству. «Нет, я не Байрон…», «Есть речи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</w:t>
              <w:softHyphen/>
              <w:t>тельные средства в художественном произведе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Знать основные мотивы лирики и особенности художественного мира</w:t>
            </w:r>
          </w:p>
          <w:p>
            <w:pPr>
              <w:pStyle w:val="21"/>
              <w:spacing w:lineRule="auto" w:line="240" w:before="0" w:after="0"/>
              <w:jc w:val="center"/>
              <w:rPr>
                <w:rStyle w:val="2"/>
              </w:rPr>
            </w:pPr>
            <w:r>
              <w:rPr/>
              <w:t>Уметь анализировать поэтическое произвед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 как жанр в лирике М.Ю. Лермонт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итва. Романтизм, реализм. Лирический герой.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ихотворения М.Ю. Лермонтова «Молитва», «Благодарность», «Я, Матерь Божия, ныне с молитвою…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поэтический текст, используя сведения по истории и теории литературы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формулировать свое отношение к прочитанному произведени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-конспект лекции учител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жизни и смерти в лирике М.Ю.Лермонт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, реализм. Лирический герой.  Изобразительно-вырази</w:t>
              <w:softHyphen/>
              <w:t>тельные средства в художественном произведе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ихотворения М.Ю. Лермонтова «Валерик», «Сон», «Завещание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поэтический текст, используя сведения по истории и теории литературы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формулировать свое отношение к прочитанному произведени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-конспект лекции учител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е мотивы лирики М.Ю. Лермон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, реализм. Лирический герой.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ихотворения М.Ю. Лермонтова «Как часто пёстрою толпою окружён», «Выходу один я на дорогу…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поэтический текст, используя сведения по истории и теории литературы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формулировать свое отношение к прочитанному произведени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-конспект лекции учител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чт: Адресаты любовной лирики М.Ю. Лермон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, реализм. Лирический герой.  Изобразительно-вырази</w:t>
              <w:softHyphen/>
              <w:t>тельные средства в художественном произведе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ихотворения М.Ю. Лермонтова Я не унижусь пред тобою», «Нет, не тебя так пылко я люблю», «Нищий» «Отчего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поэтический текст, используя сведения по истории и теории литературы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формулировать свое отношение к прочитанному произведению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-конспект лекц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художественного мира М. Ю Лермон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</w:t>
              <w:softHyphen/>
              <w:t>тельные средства в художественном произведе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поэтический тек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мон». Замысел, особенности композиции, сюж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ысел, особенности композиции, сюж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ерты романтизма и реализма в творчестве Лермонт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оэтический тек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>
                <w:rStyle w:val="2"/>
              </w:rPr>
              <w:t>Р/р: Подготовка к домашнему  сочинению по анализу одного из стихотворений М.Ю.Лермон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разных жанр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 xml:space="preserve">Уметь </w:t>
            </w:r>
            <w:r>
              <w:rPr/>
              <w:t>формулировать тему, идею, проблематику поэтического тек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Драма «Маскарад» как романтическое произведение. Проблема гордости и одино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з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Уметь самостоятельно анализировать тек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Конфликт ума и общества. Психологизм драмы «Маскара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Style w:val="2"/>
              </w:rPr>
            </w:pPr>
            <w:r>
              <w:rPr>
                <w:rStyle w:val="2"/>
              </w:rPr>
              <w:t xml:space="preserve">Уметь </w:t>
            </w:r>
            <w:r>
              <w:rPr/>
              <w:t>характеризовать особенности сюжета и композиции; выявлять смысл названия художественного произве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«Герой нашего времени» - психологический ром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з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Style w:val="2"/>
              </w:rPr>
            </w:pPr>
            <w:r>
              <w:rPr/>
              <w:t xml:space="preserve">Знать содержание критических статей о романе </w:t>
            </w:r>
            <w:r>
              <w:rPr>
                <w:rStyle w:val="2"/>
              </w:rPr>
              <w:t xml:space="preserve">Уметь </w:t>
            </w:r>
            <w:r>
              <w:rPr/>
              <w:t>характеризовать особенности сюжета и композиции; выявлять смысл названия художественного произве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/>
              <w:t>К/р.: Контрольная работа по творчеству М. Ю.Лермон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Уметь создавать письменное высказывание на заданную тем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В. Гоголь (13 часов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биографии и творчества Н.В. Гог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Уметь </w:t>
            </w:r>
            <w:r>
              <w:rPr/>
              <w:t>конспектировать лекцию, выделять главное и существен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фантастика в ранних романтических произведениях Н.В. Гог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, фантастика Углубить знания о романтизме и романтических произведениях Н.В. Гоголя; найти в них фантастические элемен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ое и комическое в сборнике «Миргоро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з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Уметь отбирать литературный материал по заданной теме; создавать устные сообщ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и поэтика комедии «Ревизо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идея, проблем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содержание изученных произведений; историю создания пьесы, композиционные особенности, жанровое своеобразие.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Уметь анализировать тек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ербургские повести» Н.В. Гоголя. Образ «маленького человека» в «Петербургских повест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содержание изученных произведений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Уметь отбирать литературный материал по заданной теме; создавать устные сообщения; анализировать тек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вский проспект» Н.В. Гоголя. Образ Петербур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проблема, конфлик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, обра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содержание изученных произве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 и ложь, реальность и фантастика в повести «Невский проспект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проблема, конфлик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, образ, мотив контрас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содержание изученных произведений, композиционные особенности, жанровое своеобраз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. «Портрет». Место повести в сборнике «Петербургские пове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проблема, конфлик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, обра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зученных произведений, композиционные особенности, жанровое своеобраз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: Сочинение по творчеству Н.В. Гог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зученных произвед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поэмы Н.В. Гоголя «Мертвые душ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поэ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поэмы, композиция, жанровые особен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омещиков в поэме Гоголя «Мертвые душ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литературного героя, речевая характерис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художественного произведения,</w:t>
            </w:r>
          </w:p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характеристику герое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. И. Чичикова в поэме «Мертвые душ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, сатирическое изображение «нового геро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ить нравственный потенциал героя времен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: Проверочная  работа по поэме Н.В.Гоголя «Мёртвые душ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произведения,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текст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амостоятельная работа, выбор темы, подбор эпиграфов в составлении планов, подбор цит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во второй половине XIX века. Реализм. (4 часа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усской литературы второй половины XIX века. Её основные проблем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процессе, реализ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явлении «новой волны» в русском реализме, революционно-демократической критике, «эстетической критике», религиозно-философской  мысли 80-90-х г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-58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ализм как творческий метод и художественная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процессе, реализ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еализме как творческом методе, обобщить представление о своеобразии концепции мира и человека в реалистической литературе, о взаимодействии реализма и романтизма в XIX 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 Гончаров (16 часов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Художественный мир А.И.Гончар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чность и судьба писателя. Своеобразие художественного таланта А.И.Гончар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и его жанровые разновидности. Критическая стать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Гончарова, своеобразие худож. таланта писателя (запечатлеть историю человеческой души)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ить сообщения об основных этапах биограф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 романа А.И.Гончарова - "Обыкновенная история", "Обломов", "Обры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и его жанровые разновид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лог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 учебно-исследовательскую работ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.А.Гончаров «Обыкнове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стор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«утраченных иллюзий» в романе. Проблематика, основной конфликт, система характ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, проблематика, основной конфликт романа, система образо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ематику, проблематику, основной конфликт романа, систему образов, как раскрывается тема «утраченных иллюзий» в роман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Обыкновенная истор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кновение двух философий жизни. Поражение Петра и Александра Адуевых. Смысл образа Евсе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, противопоставление образов, олицетвор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вободно работать с текстом художественного стиля, понимать его специфику,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вернуто обосновывать суждения, приводить доказ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оман «Обрыв». (Об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, проблематика, основной конфликт рома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композиции романа и его нравственную проблемати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.А.Гончаров «Обломов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стория создания. Особенности композиции. И.И.Обломов. Полнота и сложность образа, его внутренняя противоречив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и его жанровые разновидности. Композиция. Деталь, об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, второстепенный, эпизодический персонаж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характер и средства его изображ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создания, особенности композиции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 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ть характеристику Обломову, видеть сложность и противоречивость его образа, роль детали в характеристике героя, роль главы «Сон Обломова» в раскрытии сути этого персонажа и идейного содержания рома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дрей Штольц  как антипод Обло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характер и средства его изображ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персонаже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сравнительную характеристику Обломова и Штольца. Видеть роль пейзажа. портрета, интерьера, худ. детали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сравнительные характеристики Александра Адуева и Ильи Обломова, Петра Адуева и Штольц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вернуто обосновывать суждения, приводить доказ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ломов и Ольга Ильин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льга Ильинская и Авдотья Пшеницина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ма любви в ром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характер и средства его изображ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персонаж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равнительную характеристику Обломова и Ольги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ить причину их разрыва: «Кто виноват?»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равнительную характеристику Ольги Ильинской и Авдотьи Пшеницино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вернуто обосновывать суждения, приводить доказ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сторико-философский смысл романа. Авторская позиция и способы ее выражения в ром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озиция, литературная крити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взгляды автора и критиков на образ Обломова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вою читательскую позицию в процессе дискуссии о рома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оль пейзажа, портрета, интерьера и художественной детали в романе И.А. Гончарова «Об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сти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 анализировать внесюжетные элементы, определять их значение в общем контексте произве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оман И.А. Гончарова «Обломов» в оценке русской кр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я, завязка и концов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проблематика, идейное содержание, система образов, внутренний конфликт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вою читательскую позицию в процессе дискуссии о романе, делать конспекты статей Добролюбова и Дружинина и пользоваться ими во время дискусс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/р: Сочинение по роману И.А. Гончарова «Обл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сочинение разных жанров на литературную тему,  осмыслить тему, определить ее границы, полно раскрыть, обнаружить правильность речевого оформления и степень усвоения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создания собственного текста и его редактир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ч; Проблема нравственного выбора в современной литературе. В.Быков «Со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нравств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весть В.Быкова «Сотник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монологическую реч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Н. Островский (13 часов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Островский. Театр Островского. Этапы биографии и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 как род литературы. Своеобразие русской дра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менты биографии А.Н. Островского, о вкладе драматурга в развитие русского национального театра, о новаторстве А.Н. Островского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ить сообщения об основных этапах биограф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 А.Н. Островского «Гроза». История создания, система образов, приёмы раскрытия характеров героев. Смысл наз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проблема, персонаж, композиц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создания пьесы,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композицию, выявлять внешний и внутренний конфликт, систему характеров, смысл названия, символику пьес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вернуто обосновывать суждения, приводить доказ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роза». Темное царство в изображении Островского. Образ города Калинова. Трагедийный фон пьес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лекция, беседа, проблемные задачи, сравнительная характеристика, работа с текст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Дать понятие о самодурстве как социально-психологическом явлении. 2. Охарактеризовать самодуров и их жертвы,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города Калинова, трагедийный фон пьес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рагедия Катерины Кабан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проблема, персонаж, композиц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ботая с текстом, составлять подробную характеристику образа Катерины, выявлять средства характеристики персонаж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равственная проблематика пье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Н. Островского «Гроза»: тема греха, возмездия и покая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проблема, нравствен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основные проблемы произведения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 анализировать драматическое произвед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обролюбов и Писарев о драме «Гроза» Современная критика о Катер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, цитат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критические интерпретации текста пьесы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принципиальные отличия в характеристике главной героини у Добролюбова и Писарева, опре-делять, чья точка зрения кажется более убедительной, составлять конспекты стате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: Сочинение по пьесе А.Н.Островского «Гро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 разных жанров, осмысливать тему, определять ее границы, полно раскрывать, обнаруживать правильность речевого оформления и степень усвоения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рама А.Н. Островского «Бесприданница». Тема. Проблематика. Конфли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нфлик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ить тему, проблематику, внешний и внутренний конфликт пьесы, систему характе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рама А.Н. Ос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есприданница». Система характе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нфлик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анализировать пьесу, выявлять глубину, психологизм характеров, проблему семейно-денежных отношений как основу господства самодуров, выявлять авторскую позицию, характеризовать особенности стиля писател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рама А.Н. Ос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есприданница»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Горячее сердце» Ларисы Огудал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 трагический конфликт личности с социально-бытовым укладом, психологизм характера Ларисы, давать характеристику персонажа, аргументированно формулировать свое отношение к прочитанному произведению.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сравнительную характеристику Катерины и Ларис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чт:  Традиции фольклора в пьесе-сказке А.Н. Островского “Снегурочка” и новаторство пис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являть взаимосвязь мировоззрения и творчества писателя (на основе анализа текста). Уметь находить в авторском творчестве фольклорные элемен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 Проверочная  работа по творчеству А.Н. Остр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зученных произвед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омантическая литература середины XIX в. (4 часа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.К. Толс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Царь Федор Иоаннович». Нравственные проблемы пье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, идейное содержание пьесы, система характер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облематику, идейное содержание пьесы, систему характеров. Сопоставлять произведения, выявляя особенности раскрытия проблемы власти в трагедии А.С. Пушкина «Борис Годунов» и пьесе А.К. Толстого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работать с текстом художественного стиля, понимать  его специфики Уметь развернуто обосновывать суждения, приводить доказатель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ирика А.К. Толстого. Тематическое своеобраз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вырази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анализа произведений А.К. Толстого выявить основные темы лирики поэта,  показать своеобразие отражения  в ней русской истории, внутреннего мира героя, художествен-</w:t>
              <w:br/>
              <w:t>ную выразитель-</w:t>
              <w:br/>
              <w:t>ность стихотворе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н/чт: Козьма Прут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ды разду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риз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историю  создания образа К.Пруткова, своеобразие жанра афоризмов, значение афоризмов в истории русской литературы и современ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С. Тургенев (13 часов).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Художественный мир И.С.Турген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чность и судьба писателя. Его эстетические и этические пози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и его жан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ичности и судьбе Тургенева, этапах его  творчества, эстетических и этических принципах, глубоком психологизме его произведений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индивидуальные сообщ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оман «Рудин» И.С. Тургенева. Поиски героя своего време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ое отно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ейзаж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изведения, историко-культурный контекст и творческую историю ром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 процессе анализа видеть противоречивый характер главного героя, авторское отношение, испытание любовью, роль пейзажа в раскрытии внутреннего состояния героя,  роль детал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Дворянское гнездо» - последняя попытка Тургенева найти героя своего времени в дворянской сре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ск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изведения, историко-культурный контекст и творческую историю романа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вернуто обосновывать суждения, приводить доказательства свободно работать с текстом художественного тип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Накануне». «Новый человек» Инсаров в изображении Тургене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произведения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контекст и творческую историю рома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анализа произведения  видеть   попытку автора  найти нового героя, выявлять  нравственные  проблемы романа, давать характеристику главному герою, самостоятельно знакомиться с оценкой романа  Добролюбовы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оман «Отцы и де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жение в романе политической борьбы 60-х гг. Смысл названия. Композиция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, индивидуальные сообщ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ее значение. Как отражена в романе политическая борьба 60-х гг., положение пореформенной России, смысл</w:t>
              <w:br/>
              <w:t>названия романа, нравственная  и философская проблематика роман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Базарова и его значение в романе. Система сопоставления образов в ром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персонажи. Литературный характер и средства его изображ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крити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нализируя текст, видеть авторский замысел о Базарове как натуре могучей, незаурядной, но ограниченной естественно-научными рамками, отрицающую любовь, искусство, философию, религию, его роль в развитии основного конфлик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цы» и «дети» в романе «Отцы и дети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ак определяющая художественная особенность романа-диспут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общественные, нравственные, культурные, духовные ориентиры Николая Петровича, Павла Петровича, Аркадия, Базарова; авторское отношение к героям, выполняя проблемные задания по текст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ов и Одинцова. Наказание любовь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характер и средства его изображ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, работая с текстом, как автор заставляет героя пройти второй круг испытаний, повторяя прежний маршрут: Марьино-Никольское – родной дом, эволюцию и трагизм личности Базарова, тайный психологизм, аргументированно формулировать свое отношение к прочитанному произведению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: Анализ эпизода «Смерть Базарова». Итоговый урок по творчеству И.С.Тургене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в тексте, анализировать эпизод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ы в критике вокруг романа «Отцы и де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критической литературой; составлять тезисы, пла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И. Тютчев  и А.А. Фет (6 часов).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.И. Тютч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ость и судьба поэта. Тематика. Философский характер лирики. Мастер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проблематика, средства худ. выразительности и изобразитель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мантической литературе 2 пол. 19 в., ее представителях, об эстетической концепции «искусство для искусства», «чистое искусство», об интересе поэтов к внутреннему миру лирического героя, к совершенству поэтической формы, о философском характере лирики Тютчева, о глубоком психологизме лирики Фета,  об изобразительно-выразительных средствах  их произведений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тихотворение в единстве формы и содержания, определять авторский сти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.А.Ф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чность и судьба поэта. Эстетические принципы, тематика лирики, психолог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проблематика, средства худ. выразительности и изобрази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мантической литературе 2 пол. 19 в., ее представителях, об эстетической концепции «искусство для искусства», «чистое искусство», об интересе поэтов к внутреннему миру лирического героя, к совершенству поэтической формы, о философском характере лирики Тютчева, о глубоком психологизме лирики Фета,  об изобразительно-выразительных средствах  их произведений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тихотворение в единстве формы и содержания, определять авторский сти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: Сопоставительный анализ стихотворений Ф. И. Тютчева и А. А. Ф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проблематика, средства худ. выразительности и изобрази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равнительный анализ стихотворений поэтов «чистого» искусства и поэтов демократического направления, «иллюстрации», коллажи стихотворений А. Фета и Ф. Тютче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ворческий зачет по лирике А.Фета и Ф.Тютч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проблематика, средства худ. выразительности и изобрази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зачета по лирике Ф. Тютчева и А.Фета, анализировать и интерпретировать литературное произведение, используя сведения по истории и теории литера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вернуто обосновывать суждения, приводить доказатель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А. Некрасов (5 часов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 Личность и судьба. Место в литературном проце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проблематика, средства художественной выразительности и изобрази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Н.А. Некрасова, особенности его творчества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индивидуальные сообщ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лирики Н.А. Некрасова. новаторский характер его поэз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мотивы лирики, новаторство Н.А. Некрасова, трёхсложные размеры стих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стихотворения Некрасова с т.з. их идейного содержания и художественной формы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Поэма «Кому на Руси жить хорошо». Образы крестьян-правдоискателей в поэ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 создания поэм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облематику и композицию, особенности жанра, принцип фольклорного восприятия мира в не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4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«Есть женщины в русских селеньях...».</w:t>
            </w:r>
          </w:p>
          <w:p>
            <w:pPr>
              <w:pStyle w:val="Style41"/>
              <w:widowControl/>
              <w:spacing w:lineRule="exact" w:line="254"/>
              <w:jc w:val="center"/>
              <w:rPr>
                <w:bCs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Образ Матре</w:t>
              <w:softHyphen/>
              <w:t>ны Тимофеевны. Нравст</w:t>
              <w:softHyphen/>
              <w:t>венный идеал счастья в поэме «Кому на Руси жить хорош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5"/>
                <w:sz w:val="24"/>
                <w:szCs w:val="24"/>
              </w:rPr>
              <w:t>о проблеме нравственного идеала счастья, нравственного дол</w:t>
              <w:softHyphen/>
              <w:t>га, греха, покаяния в поэ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Уметь, </w:t>
            </w:r>
            <w:r>
              <w:rPr>
                <w:rStyle w:val="FontStyle15"/>
                <w:sz w:val="24"/>
                <w:szCs w:val="24"/>
              </w:rPr>
              <w:t>обращаясь к тексту, выявлять лучшие черты русского националь</w:t>
              <w:softHyphen/>
              <w:t>ного характера в образе Матрены Тимофеевны, роль фольклора в харак</w:t>
              <w:softHyphen/>
              <w:t>теристике героини; характеризовать об</w:t>
              <w:softHyphen/>
              <w:t>раз Гриши Добросклонова как народ</w:t>
              <w:softHyphen/>
              <w:t>ного заступника, обращаясь к тексту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29" w:after="0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Р./р. </w:t>
            </w:r>
            <w:r>
              <w:rPr>
                <w:rStyle w:val="FontStyle11"/>
                <w:sz w:val="24"/>
                <w:szCs w:val="24"/>
              </w:rPr>
              <w:t>Сочинение по творче</w:t>
              <w:softHyphen/>
              <w:t>ству Н. А. Некрас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самосто-ятельно отбирать литературный ма</w:t>
              <w:softHyphen/>
              <w:t>териал по заданной теме, логически его выстраивать.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bCs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создавать письменное выска</w:t>
              <w:softHyphen/>
              <w:t>зывание на задан</w:t>
              <w:softHyphen/>
              <w:t>ную тему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.С. Лесков (3 часа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0"/>
              <w:ind w:left="10" w:hanging="10"/>
              <w:jc w:val="center"/>
              <w:rPr>
                <w:bCs/>
                <w:iCs/>
              </w:rPr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Вн/чт. Художественный мир Н. С. Лескова. Личность и судьба писателя. Особен</w:t>
              <w:softHyphen/>
              <w:t>ности художественного ми</w:t>
              <w:softHyphen/>
              <w:t>ра его произведений. «Очарованный странник». Идейно-художественное своеобраз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>Художественного ми</w:t>
              <w:softHyphen/>
              <w:t>р произвед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2"/>
                <w:b w:val="false"/>
                <w:sz w:val="24"/>
                <w:szCs w:val="24"/>
              </w:rPr>
              <w:t>творческий путь Н. С. Лескова, особенности его твор</w:t>
              <w:softHyphen/>
              <w:t>ческой манеры, героев: праведни</w:t>
              <w:softHyphen/>
              <w:t>ков и злодеев, не принимающих се</w:t>
              <w:softHyphen/>
              <w:t>рой будничной жизн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делать ин</w:t>
              <w:softHyphen/>
              <w:t>дивидуальные со</w:t>
              <w:softHyphen/>
              <w:t>общения о жизни и творчестве Лескова; объяснять смысл наз</w:t>
              <w:softHyphen/>
              <w:t>вания повести, оп</w:t>
              <w:softHyphen/>
              <w:t>ределять элементы композиции, жанр (сказ-повествование); раскрывать тему праведничества в повести, роль фоль</w:t>
              <w:softHyphen/>
              <w:t>клорных мотивов, характеризовать образ ивана Флягина как символа духовного пробуждения русского нар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М.Достоевский (15 часов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Художественный мир</w:t>
            </w:r>
            <w:r>
              <w:rPr>
                <w:rStyle w:val="2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Ф. М. Достоевского. Жизнь и творчество. Особенности творческого мет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полифония, авантюрность сюжетного действия, синтетичность композиции, психологиз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основные этапы жизни и творчества Достоевского, особенности творческого метода писателя: полифония, авантюрность сюжетного действия, синтетичность композиции, психологиз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выступать с сообщениями о жизни и творчестве великого гумани</w:t>
              <w:softHyphen/>
              <w:t>ст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Тема «маленького челове</w:t>
              <w:softHyphen/>
              <w:t>ка» в творчестве Достоев</w:t>
              <w:softHyphen/>
              <w:t>ского. («Униженные и ос</w:t>
              <w:softHyphen/>
              <w:t>корбленные», «Бедные лю</w:t>
              <w:softHyphen/>
              <w:t>ди».)</w:t>
            </w:r>
          </w:p>
          <w:p>
            <w:pPr>
              <w:pStyle w:val="Style21"/>
              <w:widowControl/>
              <w:ind w:left="5" w:hanging="5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«маленький челове</w:t>
              <w:softHyphen/>
              <w:t>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center"/>
              <w:rPr>
                <w:rStyle w:val="FontStyle1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1"/>
                <w:sz w:val="24"/>
                <w:szCs w:val="24"/>
              </w:rPr>
              <w:t>видеть тра</w:t>
              <w:softHyphen/>
              <w:t>диции и новаторст</w:t>
              <w:softHyphen/>
              <w:t>во в раскрытии те</w:t>
              <w:softHyphen/>
              <w:t>мы «маленького человека», фило</w:t>
              <w:softHyphen/>
              <w:t>софскую и духов</w:t>
              <w:softHyphen/>
              <w:t>ную проблематику, протест против превращения чело</w:t>
              <w:softHyphen/>
              <w:t>века в «ветошку», в средство для дос</w:t>
              <w:softHyphen/>
              <w:t>тижения каких бы то ни было целей, психологизм рома</w:t>
              <w:softHyphen/>
              <w:t>нов, художествен</w:t>
              <w:softHyphen/>
              <w:t>ные приемы рас</w:t>
              <w:softHyphen/>
              <w:t>крытия образ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Роман «Преступление и наказание». История соз</w:t>
              <w:softHyphen/>
              <w:t>дания и идейно-художественное своеобра</w:t>
              <w:softHyphen/>
              <w:t>зие романа.</w:t>
            </w:r>
          </w:p>
          <w:p>
            <w:pPr>
              <w:pStyle w:val="Style21"/>
              <w:widowControl/>
              <w:ind w:left="5" w:hanging="5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История соз</w:t>
              <w:softHyphen/>
              <w:t>дания и идейно-художественное своеобра</w:t>
              <w:softHyphen/>
              <w:t>з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1"/>
                <w:sz w:val="24"/>
                <w:szCs w:val="24"/>
              </w:rPr>
              <w:t>историю создания, темати</w:t>
              <w:softHyphen/>
              <w:t>ку, проблематику, идейное содержа</w:t>
              <w:softHyphen/>
              <w:t>ние, композицию романа.</w:t>
            </w:r>
          </w:p>
          <w:p>
            <w:pPr>
              <w:pStyle w:val="Style21"/>
              <w:widowControl/>
              <w:spacing w:lineRule="auto" w:line="240"/>
              <w:ind w:firstLine="14"/>
              <w:jc w:val="center"/>
              <w:rPr>
                <w:rStyle w:val="FontStyle1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1"/>
                <w:sz w:val="24"/>
                <w:szCs w:val="24"/>
              </w:rPr>
              <w:t>видеть в тексте романа ху</w:t>
              <w:softHyphen/>
              <w:t>дожественные приемы создания образ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5" w:hanging="5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Роман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«Преступление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и на</w:t>
              <w:softHyphen/>
              <w:t xml:space="preserve">казание». </w:t>
            </w:r>
            <w:r>
              <w:rPr>
                <w:rStyle w:val="FontStyle12"/>
                <w:b w:val="false"/>
                <w:sz w:val="24"/>
                <w:szCs w:val="24"/>
              </w:rPr>
              <w:t>Социальные и фи</w:t>
              <w:softHyphen/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лософские источники </w:t>
            </w:r>
            <w:r>
              <w:rPr>
                <w:rStyle w:val="FontStyle12"/>
                <w:b w:val="false"/>
                <w:sz w:val="24"/>
                <w:szCs w:val="24"/>
              </w:rPr>
              <w:t>пре</w:t>
              <w:softHyphen/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>ступления Раскольникова. Петербург Достоевск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оциальные и фи</w:t>
              <w:softHyphen/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лософские источни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center"/>
              <w:rPr>
                <w:rStyle w:val="FontStyle1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выявлять в процессе анализа романа социальные и философские ис</w:t>
              <w:softHyphen/>
              <w:t>точники преступ</w:t>
              <w:softHyphen/>
              <w:t>ления Раскольни</w:t>
              <w:softHyphen/>
              <w:t>кова, авторское отношение к тео</w:t>
              <w:softHyphen/>
              <w:t>рии Раскольникова, ее развенчани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jc w:val="center"/>
              <w:rPr/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>Роман «Преступление и наказание». «Ангелы» и «демоны» Родиона Рас</w:t>
              <w:softHyphen/>
              <w:t>кольникова.</w:t>
            </w:r>
          </w:p>
          <w:p>
            <w:pPr>
              <w:pStyle w:val="Style21"/>
              <w:widowControl/>
              <w:ind w:left="5" w:hanging="5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center"/>
              <w:rPr>
                <w:rStyle w:val="FontStyle1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выявлять в процессе анализа место Раскольни</w:t>
              <w:softHyphen/>
              <w:t>кова в системе об</w:t>
              <w:softHyphen/>
              <w:t>разов романа, про</w:t>
              <w:softHyphen/>
              <w:t>следить, как в столкновениях с героями Расколь</w:t>
              <w:softHyphen/>
              <w:t>ников обнаружива</w:t>
              <w:softHyphen/>
              <w:t>ет крушение своей теории, всю ее без</w:t>
              <w:softHyphen/>
              <w:t xml:space="preserve">нравственность, борьбу добра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и </w:t>
            </w:r>
            <w:r>
              <w:rPr>
                <w:rStyle w:val="FontStyle12"/>
                <w:b w:val="false"/>
                <w:sz w:val="24"/>
                <w:szCs w:val="24"/>
              </w:rPr>
              <w:t>зла в душе главного героя; понимать роль снов Расколь</w:t>
              <w:softHyphen/>
              <w:t>никова в раскры</w:t>
              <w:softHyphen/>
              <w:t>тии идеи роман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5" w:hanging="5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ман «Преступление и на</w:t>
              <w:softHyphen/>
              <w:t>казание». Мастерство Дос</w:t>
              <w:softHyphen/>
              <w:t>тоевского-художника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выявлять в процессе анализа романа полифо</w:t>
              <w:softHyphen/>
              <w:t>низм, психологизм повествования, роль детали в романе, символику имен, цифр, цвета, снов, роль евангельских мотивов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-132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4" w:hanging="14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Р./р. </w:t>
            </w:r>
            <w:r>
              <w:rPr>
                <w:rStyle w:val="FontStyle12"/>
                <w:b w:val="false"/>
                <w:sz w:val="24"/>
                <w:szCs w:val="24"/>
              </w:rPr>
              <w:t>Классное сочинение по роману Ф. М. Достоев</w:t>
              <w:softHyphen/>
              <w:t>ского «Преступление и на</w:t>
              <w:softHyphen/>
              <w:t>казание»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осмыслить тему, определить ее границы, полно раскрыть, правиль</w:t>
              <w:softHyphen/>
              <w:t>но оформить текст сочинения (орфо</w:t>
              <w:softHyphen/>
              <w:t>графически и пункту-ационно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4" w:hanging="14"/>
              <w:jc w:val="center"/>
              <w:rPr/>
            </w:pPr>
            <w:r>
              <w:rPr/>
              <w:t xml:space="preserve">К/р: Проверочная  работа по </w:t>
            </w:r>
            <w:r>
              <w:rPr>
                <w:rStyle w:val="FontStyle12"/>
                <w:b w:val="false"/>
                <w:sz w:val="24"/>
                <w:szCs w:val="24"/>
              </w:rPr>
              <w:t>роману Ф. М. Достоев</w:t>
              <w:softHyphen/>
              <w:t>ского «Преступление и на</w:t>
              <w:softHyphen/>
              <w:t>казание»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произвед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текст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амостоятельная работа, выбор темы, подбор эпиграфов в составлении планов, подбор цита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Е. Салтыков-Щедрин (3 часа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firstLine="19"/>
              <w:jc w:val="center"/>
              <w:rPr/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>Художественный мир М. Е. Салтыкова-Щедрина. Очерк творчества.</w:t>
            </w:r>
          </w:p>
          <w:p>
            <w:pPr>
              <w:pStyle w:val="Normal"/>
              <w:jc w:val="center"/>
              <w:rPr>
                <w:rStyle w:val="FontStyle16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2"/>
                <w:b w:val="false"/>
                <w:sz w:val="24"/>
                <w:szCs w:val="24"/>
              </w:rPr>
              <w:t>о жизнен</w:t>
              <w:softHyphen/>
              <w:t>ном и творческом подвиге Салтыко</w:t>
              <w:softHyphen/>
              <w:t>ва-Щедрина, осо</w:t>
              <w:softHyphen/>
              <w:t>бенностях сатиры автор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делать </w:t>
            </w:r>
            <w:r>
              <w:rPr>
                <w:rStyle w:val="FontStyle12"/>
                <w:b w:val="false"/>
                <w:sz w:val="24"/>
                <w:szCs w:val="24"/>
              </w:rPr>
              <w:t>ин</w:t>
              <w:softHyphen/>
              <w:t>дивидуальные со</w:t>
              <w:softHyphen/>
              <w:t>общения о жизни и творчестве велико</w:t>
              <w:softHyphen/>
              <w:t>го сатирик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jc w:val="center"/>
              <w:rPr/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М. Е. Салтыков-Щедрин и его роман «История од</w:t>
              <w:softHyphen/>
              <w:t>ного города» как сатириче</w:t>
              <w:softHyphen/>
              <w:t>ское произведение.</w:t>
            </w:r>
          </w:p>
          <w:p>
            <w:pPr>
              <w:pStyle w:val="Normal"/>
              <w:jc w:val="center"/>
              <w:rPr>
                <w:rStyle w:val="FontStyle16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в процессе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анализа </w:t>
            </w:r>
            <w:r>
              <w:rPr>
                <w:rStyle w:val="FontStyle12"/>
                <w:b w:val="false"/>
                <w:sz w:val="24"/>
                <w:szCs w:val="24"/>
              </w:rPr>
              <w:t>определять особенности жан</w:t>
              <w:softHyphen/>
              <w:t>ра, композиции, проблематику про</w:t>
              <w:softHyphen/>
              <w:t>изведения, роль художественных средств (гротеск, фантастика, ино</w:t>
              <w:softHyphen/>
              <w:t>сказание) в рас</w:t>
              <w:softHyphen/>
              <w:t>крытии его идей</w:t>
              <w:softHyphen/>
              <w:t>ного содержа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Н. Толстой (16 часов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Художественный мир Л. Н. Толстого. Личность и судьба Л. Н. Толстого. Религиозные и нравствен</w:t>
              <w:softHyphen/>
              <w:t>ные искания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2"/>
                <w:b w:val="false"/>
                <w:sz w:val="24"/>
                <w:szCs w:val="24"/>
              </w:rPr>
              <w:t>основные этапы жизни и твор</w:t>
              <w:softHyphen/>
              <w:t>чества Толстого, осо- бенности его твор</w:t>
              <w:softHyphen/>
              <w:t>ческого метода, суть религиозных и нрав</w:t>
              <w:softHyphen/>
              <w:t xml:space="preserve">ственных исканий.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делать ин</w:t>
              <w:softHyphen/>
              <w:t>дивидуальные со</w:t>
              <w:softHyphen/>
              <w:t>общения на задан</w:t>
              <w:softHyphen/>
              <w:t>ную тему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29"/>
              <w:jc w:val="center"/>
              <w:rPr/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«Война и мир».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История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>создания и идейно-художественное своеобра</w:t>
              <w:softHyphen/>
              <w:t>зие романа-эпопеи.</w:t>
            </w:r>
          </w:p>
          <w:p>
            <w:pPr>
              <w:pStyle w:val="Normal"/>
              <w:jc w:val="center"/>
              <w:rPr>
                <w:rStyle w:val="FontStyle16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2"/>
                <w:b w:val="false"/>
                <w:sz w:val="24"/>
                <w:szCs w:val="24"/>
              </w:rPr>
              <w:t>историю соз</w:t>
              <w:softHyphen/>
              <w:t>дания и смысл на</w:t>
              <w:softHyphen/>
              <w:t>звания произведе</w:t>
              <w:softHyphen/>
              <w:t>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видеть жан</w:t>
              <w:softHyphen/>
              <w:t>ровое, идейно-художественное своеобразие, осо</w:t>
              <w:softHyphen/>
              <w:t>бенности сюжета романа-эпопе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0"/>
              <w:jc w:val="center"/>
              <w:rPr>
                <w:bCs/>
                <w:iCs/>
              </w:rPr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Изображение дворянского общества в романе-эпопее «Война и мир». «Мысль семейн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видеть в процессе анализа идеал дворянской семьи,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систему </w:t>
            </w:r>
            <w:r>
              <w:rPr>
                <w:rStyle w:val="FontStyle12"/>
                <w:b w:val="false"/>
                <w:sz w:val="24"/>
                <w:szCs w:val="24"/>
              </w:rPr>
              <w:t>нравственных цен</w:t>
              <w:softHyphen/>
              <w:t>ностей писателя, делать сравнитель</w:t>
              <w:softHyphen/>
              <w:t>ную характеристи</w:t>
              <w:softHyphen/>
              <w:t xml:space="preserve">ку семей Ростовых, Болконских,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Кура</w:t>
            </w:r>
            <w:r>
              <w:rPr>
                <w:rStyle w:val="FontStyle12"/>
                <w:b w:val="false"/>
                <w:sz w:val="24"/>
                <w:szCs w:val="24"/>
              </w:rPr>
              <w:t>гиных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0"/>
              <w:ind w:left="14" w:hanging="14"/>
              <w:jc w:val="center"/>
              <w:rPr>
                <w:bCs/>
                <w:iCs/>
              </w:rPr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>«Дорога чести» Андрея Бол</w:t>
              <w:softHyphen/>
              <w:t xml:space="preserve">конского» в романе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Л.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Н. Тол</w:t>
              <w:softHyphen/>
              <w:t>стого «Война и 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характери</w:t>
              <w:softHyphen/>
              <w:t>зовать путь нравст</w:t>
              <w:softHyphen/>
              <w:t xml:space="preserve">венных исканий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А. </w:t>
            </w:r>
            <w:r>
              <w:rPr>
                <w:rStyle w:val="FontStyle12"/>
                <w:b w:val="false"/>
                <w:sz w:val="24"/>
                <w:szCs w:val="24"/>
              </w:rPr>
              <w:t>Болконского, выявлять средства ха</w:t>
              <w:softHyphen/>
              <w:t>рактеристики персо</w:t>
              <w:softHyphen/>
              <w:t>наж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bCs/>
                <w:iCs/>
              </w:rPr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Путь исканий Пьера Безухова в романе Л. Н. Толстого «Война и ми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характеризовать путь нравственных исканий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. Безухова, выявлять средства х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актеристики пер</w:t>
              <w:softHyphen/>
              <w:t>сонажа, видеть при</w:t>
              <w:softHyphen/>
              <w:t>ем «диалектики души» в изображе</w:t>
              <w:softHyphen/>
              <w:t>нии геро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1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bCs/>
                <w:iCs/>
              </w:rPr>
            </w:pP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Роман «Война и мир». Поиски «мира» и своего места в мире. Наташа Ростова </w:t>
            </w:r>
            <w:r>
              <w:rPr>
                <w:rStyle w:val="FontStyle12"/>
                <w:b w:val="false"/>
                <w:sz w:val="24"/>
                <w:szCs w:val="24"/>
              </w:rPr>
              <w:t>на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 пути к сча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b w:val="false"/>
                <w:sz w:val="24"/>
                <w:szCs w:val="24"/>
              </w:rPr>
              <w:t>характеризовать путь нравственных исканий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аташи Ростовой,выявлять средства характеристики</w:t>
            </w:r>
          </w:p>
          <w:p>
            <w:pPr>
              <w:pStyle w:val="Style21"/>
              <w:spacing w:lineRule="auto" w:line="240"/>
              <w:jc w:val="center"/>
              <w:rPr>
                <w:bCs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рсонажа, видеть прием «диалектики души» в изображе</w:t>
              <w:softHyphen/>
              <w:t>нии героин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5"/>
              <w:ind w:left="10" w:hanging="10"/>
              <w:jc w:val="center"/>
              <w:rPr>
                <w:bCs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ман «Война и мир». Истинный и ложный пат</w:t>
              <w:softHyphen/>
              <w:t xml:space="preserve">риотизм в изображении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Л. </w:t>
            </w:r>
            <w:r>
              <w:rPr>
                <w:rStyle w:val="FontStyle12"/>
                <w:b w:val="false"/>
                <w:sz w:val="24"/>
                <w:szCs w:val="24"/>
              </w:rPr>
              <w:t>Н. Толст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34"/>
              <w:jc w:val="center"/>
              <w:rPr>
                <w:bCs/>
                <w:iCs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видеть роль приема антитезы в изображении Л. Н. Толстым ис</w:t>
              <w:softHyphen/>
              <w:t>тинного и ложного патриотизма, ана</w:t>
              <w:softHyphen/>
              <w:t>лизировать эпизод роман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-1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5"/>
              <w:ind w:left="5" w:hanging="5"/>
              <w:jc w:val="center"/>
              <w:rPr>
                <w:bCs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«Нет величия там, где нет простоты, добра и правды» (Кутузов и Наполеон в ро</w:t>
              <w:softHyphen/>
              <w:t>мане «Война и мир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видеть роль антитезы в изобра</w:t>
              <w:softHyphen/>
              <w:t>жении Толстым ис</w:t>
              <w:softHyphen/>
              <w:t>тинного патриотиз</w:t>
              <w:softHyphen/>
              <w:t>ма, подлинного ве</w:t>
              <w:softHyphen/>
              <w:t>личия Кутузова и тщеславия, безнрав</w:t>
              <w:softHyphen/>
              <w:t>ственности Наполе</w:t>
              <w:softHyphen/>
              <w:t>она, делать сравни</w:t>
              <w:softHyphen/>
              <w:t>тельную характери</w:t>
              <w:softHyphen/>
              <w:t>стику герое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5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«Гроза двенадцатого года» (по роману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 xml:space="preserve">Л. </w:t>
            </w:r>
            <w:r>
              <w:rPr>
                <w:rStyle w:val="FontStyle12"/>
                <w:b w:val="false"/>
                <w:sz w:val="24"/>
                <w:szCs w:val="24"/>
              </w:rPr>
              <w:t>Н. Толстого «Война и мир»)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6"/>
                <w:b w:val="false"/>
                <w:i w:val="false"/>
                <w:sz w:val="24"/>
                <w:szCs w:val="24"/>
              </w:rPr>
              <w:t>видеть в процессе анализа эпизодов, какой смысл вкладывает автор в понятие «народная война», в чем видит Толстой величие русского народа; понимать, что образы Т. Щербато</w:t>
              <w:softHyphen/>
              <w:t>го и П. Каратаева -воплощение противоположных сторон русского национального характер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-1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Р./р. </w:t>
            </w:r>
            <w:r>
              <w:rPr>
                <w:rStyle w:val="FontStyle11"/>
                <w:sz w:val="24"/>
                <w:szCs w:val="24"/>
              </w:rPr>
              <w:t>Классное сочинение</w:t>
            </w:r>
          </w:p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по роману Л. Н. Толстого</w:t>
            </w:r>
          </w:p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«Война и ми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5"/>
                <w:sz w:val="24"/>
                <w:szCs w:val="24"/>
              </w:rPr>
              <w:t>осмыслить тему, определить ее границы, полно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раскрыть, правильно оформить текст сочинения (речь,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орфография, пунктуация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П. Чехов (15 часов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 xml:space="preserve">Личность и судьба </w:t>
            </w:r>
            <w:r>
              <w:rPr>
                <w:rStyle w:val="FontStyle15"/>
                <w:sz w:val="24"/>
                <w:szCs w:val="24"/>
              </w:rPr>
              <w:t xml:space="preserve">А. </w:t>
            </w:r>
            <w:r>
              <w:rPr>
                <w:rStyle w:val="FontStyle11"/>
                <w:sz w:val="24"/>
                <w:szCs w:val="24"/>
              </w:rPr>
              <w:t>П. Чехова. Основные черты чеховского творчества, свое-</w:t>
            </w:r>
          </w:p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образие мастерства пис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5"/>
                <w:sz w:val="24"/>
                <w:szCs w:val="24"/>
              </w:rPr>
              <w:t xml:space="preserve">жизненный и </w:t>
            </w:r>
            <w:r>
              <w:rPr>
                <w:rStyle w:val="FontStyle12"/>
                <w:sz w:val="24"/>
                <w:szCs w:val="24"/>
              </w:rPr>
              <w:t xml:space="preserve">Творческий </w:t>
            </w:r>
            <w:r>
              <w:rPr>
                <w:rStyle w:val="FontStyle15"/>
                <w:sz w:val="24"/>
                <w:szCs w:val="24"/>
              </w:rPr>
              <w:t>путь А. П. Чехова, его идейную и эстетическую позицию, основную проблематику чеховского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творчества, своеобразие мастерства писателя.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5"/>
                <w:sz w:val="24"/>
                <w:szCs w:val="24"/>
              </w:rPr>
              <w:t>делать индивидуальные со</w:t>
              <w:softHyphen/>
              <w:t>общения о жизни и творчестве писател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24" w:hanging="24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Особенности изображения «маленького человека» в про</w:t>
              <w:softHyphen/>
              <w:t>зе А. П. Чехова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5"/>
                <w:sz w:val="24"/>
                <w:szCs w:val="24"/>
              </w:rPr>
              <w:t>выявить ос</w:t>
              <w:softHyphen/>
              <w:t>новную идею рас</w:t>
              <w:softHyphen/>
              <w:t>сказов: «футляр</w:t>
              <w:softHyphen/>
              <w:t>ность» существо</w:t>
              <w:softHyphen/>
              <w:t>вания и духовная свобода, уход от на</w:t>
              <w:softHyphen/>
              <w:t>стоящей жизни в «футляр» («Чело</w:t>
              <w:softHyphen/>
              <w:t>век в футляре» -футляр страха и власти, «Крыжов</w:t>
              <w:softHyphen/>
              <w:t>ник» - футляр соб</w:t>
              <w:softHyphen/>
              <w:t xml:space="preserve">ственности, </w:t>
            </w:r>
            <w:r>
              <w:rPr>
                <w:rStyle w:val="FontStyle11"/>
                <w:sz w:val="24"/>
                <w:szCs w:val="24"/>
              </w:rPr>
              <w:t xml:space="preserve">«О </w:t>
            </w:r>
            <w:r>
              <w:rPr>
                <w:rStyle w:val="FontStyle15"/>
                <w:sz w:val="24"/>
                <w:szCs w:val="24"/>
              </w:rPr>
              <w:t>лю</w:t>
              <w:softHyphen/>
              <w:t>бви» - футляр се</w:t>
              <w:softHyphen/>
              <w:t>мьи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-1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4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 xml:space="preserve">Рассказы А. П. Чехова. «Никто не знает настоящей правды» 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(А. </w:t>
            </w:r>
            <w:r>
              <w:rPr>
                <w:rStyle w:val="FontStyle12"/>
                <w:sz w:val="24"/>
                <w:szCs w:val="24"/>
              </w:rPr>
              <w:t xml:space="preserve">П. </w:t>
            </w:r>
            <w:r>
              <w:rPr>
                <w:rStyle w:val="FontStyle13"/>
                <w:i w:val="false"/>
                <w:sz w:val="24"/>
                <w:szCs w:val="24"/>
              </w:rPr>
              <w:t>Чехов).</w:t>
            </w:r>
          </w:p>
          <w:p>
            <w:pPr>
              <w:pStyle w:val="Style21"/>
              <w:widowControl/>
              <w:ind w:firstLine="14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Рассказ «Ионыч». Тема гибели человеческой души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про</w:t>
              <w:softHyphen/>
              <w:t>блемные 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5"/>
                <w:sz w:val="24"/>
                <w:szCs w:val="24"/>
              </w:rPr>
              <w:t>выявить ос</w:t>
              <w:softHyphen/>
              <w:t>новную идею рас</w:t>
              <w:softHyphen/>
              <w:t>сказ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jc w:val="center"/>
              <w:rPr>
                <w:iCs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Особенности чеховской драматургии. Новый теа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5"/>
                <w:sz w:val="24"/>
                <w:szCs w:val="24"/>
              </w:rPr>
              <w:t>особенности чеховской драма</w:t>
              <w:softHyphen/>
              <w:t>тургии, эстетиче</w:t>
              <w:softHyphen/>
              <w:t>ские принципы но</w:t>
              <w:softHyphen/>
              <w:t>вого театра Чехова -«театра жизни»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5" w:hanging="5"/>
              <w:jc w:val="center"/>
              <w:rPr>
                <w:iCs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Пьеса «Вишневый сад». Жанровое своеобразие. Идейное содержание. Ос</w:t>
              <w:softHyphen/>
              <w:t>новной конфликт. Геро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5"/>
                <w:sz w:val="24"/>
                <w:szCs w:val="24"/>
              </w:rPr>
              <w:t>определять жанровое своеоб</w:t>
              <w:softHyphen/>
              <w:t>разие, основной конфликт (внеш</w:t>
              <w:softHyphen/>
              <w:t>ний, внутренний), принципы группи</w:t>
              <w:softHyphen/>
              <w:t>ровки действующих лиц, средства ха</w:t>
              <w:softHyphen/>
              <w:t>рактеристики пер</w:t>
              <w:softHyphen/>
              <w:t>сонажей, видеть особенности чехов</w:t>
              <w:softHyphen/>
              <w:t>ской драматургии, актуальность звуча</w:t>
              <w:softHyphen/>
              <w:t>ния пьесы в наше врем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5" w:hanging="5"/>
              <w:jc w:val="center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Символический смысл образа вишневого сада.</w:t>
            </w:r>
          </w:p>
          <w:p>
            <w:pPr>
              <w:pStyle w:val="Style51"/>
              <w:widowControl/>
              <w:spacing w:lineRule="exact" w:line="278"/>
              <w:ind w:left="5" w:hanging="5"/>
              <w:jc w:val="center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Тема прошлого, настоящего и будущего России в пье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b w:val="false"/>
                <w:i w:val="false"/>
                <w:sz w:val="24"/>
                <w:szCs w:val="24"/>
              </w:rPr>
              <w:t>Знать особенности сюжета и конфликта пьесы, систему образов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b w:val="false"/>
                <w:i w:val="false"/>
                <w:sz w:val="24"/>
                <w:szCs w:val="24"/>
              </w:rPr>
              <w:t>Уметь анализировать драматическое произведение; создавать устные сообщения, опираясь на текст литературного произве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5" w:hanging="5"/>
              <w:jc w:val="center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Новаторство Чехова-драматурга. Значение творческого наследия Чехова для мировой литературы и теа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Знать значение творчества писателя </w:t>
            </w:r>
            <w:r>
              <w:rPr>
                <w:rStyle w:val="FontStyle13"/>
                <w:i w:val="false"/>
                <w:sz w:val="24"/>
                <w:szCs w:val="24"/>
              </w:rPr>
              <w:t>в контексте мировой литературы и театра</w:t>
            </w:r>
          </w:p>
          <w:p>
            <w:pPr>
              <w:pStyle w:val="Normal"/>
              <w:jc w:val="center"/>
              <w:rPr>
                <w:rStyle w:val="FontStyle17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Уметь определять стилистические особенности автор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 xml:space="preserve">К./р. Тестирование </w:t>
            </w:r>
            <w:r>
              <w:rPr>
                <w:rStyle w:val="FontStyle11"/>
                <w:sz w:val="24"/>
                <w:szCs w:val="24"/>
              </w:rPr>
              <w:t xml:space="preserve"> по творчеству А. П. Чехова.</w:t>
            </w:r>
          </w:p>
          <w:p>
            <w:pPr>
              <w:pStyle w:val="Style51"/>
              <w:widowControl/>
              <w:spacing w:lineRule="exact" w:line="278"/>
              <w:ind w:left="5" w:hanging="5"/>
              <w:jc w:val="center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амостоятельная работа, выбор темы, подбор эпиграфов в составлении планов, подбор цита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>Р/р: Сочинение по произведениям А.П. Чех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отбирать литературный материал по заданной теме, логически его выстраива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>создавать устные сообщения, опираясь на текст литературного произве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1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Анализ текс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3"/>
                <w:b/>
                <w:i w:val="false"/>
                <w:sz w:val="24"/>
                <w:szCs w:val="24"/>
              </w:rPr>
              <w:t xml:space="preserve">Зарубежная литература второй половины </w:t>
            </w:r>
            <w:r>
              <w:rPr>
                <w:rStyle w:val="FontStyle13"/>
                <w:b/>
                <w:i w:val="false"/>
                <w:sz w:val="24"/>
                <w:szCs w:val="24"/>
                <w:lang w:val="en-US"/>
              </w:rPr>
              <w:t>XIX</w:t>
            </w:r>
            <w:r>
              <w:rPr>
                <w:rStyle w:val="FontStyle13"/>
                <w:b/>
                <w:i w:val="false"/>
                <w:sz w:val="24"/>
                <w:szCs w:val="24"/>
              </w:rPr>
              <w:t xml:space="preserve"> века (8 часа)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Обзор зарубежной литературы второй половины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XIX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 века. Основные тенденции в развитии литературы второй половины </w:t>
            </w: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XIX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>Романтизм Реализм Символиз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center"/>
              <w:rPr/>
            </w:pPr>
            <w:r>
              <w:rPr/>
              <w:t xml:space="preserve">Знать основные темы и 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проблемы зарубежной литературы второй половины </w:t>
            </w: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XIX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 века, тенденции ее развития</w:t>
            </w:r>
          </w:p>
          <w:p>
            <w:pPr>
              <w:pStyle w:val="Style41"/>
              <w:spacing w:lineRule="auto" w:line="240"/>
              <w:jc w:val="center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Уметь находить нужную информацию по заданной теме в источниках различного типа, отбирать и систематизировать её создавать устные и письменные сообщения</w:t>
            </w:r>
          </w:p>
          <w:p>
            <w:pPr>
              <w:pStyle w:val="Normal"/>
              <w:jc w:val="center"/>
              <w:rPr>
                <w:rStyle w:val="Font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</w:rPr>
              <w:t>Ги де Мопассан. Новелла «Ожерелье»</w:t>
            </w:r>
            <w:r>
              <w:rP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идея, роль символических образов, особенности поэтического язы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акты жизни и творчества писателя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 с точки зрения сюжета, композиции, системы образов новеллы, идейного содержан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-17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</w:rPr>
              <w:t>Г.Ибсен. Драма «Кукольный дом»</w:t>
            </w:r>
            <w:r>
              <w:rP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идея, роль символических образов, особенности поэтического язы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акты жизни и творчества писателя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 с точки зрения сюжета, композиции, системы образов новеллы, идейного содержания, роли символик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  <w:t>А. Рембо «Пьяный кораб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акты жизни и творчества писателя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 с точки зрения темы, идеи, характеризовать особенности стиля пис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rongEmphasis"/>
                <w:b w:val="false"/>
              </w:rPr>
              <w:t>Нравственные уроки русской литературы 19 века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Подведение итогов.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4"/>
                <w:b w:val="false"/>
                <w:i w:val="false"/>
                <w:sz w:val="24"/>
                <w:szCs w:val="24"/>
              </w:rPr>
              <w:t>Список литературы на л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 учебно-ииследовательские проекты, владеть навыками контроля и оценки собственной деятельности, раскрывать роль произведений русских писателей в духовной и культурной жизни обще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ров и их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ниторинг качества усвоения учебного материала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701"/>
        <w:gridCol w:w="737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контро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чество учебных достиж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вод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%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ь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Гончар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Островски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Тургене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и Ф. Тютче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Леск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М. Достоевски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. Салтыков-Щедрин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567" w:gutter="227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firstLine="567"/>
      <w:outlineLvl w:val="1"/>
    </w:pPr>
    <w:rPr>
      <w:b/>
      <w:i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333333"/>
      <w:spacing w:val="1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t39571">
    <w:name w:val="ft39571"/>
    <w:basedOn w:val="DefaultParagraphFont"/>
    <w:qFormat/>
    <w:rPr/>
  </w:style>
  <w:style w:type="character" w:styleId="Ft39605">
    <w:name w:val="ft39605"/>
    <w:basedOn w:val="DefaultParagraphFont"/>
    <w:qFormat/>
    <w:rPr/>
  </w:style>
  <w:style w:type="character" w:styleId="Ft39622">
    <w:name w:val="ft39622"/>
    <w:basedOn w:val="DefaultParagraphFont"/>
    <w:qFormat/>
    <w:rPr/>
  </w:style>
  <w:style w:type="character" w:styleId="Ft39107">
    <w:name w:val="ft39107"/>
    <w:basedOn w:val="DefaultParagraphFont"/>
    <w:qFormat/>
    <w:rPr/>
  </w:style>
  <w:style w:type="character" w:styleId="Ft39111">
    <w:name w:val="ft39111"/>
    <w:basedOn w:val="DefaultParagraphFont"/>
    <w:qFormat/>
    <w:rPr/>
  </w:style>
  <w:style w:type="character" w:styleId="Ft39161">
    <w:name w:val="ft39161"/>
    <w:basedOn w:val="DefaultParagraphFont"/>
    <w:qFormat/>
    <w:rPr/>
  </w:style>
  <w:style w:type="character" w:styleId="Ft39442">
    <w:name w:val="ft39442"/>
    <w:basedOn w:val="DefaultParagraphFont"/>
    <w:qFormat/>
    <w:rPr/>
  </w:style>
  <w:style w:type="character" w:styleId="Ft39460">
    <w:name w:val="ft39460"/>
    <w:basedOn w:val="DefaultParagraphFont"/>
    <w:qFormat/>
    <w:rPr/>
  </w:style>
  <w:style w:type="character" w:styleId="Ft39506">
    <w:name w:val="ft39506"/>
    <w:basedOn w:val="DefaultParagraphFont"/>
    <w:qFormat/>
    <w:rPr/>
  </w:style>
  <w:style w:type="character" w:styleId="Ft39533">
    <w:name w:val="ft39533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t40043">
    <w:name w:val="ft40043"/>
    <w:basedOn w:val="DefaultParagraphFont"/>
    <w:qFormat/>
    <w:rPr/>
  </w:style>
  <w:style w:type="character" w:styleId="Ft40050">
    <w:name w:val="ft40050"/>
    <w:basedOn w:val="DefaultParagraphFont"/>
    <w:qFormat/>
    <w:rPr/>
  </w:style>
  <w:style w:type="character" w:styleId="Ft40098">
    <w:name w:val="ft40098"/>
    <w:basedOn w:val="DefaultParagraphFont"/>
    <w:qFormat/>
    <w:rPr/>
  </w:style>
  <w:style w:type="character" w:styleId="Ft40110">
    <w:name w:val="ft40110"/>
    <w:basedOn w:val="DefaultParagraphFont"/>
    <w:qFormat/>
    <w:rPr/>
  </w:style>
  <w:style w:type="character" w:styleId="Ft40136">
    <w:name w:val="ft40136"/>
    <w:basedOn w:val="DefaultParagraphFont"/>
    <w:qFormat/>
    <w:rPr/>
  </w:style>
  <w:style w:type="character" w:styleId="Ft40159">
    <w:name w:val="ft40159"/>
    <w:basedOn w:val="DefaultParagraphFont"/>
    <w:qFormat/>
    <w:rPr/>
  </w:style>
  <w:style w:type="character" w:styleId="Ft40186">
    <w:name w:val="ft40186"/>
    <w:basedOn w:val="DefaultParagraphFont"/>
    <w:qFormat/>
    <w:rPr/>
  </w:style>
  <w:style w:type="character" w:styleId="Ft40222">
    <w:name w:val="ft40222"/>
    <w:basedOn w:val="DefaultParagraphFont"/>
    <w:qFormat/>
    <w:rPr/>
  </w:style>
  <w:style w:type="character" w:styleId="Ft40266">
    <w:name w:val="ft40266"/>
    <w:basedOn w:val="DefaultParagraphFont"/>
    <w:qFormat/>
    <w:rPr/>
  </w:style>
  <w:style w:type="character" w:styleId="Ft40286">
    <w:name w:val="ft40286"/>
    <w:basedOn w:val="DefaultParagraphFont"/>
    <w:qFormat/>
    <w:rPr/>
  </w:style>
  <w:style w:type="character" w:styleId="Ft40309">
    <w:name w:val="ft40309"/>
    <w:basedOn w:val="DefaultParagraphFont"/>
    <w:qFormat/>
    <w:rPr/>
  </w:style>
  <w:style w:type="character" w:styleId="Ft40348">
    <w:name w:val="ft40348"/>
    <w:basedOn w:val="DefaultParagraphFont"/>
    <w:qFormat/>
    <w:rPr/>
  </w:style>
  <w:style w:type="character" w:styleId="Ft40395">
    <w:name w:val="ft40395"/>
    <w:basedOn w:val="DefaultParagraphFont"/>
    <w:qFormat/>
    <w:rPr/>
  </w:style>
  <w:style w:type="character" w:styleId="Ft40399">
    <w:name w:val="ft40399"/>
    <w:basedOn w:val="DefaultParagraphFont"/>
    <w:qFormat/>
    <w:rPr/>
  </w:style>
  <w:style w:type="character" w:styleId="Ft40426">
    <w:name w:val="ft40426"/>
    <w:basedOn w:val="DefaultParagraphFont"/>
    <w:qFormat/>
    <w:rPr/>
  </w:style>
  <w:style w:type="character" w:styleId="Ft40444">
    <w:name w:val="ft40444"/>
    <w:basedOn w:val="DefaultParagraphFont"/>
    <w:qFormat/>
    <w:rPr/>
  </w:style>
  <w:style w:type="character" w:styleId="Ft40474">
    <w:name w:val="ft40474"/>
    <w:basedOn w:val="DefaultParagraphFont"/>
    <w:qFormat/>
    <w:rPr/>
  </w:style>
  <w:style w:type="character" w:styleId="Ft40494">
    <w:name w:val="ft40494"/>
    <w:basedOn w:val="DefaultParagraphFont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312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7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53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5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phor.nsu/" TargetMode="External"/><Relationship Id="rId3" Type="http://schemas.openxmlformats.org/officeDocument/2006/relationships/hyperlink" Target="http://refrus/narod/ru/" TargetMode="External"/><Relationship Id="rId4" Type="http://schemas.openxmlformats.org/officeDocument/2006/relationships/hyperlink" Target="http://www.slovesnik.ru/" TargetMode="External"/><Relationship Id="rId5" Type="http://schemas.openxmlformats.org/officeDocument/2006/relationships/hyperlink" Target="http://poetry.hl.ru/" TargetMode="External"/><Relationship Id="rId6" Type="http://schemas.openxmlformats.org/officeDocument/2006/relationships/hyperlink" Target="http://netrover.viptor.ru/lit3wave/" TargetMode="External"/><Relationship Id="rId7" Type="http://schemas.openxmlformats.org/officeDocument/2006/relationships/hyperlink" Target="http://www.sochi/ru/abc/kp.htm" TargetMode="External"/><Relationship Id="rId8" Type="http://schemas.openxmlformats.org/officeDocument/2006/relationships/hyperlink" Target="http://www.fplib/ru/" TargetMode="External"/><Relationship Id="rId9" Type="http://schemas.openxmlformats.org/officeDocument/2006/relationships/hyperlink" Target="http://www.e-kniqa.ru/" TargetMode="External"/><Relationship Id="rId10" Type="http://schemas.openxmlformats.org/officeDocument/2006/relationships/hyperlink" Target="http://poet.da.ru/" TargetMode="External"/><Relationship Id="rId11" Type="http://schemas.openxmlformats.org/officeDocument/2006/relationships/hyperlink" Target="http://www/ruthenia.ru/60s" TargetMode="External"/><Relationship Id="rId12" Type="http://schemas.openxmlformats.org/officeDocument/2006/relationships/hyperlink" Target="http://pedsovet.orq/" TargetMode="External"/><Relationship Id="rId13" Type="http://schemas.openxmlformats.org/officeDocument/2006/relationships/hyperlink" Target="http://www.newseducation.ru/" TargetMode="External"/><Relationship Id="rId14" Type="http://schemas.openxmlformats.org/officeDocument/2006/relationships/hyperlink" Target="http://www.uroki.net/" TargetMode="External"/><Relationship Id="rId15" Type="http://schemas.openxmlformats.org/officeDocument/2006/relationships/hyperlink" Target="http://www.vestnik.edu.ru/" TargetMode="External"/><Relationship Id="rId16" Type="http://schemas.openxmlformats.org/officeDocument/2006/relationships/hyperlink" Target="http://litera.ru/" TargetMode="External"/><Relationship Id="rId17" Type="http://schemas.openxmlformats.org/officeDocument/2006/relationships/hyperlink" Target="http://artclassic.edu.ru/" TargetMode="External"/><Relationship Id="rId18" Type="http://schemas.openxmlformats.org/officeDocument/2006/relationships/hyperlink" Target="http://music.edu/ru" TargetMode="External"/><Relationship Id="rId19" Type="http://schemas.openxmlformats.org/officeDocument/2006/relationships/hyperlink" Target="http://historydoc.edu.ru/" TargetMode="External"/><Relationship Id="rId20" Type="http://schemas.openxmlformats.org/officeDocument/2006/relationships/hyperlink" Target="http://center.fio.ru/som/" TargetMode="External"/><Relationship Id="rId21" Type="http://schemas.openxmlformats.org/officeDocument/2006/relationships/hyperlink" Target="http://www.t-n.ru/" TargetMode="External"/><Relationship Id="rId22" Type="http://schemas.openxmlformats.org/officeDocument/2006/relationships/hyperlink" Target="http://iteach/ru/" TargetMode="External"/><Relationship Id="rId23" Type="http://schemas.openxmlformats.org/officeDocument/2006/relationships/hyperlink" Target="http://allbest.ru/union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37:00Z</dcterms:created>
  <dc:creator>Yan</dc:creator>
  <dc:description/>
  <cp:keywords/>
  <dc:language>en-US</dc:language>
  <cp:lastModifiedBy>Кабинет 202-2</cp:lastModifiedBy>
  <cp:lastPrinted>2015-10-14T13:54:00Z</cp:lastPrinted>
  <dcterms:modified xsi:type="dcterms:W3CDTF">2015-10-22T12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