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0845</wp:posOffset>
                </wp:positionH>
                <wp:positionV relativeFrom="paragraph">
                  <wp:posOffset>109220</wp:posOffset>
                </wp:positionV>
                <wp:extent cx="10057130" cy="671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7130" cy="671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униципальное бюджетное общеобразовательное учреждение «Средняя общеобразовательная школа №1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5628" w:type="dxa"/>
                              <w:jc w:val="left"/>
                              <w:tblInd w:w="40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меститель директора п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бно-воспитательной рабо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             (Л.Н. Симако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 проверки  «____»_____________2015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ЛЕНДАРНО-ТЕМАТИЧЕСКИЙ ПЛ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АЛИЗАЦИИ РАБОЧЕЙ ПРОГРАММЫ СРЕДНЕГО ОБЩЕГО ОБРАЗОВАНИЯ ПО РУССКОМУ ЯЗЫ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ЛЯ 10 КЛАССА «А» (педагогический профил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15-2016 УЧЕБНЫЙ 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чит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улиева Елена Александро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личество часов по учебному план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сего 105 часов  в год; в неделю 3 час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Планирование составлено на основе  </w:t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Рабочая программа составлена в соответствии с образовательным стандартом общего среднего образования (профильный уровень) для 10-11 классов, программы по русскому языку, автор программы В.В.Бабайцева. –М. Дрофа,- 2014г.  </w:t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Бабайцева В.В. Русский язык.  10-11  класс: учебник для общеобразовательных учреждений филологического профиля. - М.: Дрофа, 2013г., а также дополнительных пособий для учителя: Сальникова О.А. Поурочные разработки к учебнику В.В.Бабайцевой. Русский язык. 10-11 классы. - М.: Дрофа, 2012г.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чебни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Бабайцева В.В. Русский язык.  10-11  класс: учебник для общеобразовательных учреждений филологического профиля. - М.: Дрофа, 2015г., а также дополнительных пособий для учителя: Сальникова О.А. Поурочные разработки к учебнику В.В.Бабайцевой. Русский язык. 10-11 классы. - М.: Дрофа, 2012г.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7470" tIns="31750" rIns="7747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1.9pt;height:529.1pt;mso-wrap-distance-left:9.05pt;mso-wrap-distance-right:9.05pt;mso-wrap-distance-top:0pt;mso-wrap-distance-bottom:0pt;margin-top:8.6pt;mso-position-vertical-relative:text;margin-left:-32.35pt;mso-position-horizontal-relative:text">
                <v:fill opacity="0f"/>
                <v:textbox inset="0.0847222222222222in,0.0347222222222222in,0.0847222222222222in,0.03472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униципальное бюджетное общеобразовательное учреждение «Средняя общеобразовательная школа №1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5628" w:type="dxa"/>
                        <w:jc w:val="left"/>
                        <w:tblInd w:w="40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56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меститель директора п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бно-воспитательной работе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6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             (Л.Н. Симакова)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6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проверки  «____»_____________2015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КАЛЕНДАРНО-ТЕМАТИЧЕСКИЙ ПЛ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АЛИЗАЦИИ РАБОЧЕЙ ПРОГРАММЫ СРЕДНЕГО ОБЩЕГО ОБРАЗОВАНИЯ ПО РУССКОМУ ЯЗЫК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ДЛЯ 10 КЛАССА «А» (педагогический профиль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2015-2016 УЧЕБНЫЙ ГОД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читель: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улиева Елена Александров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Количество часов по учебному план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Всего 105 часов  в год; в неделю 3 час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Планирование составлено на основе  </w:t>
                      </w:r>
                    </w:p>
                    <w:p>
                      <w:pPr>
                        <w:pStyle w:val="Style21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Рабочая программа составлена в соответствии с образовательным стандартом общего среднего образования (профильный уровень) для 10-11 классов, программы по русскому языку, автор программы В.В.Бабайцева. –М. Дрофа,- 2014г.  </w:t>
                      </w:r>
                    </w:p>
                    <w:p>
                      <w:pPr>
                        <w:pStyle w:val="Style21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Бабайцева В.В. Русский язык.  10-11  класс: учебник для общеобразовательных учреждений филологического профиля. - М.: Дрофа, 2013г., а также дополнительных пособий для учителя: Сальникова О.А. Поурочные разработки к учебнику В.В.Бабайцевой. Русский язык. 10-11 классы. - М.: Дрофа, 2012г.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ind w:firstLine="56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21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чебник: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Бабайцева В.В. Русский язык.  10-11  класс: учебник для общеобразовательных учреждений филологического профиля. - М.: Дрофа, 2015г., а также дополнительных пособий для учителя: Сальникова О.А. Поурочные разработки к учебнику В.В.Бабайцевой. Русский язык. 10-11 классы. - М.: Дрофа, 2012г.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ind w:firstLine="567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284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ЕНДАРНО-ТЕМАТИЧЕСКОЕ ПЛАНИРОВ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русскому языку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10А класса (педагогический профиль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алендарно-тематическое планирование  состоит из пояснительной записки, графика проведения контрольных работ, примерного календарно-тематического планирования, мониторинга результатов усвоения основных тем.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алендарно-тематическое планирование   по русскому языку для 10а  класса разработано на основе Рабочей программы  среднего общего образования на базовом  уровне по русскому языку Муниципального бюджетного общеобразовательного учреждения «Средняя общеобразовательная школа № 1» с учетом требований федерального компонента государственного стандарта по  русскому языку, Примерной программы среднего  общего образования по русскому языку  и в соответствии с авторской программой  учебника Бабайцева В. В. Русский язык. 10-11 классы: учебник для общеобразоват. учреждений филологического профиля / М.: Дрофа, 2015г., а также дополнительных пособий для учителя: Сальникова О.А. Поурочные разработки к учебнику В.В.Бабайцевой. Русский язык. 10-11 классы. - М.: Дрофа, 2012г. 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 xml:space="preserve">Календарно-тематическое планирование  рассчитано на 105 учебных часов , 3 часов в неделю, в том числе контрольных работ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6. </w:t>
      </w:r>
    </w:p>
    <w:p>
      <w:pPr>
        <w:pStyle w:val="Style1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реализуется на базовом уровне изуче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Учебник: Бабайцева В.В. Русский язык.  10-11  класс: учебник для общеобразовательных учреждений филологического профиля. - М.: Дрофа, 2015г., а также дополнительных пособий для учителя: Сальникова О.А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льникова О.А. Поурочные разработки к учебнику В.В.Бабайцевой. Русский язык. 10-11 классы. - М.: Дрофа, 2012г. 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сский язык. 10-11 классы: учебник для общеобразоват. учреждений: базовый уровень/ А.И. Власенков, Л.М. Рыбченкова; Рос. акад. наук, Рос. акад. образования. – 2-е изд. – М.: Просвещение, 2011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сский язык. Подготовка к ЕГЭ-2015: учебно-методическое пособие/И.В. Пасичник, Л.А. Басова/</w:t>
      </w:r>
    </w:p>
    <w:p>
      <w:pPr>
        <w:pStyle w:val="Style1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  <w:t>Используемые ЦОРы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1278"/>
      </w:tblGrid>
      <w:tr>
        <w:trPr/>
        <w:tc>
          <w:tcPr>
            <w:tcW w:w="3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metapho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ns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efr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naro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slovesni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poetr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netrove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vipto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li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wav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so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a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k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://www.fplib/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//www.biqlib .com.ua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://www.e-kniqa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://poet.da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://www/ruthenia.ru/60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://pedsovet.orq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/www.fipi.ru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://www.newseducation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://www.uroki.ne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://www.vestnik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://litera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://artclassic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://music.edu/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://historydoc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://center.fio.ru/s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://www.t-n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://iteach/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://allbest.ru/union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скусство метафоры». </w:t>
              <w:br/>
              <w:t>Электронная энциклопедия русск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есник». Сайт для студентов-фило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чег. Библиотека русской поэ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«третьей войны» русской эмиг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 Пушкин в Сети. Каталог ресур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 19 и 20 столе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библиот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библиотека художественной литературы. Тексты классических произведений русских и зарубежны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библиотека современной русской поэ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поэзия 60-ых годов 20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Интернет-педсо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институт педагогический измер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для школьников и их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разработки у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Вестник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в с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: мировая художественная куль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колл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: исторические док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е объединение методи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ь творческих уч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ля будущ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 образовательных цент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классе  13 челов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ллектив 10А класса работоспособен, но не  все учащиеся обладают навыками самостоятельного умственного труда. В классе есть  учащиеся с высоким уровнем общих и специальных способностей, склонных  к проявлению  творчества и мыслящих нестандартно. Однако есть такие обучающиеся, у которых очень низкая мотивация к обучению и множество пробелов в знаниях. Класс не всегда готов решать творческие задачи: в коллективе есть учащиеся, которые активно принимают участие в жизни класса и школы. Дисциплина в классе хорошая. Учащиеся в основном не пропускают  уроков без  уважительной причины, всегда дисциплинированны. Они проявляют чуткость и внимательность по отношению к родителям, учителям, одноклассникам, однако не у всех сформировано чувство ответственности. Мотивация: средняя, уровень обучаемости  (репродуктивный  57%, продуктивный 33%, творческий  10%), результаты обучения за прошлый учебный год: успеваемость 100%, качество 30%, результаты промежуточной аттестации: успеваемость 100%, качество 41%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а 2015-2016 учебный год спроектирована следующая цель и задачи:</w:t>
      </w:r>
    </w:p>
    <w:p>
      <w:pPr>
        <w:pStyle w:val="Style1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ь</w:t>
      </w:r>
      <w:r>
        <w:rPr>
          <w:rFonts w:cs="Times New Roman" w:ascii="Times New Roman" w:hAnsi="Times New Roman"/>
          <w:sz w:val="25"/>
          <w:szCs w:val="25"/>
        </w:rPr>
        <w:t>: создание условий для реализации требований ФКГОС по русскому языку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Задач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Cs/>
          <w:color w:val="000000"/>
          <w:sz w:val="25"/>
          <w:szCs w:val="25"/>
        </w:rPr>
        <w:t xml:space="preserve">Практические задачи: </w:t>
      </w:r>
      <w:r>
        <w:rPr>
          <w:rFonts w:cs="Times New Roman" w:ascii="Times New Roman" w:hAnsi="Times New Roman"/>
          <w:color w:val="000000"/>
          <w:sz w:val="25"/>
          <w:szCs w:val="25"/>
        </w:rPr>
        <w:t>формирование прочных орфографических и пунктуационных умений и навыков; овладение нормами русского литературного языка; обучение учащихся умению связно излагать свои мысли в устной или письменной форм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5"/>
          <w:szCs w:val="25"/>
        </w:rPr>
        <w:t xml:space="preserve">2.   Познавательные задачи: </w:t>
      </w:r>
      <w:r>
        <w:rPr>
          <w:rFonts w:cs="Times New Roman" w:ascii="Times New Roman" w:hAnsi="Times New Roman"/>
          <w:color w:val="000000"/>
          <w:sz w:val="25"/>
          <w:szCs w:val="25"/>
        </w:rPr>
        <w:t>формирование у учащихся научно-лингвистического мировоззрения, вооружение их основами знаний о русском языке (его устройстве и функционировании), развитие языкового и эстетического идеала (т.е. представления о прекрасном в речи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Cs/>
          <w:color w:val="000000"/>
          <w:sz w:val="25"/>
          <w:szCs w:val="25"/>
        </w:rPr>
        <w:t xml:space="preserve">3.    Задачи развития лингвистической компетенции: </w:t>
      </w:r>
      <w:r>
        <w:rPr>
          <w:rFonts w:cs="Times New Roman" w:ascii="Times New Roman" w:hAnsi="Times New Roman"/>
          <w:color w:val="000000"/>
          <w:sz w:val="25"/>
          <w:szCs w:val="25"/>
        </w:rPr>
        <w:t>накопление знаний о науке «Русский язык», о ее разделах, целях научного изучения языка, о выдающихся ученых, сделавших открытия  в изучении родного язы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Cs/>
          <w:color w:val="000000"/>
          <w:sz w:val="25"/>
          <w:szCs w:val="25"/>
        </w:rPr>
        <w:t xml:space="preserve">4. Общепредметные задачи: </w:t>
      </w:r>
      <w:r>
        <w:rPr>
          <w:rFonts w:cs="Times New Roman" w:ascii="Times New Roman" w:hAnsi="Times New Roman"/>
          <w:color w:val="000000"/>
          <w:sz w:val="25"/>
          <w:szCs w:val="25"/>
        </w:rPr>
        <w:t>воспитание средствами предмета; развитие логического мышления; обучение школьников   умению самостоятельно пополнять знания по русскому языку; формирование общеучебных умений - работа с книгой, со справочной литературой, совершенствование  навыков чт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оритетами для учебного предмета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«Русский язык» </w:t>
      </w:r>
      <w:r>
        <w:rPr>
          <w:rFonts w:cs="Times New Roman" w:ascii="Times New Roman" w:hAnsi="Times New Roman"/>
          <w:sz w:val="25"/>
          <w:szCs w:val="25"/>
        </w:rPr>
        <w:t>на этапе среднего общего образования являются:</w:t>
        <w:br/>
        <w:t>• поиск и выделение значимых функциональных связей и отношений между частями целого, выделение характерных причинно-следственных связ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• </w:t>
      </w:r>
      <w:r>
        <w:rPr>
          <w:rFonts w:cs="Times New Roman" w:ascii="Times New Roman" w:hAnsi="Times New Roman"/>
          <w:sz w:val="25"/>
          <w:szCs w:val="25"/>
        </w:rPr>
        <w:t>сравнение, сопоставление, классификац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• </w:t>
      </w:r>
      <w:r>
        <w:rPr>
          <w:rFonts w:cs="Times New Roman" w:ascii="Times New Roman" w:hAnsi="Times New Roman"/>
          <w:sz w:val="25"/>
          <w:szCs w:val="25"/>
        </w:rPr>
        <w:t>самостоятельное выполнение различных творческих работ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• </w:t>
      </w:r>
      <w:r>
        <w:rPr>
          <w:rFonts w:cs="Times New Roman" w:ascii="Times New Roman" w:hAnsi="Times New Roman"/>
          <w:sz w:val="25"/>
          <w:szCs w:val="25"/>
        </w:rPr>
        <w:t>способность устно и письменно передавать содержание текста в сжатом или развернутом ви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• </w:t>
      </w:r>
      <w:r>
        <w:rPr>
          <w:rFonts w:cs="Times New Roman" w:ascii="Times New Roman" w:hAnsi="Times New Roman"/>
          <w:sz w:val="25"/>
          <w:szCs w:val="25"/>
        </w:rPr>
        <w:t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• </w:t>
      </w:r>
      <w:r>
        <w:rPr>
          <w:rFonts w:cs="Times New Roman" w:ascii="Times New Roman" w:hAnsi="Times New Roman"/>
          <w:sz w:val="25"/>
          <w:szCs w:val="25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• </w:t>
      </w:r>
      <w:r>
        <w:rPr>
          <w:rFonts w:cs="Times New Roman" w:ascii="Times New Roman" w:hAnsi="Times New Roman"/>
          <w:sz w:val="25"/>
          <w:szCs w:val="25"/>
        </w:rPr>
        <w:t>составление плана, тезисов, конспек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• </w:t>
      </w:r>
      <w:r>
        <w:rPr>
          <w:rFonts w:cs="Times New Roman" w:ascii="Times New Roman" w:hAnsi="Times New Roman"/>
          <w:sz w:val="25"/>
          <w:szCs w:val="25"/>
        </w:rPr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• </w:t>
      </w:r>
      <w:r>
        <w:rPr>
          <w:rFonts w:cs="Times New Roman" w:ascii="Times New Roman" w:hAnsi="Times New Roman"/>
          <w:sz w:val="25"/>
          <w:szCs w:val="25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• </w:t>
      </w:r>
      <w:r>
        <w:rPr>
          <w:rFonts w:cs="Times New Roman" w:ascii="Times New Roman" w:hAnsi="Times New Roman"/>
          <w:sz w:val="25"/>
          <w:szCs w:val="25"/>
        </w:rPr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Style1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формировании общеучебных умений, навыков и способов деятельности основное внимание предполагается уделять:</w:t>
      </w:r>
    </w:p>
    <w:p>
      <w:pPr>
        <w:pStyle w:val="Style1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в познавательной деятельности: высокий уровень обученности.</w:t>
      </w:r>
    </w:p>
    <w:p>
      <w:pPr>
        <w:pStyle w:val="Style1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в информационно-коммуникационной деятельности: работа над творческими индивидуальными и групповыми проектам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- в рефлексивной деятельности  самоанализу, самооценке. </w:t>
      </w:r>
    </w:p>
    <w:p>
      <w:pPr>
        <w:pStyle w:val="Style1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учение строится на  таких методах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ловесные методы (источником является устное или печатное слово);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глядные методы (источником знаний являются наблюдаемые предметы, явления; наглядные пособия);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актические методы (обучающиеся получают знания и вырабатывают умения и навыки, выполняя практические действия); 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тоды проблемного обучения.</w:t>
      </w:r>
    </w:p>
    <w:p>
      <w:pPr>
        <w:pStyle w:val="Style1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5 учебных часов распределены следующим образом: на усвоение базового уровня - 70 часов и 35 часов из школьного компонента. Увеличено время на повторение, систематизацию и обобщение учебного материала, на достижение опорного уровня, который позволяет ученику с невысоким уровнем подготовки адаптироваться к изучению нового материала.</w:t>
      </w:r>
    </w:p>
    <w:p>
      <w:pPr>
        <w:pStyle w:val="Style18"/>
        <w:spacing w:before="120" w:after="120"/>
        <w:jc w:val="center"/>
        <w:rPr/>
      </w:pPr>
      <w:r>
        <w:rPr/>
        <w:t>Распределение курса по разделам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2552"/>
        <w:gridCol w:w="82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по Ф БУ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 по учебному плану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дополнительных час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 направленные на анализ текста с точки зрения его лексического состава, развитие речи, культуры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м изуч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 направленные на орфографическую зоркость, виды разбора, задания, связанные с подготовкой к ЕГЭ, лингвистический анализ текста, задания по развитию культуры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в науку о языке. Общие сведения о язы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 направленные на опознавание частей речи, виды разбора, задания, связанные с подготовкой к ЕГЭ, лингвистический анализ текста, задания по развитию культуры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– один из богатейших языков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 направленные на опознавание частей речи, виды разбора, задания, связанные с подготовкой к ЕГЭ, лингвистический анализ текста, задания по развитию культуры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 направленные на опознавание частей речи, виды разбора, задания, связанные с подготовкой к ЕГЭ, лингвистический анализ текста, задания по развитию культуры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 направленные на опознавание частей речи, виды разбора, задания, связанные с подготовкой к ЕГЭ, лингвистический анализ текста, задания по развитию культуры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формы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 направленные на опознавание частей речи, виды разбора, задания, связанные с подготовкой к ЕГЭ, лингвистический анализ текста, задания по развитию культуры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литературный язык и его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 направленные на опознавание частей речи, виды разбора, задания, связанные с подготовкой к ЕГЭ, лингвистический анализ текста, задания по развитию культуры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русского литературн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 направленные на опознавание частей речи, виды разбора, задания, связанные с подготовкой к ЕГЭ, лингвистический анализ текста, задания по развитию культуры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ка русск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 направленные на опознавание частей речи, виды разбора, задания, связанные с подготовкой к ЕГЭ, лингвистический анализ текста, задания по развитию культуры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 направленные на опознавание частей речи, виды разбора, задания, связанные с подготовкой к ЕГЭ, лингвистический анализ текста, задания по развитию культуры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А. С. Пушкина в истории русского литературн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 направленные на опознавание частей речи, виды разбора, задания, связанные с подготовкой к ЕГЭ, лингвистический анализ текста, задания по развитию культуры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16"/>
          <w:szCs w:val="26"/>
        </w:rPr>
      </w:pPr>
      <w:r>
        <w:rPr>
          <w:rFonts w:cs="Times New Roman" w:ascii="Times New Roman" w:hAnsi="Times New Roman"/>
          <w:sz w:val="16"/>
          <w:szCs w:val="26"/>
        </w:rPr>
      </w:r>
    </w:p>
    <w:p>
      <w:pPr>
        <w:pStyle w:val="Style18"/>
        <w:ind w:firstLine="56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ыявление  итоговых результатов изучения темы завершается контрольной работой. Контрольные работы составляются с учетом обязательных результатов обучения. Промежуточная аттестация проводится в форме контрольной работы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фик контрольных и практических рабо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 2014 – 2015 учебный год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2126"/>
      </w:tblGrid>
      <w:tr>
        <w:trPr>
          <w:trHeight w:val="2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(контрольной, лабораторной, практической рабо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проведения</w:t>
            </w:r>
          </w:p>
        </w:tc>
      </w:tr>
      <w:tr>
        <w:trPr>
          <w:trHeight w:val="1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помним изуче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ение в науку о языке. Общие сведения о язы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ий язык – один из богатейших языков 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ы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ая и письменная формы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ий литературный язык и его н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или русского литературного я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нонимика русского я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ing5"/>
        <w:spacing w:lineRule="auto" w:line="24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БАЗОВЫЙ УРОВЕНЬ</w:t>
      </w:r>
    </w:p>
    <w:p>
      <w:pPr>
        <w:pStyle w:val="21"/>
        <w:spacing w:lineRule="auto" w:line="240" w:before="0" w:after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Изучение русского языка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воспитание</w:t>
      </w:r>
      <w:r>
        <w:rPr>
          <w:rFonts w:cs="Times New Roman" w:ascii="Times New Roman" w:hAnsi="Times New Roman"/>
          <w:sz w:val="25"/>
          <w:szCs w:val="25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развитие и совершенствование</w:t>
      </w:r>
      <w:r>
        <w:rPr>
          <w:rFonts w:cs="Times New Roman" w:ascii="Times New Roman" w:hAnsi="Times New Roman"/>
          <w:sz w:val="25"/>
          <w:szCs w:val="25"/>
        </w:rPr>
        <w:t xml:space="preserve"> способности к речевому взаимодействию и социальной адаптации; информационных умений и навыков; навыков самоорганизации и саморазвития; готовности к трудовой деятельности, осознанному выбору професс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освоение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знаний</w:t>
      </w:r>
      <w:r>
        <w:rPr>
          <w:rFonts w:cs="Times New Roman" w:ascii="Times New Roman" w:hAnsi="Times New Roman"/>
          <w:sz w:val="25"/>
          <w:szCs w:val="25"/>
        </w:rPr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овладение умениями</w:t>
      </w:r>
      <w:r>
        <w:rPr>
          <w:rFonts w:cs="Times New Roman" w:ascii="Times New Roman" w:hAnsi="Times New Roman"/>
          <w:sz w:val="25"/>
          <w:szCs w:val="25"/>
        </w:rPr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применение</w:t>
      </w:r>
      <w:r>
        <w:rPr>
          <w:rFonts w:cs="Times New Roman" w:ascii="Times New Roman" w:hAnsi="Times New Roman"/>
          <w:sz w:val="25"/>
          <w:szCs w:val="25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Heading"/>
        <w:ind w:firstLine="567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Достижение указанных целей осуществляется в процессе совершенствования коммуникативной, языковой и лингвистической (языковедческой), культуроведческой компетенций.</w:t>
      </w:r>
    </w:p>
    <w:p>
      <w:pPr>
        <w:pStyle w:val="Heading"/>
        <w:ind w:firstLine="567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5"/>
        <w:spacing w:lineRule="auto" w:line="240"/>
        <w:rPr>
          <w:b w:val="false"/>
          <w:b w:val="false"/>
          <w:caps/>
          <w:sz w:val="25"/>
          <w:szCs w:val="25"/>
        </w:rPr>
      </w:pPr>
      <w:r>
        <w:rPr>
          <w:b w:val="false"/>
          <w:caps/>
          <w:sz w:val="25"/>
          <w:szCs w:val="25"/>
        </w:rPr>
        <w:t>содержание, обеспечивающее формированиеКоммуникативной компетен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феры и ситуации речевого общения. Компоненты речевой ситуации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Оценка коммуникативных качеств и эффективности речи 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азвитие навыков монологической и диалогической речи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Использование различных видов чтения в зависимости от коммуникативной задачи и характера текста. Информационная переработка текста .Совершенствование умений и навыков создания текстов разных функционально-смысловых типов, стилей и жанров. Учебно-научный, деловой, публицистический стили, разговорная речь, язык художественной литературы. Их особенности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Культура учебно-научного и делового общения (устная и письменная формы). Написание доклада, реферата, тезисов, рецензии. Составление деловых документов различных жанров (расписки, доверенности, резюме). Культура публичной речи  Культура разговорной речи.</w:t>
      </w:r>
    </w:p>
    <w:p>
      <w:pPr>
        <w:pStyle w:val="Style20"/>
        <w:jc w:val="both"/>
        <w:rPr>
          <w:rFonts w:ascii="Times New Roman" w:hAnsi="Times New Roman" w:cs="Times New Roman"/>
          <w:caps/>
          <w:sz w:val="25"/>
          <w:szCs w:val="25"/>
        </w:rPr>
      </w:pPr>
      <w:r>
        <w:rPr>
          <w:rFonts w:cs="Times New Roman" w:ascii="Times New Roman" w:hAnsi="Times New Roman"/>
          <w:caps/>
          <w:sz w:val="25"/>
          <w:szCs w:val="25"/>
        </w:rPr>
        <w:t>содержание, обеспечивающее формирование языковой и Лингвистической языковедческой) компетенц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аука о языке. Место лингвистики в кругу научных дисциплин. Язык как знаковая система и общественное явление. Языки естественные и искусственные. Основные функции языка. Русский язык в современном мире. Формы существования русского национального языка (литературный язык, просторечие, народные говоры, профессиональные разновидности, жаргон, арго). Нормы литературного языка, их соблюдение в речевой практике. Литературный язык и язык художественной литературы . Взаимосвязь различных единиц и уровней языка. Синонимия в системе русского языка. Словари русского языка и лингвистические справочники; их использование. Совершенствование орфографических и пунктуационных умений и навыков. Лингвистический анализ текстов различных функциональных разновидностей язык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aps/>
          <w:sz w:val="25"/>
          <w:szCs w:val="25"/>
        </w:rPr>
        <w:t>содержание, обеспечивающее формирование Культуроведческой компетен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заимосвязь языка и культуры. Отражение в русском языке материальной и духовной культуры русского и других нар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заимообогащение языков как результат взаимодействия национальных культур. Соблюдение норм речевого поведения в различных сферах об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В результате изучения курса русского языка ученики 10В  класса должны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знать/понима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новные функции языка; связь языка и истории, культуры русского и других народ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собенности каждого вида речевой деятельности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5"/>
          <w:szCs w:val="25"/>
        </w:rPr>
      </w:pPr>
      <w:r>
        <w:rPr>
          <w:rFonts w:cs="Times New Roman" w:ascii="Times New Roman" w:hAnsi="Times New Roman"/>
          <w:b/>
          <w:i/>
          <w:sz w:val="25"/>
          <w:szCs w:val="25"/>
        </w:rPr>
        <w:t>аудирование и чтени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 виде на различных информационных носител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Углублённый уровень изучения русского языка в 10—11 классах предполагает достижение выпускниками средней (полной) школы следующих личностных, метапредметных и предметных результат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Личностными результатами </w:t>
      </w:r>
      <w:r>
        <w:rPr>
          <w:rFonts w:cs="Times New Roman" w:ascii="Times New Roman" w:hAnsi="Times New Roman"/>
          <w:sz w:val="25"/>
          <w:szCs w:val="25"/>
        </w:rPr>
        <w:t>освоения выпускниками сред ней школы программы по русскому языку на углублённом уровне являю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бережное отношение к русскому языку как неотъемлемой части русской культуры, как основе гражданской идентичности; потребность сохранить чистоту русского языка как явления национальной культу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уважение к своему народу, его прошлому, отражённому  в язык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осознание роли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осознание своего места в поликультурном мир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сформированность мировоззрения, соответствующего современному уровню развития гуманитарной науки; готовность участвовать в диалоге культу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) потребность саморазвития, в том числе речевого, пони мание роли языка в процессах позн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) готовность к самостоятельной творческой и ответствен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) готовность и способность вести диалог с другими людьми; сформированность  навыков сотрудничест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) эстетическое отношение к языку и речи, осознание их выразительных возможност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10) нравственное сознание и поведение на основе общечеловеческих ценнос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5"/>
          <w:szCs w:val="25"/>
          <w:lang w:eastAsia="en-US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5"/>
          <w:szCs w:val="25"/>
          <w:lang w:eastAsia="en-US"/>
        </w:rPr>
        <w:t>освоения выпускниками средней школы программы по русскому языку на углублённом уровне являю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1) умение эффективно общаться в процессе совместной деятельности со всеми её участниками, не допускать конфлик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2) владение навыками познавательной,  учебно-исследовательской и проектной деятельности; использование различных методов познания; владение логическими операциями анализа, синтеза, сравн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3) способность к самостоятельному поиску информации, в том числе умение пользоваться лингвистическими словаря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4) умение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5) владение всеми видами речевой деятельности: говорением, слушанием, чтением и письм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6) умение выражать своё отношение к действительности и создавать устные и письменные тексты разных стилей и жанров с учётом речевой ситуации (коммуникативной цели, условий общения, адресата и т. д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7) свободное владение устной и письменной формой речи, диалогом и монолог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8) умение определять цели деятельности и планировать её, контролировать и корректировать деятельнос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9) умение оценивать свою и чужую речь с эстетических и нравственных позиц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10) умение выбирать стратегию поведения, позволяющую достичь максимального эффек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5"/>
          <w:szCs w:val="25"/>
          <w:lang w:eastAsia="en-US"/>
        </w:rPr>
        <w:t xml:space="preserve">Предметными результатами </w:t>
      </w:r>
      <w:r>
        <w:rPr>
          <w:rFonts w:cs="Times New Roman" w:ascii="Times New Roman" w:hAnsi="Times New Roman"/>
          <w:sz w:val="25"/>
          <w:szCs w:val="25"/>
          <w:lang w:eastAsia="en-US"/>
        </w:rPr>
        <w:t>освоения выпускниками средней школы программы по русскому языку на углублённом  уровне  являю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1) сформированность представлений о лингвистике как части общечеловеческого гуманитарного знания, основных направлениях развития русистики, выдающихся учёных-русист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2) сформированность представлений о языке как знаковой системе, закономерностях его развития, функциях язы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3) освоение базовых понятий лингвистики: язык и речь, функции языка, речевая деятельность, речевая ситуация; основные единицы языка, их признаки и особенности употребления в речи; текст, признаки и категории текста; типы и стили речи; литературный язык, нормы литературного языка; основные аспекты культуры речи; устная и письменная форма речи; синонимика русского языка; источники расширения словарного состава современного русского язы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4) овладение основными стилистическими ресурсами лексики и фразеологии русского язы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5) владение знаниями о языковой норме, её функциях и вариантах; практическое овладение основными нормами современного литературного язы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6) владение нормами речевого поведения в различных ситуациях общ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7) сформированность умений анализировать языковые единицы; владение различными видами анализа слов, словосочетаний и предложений, текстов разных типов реч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8) сформированность умений анализировать языковые явления и факты, допускающие неоднозначную интерпрета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9) владение различными приёмами редактирования текс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10) сформированность умений лингвистического анализа текстов разных стилей и жанр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11) сформированность умений проводить лингвистический эксперимент и использовать его результаты в речевой практике.</w:t>
      </w:r>
    </w:p>
    <w:p>
      <w:pPr>
        <w:pStyle w:val="Heading1"/>
        <w:spacing w:lineRule="auto" w:line="240" w:before="240" w:after="0"/>
        <w:jc w:val="both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рограммного материал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часа в неделю, всего 105 часов</w:t>
      </w:r>
    </w:p>
    <w:tbl>
      <w:tblPr>
        <w:tblW w:w="15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54"/>
        <w:gridCol w:w="959"/>
        <w:gridCol w:w="2175"/>
        <w:gridCol w:w="3044"/>
        <w:gridCol w:w="3472"/>
        <w:gridCol w:w="1094"/>
        <w:gridCol w:w="950"/>
      </w:tblGrid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л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час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    уро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видов деятельн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в кабинете. Роль языка в жизни обществ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 Беседа.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нкции языка. Значение языка. Язык – орудие мышления. Язык – средство общения. Экспрессивная и коммуникативная функции языка. Язык и речь. Язык, речь  и слово как синонимы в речи. Термины язык, речь и слово. Речевая деятельность. Русский язык – государственный язык Российской Федерации. Русский язык как национальный язык русского народа. Русский язык как средство межнационального общения в российской Федерации. Русский язык среди других языков мира. Русский язык как один из рабочих языков в ООН. Индоевропейская семья языков. Славянские языки. Русистика на современном этап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в современном мире. Русский язык в Российской Федерации. Русский язык в кругу языков народов России. </w:t>
              <w:br/>
              <w:t>Формы существования русского национального языка (литературный язык, просторечие, народные говоры, профессиональные разновидности, жаргон, арго).</w:t>
              <w:br/>
              <w:t>Литературный язык и язык художественной литературы.</w:t>
              <w:br/>
              <w:t xml:space="preserve">Понятие о системе языка, его единицах и уровнях, взаимосвязях и отношениях единиц разных уровней языка. </w:t>
              <w:br/>
              <w:t>Текст и его место в системе языка и речи.</w:t>
              <w:br/>
              <w:t xml:space="preserve">Культура речи. Понятие о коммуникативной целесообразности, уместности, точности, ясности, чистоте, логичности, последовательности, образности, выразительности речи. Основные аспекты культуры речи: нормативный, коммуникативный и этический. </w:t>
              <w:br/>
              <w:t>Языковая норма и ее основные особенности. Основные виды языковых норм: орфоэпические, лексические, стилистические и грамматические (морфологические и синтаксические) нормы русского литературного языка.</w:t>
              <w:br/>
              <w:t>Орфоэпические (произносительные и акцентологические) нормы. Роль орфоэпии в устном общении. Основные нормы современного литературного произношения: произношение безударных гласных звуков, некоторых согласных, сочетаний согласных. Произношение некоторых грамматических форм. Особенности произношения иноязычных слов, а также русских имен и отчеств. Нормы ударения в современном русском языке. Допустимые варианты произношения и ударения.</w:t>
              <w:br/>
            </w:r>
            <w:r>
              <w:rPr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 современного русского языка. Литературный язык как центр системы современного русского языка. Общенародная разговорная речь. Просторечие. Диалектизмы. Жаргонизмы. Лексические нормы. Употребление слова в строгом соответствии с его лексическим значением – важное условие речевого общ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текста. Цельность и связность. Логическая последовательность предложений. Единство темы, ключевые слова и предложения. Средства связи частей текста: лексический повтор, употребление однокоренных слов, союзы, частицы и др. Цепная  и параллельная связи частей текста. Выбор из синонимического ряда нужного слова с учетом его значения и стилистических свойств.</w:t>
              <w:br/>
              <w:t>Грамматические нормы. Нормативное употребление форм сло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единицы язык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и письменное сообщение, составление таблиц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делы науки о язык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о словарями, составление сообщ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о словарями, составление сообщения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ия и фразеолог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о словарями, составление сообщения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 и орфограф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о словарями, составление сообщения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пунктуац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 , работа со словарями, составление сообщения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пунктуац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рактическая 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издожени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язык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 – орудие мышле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гвистический анализ текста и сочинение по нему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рактическая работа по развитию культуры реч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– средство обще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. Речевая деятельность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учебника, работа с таблицами, практическая  работа, составление таблиц, алгоритм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– государственный язык Российской Федераци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учебника, работа с таблицами, практическая работа, составление таблиц, алгоритм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как национальный язык русского народ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учебника, работа с таблицами, практическая работа, составление таблиц, алгоритм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как средство межнационального общения в Российской Федераци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учебника, работа с таблицами, практическая  работа, составление таблиц, алгоритм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среди других языков мир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учебника, работа с таблицами, практическая работа, составление таблиц, алгоритм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как один из рабочих языков ОО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учебника, работа с таблицами, практическая работа, составление таблиц, алгоритм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оевропейская семья язык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е язы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учебника, работа с таблицами, практическая работа, составление таблиц, алгоритм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истика на современном этап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учебника, работа с таблицами, практическая работа, составление таблиц, алгоритм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учебника, работа с таблицами, практическая работа, составление таблиц, алгоритм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рактическая работа по развитию культуры реч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овременного русского языка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литературный язык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учебника, работа с таблицами, практическая работа, составление таблиц, алгоритм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гвистический анализ текста и сочинение по нему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учебника, работа с таблицами, практическая работа, составление таблиц, алгоритм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Признаки текст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ность и связность текста, логическая последовательность предложений в текст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ь языка и культуры. Лексика, обозначающая предметы и явления традиционного русского быта; историзмы; фольклорная лексика и фразеология; русские имена. Русские пословицы и поговорки. </w:t>
              <w:br/>
              <w:t>Отражение в русском языке материальной и духовной культуры русского и других народов. Лексика, заимствованная русским языком из других языков, особенности ее освоения.</w:t>
              <w:br/>
              <w:t>Взаимообогащение языков как результат взаимодействия национальных культур.</w:t>
              <w:b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темы текст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слова в текст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 составление таблиц, алгоритм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вязи предложений в текст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 составление таблиц, алгоритм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гвистический анализ текста и сочинение по нему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рактическая работа по развитию культуры реч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вязи предложений в текст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вязи предложении в текст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 составление таблиц, алгоритм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ная связь предложений в текст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 составление таблиц, алгоритм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ая связь предложений в текст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 составление таблиц, алгоритм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речи. Их призна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 работа со словарям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речи. Их 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 работа со словарям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речи. Их 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 , составление таблиц, алгоритм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рактическая работа по развитию культуры реч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речи. Их 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речи. Их признаки.. Рассуждени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 составление таблиц, алгоритм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итативные тексты. Комбинация разных типов реч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 составление таблиц, алгоритм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языковых средств в зависимости от типа реч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 составление таблиц, алгоритм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 по теме на вы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 составление таблиц, алгоритм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формы речи. Их специф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 составление таблиц, алгоритм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формы речи. Их специф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 работа со словарям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язык и его нормы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 составление таблиц, алгоритм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язык и его нормы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 составление таблиц, алгоритм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 нормы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 работа со словарям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 нормы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 составление таблиц, алгоритм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нор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рактическая работа по развитию культуры реч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нор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 составление таблиц, алгоритм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нор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 составление таблиц, алгоритм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 6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нор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 составление таблиц, алгоритм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нор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 , составление таблиц, алгоритм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гвистический анализ текста и сочинение по нему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рактическая работа по развитию культуры реч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нор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 составление таблиц, алгоритм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и литературно язык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 Беседа.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или литературного языка – разговорный и книжные: научный, деловой, публицистический, художественный. Их признаки. Сфера употребления. Использование средств одного стиля в произведениях другого стиля. Устная и письменная формы речи. Их специфика. Синонимика русского языка. Лексические, морфемные, морфологические и синтаксические синонимы. Источники пополнения синонимов. Роль синонимов в речи. Культура речи. Содержательность речи,  соблюдение норм русского литературного языка, точность словоупотребления, ясность, чистота, выразительность, эмоциональность речи и др. Роль 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или литературного языка – разговорный и книжные: научный, деловой, публицистический, художественный. Их признаки. Сфера употребления. Использование средств одного стиля в произведениях другого стиля. Устная и письменная формы речи. Их специфика. Синонимика русского языка. Лексические, морфемные, морфологические и синтаксические синонимы. Источники пополнения синонимов. Роль синонимов в речи. Культура речи. Содержательность речи,  соблюдение норм русского литературного языка, точность словоупотребления, ясность, чистота, выразительность, эмоциональность речи и др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и его место в системе языка и речи.</w:t>
              <w:br/>
              <w:t xml:space="preserve">Культура речи. Понятие о коммуникативной целесообразности, уместности, точности, ясности, чистоте, логичности, последовательности, образности, выразительности речи. Основные аспекты культуры речи: нормативный, коммуникативный и этический. </w:t>
              <w:br/>
              <w:t>Языковая норма и ее основные особенности. Основные виды языковых норм: орфоэпические, лексические, стилистические и грамматические (морфологические и синтаксические) нормы русского литературного языка.</w:t>
              <w:br/>
              <w:t>Орфоэпические (произносительные и акцентологические) нормы. Роль орфоэпии в устном общении. Основные нормы современного литературного произношения: произношение безударных гласных звуков, некоторых согласных, сочетаний согласных. Произношение некоторых грамматических форм. Особенности произношения иноязычных слов, а также русских имен и отчеств. Нормы ударения в современном русском языке. Допустимые варианты произношения и ударения.</w:t>
              <w:br/>
              <w:t>Лексические нормы. Употребление слова в строгом соответствии с его лексическим значением – важное условие речевого общения. Выбор из синонимического ряда нужного слова с учетом его значения и стилистических свойств.</w:t>
              <w:br/>
              <w:t>Грамматические нормы. Нормативное употребление форм сло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ей языка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ый стиль и книжные стили реч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и письменное сообщение, составление таблиц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ый стиль, его признаки, сфера употребле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о словарями, составление сообщ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 речи, его признаки, сфера употребле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 реч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о словарями, составление сообщения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й стиль речи, его признаки, сфера употребле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о словарями, составление сообщения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й стиль реч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о словарями, составление сообщения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 речи, его признаки, сфера употребле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 реч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 , работа со словарями, составление сообщения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 реч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рактическая 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гвистический анализ текста, сочинение по нем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 речи, его признаки, сфера употребле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тиль речи, сферы его употреб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тиль речи, сферы его употреб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рактическая работа по развитию культуры реч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тиль речи, сферы его употреб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учебника, работа с таблицами, практическая  работа, составление таблиц, алгоритм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синони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учебника, работа с таблицами, практическая работа, составление таблиц, алгоритм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ные синони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учебника, работа с таблицами, практическая работа, составление таблиц, алгоритм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синони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учебника, работа с таблицами, практическая  работа, составление таблиц, алгоритм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синони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учебника, работа с таблицами, практическая работа, составление таблиц, алгоритм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полнения синонимов в реч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учебника, работа с таблицами, практическая работа, составление таблиц, алгоритм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кстные синони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инонимов в реч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учебника, работа с таблицами, практическая работа, составление таблиц, алгоритм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учебника, работа с таблицами, практическая работа, составление таблиц, алгоритм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реч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учебника, работа с таблицами, практическая работа, составление таблиц, алгоритм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ость реч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рактическая работа по развитию культуры реч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 точность словоупотребле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сть, чистота, выразительность, эмоциональность реч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учебника, работа с таблицами, практическая работа, составление таблиц, алгоритм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гвистический анализ текста и сочинение по нему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учебника, работа с таблицами, практическая работа, составление таблиц, алгоритм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– создатель русского литературного язы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– создатель русского литературного язы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ль А.С.Пушкина в истории русского литературного языка. Предшественники А.С.Пушкина. А.С.Пушкин – создатель современного русского литературного языка. Источники расширения словарного состава современного русского языка: словообразование, книжная лексика, периферийная лексика (диалектизмы, профессионализмы, жаргонизмы), заимствования.</w:t>
            </w:r>
          </w:p>
          <w:p>
            <w:pPr>
              <w:pStyle w:val="Style21"/>
              <w:spacing w:lineRule="auto" w:line="240" w:before="0" w:after="0"/>
              <w:ind w:left="0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Отражение в русском языке материальной и духовной культуры русского и других народов. Лексика, заимствованная русским языком из других языков, особенности ее освоения.</w:t>
              <w:br/>
              <w:t>Взаимообогащение языков как результат взаимодействия национальных культур.</w:t>
              <w:b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шественники А. С. Пушкин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ы язы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 составление таблиц, алгоритм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 составление таблиц, алгоритм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ый анализ текс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рактическая работа по развитию культуры реч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 по текст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ройденн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, составление таблиц, алгоритм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ониторинг качества усвоения учебного материала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013"/>
        <w:gridCol w:w="2551"/>
        <w:gridCol w:w="1985"/>
        <w:gridCol w:w="1984"/>
        <w:gridCol w:w="5387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разделы, 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учебных дости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ы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%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помним изучен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ение в науку о языке. Общие сведения о язы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из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ий язык – один из богатейших языков м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чи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ы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чи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ая и письменная формы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ий литературный язык и его нор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или русского литературного язы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чи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нонимика русского язы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eastAsia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tLeast" w:line="255" w:before="280" w:after="280"/>
      <w:ind w:left="75" w:right="75" w:hanging="0"/>
    </w:pPr>
    <w:rPr>
      <w:rFonts w:ascii="Verdana" w:hAnsi="Verdana" w:eastAsia="Times New Roman" w:cs="Times New Roman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phor.nsu/" TargetMode="External"/><Relationship Id="rId3" Type="http://schemas.openxmlformats.org/officeDocument/2006/relationships/hyperlink" Target="http://refrus/narod/ru/" TargetMode="External"/><Relationship Id="rId4" Type="http://schemas.openxmlformats.org/officeDocument/2006/relationships/hyperlink" Target="http://www.slovesnik.ru/" TargetMode="External"/><Relationship Id="rId5" Type="http://schemas.openxmlformats.org/officeDocument/2006/relationships/hyperlink" Target="http://poetry.hl.ru/" TargetMode="External"/><Relationship Id="rId6" Type="http://schemas.openxmlformats.org/officeDocument/2006/relationships/hyperlink" Target="http://netrover.viptor.ru/lit3wave/" TargetMode="External"/><Relationship Id="rId7" Type="http://schemas.openxmlformats.org/officeDocument/2006/relationships/hyperlink" Target="http://www.sochi/ru/abc/kp.htm" TargetMode="External"/><Relationship Id="rId8" Type="http://schemas.openxmlformats.org/officeDocument/2006/relationships/hyperlink" Target="http://www.fplib/ru/" TargetMode="External"/><Relationship Id="rId9" Type="http://schemas.openxmlformats.org/officeDocument/2006/relationships/hyperlink" Target="http://www.e-kniqa.ru/" TargetMode="External"/><Relationship Id="rId10" Type="http://schemas.openxmlformats.org/officeDocument/2006/relationships/hyperlink" Target="http://poet.da.ru/" TargetMode="External"/><Relationship Id="rId11" Type="http://schemas.openxmlformats.org/officeDocument/2006/relationships/hyperlink" Target="http://www/ruthenia.ru/60s" TargetMode="External"/><Relationship Id="rId12" Type="http://schemas.openxmlformats.org/officeDocument/2006/relationships/hyperlink" Target="http://pedsovet.orq/" TargetMode="External"/><Relationship Id="rId13" Type="http://schemas.openxmlformats.org/officeDocument/2006/relationships/hyperlink" Target="http://www.newseducation.ru/" TargetMode="External"/><Relationship Id="rId14" Type="http://schemas.openxmlformats.org/officeDocument/2006/relationships/hyperlink" Target="http://www.uroki.net/" TargetMode="External"/><Relationship Id="rId15" Type="http://schemas.openxmlformats.org/officeDocument/2006/relationships/hyperlink" Target="http://www.vestnik.edu.ru/" TargetMode="External"/><Relationship Id="rId16" Type="http://schemas.openxmlformats.org/officeDocument/2006/relationships/hyperlink" Target="http://litera.ru/" TargetMode="External"/><Relationship Id="rId17" Type="http://schemas.openxmlformats.org/officeDocument/2006/relationships/hyperlink" Target="http://artclassic.edu.ru/" TargetMode="External"/><Relationship Id="rId18" Type="http://schemas.openxmlformats.org/officeDocument/2006/relationships/hyperlink" Target="http://music.edu/ru" TargetMode="External"/><Relationship Id="rId19" Type="http://schemas.openxmlformats.org/officeDocument/2006/relationships/hyperlink" Target="http://historydoc.edu.ru/" TargetMode="External"/><Relationship Id="rId20" Type="http://schemas.openxmlformats.org/officeDocument/2006/relationships/hyperlink" Target="http://center.fio.ru/som/" TargetMode="External"/><Relationship Id="rId21" Type="http://schemas.openxmlformats.org/officeDocument/2006/relationships/hyperlink" Target="http://www.t-n.ru/" TargetMode="External"/><Relationship Id="rId22" Type="http://schemas.openxmlformats.org/officeDocument/2006/relationships/hyperlink" Target="http://iteach/ru/" TargetMode="External"/><Relationship Id="rId23" Type="http://schemas.openxmlformats.org/officeDocument/2006/relationships/hyperlink" Target="http://allbest.ru/union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40:00Z</dcterms:created>
  <dc:creator>Кабинет 202-2</dc:creator>
  <dc:description/>
  <cp:keywords/>
  <dc:language>en-US</dc:language>
  <cp:lastModifiedBy>Кабинет 202-2</cp:lastModifiedBy>
  <cp:lastPrinted>2015-01-13T13:27:00Z</cp:lastPrinted>
  <dcterms:modified xsi:type="dcterms:W3CDTF">2015-10-18T08:35:00Z</dcterms:modified>
  <cp:revision>12</cp:revision>
  <dc:subject/>
  <dc:title/>
</cp:coreProperties>
</file>