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0845</wp:posOffset>
                </wp:positionH>
                <wp:positionV relativeFrom="paragraph">
                  <wp:posOffset>-170815</wp:posOffset>
                </wp:positionV>
                <wp:extent cx="10057130" cy="671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7130" cy="671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ципальное бюджетное общеобразовательное учреждение «Средняя общеобразовательная школа №1»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5628" w:type="dxa"/>
                              <w:jc w:val="left"/>
                              <w:tblInd w:w="4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Заместитель директора п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чебно-воспитательной рабо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             (Л.Н. Симако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ата проверки  «____»_____________2015 го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ЛЕНДАРНО-ТЕМАТИЧЕСКИЙ ПЛАН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АЛИЗАЦИИ РАБОЧЕЙ ПРОГРАММЫ СРЕДНЕГО ОБЩЕГО ОБРАЗОВАНИЯ ПО РУССКОМУ ЯЗЫКУ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ЛЯ 11 КЛАССА «В»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15-2016 УЧЕБНЫЙ ГОД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чит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лиева Елена Александровна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личество часов по учебному плану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сего 70 часов  в год; в неделю 2 часа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Планирование составлено на основе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бочей программы основного общего образования  по русскому языку Муниципального   бюджетного   общеобразовательного учреждения «Средняя общеобразовательная школа № 1» с учетом требований федерального компонента государственного стандарта среднего (полного) общего образования по русскому языку (базовый уровень) 2004г.; примерной программы среднего (полного) общего образования по русскому языку. (Сборник нормативных документов. Русский язык в образовательных учреждениях с русским языком обучения /сост. Э.Д. Днепров, А.Г. Аркадьев. – М.: Дрофа, 2007); программы для общеобразовательных учреждений: Русский язык. 10-11 классы. Составитель Н.А. Николи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чебни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Русский язык. 10-11 классы: учебник для общеобразоват. учреждений /Г. В. Власенкова– 4-е изд. – М.: Просвещение, 2014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7470" tIns="31750" rIns="7747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1.9pt;height:529.1pt;mso-wrap-distance-left:9.05pt;mso-wrap-distance-right:9.05pt;mso-wrap-distance-top:0pt;mso-wrap-distance-bottom:0pt;margin-top:-13.45pt;mso-position-vertical-relative:text;margin-left:-32.35pt;mso-position-horizontal-relative:text">
                <v:fill opacity="0f"/>
                <v:textbox inset="0.0847222222222222in,0.0347222222222222in,0.0847222222222222in,0.0347222222222222in">
                  <w:txbxContent>
                    <w:p>
                      <w:pPr>
                        <w:pStyle w:val="Normal"/>
                        <w:spacing w:lineRule="atLeast" w:line="1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ципальное бюджетное общеобразовательное учреждение «Средняя общеобразовательная школа №1»</w:t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5628" w:type="dxa"/>
                        <w:jc w:val="left"/>
                        <w:tblInd w:w="40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Заместитель директора по 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учебно-воспитательной работе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             (Л.Н. Симакова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ата проверки  «____»_____________2015 год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КАЛЕНДАРНО-ТЕМАТИЧЕСКИЙ ПЛАН</w:t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АЛИЗАЦИИ РАБОЧЕЙ ПРОГРАММЫ СРЕДНЕГО ОБЩЕГО ОБРАЗОВАНИЯ ПО РУССКОМУ ЯЗЫКУ</w:t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ДЛЯ 11 КЛАССА «В»</w:t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2015-2016 УЧЕБНЫЙ ГОД</w:t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читель: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улиева Елена Александровна</w:t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Количество часов по учебному плану</w:t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Всего 70 часов  в год; в неделю 2 часа</w:t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Планирование составлено на основе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Рабочей программы основного общего образования  по русскому языку Муниципального   бюджетного   общеобразовательного учреждения «Средняя общеобразовательная школа № 1» с учетом требований федерального компонента государственного стандарта среднего (полного) общего образования по русскому языку (базовый уровень) 2004г.; примерной программы среднего (полного) общего образования по русскому языку. (Сборник нормативных документов. Русский язык в образовательных учреждениях с русским языком обучения /сост. Э.Д. Днепров, А.Г. Аркадьев. – М.: Дрофа, 2007); программы для общеобразовательных учреждений: Русский язык. 10-11 классы. Составитель Н.А. Николин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чебник: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Русский язык. 10-11 классы: учебник для общеобразоват. учреждений /Г. В. Власенкова– 4-е изд. – М.: Просвещение, 2014.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КАЛЕНДАРНО-ТЕМАТИЧЕСКОЕ ПЛАНИР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о русскому язык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ля 11В клас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Календарно-тематическое планирование  состоит из пояснительной записки, графика проведения контрольных работ, примерного календарно-тематического планирования, мониторинга результатов усвоения основных тем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алендарно-тематическое планирование   по русскому языку для 11А класса разработано на основе Рабочей программы основного общего образования  по русскому языку Муниципального бюджетного общеобразовательного учреждения «Средняя общеобразовательная школа №1» с учетом требований </w:t>
      </w:r>
      <w:r>
        <w:rPr>
          <w:rFonts w:eastAsia="SimSun;宋体" w:cs=";Times New Roman" w:ascii="Times New Roman" w:hAnsi="Times New Roman"/>
          <w:sz w:val="24"/>
          <w:szCs w:val="24"/>
          <w:lang w:eastAsia="ar-SA"/>
        </w:rPr>
        <w:t>федерального компонента государственного стандарта среднего (полного) общего образования по русскому языку (базовый уровень) 2004г.; примерной программы среднего (полного) общего образования по русскому языку. (Сборник нормативных документов. Русский язык в образовательных учреждениях с русским языком обучения /сост. Э.Д. Днепров, А.Г.Аркадьев. – М.: Дрофа, 2007); программы для общеобразовательных учреждений: Русский язык. 10-11 классы. Составитель Н.А. Николин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Календарно-тематическое планирование  рассчитано на 68 учебных часов  (2 часа в неделю), в том числе контрольных работ 9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>Программа реализуется на базовом уровне изучения предме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;Times New Roman" w:ascii="Times New Roman" w:hAnsi="Times New Roman"/>
          <w:b/>
          <w:bCs/>
          <w:color w:val="000000"/>
          <w:sz w:val="24"/>
          <w:szCs w:val="24"/>
        </w:rPr>
        <w:t>Информационно-методическое обеспечение учебного процесс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>Для реализации программы используютс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>учебник и пособие для учащихся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;Times New Roman"/>
          <w:sz w:val="24"/>
          <w:szCs w:val="24"/>
          <w:lang w:eastAsia="ar-SA"/>
        </w:rPr>
      </w:pPr>
      <w:r>
        <w:rPr>
          <w:rFonts w:eastAsia="SimSun;宋体" w:cs=";Times New Roman" w:ascii="Times New Roman" w:hAnsi="Times New Roman"/>
          <w:sz w:val="24"/>
          <w:szCs w:val="24"/>
          <w:lang w:eastAsia="ar-SA"/>
        </w:rPr>
        <w:t>Русский язык. 10-11 классы: учебник для общеобразоват. учреждений / В. Ф. Греков, С. Е. Крючков, Л. А. Чешко. – 4-е изд. – М.: Просвещение, 2011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;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усский язык. Подготовка к ЕГЭ-2015: учебно-методическое пособие/И.В. Пасичник, Л.А. Басова/     </w:t>
      </w:r>
    </w:p>
    <w:p>
      <w:pPr>
        <w:pStyle w:val="Normal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SimSun;宋体" w:cs=";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Программно-педагогические средства, реализуемые с помощью компьютера: слайд-лекции, тесты, демонстрация видеоурок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cap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caps/>
          <w:color w:val="000000"/>
          <w:sz w:val="24"/>
          <w:szCs w:val="24"/>
          <w:lang w:eastAsia="ar-SA"/>
        </w:rPr>
        <w:tab/>
      </w:r>
      <w:r>
        <w:rPr>
          <w:rFonts w:eastAsia="SimSun;宋体" w:cs="Times New Roman" w:ascii="Times New Roman" w:hAnsi="Times New Roman"/>
          <w:bCs/>
          <w:caps/>
          <w:sz w:val="24"/>
          <w:szCs w:val="24"/>
          <w:lang w:eastAsia="ar-SA"/>
        </w:rPr>
        <w:t>материально-техническое обеспечение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34"/>
        <w:gridCol w:w="7654"/>
      </w:tblGrid>
      <w:tr>
        <w:trPr>
          <w:trHeight w:val="7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Налич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Назначение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 xml:space="preserve">Таблицы по литературе  по некоторым разделам школьного курс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+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редставлены в демонстрационном (настенном) и индивидуально-раздаточном вариантах, в полиграфических изданиях и на электронных носител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Репродукции картин русской и зарубежной живопи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+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ортреты выдающихся русских   и зарубежных поэтов и пис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+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Раздаточный материал по некоторым разделам курса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+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Демонстрационные карточки со словами для запоми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+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Видеофрагменты, Ц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Демонстрация видеофрагментов, иллюстрирование, организация индивидуальной, групповой и пр. форм работы с учебным материалом</w:t>
            </w:r>
          </w:p>
        </w:tc>
      </w:tr>
      <w:tr>
        <w:trPr>
          <w:trHeight w:val="7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Мультимедийные обучающие программы и электронные учебники по основным разделам курса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 xml:space="preserve">Мультимедийные обучающие программы и электронные учебники ориентированы на систему дистанционного обучения, либо носят проблемно-тематический характер и обеспечивать дополнительные условия для изучения отдельных предметных тем и разделов стандарта. В обоих случаях эти пособия предоставляют техническую возможность построения системы текущего и итогового контроля уровня подготовки обучающихся (в т.ч. в форме тестового контроля). 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Электронные библиотеки по курсу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 xml:space="preserve">Электронные библиотеки включают комплекс информационно-справочных материалов, объединенных единой системой навигации и ориентированных на различные формы познавательной деятельности, в т.ч. исследовательскую проектную работу. 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кспозиционный экран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 xml:space="preserve"> (на штативе или навесн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27" w:hanging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Демонстрация слайдов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идеоплей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росмотр видеофрагментов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Телевиз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левизор не менее 72 см диагональ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 xml:space="preserve"> Демонстрация видеофрагментов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удио-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Аудио-центр с возможностью использования аудио-дисков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CDR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CDRW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MP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, а также магнитных записей.</w:t>
            </w:r>
          </w:p>
        </w:tc>
      </w:tr>
      <w:tr>
        <w:trPr>
          <w:trHeight w:val="11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Компью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 xml:space="preserve">Операционная система с графическим интерфейсом, универсальными портами, с приставками для записи компакт-дисков, звуковыми входами и выходами; оснащенный колонками, микрофоном и наушниками, с возможностью подключения к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ar-SA"/>
              </w:rPr>
              <w:t>Internet</w:t>
            </w:r>
          </w:p>
        </w:tc>
      </w:tr>
      <w:tr>
        <w:trPr>
          <w:trHeight w:val="3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Мультимедийный про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27" w:hanging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Демонстрация слайдов</w:t>
            </w:r>
          </w:p>
        </w:tc>
      </w:tr>
      <w:tr>
        <w:trPr>
          <w:trHeight w:val="5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Средства теле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Средства телекоммуникации  включают электронную почту, локальные школьные сети,  выход в Интернет.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Шкафы (с остекленной средней секци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+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Хранение наглядно-демонстрационного, дидактического и пр. оснащен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SimSun;宋体" w:cs=";Times New Roman"/>
          <w:b/>
          <w:b/>
          <w:sz w:val="25"/>
          <w:szCs w:val="25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  <w:lang w:eastAsia="ar-SA"/>
        </w:rPr>
        <w:t>Цифровые образовательные ресурсы (ЦОР) для поддержки подготовки школьников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eastAsia="SimSun;宋体" w:cs=";Times New Roman"/>
          <w:sz w:val="25"/>
          <w:szCs w:val="25"/>
          <w:lang w:eastAsia="ar-SA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A"/>
            <w:sz w:val="25"/>
            <w:szCs w:val="25"/>
            <w:lang w:val="zxx" w:eastAsia="zxx" w:bidi="zxx"/>
          </w:rPr>
          <w:t>Единое окно доступа к образовательным ресурсам: языкознание</w:t>
        </w:r>
      </w:hyperlink>
      <w:r>
        <w:rPr>
          <w:rFonts w:cs="Times New Roman" w:ascii="Times New Roman" w:hAnsi="Times New Roman"/>
          <w:bCs/>
          <w:sz w:val="25"/>
          <w:szCs w:val="25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eastAsia="SimSun;宋体" w:cs=";Times New Roman"/>
          <w:sz w:val="25"/>
          <w:szCs w:val="25"/>
          <w:lang w:eastAsia="ar-SA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A"/>
            <w:sz w:val="25"/>
            <w:szCs w:val="25"/>
            <w:lang w:val="zxx" w:eastAsia="zxx" w:bidi="zxx"/>
          </w:rPr>
          <w:t>Собрание словарей на портале "Грамота.ру"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eastAsia="SimSun;宋体" w:cs=";Times New Roman"/>
          <w:sz w:val="25"/>
          <w:szCs w:val="25"/>
          <w:lang w:eastAsia="ar-SA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color w:val="00000A"/>
            <w:sz w:val="25"/>
            <w:szCs w:val="25"/>
            <w:lang w:val="zxx" w:eastAsia="zxx" w:bidi="zxx"/>
          </w:rPr>
          <w:t>Русский филологический портал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eastAsia="SimSun;宋体" w:cs=";Times New Roman"/>
          <w:sz w:val="25"/>
          <w:szCs w:val="25"/>
          <w:lang w:eastAsia="ar-SA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color w:val="00000A"/>
            <w:sz w:val="25"/>
            <w:szCs w:val="25"/>
            <w:lang w:val="zxx" w:eastAsia="zxx" w:bidi="zxx"/>
          </w:rPr>
          <w:t>Этимология и история слов русского языка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eastAsia="SimSun;宋体" w:cs=";Times New Roman"/>
          <w:sz w:val="25"/>
          <w:szCs w:val="25"/>
          <w:lang w:eastAsia="ar-SA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color w:val="00000A"/>
            <w:sz w:val="25"/>
            <w:szCs w:val="25"/>
            <w:lang w:val="zxx" w:eastAsia="zxx" w:bidi="zxx"/>
          </w:rPr>
          <w:t>Энциклопедия "Языкознание"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eastAsia="SimSun;宋体" w:cs=";Times New Roman"/>
          <w:sz w:val="25"/>
          <w:szCs w:val="25"/>
          <w:lang w:eastAsia="ar-SA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color w:val="00000A"/>
            <w:sz w:val="25"/>
            <w:szCs w:val="25"/>
            <w:lang w:val="zxx" w:eastAsia="zxx" w:bidi="zxx"/>
          </w:rPr>
          <w:t>Говорим и пишем правильно</w:t>
        </w:r>
      </w:hyperlink>
    </w:p>
    <w:p>
      <w:pPr>
        <w:pStyle w:val="Style20"/>
        <w:rPr>
          <w:rFonts w:ascii="Times New Roman" w:hAnsi="Times New Roman" w:eastAsia="SimSun;宋体" w:cs="Times New Roman"/>
          <w:sz w:val="25"/>
          <w:szCs w:val="25"/>
          <w:lang w:eastAsia="ar-SA"/>
        </w:rPr>
      </w:pPr>
      <w:r>
        <w:rPr>
          <w:rFonts w:eastAsia="SimSun;宋体" w:cs="Times New Roman" w:ascii="Times New Roman" w:hAnsi="Times New Roman"/>
          <w:sz w:val="25"/>
          <w:szCs w:val="25"/>
          <w:lang w:eastAsia="ar-SA"/>
        </w:rPr>
      </w:r>
    </w:p>
    <w:p>
      <w:pPr>
        <w:pStyle w:val="Style20"/>
        <w:rPr>
          <w:rFonts w:ascii="Times New Roman" w:hAnsi="Times New Roman" w:cs="Times New Roman"/>
          <w:i/>
          <w:i/>
          <w:sz w:val="25"/>
          <w:szCs w:val="25"/>
          <w:lang w:eastAsia="ar-SA"/>
        </w:rPr>
      </w:pPr>
      <w:r>
        <w:rPr>
          <w:rFonts w:cs="Times New Roman" w:ascii="Times New Roman" w:hAnsi="Times New Roman"/>
          <w:i/>
          <w:sz w:val="25"/>
          <w:szCs w:val="25"/>
          <w:lang w:eastAsia="ar-SA"/>
        </w:rPr>
        <w:t>Психолого-педагогические характеристики класса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лассе  25 человек. У класса хорошие показатели  в учебе: 9 учеников учатся на «4» и «5», неуспевающих в классе нет. Всё это позволяет говорить о высоком уровне подготовленности учащихся к познанию нового. В учебной деятельности существует здоровый дух соперничества, это дисциплинирует ребят: каждый ученик старается проявить себя на уроке, стараются получить исчерпывающие знания с помощью Интернет-ресурсов, дополнительной литературы. Активно ученики берутся за создание учебных проектов, рефератов, докладов. Учащиеся 11А достаточно самостоятельны, активно работает классное самоуправление. Актив класса серьёзно относится к выполнению своих обязанностей. Диагностика уровня воспитанности учащихся позволяет сделать выводы, что у многих ярко проявляются все качества, характеризующие воспитанность. Мотивация: средняя, уровень обучаемости  (репродуктивный  24%, продуктивный 69%, творческий  7%), результаты обучения за прошлый учебный год: успеваемость 100%, качество 64%, результаты промежуточной аттестации: успеваемость 100%, качество 66%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bCs/>
          <w:iCs/>
          <w:sz w:val="25"/>
          <w:szCs w:val="25"/>
          <w:lang w:eastAsia="ar-SA"/>
        </w:rPr>
        <w:t>Курс русского языка в 11 классе</w:t>
      </w:r>
      <w:r>
        <w:rPr>
          <w:rFonts w:cs="Times New Roman" w:ascii="Times New Roman" w:hAnsi="Times New Roman"/>
          <w:sz w:val="25"/>
          <w:szCs w:val="25"/>
          <w:lang w:eastAsia="ar-SA"/>
        </w:rPr>
        <w:t> направлен на достижение следующей </w:t>
      </w:r>
      <w:r>
        <w:rPr>
          <w:rFonts w:cs="Times New Roman" w:ascii="Times New Roman" w:hAnsi="Times New Roman"/>
          <w:b/>
          <w:bCs/>
          <w:sz w:val="25"/>
          <w:szCs w:val="25"/>
          <w:u w:val="single"/>
          <w:lang w:eastAsia="ar-SA"/>
        </w:rPr>
        <w:t>цели</w:t>
      </w:r>
      <w:r>
        <w:rPr>
          <w:rFonts w:cs="Times New Roman" w:ascii="Times New Roman" w:hAnsi="Times New Roman"/>
          <w:bCs/>
          <w:sz w:val="25"/>
          <w:szCs w:val="25"/>
          <w:lang w:eastAsia="ar-SA"/>
        </w:rPr>
        <w:t xml:space="preserve"> –</w:t>
      </w:r>
      <w:r>
        <w:rPr>
          <w:rFonts w:eastAsia="SimSun;宋体" w:cs="Times New Roman" w:ascii="Times New Roman" w:hAnsi="Times New Roman"/>
          <w:sz w:val="25"/>
          <w:szCs w:val="25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  <w:lang w:eastAsia="ar-SA"/>
        </w:rPr>
        <w:t>создание условий для реализации требований ФКГОС по русскому язык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5"/>
          <w:szCs w:val="25"/>
          <w:u w:val="single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ab/>
        <w:t xml:space="preserve">В соответствии с поставленной целью </w:t>
      </w:r>
      <w:r>
        <w:rPr>
          <w:rFonts w:cs="Times New Roman" w:ascii="Times New Roman" w:hAnsi="Times New Roman"/>
          <w:b/>
          <w:bCs/>
          <w:iCs/>
          <w:sz w:val="25"/>
          <w:szCs w:val="25"/>
          <w:lang w:eastAsia="ar-SA"/>
        </w:rPr>
        <w:t xml:space="preserve">задачи </w:t>
      </w:r>
      <w:r>
        <w:rPr>
          <w:rFonts w:cs="Times New Roman" w:ascii="Times New Roman" w:hAnsi="Times New Roman"/>
          <w:sz w:val="25"/>
          <w:szCs w:val="25"/>
          <w:lang w:eastAsia="ar-SA"/>
        </w:rPr>
        <w:t>  преподавания русского языка  в 11А классе сводятся к следующем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5"/>
          <w:szCs w:val="25"/>
          <w:u w:val="single"/>
          <w:lang w:eastAsia="ar-SA"/>
        </w:rPr>
      </w:pPr>
      <w:r>
        <w:rPr>
          <w:rFonts w:cs="Times New Roman" w:ascii="Times New Roman" w:hAnsi="Times New Roman"/>
          <w:bCs/>
          <w:sz w:val="25"/>
          <w:szCs w:val="25"/>
          <w:u w:val="single"/>
          <w:lang w:eastAsia="ar-SA"/>
        </w:rPr>
        <w:t>Практические</w:t>
      </w:r>
      <w:r>
        <w:rPr>
          <w:rFonts w:cs="Times New Roman" w:ascii="Times New Roman" w:hAnsi="Times New Roman"/>
          <w:bCs/>
          <w:sz w:val="25"/>
          <w:szCs w:val="25"/>
          <w:lang w:eastAsia="ar-SA"/>
        </w:rPr>
        <w:t>: с</w:t>
      </w:r>
      <w:r>
        <w:rPr>
          <w:rFonts w:cs="Times New Roman" w:ascii="Times New Roman" w:hAnsi="Times New Roman"/>
          <w:sz w:val="25"/>
          <w:szCs w:val="25"/>
          <w:lang w:eastAsia="ar-SA"/>
        </w:rPr>
        <w:t>формировать прочные орфографические и пунктуационные умения и навыки; углубить знания учащихся  о нормах русского литературного языка; обучить учащихся умению связно излагать свои мысли в устной или письменной фор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5"/>
          <w:szCs w:val="25"/>
          <w:u w:val="single"/>
          <w:lang w:eastAsia="ar-SA"/>
        </w:rPr>
      </w:pPr>
      <w:r>
        <w:rPr>
          <w:rFonts w:cs="Times New Roman" w:ascii="Times New Roman" w:hAnsi="Times New Roman"/>
          <w:bCs/>
          <w:sz w:val="25"/>
          <w:szCs w:val="25"/>
          <w:u w:val="single"/>
          <w:lang w:eastAsia="ar-SA"/>
        </w:rPr>
        <w:t>Познавательные</w:t>
      </w:r>
      <w:r>
        <w:rPr>
          <w:rFonts w:cs="Times New Roman" w:ascii="Times New Roman" w:hAnsi="Times New Roman"/>
          <w:bCs/>
          <w:sz w:val="25"/>
          <w:szCs w:val="25"/>
          <w:lang w:eastAsia="ar-SA"/>
        </w:rPr>
        <w:t>: с</w:t>
      </w:r>
      <w:r>
        <w:rPr>
          <w:rFonts w:cs="Times New Roman" w:ascii="Times New Roman" w:hAnsi="Times New Roman"/>
          <w:sz w:val="25"/>
          <w:szCs w:val="25"/>
          <w:lang w:eastAsia="ar-SA"/>
        </w:rPr>
        <w:t>формировать у учащихся элементы научно-лингвистического мировоззрения, вооружив  их основами знаний о русском языке (его устройстве и функционирован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Cs/>
          <w:sz w:val="25"/>
          <w:szCs w:val="25"/>
          <w:u w:val="single"/>
          <w:lang w:eastAsia="ar-SA"/>
        </w:rPr>
      </w:pPr>
      <w:r>
        <w:rPr>
          <w:rFonts w:cs="Times New Roman" w:ascii="Times New Roman" w:hAnsi="Times New Roman"/>
          <w:bCs/>
          <w:sz w:val="25"/>
          <w:szCs w:val="25"/>
          <w:u w:val="single"/>
          <w:lang w:eastAsia="ar-SA"/>
        </w:rPr>
        <w:t>Развитие лингвистической компетенции</w:t>
      </w:r>
      <w:r>
        <w:rPr>
          <w:rFonts w:cs="Times New Roman" w:ascii="Times New Roman" w:hAnsi="Times New Roman"/>
          <w:bCs/>
          <w:sz w:val="25"/>
          <w:szCs w:val="25"/>
          <w:lang w:eastAsia="ar-SA"/>
        </w:rPr>
        <w:t xml:space="preserve">: закрепить и углубить знания учащихся  </w:t>
      </w:r>
      <w:r>
        <w:rPr>
          <w:rFonts w:cs="Times New Roman" w:ascii="Times New Roman" w:hAnsi="Times New Roman"/>
          <w:sz w:val="25"/>
          <w:szCs w:val="25"/>
          <w:lang w:eastAsia="ar-SA"/>
        </w:rPr>
        <w:t>о науке «Русский язык», о ее разделах, целях научного изучения языка, о выдающихся ученых, сделавших открытия  в изучении родного язы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Cs/>
          <w:sz w:val="25"/>
          <w:szCs w:val="25"/>
          <w:u w:val="single"/>
          <w:lang w:eastAsia="ar-SA"/>
        </w:rPr>
        <w:t>Общепредметные</w:t>
      </w:r>
      <w:r>
        <w:rPr>
          <w:rFonts w:cs="Times New Roman" w:ascii="Times New Roman" w:hAnsi="Times New Roman"/>
          <w:bCs/>
          <w:sz w:val="25"/>
          <w:szCs w:val="25"/>
          <w:lang w:eastAsia="ar-SA"/>
        </w:rPr>
        <w:t xml:space="preserve">: продолжить </w:t>
      </w:r>
      <w:r>
        <w:rPr>
          <w:rFonts w:cs="Times New Roman" w:ascii="Times New Roman" w:hAnsi="Times New Roman"/>
          <w:sz w:val="25"/>
          <w:szCs w:val="25"/>
          <w:lang w:eastAsia="ar-SA"/>
        </w:rPr>
        <w:t>развивать логическое мышление; обучить школьников   умению самостоятельно пополнять знания по русскому языку; сформировать общеучебные умения - работа с книгой, со справочной литературой, совершенствование  навыков чт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ab/>
        <w:t>Изучение русского языка на базовом уровне обеспечивает овладение умениями опознавать, анализировать, сопоставлять, классифицировать языковые явления и факты с учетом их различных интерпретаций; оценивать языковые явления и факты с точки зрения нормативности, соответствия сфере и ситуации общения; разграничивать варианты норм и речевые нарушения. Базовый  уровень нацеливает на применение полученных учащимися знаний и умений в собственной речевой практике, в том числе в профессионально ориентированной сфере общения. Важной составляющей курса является лингвистический анализ текс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ab/>
        <w:t>Большое значение придается развитию и совершенствованию навыков самоконтроля, потребности старшеклассников обращаться к разным видам лингвистических словарей и разнообразной справочной литературе для определения языковой нормы, связанной с употреблением в речи того или иного языкового явле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ar-SA"/>
        </w:rPr>
        <w:tab/>
        <w:t xml:space="preserve"> Обучение строится на использовании следующих </w:t>
      </w:r>
      <w:r>
        <w:rPr>
          <w:rFonts w:cs="Times New Roman" w:ascii="Times New Roman" w:hAnsi="Times New Roman"/>
          <w:bCs/>
          <w:sz w:val="25"/>
          <w:szCs w:val="25"/>
          <w:lang w:eastAsia="ar-SA"/>
        </w:rPr>
        <w:t>форм организации образовательного процесса: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 дифференцированная и индивидуальная, полусамостоятельная и самостоятельная, парная и групповая работа, индивидуальный, фронтальный, комбинированный опросы, зачет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ar-SA"/>
        </w:rPr>
        <w:tab/>
      </w:r>
      <w:r>
        <w:rPr>
          <w:rFonts w:eastAsia="Calibri" w:cs="Times New Roman" w:ascii="Times New Roman" w:hAnsi="Times New Roman"/>
          <w:sz w:val="25"/>
          <w:szCs w:val="25"/>
          <w:lang w:eastAsia="ar-SA"/>
        </w:rPr>
        <w:t xml:space="preserve">В процессе изучения русского языка совершенствуются и развиваются следующие  компетенци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eastAsia="Calibri" w:cs="Times New Roman" w:ascii="Times New Roman" w:hAnsi="Times New Roman"/>
          <w:sz w:val="25"/>
          <w:szCs w:val="25"/>
          <w:lang w:eastAsia="ar-SA"/>
        </w:rPr>
        <w:t xml:space="preserve">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 xml:space="preserve">интеллектуальные (сравнение и сопоставление, соотнесение, синтез, обобщение, абстрагирование, оценивание и классификация)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 xml:space="preserve">информационные (умение осуществлять библиографический поиск, извлекать информацию из различных источников, умение работать с текстом)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ab/>
        <w:t>Преобладающие формы текущего контроля знаний, умений и навыков: контрольные работы в формате ЕГЭ, диктанты, сочинения-рассуждения, изложе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 </w:t>
      </w:r>
      <w:r>
        <w:rPr>
          <w:rFonts w:cs="Times New Roman" w:ascii="Times New Roman" w:hAnsi="Times New Roman"/>
          <w:sz w:val="25"/>
          <w:szCs w:val="25"/>
          <w:lang w:eastAsia="ar-SA"/>
        </w:rPr>
        <w:tab/>
      </w:r>
      <w:r>
        <w:rPr>
          <w:rFonts w:cs="Times New Roman" w:ascii="Times New Roman" w:hAnsi="Times New Roman"/>
          <w:bCs/>
          <w:sz w:val="25"/>
          <w:szCs w:val="25"/>
          <w:lang w:eastAsia="ar-SA"/>
        </w:rPr>
        <w:t>Технологии обучения:</w:t>
      </w:r>
      <w:r>
        <w:rPr>
          <w:rFonts w:cs="Times New Roman" w:ascii="Times New Roman" w:hAnsi="Times New Roman"/>
          <w:sz w:val="25"/>
          <w:szCs w:val="25"/>
          <w:lang w:eastAsia="ar-SA"/>
        </w:rPr>
        <w:t> ИКТ, здоровьесберегающие, индивидуальное и дифференцированное обучение, проблемное обучение.</w:t>
      </w:r>
    </w:p>
    <w:p>
      <w:pPr>
        <w:pStyle w:val="Normal"/>
        <w:shd w:fill="FFFFFF" w:val="clear"/>
        <w:tabs>
          <w:tab w:val="clear" w:pos="708"/>
          <w:tab w:val="left" w:pos="570" w:leader="none"/>
          <w:tab w:val="left" w:pos="2130" w:leader="underscore"/>
          <w:tab w:val="left" w:pos="5055" w:leader="underscore"/>
        </w:tabs>
        <w:suppressAutoHyphens w:val="tru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5"/>
          <w:szCs w:val="25"/>
          <w:lang w:eastAsia="ar-SA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ar-S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70" w:leader="none"/>
          <w:tab w:val="left" w:pos="2130" w:leader="underscore"/>
          <w:tab w:val="left" w:pos="5055" w:leader="underscore"/>
        </w:tabs>
        <w:suppressAutoHyphens w:val="tru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5"/>
          <w:szCs w:val="25"/>
          <w:lang w:eastAsia="ar-SA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ar-SA"/>
        </w:rPr>
        <w:t xml:space="preserve">Тематический план предусматривает 70 ч. в объеме 2 часа в неделю. </w:t>
      </w:r>
    </w:p>
    <w:p>
      <w:pPr>
        <w:pStyle w:val="Normal"/>
        <w:shd w:fill="FFFFFF" w:val="clear"/>
        <w:tabs>
          <w:tab w:val="clear" w:pos="708"/>
          <w:tab w:val="left" w:pos="570" w:leader="none"/>
          <w:tab w:val="left" w:pos="2130" w:leader="underscore"/>
          <w:tab w:val="left" w:pos="5055" w:leader="underscore"/>
        </w:tabs>
        <w:suppressAutoHyphens w:val="tru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учение строится на использовании следующих </w:t>
      </w:r>
      <w:r>
        <w:rPr>
          <w:rFonts w:cs="Times New Roman" w:ascii="Times New Roman" w:hAnsi="Times New Roman"/>
          <w:bCs/>
          <w:sz w:val="25"/>
          <w:szCs w:val="25"/>
          <w:lang w:eastAsia="ar-SA"/>
        </w:rPr>
        <w:t>форм организации образовательного процесса: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 дифференцированная и индивидуальная, полусамостоятельная и самостоятельная, парная и групповая работа, индивидуальный, фронтальный, комбинированный опросы, зачет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5"/>
          <w:szCs w:val="25"/>
          <w:u w:val="single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ab/>
      </w:r>
      <w:r>
        <w:rPr>
          <w:rFonts w:eastAsia="Calibri" w:cs="Times New Roman" w:ascii="Times New Roman" w:hAnsi="Times New Roman"/>
          <w:sz w:val="25"/>
          <w:szCs w:val="25"/>
          <w:lang w:eastAsia="ar-SA"/>
        </w:rPr>
        <w:t xml:space="preserve">В процессе изучения русского языка совершенствуются и развиваются следующие  компетенци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  <w:lang w:eastAsia="ar-SA"/>
        </w:rPr>
      </w:pPr>
      <w:r>
        <w:rPr>
          <w:rFonts w:eastAsia="Calibri" w:cs="Times New Roman" w:ascii="Times New Roman" w:hAnsi="Times New Roman"/>
          <w:sz w:val="25"/>
          <w:szCs w:val="25"/>
          <w:u w:val="single"/>
          <w:lang w:eastAsia="ar-SA"/>
        </w:rPr>
        <w:t>коммуникативные</w:t>
      </w:r>
      <w:r>
        <w:rPr>
          <w:rFonts w:eastAsia="Calibri" w:cs="Times New Roman" w:ascii="Times New Roman" w:hAnsi="Times New Roman"/>
          <w:sz w:val="25"/>
          <w:szCs w:val="25"/>
          <w:lang w:eastAsia="ar-SA"/>
        </w:rPr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  <w:lang w:eastAsia="ar-SA"/>
        </w:rPr>
      </w:pPr>
      <w:r>
        <w:rPr>
          <w:rFonts w:cs="Times New Roman" w:ascii="Times New Roman" w:hAnsi="Times New Roman"/>
          <w:sz w:val="25"/>
          <w:szCs w:val="25"/>
          <w:u w:val="single"/>
          <w:lang w:eastAsia="ar-SA"/>
        </w:rPr>
        <w:t>интеллектуальные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 (сравнение и сопоставление, соотнесение, синтез, обобщение, абстрагирование, оценивание и классификация)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  <w:lang w:eastAsia="ar-SA"/>
        </w:rPr>
      </w:pPr>
      <w:r>
        <w:rPr>
          <w:rFonts w:cs="Times New Roman" w:ascii="Times New Roman" w:hAnsi="Times New Roman"/>
          <w:sz w:val="25"/>
          <w:szCs w:val="25"/>
          <w:u w:val="single"/>
          <w:lang w:eastAsia="ar-SA"/>
        </w:rPr>
        <w:t>информационные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 (умение осуществлять библиографический поиск, извлекать информацию из различных источников, умение работать с текстом)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u w:val="single"/>
          <w:lang w:eastAsia="ar-SA"/>
        </w:rPr>
        <w:t>организационные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ab/>
        <w:t>Преобладающие формы текущего контроля знаний, умений и навыков: контрольные работы в формате ЕГЭ, устные зачеты, уроки-практикумы, сочинения-рассужд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 </w:t>
      </w:r>
      <w:r>
        <w:rPr>
          <w:rFonts w:cs="Times New Roman" w:ascii="Times New Roman" w:hAnsi="Times New Roman"/>
          <w:sz w:val="25"/>
          <w:szCs w:val="25"/>
          <w:lang w:eastAsia="ar-SA"/>
        </w:rPr>
        <w:tab/>
      </w:r>
      <w:r>
        <w:rPr>
          <w:rFonts w:cs="Times New Roman" w:ascii="Times New Roman" w:hAnsi="Times New Roman"/>
          <w:bCs/>
          <w:sz w:val="25"/>
          <w:szCs w:val="25"/>
          <w:lang w:eastAsia="ar-SA"/>
        </w:rPr>
        <w:t>Технологии обучения:</w:t>
      </w:r>
      <w:r>
        <w:rPr>
          <w:rFonts w:cs="Times New Roman" w:ascii="Times New Roman" w:hAnsi="Times New Roman"/>
          <w:sz w:val="25"/>
          <w:szCs w:val="25"/>
          <w:lang w:eastAsia="ar-SA"/>
        </w:rPr>
        <w:t> ИКТ, здоровьесберегающие, индивидуальное и дифференцированное обучение, проблемное обучение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5"/>
          <w:szCs w:val="25"/>
          <w:lang w:eastAsia="ar-SA"/>
        </w:rPr>
        <w:tab/>
      </w:r>
      <w:r>
        <w:rPr>
          <w:rFonts w:cs="Times New Roman" w:ascii="Times New Roman" w:hAnsi="Times New Roman"/>
          <w:sz w:val="25"/>
          <w:szCs w:val="25"/>
          <w:u w:val="single"/>
          <w:lang w:eastAsia="ar-SA"/>
        </w:rPr>
        <w:t>70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 учебных часов распределены следующим образом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ar-SA"/>
        </w:rPr>
        <w:tab/>
        <w:t>на усвоение базового уровня - 35 часов и 35 часов из школьного компонента. Ч</w:t>
      </w:r>
      <w:r>
        <w:rPr>
          <w:rFonts w:eastAsia="SimSun;宋体" w:cs="Times New Roman" w:ascii="Times New Roman" w:hAnsi="Times New Roman"/>
          <w:sz w:val="25"/>
          <w:szCs w:val="25"/>
          <w:lang w:eastAsia="ar-SA"/>
        </w:rPr>
        <w:t>асы резерва используются для увеличения времени на повторение, систематизацию и обобщение учебного материала, на достижение опорного уровня, который позволит ученику с невысоким уровнем подготовки адаптироваться к изучению нового материала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Распределение курса по разделам:</w:t>
      </w:r>
    </w:p>
    <w:tbl>
      <w:tblPr>
        <w:tblW w:w="1446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2372"/>
        <w:gridCol w:w="1701"/>
        <w:gridCol w:w="2365"/>
        <w:gridCol w:w="7706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Кол-во часов по ФБУ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Запланировано по учебному плану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;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спределение дополнительных часов 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Общие сведения о языке. Стили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овторение и обобщение изученного, практические задания в форме заданий ЕГЭ, задания индивидуальные и повышенной сложности, задания творческого и проблемного характера. Работа по культуре речи. Работа со словарями, иными видами информации. Преобразование информации, лингвистический анализ текста. Виды разбо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SimSun;宋体" w:cs=";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нгвистический анализ текстов различных функциональных разновидностей языка. Сочинение-рассуждение в формате ЕГЭ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Синтаксис и пункту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овторение и обобщение изученного, практические задания в форме заданий ЕГЭ, задания повышенной сложности, задания творческого и проблемного характера. Работа по культуре речи. Работа со словарями, иными источниками информации. Преобразование информации, лингвистический анализ текста. Виды разбо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SimSun;宋体" w:cs=";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Составление текстов разной стилистической принадлежности, сокращение текста, переработка и редактирование текста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sz w:val="26"/>
          <w:szCs w:val="26"/>
          <w:lang w:eastAsia="ar-SA"/>
        </w:rPr>
        <w:t>Выявление  итоговых результатов изучения темы завершается контрольной работой – решение заданий  в формате ЕГЭ, диктант, сочинение, изложение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Промежуточная аттестация проводится в форме контрольной работ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График контрольных и практических рабо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2014 – 2015 учебный год</w:t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9997"/>
        <w:gridCol w:w="3350"/>
      </w:tblGrid>
      <w:tr>
        <w:trPr>
          <w:trHeight w:val="29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ы</w:t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(контрольной, лабораторной, практической работы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проведения</w:t>
            </w:r>
          </w:p>
        </w:tc>
      </w:tr>
      <w:tr>
        <w:trPr>
          <w:trHeight w:val="18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Комплексный анализ текста научного или публицистического стилей речи с решением тестовых задач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ложение с творческим заданием (мини-сочинение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жатое изложение с творческим заданием (часть С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иктант с решением тестовых задач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Тест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очинение-рассуждение по прочитанному тексту в формате ЕГЭ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ая итоговая аттестац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>В результате изучения курса русского языка ученики 11А  класса должны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  <w:t>Обязательный минимум, обеспечивающий формирование коммуникативной компетенции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. Сферы и ситуации речевого общения. Компоненты речевой ситуации. Оценка коммуникативных качеств и эффективности речи  Развитие навыков монологической и диалогической речи. Использование различных видов чтения в зависимости от коммуникативной задачи и характера текста. Информационная переработка текста. Совершенствование умений и навыков создания текстов разных функционально-смысловых типов, стилей и жанров. Учебно-научный, деловой, публицистический стили, разговорная речь, язык художественной литературы. Их особенности. Культура учебно-научного и делового общения (устная и письменная формы). Написание доклада, реферата, тезисов, рецензии. Составление деловых документов различных жанров (расписки, доверенности, резюме). Культура публичной речи  Культура разговорной речи.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  <w:t>Обязательный минимум, обеспечивающий формирование языковой и лингвистической компетенций.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ука о языке. Место лингвистики в кругу научных дисциплин. Язык как знаковая система и общественное явление. Языки естественные и искусственные. Основные функции языка. Русский язык в современном мире. Формы существования русского национального языка (литературный язык, просторечие, народные говоры, профессиональные разновидности, жаргон, арго). Нормы литературного языка, их соблюдение в речевой практике. Литературный язык и язык художественной литературы . Взаимосвязь различных единиц и уровней языка. Синонимия в системе русского языка. Словари русского языка и лингвистические справочники; их использование. Совершенствование орфографических и пунктуационных умений и навыков. Лингвистический анализ текстов различных функциональных разновидностей языка.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  <w:t xml:space="preserve">Обязательный минимум, обеспечивающий формирование культуроведческой компетенции. 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Взаимосвязь языка и культуры. Отражение в русском языке материальной и духовной культуры русского и других народов.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Взаимообогащение языков как результат взаимодействия национальных культур. Соблюдение норм речевого поведения в различных сферах общения.</w:t>
      </w:r>
    </w:p>
    <w:p>
      <w:pPr>
        <w:pStyle w:val="Normal"/>
        <w:suppressAutoHyphens w:val="true"/>
        <w:spacing w:lineRule="auto" w:line="240" w:before="0" w:after="0"/>
        <w:ind w:left="283" w:firstLine="90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  <w:t>Требования к уровню подготовки учащихся 11 класса</w:t>
      </w:r>
    </w:p>
    <w:p>
      <w:pPr>
        <w:pStyle w:val="Normal"/>
        <w:suppressAutoHyphens w:val="true"/>
        <w:spacing w:lineRule="auto" w:line="240" w:before="0" w:after="0"/>
        <w:ind w:left="283" w:firstLine="9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должны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  <w:t>знать: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новные единицы и уровни языка, их признаки и взаимосвязь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должны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  <w:t>уметь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блюдать в практике письма орфографические и пунктиационные нормы современного русского литературного языка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владеть: </w:t>
      </w:r>
      <w:r>
        <w:rPr>
          <w:rFonts w:cs="Times New Roman" w:ascii="Times New Roman" w:hAnsi="Times New Roman"/>
          <w:sz w:val="24"/>
          <w:szCs w:val="24"/>
          <w:lang w:eastAsia="ar-SA"/>
        </w:rPr>
        <w:t>коммуникативной, языковедческой и культуроведческой компетенциями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  <w:t>использовать приобретенные знания, умения в практической деятельности и повседневной жизни: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ля 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suppressAutoHyphens w:val="true"/>
        <w:spacing w:lineRule="auto" w:line="240" w:before="0" w:after="0"/>
        <w:ind w:left="283"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i/>
          <w:i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Календарно-тематическое планирование программного материал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i/>
          <w:i/>
          <w:color w:val="000000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i/>
          <w:color w:val="000000"/>
          <w:sz w:val="24"/>
          <w:szCs w:val="24"/>
          <w:lang w:eastAsia="ar-SA"/>
        </w:rPr>
        <w:t>2 часа в неделю, всего 70  час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513"/>
        <w:gridCol w:w="1045"/>
        <w:gridCol w:w="1804"/>
        <w:gridCol w:w="2679"/>
        <w:gridCol w:w="3119"/>
        <w:gridCol w:w="992"/>
        <w:gridCol w:w="992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ас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    уро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языке. Стили и типы реч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сский язык как развивающееся  явл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Беседа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в современном мире. Русский язык в Российской Федерации. Русский язык в кругу языков народов России. 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        <w:br/>
              <w:t>Литературный язык и язык художественной литературы.</w:t>
              <w:br/>
              <w:t xml:space="preserve">Понятие о системе языка, его единицах и уровнях, взаимосвязях и отношениях единиц разных уровней языка. </w:t>
              <w:br/>
              <w:t>Текст и его место в системе языка и речи.</w:t>
              <w:br/>
              <w:t xml:space="preserve">Особенности Культура речи. Понятие о коммуникативной целесообразности, уместности, точности, ясности, чистоте, логичности, последовательности, образности, выразительности речи. Основные аспекты культуры речи: нормативный, коммуникативный и этический. </w:t>
              <w:br/>
              <w:t>Речевое общение как форма взаимодействия людей в процессе их познавательно-трудовой деятельности. Виды речевого общения: официальное и неофициальное, публичное и непубличное. Речевая ситуация и ее компоненты.</w:t>
              <w:br/>
              <w:t xml:space="preserve">Функциональные стил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основе работы с упр. 71, 72, 74. Практическая работа.  Лексический анализ текста  упр. 7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речи. Особенности стилей речи.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 П. 2. Работа с таблицей на основе упр.5-7 Работа с текстом учебника, работа со словарями, составление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научно-популярного, публицистического стилей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й анализ текстов упр.4, 8, 9. Работа с текстом учебника, работа со словарями, составление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художественной литературы как разновидность современного русского языка. Основные признаки художественной речи. Роль средств языковой выразительности в авторском тексте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анализ текста упр. 502. Работа с текстом учебника, работа со словарями, составление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Типологический анализ текст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1, 13, 14, 15. П.2 Работа с текстом учебника, работа со словарями, составление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/Р. № 1.  Комплексный анализ текста научного или публицистического стилей речи с решением тестовых зада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моверс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нтаксис и пунктуация. Повторение изученного в 5-10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русской пунктуации. 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официально-делового стиля. Основные жанры официально-делового стиля: заявление, доверенность, расписка, резюме, деловое письмо, объявление. Форма и структура делового документа. Совершенствование культуры официально-делового общения в устной и письменной форме. </w:t>
              <w:br/>
              <w:t xml:space="preserve">Публицистический стиль, сферы его использования, назначение. Признаки публицистического стиля. Основные жанры публицистического стиля. </w:t>
              <w:br/>
              <w:t xml:space="preserve">Овладение культурой публичной речи. Публичное выступление: выбор темы, определение цели, поиск материала. Композиция публичного выступления. Выбор языковых средств оформления публичного выступления с учетом его цели, особенностей адресата, ситуации и сферы общения. </w:t>
              <w:br/>
              <w:t xml:space="preserve">Разговорная речь, сферы ее использования, назначение. Признаки разговорной речи. Невербальные средства общения. Совершенствование культуры разговорной речи. </w:t>
              <w:br/>
              <w:t xml:space="preserve">Особенности речевого этикета в официально-деловой, научной и публицистической сферах общения. </w:t>
              <w:br/>
              <w:t xml:space="preserve">Основные особенности устной и письменной речи. Развитие умений монологической и диалогической речи в разных сферах общения. </w:t>
              <w:br/>
              <w:t xml:space="preserve">Совершенствование культуры восприятия устной монологической и диалогической речи (аудирование). </w:t>
              <w:br/>
              <w:t xml:space="preserve">Культура работы с текстами разных типов, стилей и жанров ( чтение и информационная переработка). Использование различных видов чтения в зависимости от коммуникативной задачи и характера текста: просмотровое, ознакомительное, изучающее, ознакомительно-изучающее, ознакомительно-реферативное и др. </w:t>
              <w:br/>
              <w:t>Информационная переработка текстов различных функциональных стилей и жанров.</w:t>
              <w:br/>
              <w:t xml:space="preserve">Овладение речевой культурой использования технических средств коммуникации (телефон, компьютер, электронная почта и др.). </w:t>
              <w:br/>
              <w:t>Язык художественной литературы и его отличия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      </w:r>
          </w:p>
          <w:p>
            <w:pPr>
              <w:pStyle w:val="Style2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построение словосочетаний по типу согласования, управления. Правильное употребление предлогов в составе словосочетаний. Правильное построение предложений. Нормативное согласование сказуемого с подлежащим. Правильное построение предложений с обособленными членами, придаточными частями. Синонимия грамматических форм и их стилистические и смысловые возможности.</w:t>
              <w:br/>
              <w:t>Пунктуационные нормы. Принципы русской пунктуации. Разделы русской пунктуации и система правил, включенных в каждый из них: 1) знаки препинания в конце предложений; 2) знаки препинания внутри простого предложения; 3) знаки препинания между частями сложного предложения; 4) знаки препинания при пере-даче чужой речи; 5) знаки препинания в связном тексте. Абзац как пунктуационный знак, передающий смысловое членение текста.</w:t>
              <w:br/>
              <w:t xml:space="preserve">Нормативные словари современного русского языка и справочники: орфоэпический словарь, толковый словарь, словарь грамматических трудностей, орфографический словарь и справочники по русскому правописанию. </w:t>
              <w:br/>
              <w:t>Соблюдение норм литературного языка в речевой практике.</w:t>
              <w:br/>
              <w:t xml:space="preserve">Осуществление выбора наиболее точных языковых средств в соответствии со сферами и ситуациями речевого общения. </w:t>
              <w:br/>
              <w:t xml:space="preserve">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. </w:t>
              <w:br/>
              <w:t xml:space="preserve">Использование нормативных словарей русского языка. </w:t>
              <w:br/>
              <w:t xml:space="preserve">Применение орфографических и пунктуационных норм при создании и воспроизведении текстов делового, научного и публицистического стилей. </w:t>
              <w:br/>
              <w:t>Лингвистический анализ текстов различных функциональных разновидностей языка.</w:t>
            </w:r>
          </w:p>
          <w:p>
            <w:pPr>
              <w:pStyle w:val="Style2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языка и культуры. Русские пословицы и поговорки. </w:t>
              <w:br/>
              <w:t>Отражение в русском языке материальной и духовной культуры русского и других нар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 как синтаксическая единица. Виды синтаксической связи.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 Решение те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 как синтаксическая единица. Предложения повествовательные, вопросительные, побудительные, восклицательные.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 П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двусоставные и односоставные. Неполные предложения Демоверсия: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66. Практическая работа на основе упр.386, 38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члены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6 Демоверсия, П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случаи согласования в числе сказуемого и подлежащего. Синтаксические нормы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 П.6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/Р. 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ложение с творческим заданием (мини-сочинение)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, составле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Текст. Приёмы сжатия текст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 работа, составление таблиц, алгорит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Обучающее сжатое изложение текстов научно-популярного или публицистического стилей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практическая работа по развитию культуры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Особенности употребления второстепенных членов предложения. Дополнение в форме родительного падежа при глаголах с отрицанием.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 письменное сообщение, составление таблицы П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ри словах, близких по значению. Падеж определений, включённых в сочетание, состоящее из числительн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ва, т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 и существительного в родительном падеже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 П.70, 7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. Знаки препинания между однородными членами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о словарями, составление сообщения П.7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двоеточия и тире при однородных членах предложения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 П.7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й анализ текстов упр. 408,4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и неоднородные определения. Согласование в предложениях с однородными членами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3, 74. Решение тестовых задач. Демоверсия: А19, А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/Р.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жатое изложение с творческим заданием (часть С)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, составление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Анализ контрольной работы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 письменное сообщение, составление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бособленными членами предложения. Обособление определений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 работа, составление таблиц, алгоритмов П.7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боротов с распространенными определениями, выраженными причастиями и прилагательны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 работа, составление таблиц, алгоритмов П.76. Демоверсия: А20, А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ные приложения и дополнения. Знаки препинания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 работа, составление таблиц, алгоритмов П.77, Решение те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ие обстоятельств, выраженных деепричастиями. Грамматическая норма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 П.78.Демоверсия: А4, А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ие обстоятельств, выраженных существительными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 работа, составление таблиц, алгоритмов. П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 обстоятельств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9. Комплексный анализ текста упр.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ые обороты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0. Лингвистический анализ текста упр.4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.Р. № 4. Диктант с решением тестовых задач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 письменное сообщение, составление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.  Развитие умений самостоятельной работы с текстом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, идеи, проблематики текста. Демоверсия: А27, А28, А29, часть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.  Способы определения авторской позиции. Выражение собственного отношения к авторской позиции в тексте и его аргументация. Типы аргументов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 письменное сообщение, составление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сочинение по прочитанному тексту. Демоверсия: часть 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версия: часть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Самоанализ и саморедактирование сочинений по прочитанному тексту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ами, практическая  работа, составление таблиц, алгорит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е слова, вводные  предложения и вставные конструкции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 П.81. Демоверсия: А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я. Междометия в составе предложения. Слова предлож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 письменное сообщение, составление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.Р. № 5. Тест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тестирования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 письменное сообщение, составление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предложение Сложносочинённое предложение. Знаки препинания в сложносочиненном предложении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 П.8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ое предложение. Сложноподчиненное предложение с одним придаточным. Синонимия сложноподчиненных предложений и предложений с причастным оборотом и деепричастными оборотами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 работа, составление таблиц, алгоритмов П.84, П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. Развитие самостоятельных умений работы с текстом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 работа, составление таблиц, алгоритмов на основе  упр. 466. Подготовка к написанию сочинения в формате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.Р. 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очинение-рассуждение по прочитанному тексту в формате ЕГЭ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рактическая работа по развитию культуры речи Упр.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Анализ контрольного сочин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 письменное сообщение, составление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с несколькими придаточными.. Недочёты и ошибки в построении сложноподчиненных предложений.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 П. 86, П.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ое сложное предложение. Знаки препинания в бессоюзном сложном предложении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 работа, составление таблиц, алгоритмов П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Решение тестовых задач.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й анализ текста упр.48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предложения с разными видами связи. Знаки препинания в сложных предложениях с разными видами связи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 П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прямой и косвенной речью.. Синтаксические нормы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 письменное сообщение, составление таблицы П.90. П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.Р. № 7 Промежуточная итоговая аттестация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тоговой контрольной работы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 письменное сообщение, составление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цитатах. Свод орфографических и пунктуационных прави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работа с таблицами, практическая работа П.9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ониторинг качества усвоения учебного материала 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013"/>
        <w:gridCol w:w="2551"/>
        <w:gridCol w:w="1985"/>
        <w:gridCol w:w="1984"/>
        <w:gridCol w:w="5387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разделы, 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учебных дости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%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ие сведения о языке. Стили и типы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. Повторение изуче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5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eastAsia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Style17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tLeast" w:line="255" w:before="280" w:after="280"/>
      <w:ind w:left="75" w:right="75" w:hanging="0"/>
    </w:pPr>
    <w:rPr>
      <w:rFonts w:ascii="Verdana" w:hAnsi="Verdana" w:eastAsia="Times New Roman" w:cs="Times New Roman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catalog?p_rubr=2.2.73.12" TargetMode="External"/><Relationship Id="rId3" Type="http://schemas.openxmlformats.org/officeDocument/2006/relationships/hyperlink" Target="http://www.gramota.ru/slovari/" TargetMode="External"/><Relationship Id="rId4" Type="http://schemas.openxmlformats.org/officeDocument/2006/relationships/hyperlink" Target="http://philology.ru/default.htm" TargetMode="External"/><Relationship Id="rId5" Type="http://schemas.openxmlformats.org/officeDocument/2006/relationships/hyperlink" Target="http://etymolog.ruslang.ru/" TargetMode="External"/><Relationship Id="rId6" Type="http://schemas.openxmlformats.org/officeDocument/2006/relationships/hyperlink" Target="http://russkiyjazik.ru/" TargetMode="External"/><Relationship Id="rId7" Type="http://schemas.openxmlformats.org/officeDocument/2006/relationships/hyperlink" Target="http://community.livejournal.com/pishu_praviln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58:00Z</dcterms:created>
  <dc:creator>Кабинет 202-2</dc:creator>
  <dc:description/>
  <cp:keywords/>
  <dc:language>en-US</dc:language>
  <cp:lastModifiedBy>Кабинет 202-2</cp:lastModifiedBy>
  <cp:lastPrinted>2015-01-13T13:27:00Z</cp:lastPrinted>
  <dcterms:modified xsi:type="dcterms:W3CDTF">2015-10-14T09:30:00Z</dcterms:modified>
  <cp:revision>15</cp:revision>
  <dc:subject/>
  <dc:title/>
</cp:coreProperties>
</file>