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ragraph">
                  <wp:posOffset>-163195</wp:posOffset>
                </wp:positionV>
                <wp:extent cx="10057130" cy="671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7130" cy="671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бюджетное общеобразовательное учреждение «Средняя общеобразовательная школа №1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628" w:type="dxa"/>
                              <w:jc w:val="left"/>
                              <w:tblInd w:w="4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директора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о-воспитательной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             (Л.Н. Симако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рки  «____»_____________2015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ЕНДАРНО-ТЕМАТИЧЕСКИЙ ПЛАН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АЛИЗАЦИИ РАБОЧЕЙ ПРОГРАММЫ СРЕДНЕГО ОБЩЕГО ОБРАЗОВАНИЯ ПО ЛИТЕРАТУРЕ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ЛЯ 11 КЛАССА «В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5-2016 УЧЕБНЫЙ ГОД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чит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лиева Елена Александровна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ичество часов по учебному плану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сего 140 часов  в год; в неделю 4 часа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Планирование составлено на основе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бочей программы среднего общего образования  по литературе Муниципального   бюджетного   общеобразовательного учреждения «Средняя общеобразовательная школа № 1» с учётом требований федерального компонента государственного стандарта по литературе, примерной программы среднего общего образования и программы общеобразовательных учреждений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Лебедев Ю.В., Романов А.Н. Программы общеобразовательных учреждений. Литература: 5-11 классы (базовый уровень). 10-11 классы (под редакцией Лебедева Ю.В.)» – М.: Просвещение,</w:t>
                            </w:r>
                            <w:r>
                              <w:rPr>
                                <w:rStyle w:val="Appleconvertedspace"/>
                                <w:rFonts w:eastAsia="Times New Roman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011 год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ind w:left="20" w:right="560" w:firstLine="5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ебни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усский язык и литература. Литература. 11 класс. Учебник для общеобразоват. организаций. Базовый уровень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Лебедев Ю.В.,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ind w:left="20" w:right="560" w:firstLine="5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 ч.М.: Просвещение, 2014.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77470" tIns="31750" rIns="7747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1.9pt;height:529.1pt;mso-wrap-distance-left:9.05pt;mso-wrap-distance-right:9.05pt;mso-wrap-distance-top:0pt;mso-wrap-distance-bottom:0pt;margin-top:-12.85pt;mso-position-vertical-relative:text;margin-left:-11.65pt;mso-position-horizontal-relative:text">
                <v:fill opacity="0f"/>
                <v:textbox inset="0.0847222222222222in,0.0347222222222222in,0.0847222222222222in,0.0347222222222222in">
                  <w:txbxContent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бюджетное общеобразовательное учреждение «Средняя общеобразовательная школа №1»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5628" w:type="dxa"/>
                        <w:jc w:val="left"/>
                        <w:tblInd w:w="4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директора по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чебно-воспитательной работе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_______             (Л.Н. Симакова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ата проверки  «____»_____________2015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КАЛЕНДАРНО-ТЕМАТИЧЕСКИЙ ПЛАН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РЕАЛИЗАЦИИ РАБОЧЕЙ ПРОГРАММЫ СРЕДНЕГО ОБЩЕГО ОБРАЗОВАНИЯ ПО ЛИТЕРАТУРЕ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ДЛЯ 11 КЛАССА «В»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2015-2016 УЧЕБНЫЙ ГОД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Учитель: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Гулиева Елена Александровна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>Количество часов по учебному плану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>Всего 140 часов  в год; в неделю 4 часа</w:t>
                      </w:r>
                    </w:p>
                    <w:p>
                      <w:pPr>
                        <w:pStyle w:val="Normal"/>
                        <w:spacing w:lineRule="atLeast" w:line="10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Планирование составлено на основе  </w:t>
                      </w:r>
                    </w:p>
                    <w:p>
                      <w:pPr>
                        <w:pStyle w:val="Normal"/>
                        <w:spacing w:lineRule="atLeast" w:line="100"/>
                        <w:ind w:firstLine="284"/>
                        <w:jc w:val="both"/>
                        <w:rPr>
                          <w:rFonts w:ascii="Times New Roman" w:hAnsi="Times New Roman" w:eastAsia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>Рабочей программы среднего общего образования  по литературе Муниципального   бюджетного   общеобразовательного учреждения «Средняя общеобразовательная школа № 1» с учётом требований федерального компонента государственного стандарта по литературе, примерной программы среднего общего образования и программы общеобразовательных учреждений «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Лебедев Ю.В., Романов А.Н. Программы общеобразовательных учреждений. Литература: 5-11 классы (базовый уровень). 10-11 классы (под редакцией Лебедева Ю.В.)» – М.: Просвещение,</w:t>
                      </w:r>
                      <w:r>
                        <w:rPr>
                          <w:rStyle w:val="Appleconvertedspace"/>
                          <w:rFonts w:eastAsia="Times New Roman" w:cs="Times New Roman" w:ascii="Times New Roman" w:hAnsi="Times New Roman"/>
                          <w:color w:val="FF000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2011 год</w:t>
                      </w:r>
                    </w:p>
                    <w:p>
                      <w:pPr>
                        <w:pStyle w:val="Normal"/>
                        <w:spacing w:lineRule="atLeast" w:line="100"/>
                        <w:ind w:firstLine="284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spacing w:lineRule="exact" w:line="274"/>
                        <w:ind w:left="20" w:right="560" w:firstLine="5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Учебник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Русский язык и литература. Литература. 11 класс. Учебник для общеобразоват. организаций. Базовый уровень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Лебедев Ю.В.,</w:t>
                      </w:r>
                    </w:p>
                    <w:p>
                      <w:pPr>
                        <w:pStyle w:val="TextBody"/>
                        <w:spacing w:lineRule="exact" w:line="274"/>
                        <w:ind w:left="20" w:right="560" w:firstLine="5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 ч.М.: Просвещение, 2014.)</w:t>
                      </w:r>
                    </w:p>
                    <w:p>
                      <w:pPr>
                        <w:pStyle w:val="Normal"/>
                        <w:spacing w:lineRule="atLeast" w:line="100"/>
                        <w:ind w:firstLine="284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95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НДАРНО-ТЕМАТИЧЕСКОЕ ПЛАНИРОВАНИ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 литературе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11В класса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Календарно-тематическое планирование  состоит из пояснительной записки, графика проведения контрольных работ, примерного календарно-тематического планирования, мониторинга результатов усвоения основных тем.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6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5"/>
          <w:lang w:eastAsia="ru-RU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Календарно-тематическое планирование по литературе для 11А класса разработано на основе Рабочей программы среднего общего образования на базовом уровне по литературе Муниципального бюджетного общеобразовательного учреждения «Средняя общеобразовательная школа №1» с учётом требований федерального компонента государственного стандарта по литературе, Примерной программы среднего общего образования по литературе и в соответствии с авторской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программой для общеобразовательных учреждений по литературе под редакцией Ю.В. Лебедева,  А.Н. Романовой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. </w:t>
      </w:r>
    </w:p>
    <w:p>
      <w:pPr>
        <w:pStyle w:val="Normal"/>
        <w:suppressAutoHyphens w:val="false"/>
        <w:ind w:firstLine="284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Календарно-тематическое планирование  рассчитано на 140 учебных часов (4 часа в неделю), в том числе контрольных работ - 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7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ab/>
        <w:t>Программа реализуется на базовом уровне изучения предмет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ab/>
        <w:t>Для реализации Рабочей программы используются учебники и методически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eastAsia="Times New Roman" w:cs="Times New Roman" w:ascii="Times New Roman" w:hAnsi="Times New Roman"/>
          <w:sz w:val="25"/>
          <w:szCs w:val="25"/>
        </w:rPr>
        <w:t>Русский язык и литература. Литература. 11 класс. Учебник для общеобразоват. организаций. Базовый уровень. В 2 ч. / [О.Н. Михайлов, И.О. Шайтанов, В.А. Чалмаев и др.; сост. Е.П. Пронина]; под ред. В.П. Журавлева. – М.: Просвещение, 2014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Русский язык. 10-11 классы: учебник для общеобразоват. учреждений: базовый уровень/ А.И. Власенков, Л.М. Рыбченкова; Рос. акад. наук, Рос. акад. образования. – 2-е изд. – М.: Просвещение, 201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Егорова Н.В., Золотарева И.В. Поурочные разработки по русской литературе 20 ве</w:t>
      </w:r>
      <w:bookmarkStart w:id="0" w:name="YANDEX_9"/>
      <w:bookmarkEnd w:id="0"/>
      <w:r>
        <w:rPr>
          <w:rFonts w:eastAsia="Times New Roman" w:cs="Times New Roman" w:ascii="Times New Roman" w:hAnsi="Times New Roman"/>
          <w:sz w:val="25"/>
          <w:szCs w:val="25"/>
        </w:rPr>
        <w:t>к 11 класс. М.: ВАКО, 2009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Литература 11 класс: поурочные планы по ученику «Русская литература 20 века» п/р В.П. Журавлева/ авт-сост. Н.Е. Щетинкина. – Волгоград: Учитель, 2001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Каплан, И.Е. Анализ лирики в старших классах: 10-11классы / И.Е. Каплан. - М.: Издательство Экзамен, 2008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Иванова Е.В. Анализ произведений русской литературы ХХ века: 11 класс / Е.В.Иванова. - М.: Издательство Экзамен, 2011. 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Style w:val="Ft39571"/>
          <w:rFonts w:eastAsia="Times New Roman"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Style w:val="Ft39571"/>
          <w:rFonts w:eastAsia="Times New Roman" w:cs="Times New Roman" w:ascii="Times New Roman" w:hAnsi="Times New Roman"/>
          <w:spacing w:val="14"/>
          <w:sz w:val="25"/>
          <w:szCs w:val="25"/>
        </w:rPr>
        <w:tab/>
      </w:r>
    </w:p>
    <w:p>
      <w:pPr>
        <w:pStyle w:val="Normal"/>
        <w:spacing w:lineRule="atLeast" w:line="100"/>
        <w:ind w:firstLine="284"/>
        <w:rPr>
          <w:rFonts w:ascii="Times New Roman" w:hAnsi="Times New Roman" w:eastAsia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>Программно-педагогические средства, реализуемые с помощью компьютера: слайд-лекции, тесты, демонстрация видеоуроков.</w:t>
      </w:r>
    </w:p>
    <w:p>
      <w:pPr>
        <w:pStyle w:val="Normal"/>
        <w:suppressAutoHyphens w:val="false"/>
        <w:ind w:firstLine="284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uppressAutoHyphens w:val="false"/>
        <w:ind w:firstLine="284"/>
        <w:rPr/>
      </w:pPr>
      <w:r>
        <w:rPr/>
        <w:t>Используемые ЦОРы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metaph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nsu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efru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narod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slovesn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poet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netrov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vip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l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3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wav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sochi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abc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k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m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fplib/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://www.biqlib .com.ua/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e-kniqa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poet.da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/ruthenia.ru/60s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pedsovet.orq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:/www.fipi.ru/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newseducation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uroki.net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vestnik.edu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litera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artclassic.edu.ru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music.edu/ru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historydoc.edu.ru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center.fio.ru/som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www.t-n.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iteach/ru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en-US" w:eastAsia="ru-RU"/>
                </w:rPr>
                <w:t>http://allbest.ru/union/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624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скусство метафоры». </w:t>
              <w:br/>
              <w:t>Электронная энциклопедия русской литературы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овесник». Сайт для студентов-филолог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чег. Библиотека русской поэзи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«третьей войны» русской эмиграци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 Пушкин в Сети. Каталог ресурс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19 и 20 столети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библиотека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библиотека художественной литературы. Тексты классических произведений русских и зарубежных автор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библиотека современной русской поэзи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оэзия 60-ых годов 20 века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Интернет-педсовет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институт педагогический измерени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для школьников и их родителе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ые разработки урок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Вестник образования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в сет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: мировая художественная культура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коллекция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: исторические документы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объединение методист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ь творческих учителей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ля будущего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 образовательных центр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11В классе 25 человека. У класса удовлетворительные показатели  в учебе: успеваемость и качество по литературе на «4» и «5» - 19 учащихся. В учебной деятельности чаще отсутствует желание хорошо подготовиться к каждому уроку. Ребята 11А не все выполняют домашние задания, не всегда откликаются на предложения учителя подготовить дополнительный материал к занятиям, сделать презентации по различным темам. Мотивация  к изучению предмета у класса высокая; уровень обучаемости  (репродуктивный  - 10%, продуктивный – 30%,  60% - творческий). Результаты обучения за прошлый учебный год: успеваемость - 100 %, качество - 83 %.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а 2015-2016 учебный год спроектированы следующая цель и задачи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здание условий для реализации требований ФКГОС по литературе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ачи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ить 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ть умение эмоционально воспринимать художественные тексты, читательскую культуру; устную и письменную речь учащихся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ить</w:t>
      </w:r>
      <w:r>
        <w:rPr>
          <w:rFonts w:eastAsia="Times New Roman" w:cs="Times New Roman" w:ascii="Times New Roman" w:hAnsi="Times New Roman"/>
          <w:sz w:val="24"/>
          <w:szCs w:val="24"/>
        </w:rPr>
        <w:t> тексты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 школьников знания и умения, обеспечивающие самостоятельное освоение художественных ценностей;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художественно-творческие способности, воображение, эстетическое чувство школьников, воспитание в детях эмоциональной  и интеллектуальной  отзывчивости при восприятии художественных произведений;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ь развивать навык грамотного и свободного владения литературной речью. 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Обучение строится на использовании следующи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форм организации образовательного процес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фференцированная и индивидуальная, полусамостоятельная и самостоятельная, парная и групповая работа, индивидуальный, фронтальный, комбинированный опросы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еобладающие формы текущего контроля знаний, умений и навыков: анализ текста, выявляющий авторский замысел и различные средства его воплощ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а рефератов, докладов, написание сочинений на основе и по мотивам литературных произведений; творческие работы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хнологии обучения:</w:t>
      </w:r>
      <w:r>
        <w:rPr>
          <w:rFonts w:eastAsia="Times New Roman" w:cs="Times New Roman" w:ascii="Times New Roman" w:hAnsi="Times New Roman"/>
          <w:sz w:val="24"/>
          <w:szCs w:val="24"/>
        </w:rPr>
        <w:t> ИКТ, здоровьесберегающие, индивидуальное и дифференцированное обучение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14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бных часов отведено на усвоение базового уровня программы по литературе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часов по разделам:</w:t>
      </w:r>
    </w:p>
    <w:tbl>
      <w:tblPr>
        <w:tblW w:w="1436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12"/>
        <w:gridCol w:w="1417"/>
        <w:gridCol w:w="652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по учебному плану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добав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школьного компонент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готовка к итоговому сочи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полнительные часы, которые направлены на подготовку к итоговому сочине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конца 19-начала 20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конца 19 - начала 20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-6=42</w:t>
            </w:r>
          </w:p>
        </w:tc>
        <w:tc>
          <w:tcPr>
            <w:tcW w:w="6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час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олее подробное изучение творчества писателей и поэтов конца 19-начала 21 века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А. Бунина, А. И. Куприна, А.Аверченк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. Акмеизм. Футур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Горького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Бло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рестьянские поэты. Творчество С. Есенин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 Маяковс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 1917 г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-7=30</w:t>
            </w:r>
          </w:p>
        </w:tc>
        <w:tc>
          <w:tcPr>
            <w:tcW w:w="65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час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олее подробное изучение творчества писателей и поэтов русской литературы после 1917 года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и революция в литературе 20-х год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Плато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Булга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Толс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Ахматовой и М. Цветаев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Л. Пастерна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 Заболоц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Шолох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второй половины 20 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4=24</w:t>
            </w:r>
          </w:p>
        </w:tc>
        <w:tc>
          <w:tcPr>
            <w:tcW w:w="65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час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общение пройденного материала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 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Твардовск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 Солженицы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 Шукш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ской литературы второй половины  20 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торой половины 20 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драматург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онца 20 – начала 21 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час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олее подробное изучение творчества писателей и поэтов конца 20-начала 21 века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за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-17-123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 итоговых результатов изучения темы завершается контрольной работой в форме сочинения или устного зачета. Промежуточная аттестация проводится в форме контрольной работы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фик проведения контрольных работ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4288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3556"/>
        <w:gridCol w:w="3704"/>
      </w:tblGrid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контрольной рабо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И.А. Бунина и А.И. Купри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Горьког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Булгако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Шолохо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. Контрольная работа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Литература – базовая учебная программ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ересказ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наизусть стихотворных текс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дискуссии, утверждение и доказательство своей точки зрения с учетом мнения оппонен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 следующие результаты обуч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;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собственного отношения к произведениям русской литературы, их оценка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е отношение к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мысленное чтение и адекватное восприятие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литературы на базовом уровне ученики 11А класса долж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нать/поним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бразную природу словесного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содержание изученных литератур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факты жизни и творчества писателей-классиков Х1Х 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основные теоретико-литературные пон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меть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вязного текста (устного или письменного) на выбранную тему с учетом норм русского литературного язык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диалоге или дискусси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>Должны владеть компетенциям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Ценностно-смыслова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Это компетенции в сфере мировоззрения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Учебно-познавательная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Информационная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и помощи информационных технологий (аудио-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Коммуникативна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Включает знание необходимых способов взаимодействия с окружающи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Для освоения данной компетенцие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Компетенц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  <w:t>личностного самосовершенствова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направлена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ой компетенции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Календарно-тематическое планирование программного материала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/>
        <w:t>4 часа в неделю, всего 140 часов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206"/>
        <w:gridCol w:w="1129"/>
        <w:gridCol w:w="6430"/>
        <w:gridCol w:w="1276"/>
        <w:gridCol w:w="1145"/>
        <w:gridCol w:w="25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pacing w:val="-1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Кол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24"/>
                <w:szCs w:val="24"/>
              </w:rPr>
              <w:t>часов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   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>проведе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усская литература в контексте мировой художественной культур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столетия. Литература и глобальные исторические потрясения в судьбе России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литературы 11 клас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конца 19 – начала 20 ве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 Историко-культурная ситуа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на рубеже век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ая литература конца 19 –начала 20 ве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А. Бун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ич Бунин. Жизнь и творчество (Обзор.)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Крещенская ночь», «Собака», «Одиночество»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осподин из Сан-Франциско», «Чистый понедельни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нтоновские яблоки», «Солнечный удар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 Своеобразие художественной манеры писателя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Психологизм пейзажа в художественной литературе. Рассказ (углубление представлен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Очерк жизни и творче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е чувство кризиса цивилизации в рассказе И. А. Бунина «Господин из Сан-Франциско»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. А. Бунина о любви. Анализ рассказов И. А. Бунина «Грамматика любви», «Солнечный удар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И. Купр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 Куприн. 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весть «Олеся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ранатовый брасл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Сюжет и фабула эпического произведения (углубление представлений)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 Куприн. 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весть «Олеся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ранатовый брасл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Сюжет и фабула эпического произведения (углубление представлен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. Жизнь и творчество. Воплощение нравственного идеала в повести «Олес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ризиса армии как кризиса русской жизни в повести А. И. Куприна «Поединок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т любви в рассказе А. И. Куприн «Гранатовый браслет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ворчеству И. А. Бунина и А. И. Купр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/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и русской сатиры в проз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кадия Аверченк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русской сатиры в прозе Аркадия Аверченк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волизм. Акмеизм. Футуриз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шие символисты»: Н. Минский, Д. Мережковский, 3. Гиппиус, В. Брюсов, К. Бальмонт, Ф. Сологуб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ладосимволисты»: А. Белый, А. Блок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я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западноевропейской философии и поэзии на творчество русских символистов. Истоки русского символизм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Яковлевич Брюсов. Слово о поэ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Творчество»! «Юному поэту», «Каменщик», «Грядущие гунн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ен выбор других стихотворений. Брюсов как основоположник символизма в русской поэзии. Сквозные темы поэзии Брюсова - урбанизм, история, смена культур, мотивы научной поэзии. Рационализм, отточенность образов и стиля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 Дмитриевич Бальмонт. Слово о поэте. Основные темы и мотивы лирики. Музыкальность стиха. Стихотвор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 мечтою ловил уходящие тени…», «Безглагольность», «Я в этот мир пришёл, чтоб видеть солнце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зия как выразительница «говора стихий». Интерес к древнеславянскому фольклор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«Злые чары», «Жар-птица»)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Белый (Б. Н. Бугаев). Слово о поэте. Стихотворения  «Раздумья», «Русь», «Родине». Тема родины. Боль и тревога за судьбу России. Восприятие революционных событий как пришествия нового Месс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еиз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Н. Гумиле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Наследие символизма и акмеиз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тепанович Гумилев. Слово о поэ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Жираф», «Озеро Чад», «Старый Конквистадор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Капитаны», «Волшебная скрипка», «Заблудившийся трамва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уризм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Игорь Северянин и др.), кубофутуристы (В. Маяковский, Д. Бурлюк, В. Хлебников, Вас. Каменский), «Центрифуга» (Б. Пастернак, Н. Асеев и др.). Западноевропейский и русский футуризм. Преодоление футуризма крупнейшими его представител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. «Старшие символисты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«Младосимволистов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В. Я. Брюсо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зия как волшебство» в творчестве К. Д. Бальмонт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за «золотым руном» Андрея Бел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меиз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уриз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поэтов Серебряного ве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Любимое стихотворение Серебряного века". Чтение наизус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сочинение - 2015. Основные тематические направле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суждение тематических блоков. Рассмотрение основных художественных произведений по предложенным направлениям. Характеристика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лько любовь делает человека человеком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я – понятие философско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 пути в художественной литератур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д литературы в России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пути ведут из дома домой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Горький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ь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Старуха Изерги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На дне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Социально-философская драма как жанр драматургии (начальные представле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Очерк жизни и творчества. Романтизм Горь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романтических рассказов М. Горь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и конфликта в пьесе М. Горького «На дн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что веришь – то и есть». Роль Луки в драме «На дн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 правде в драме Горького «На дне»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ворчеству М. Горького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/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а М. Горького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А. Блок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андр Александрович Бл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Незнакомка», «Россия», «Ночь, улица, фонарь, аптека...», «В ресторане», «Река раскинулась. Течет, грустит лениво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з цикл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На поле Куликовом»), «На железной дороге», «Вхожу я в темные храмы...», «Фабрика», «Ког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тоите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е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ути...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Стихи о Прекрасной Дам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Двенадцат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ория литературы. Лирический цикл (стихотворений). Верлибр (свободный стих). Авторская позиция и способы ее выражения в произведении (развитие представлений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Блок. Личность и творчество. Романтический мир раннего Бло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 Блока «Незнакомк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то всё -  о России». Тема родины в творчестве Блока.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Блока «Двенадцать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окрестьянские поэты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колай Алексеевич Клю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Рождество избы», «Вы обещали нам сады...», «Я посвященный от народа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ой поэзией. Художественные и идейно-нравственные аспекты этой полем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ргей Александрович Есен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советская», «Сорокоус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Я покинул родимый дом...», «Собаке Качалова», «Клен ты мой опавший, клен заледенелый...»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проникающий лиризм -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людям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«Персидские мотивы»)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литературы. Фольклоризм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Н. Клюева, С. Клычкова, П. Ореш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Есенин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Есенин как национальный поэ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юбовная лирика С. А. Есенин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С. А. Есенина «Анна Снегин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В. Маяковски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ладимир Владимирович Маяковс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А вы могли бы?», «Послушайте!», «Скрип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множко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ервно», «Лиличка!», «Юбилейное», «Прозаседавшиес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творческого пути: дух бунтарства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пата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Маяковского в российской поэ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етия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литературы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 и футуризм. Поэтическое новаторство В. В. Маяковског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Маяковский». Чтение наизу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В. Маяковского «Облако в штанах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овский и революц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 будущее в пьесе В. В. Маяковского «Клоп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 1917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5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 и революция в литературе 20 годов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анра антиутопии в романе Е. И. Замятина «Мы». Судьба личности в тоталитарном государ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лат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дрей Платонович Платон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Котлова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пафос и острая сатира платоновской прозы. Тип платоновского героя -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я Платонова. Связь его творчества с традициями русской сатиры (М. Е. Салтыков-Щедрин)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Индивидуальный стиль писателя (углубление понятия). Авторские неологизмы (развитие представлен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в повести А. П. Платонова «Котлова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время в повести А. П. Платонова «Котлова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прочтение отрывков из «Котлована»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Булгак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хаил Афанасьевич Булга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«Мастер и Маргарит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- апология творчества и идеальной любви в атмосфере отчаяния и мра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европейской и отечественной литературы в романе М. А. Булгакова «Мастер и Маргарита» (И.-В. Гете, Э. Т. А. Гофман, Н. В. Гоголь)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ория литературы. Разнообразие типов романа в русской проз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века. Традиции и новаторство в литерату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Афанасьевич Булгаков. Жизнь, творчество, личност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ра Булгаков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Булгакова «Мастер и Маргарита». История создания романа. Жанр и компози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мира в романе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творчество  в романе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оману «Мастер и Маргарит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Н. Толсто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дьбы русского исторического романа в 20 веке. Картины петровской Руси в романе. Образ Петра (становление личности в эпохе). Изображение народа. Художественное своеобразие романа (особенности композиции и стил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усской истории в творчестве А. Н. Толстого. Роман «Петр Первы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тра в романе А. Н. Толстого «Пётр Первы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тво А. Ахматовой и М. Цветаево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на Андреевна Ахмат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Песня последней встречи...» «Сжала руки под темной вуалью...», «Мне ни к чему одические рати...», «Мне голос был. Он звал утешно...», «Родная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Я научилась просто, мудро жить...», «Приморский сонет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ренность интонаций и глубокий психологизм ахматовской лирики. Любовь как возвыше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сное, всепоглощающее чувство в поэзии Ахматовой. Процесс художественного творчества как тема ахматовской поэзии. Разговорность интон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сть стиха. Слиянность темы Ро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Реквие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едия народа и поэта. Смысл названия поэмы. Библейские мотивы и образы в поэме. Широта эпического обобщ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родство скорбного стиха. Трагическое звучание «Реквиема». Тема суда времени и исторической памяти. Особенности жанра и композиции поэмы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Лирическое и эпическое в поэме как жанре литературы (закрепление понятия). Сюжетность лирики (развитие представлений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ина Ивановна Цветае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Моим стихам, написанным так рано...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Стих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 Блоку» («Имя тв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тица в руке...»). «Кто созда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амня, кто создан из глины...». «Тоска по родине! Давно...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Попытка ревности», «Стих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о Москве», «Стихи к Пушкин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. Маяковского, Есенина в цветаевском творчестве. Традиции Цветаевой в русской поэ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Стихотворный лирический цикл (углубление понятия), фольклоризм литературы (углубление понятия), лирический герой (углубление поня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Ахматова – «голос своего поколени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 Анны Ахматовой 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родного страдания и скорби в поэме Ахматовой «Реквием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мир Марины Цветаевой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.Л. Пастернак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ис Леонидович Пастерна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(Обзор.)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Февраль. Достать чернил и плакать!..», «Определение поэзии», «Во всем мне хочется дойти...», «Гамлет», «Зимняя ночь», «Марбург», «Быть знаменитым некрасиво…»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творчестве Пастернака. Любовная лирика поэта. Философская глубина раздумий. Стремление постичь мир, «дойти до самой сути» явлений, удивление перед чудом бытия. Человек и природа в поэзии Пастернака. Пушкинские мотивы в лирике поэта. Пастернак-переводчик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ман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Доктор Живаго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обзорное изучение с анализом фрагментов). История создания и публикации романа Жанровое своеобразие и композиция романа, соединение в нем прозы и поэзии, эпического и лирического начал Образы-символы и сквозные мотивы в романе Образ главного героя -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. Пастернак. Творчество и судьб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, история и природа в романе Б. Л. Пастернака «Доктор Живаго».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Юрия Жива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А. Заболоцк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43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и природа в лирике Н. Заболоцкого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Н. А. Заболоцко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Шолох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хаил Александрович Шолох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. Творчество Личность (Обзор.)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Тихи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До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не. Сем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еховы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, быт, система нравственных ценностей казачества. Образ главного героя. Трагедия целого наро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судьба од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. Шолохов. Жизнь, творчество, личность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жизни донских казаков в романе «Тихий До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мире, расколотом надвое». Гражданская война в изображении Шолох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Григория Мелех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оману-эпопее «Тихий До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второй половины 20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периода В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43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чение литературы периода Великой Отечественной войны для прозы, поэзии, драматургии второй половин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еликая Отечественная война и ее художественное осмысление русской литературе. Патриотические мотивы и сила народного чувства в лирике военных лет. Человек на войне и правда о нем. Романтика и реализм в прозе о войн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во время ВОВ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о ВОВ в повести В. Некрасова «В окопах Сталинград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йтенантская проза»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вести В. Кондратьева «Сашк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Т. Твардовск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андр Трифонович Твардовс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. Личность. (Обзор.) 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Вся суть в одном-единственном завете...», «Памяти матери», «Я знаю, никакой моей вины...», «В тот день, когда закончилась война...», «Дробится рваный цоколь монумента...», «Памяти Гагарина»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крупнейшего русского эпического поэ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. Твардовский. Творчество и судьб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По праву памяти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характер поэмы «Василий Тёрки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 Т. Твардовского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И. Солженицын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андр Исаевич Солженицы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. Творчество. Личность. (Обзор.)</w:t>
            </w:r>
          </w:p>
          <w:p>
            <w:pPr>
              <w:pStyle w:val="Normal"/>
              <w:ind w:right="-1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Один день Ивана Денисович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раскрытия «лагерной» темы в повести. Образ Ивана Денисовича Шухова. Нравственная прочность и устойчивость в трясине лагерной жизни. </w:t>
            </w:r>
          </w:p>
          <w:p>
            <w:pPr>
              <w:pStyle w:val="Normal"/>
              <w:ind w:righ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рагической судьбы человека в тоталитарном государстве и ответственности народа и его руководителей за настоящее и будущее страны. Особенности художественных решений в произведениях писателя. Роль публицистики в его творчеств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ория литературы. Прототип литературного героя (закрепление понятия)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Солженицын. Судьба и творчество писател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ссказа «Один день Ивана Денисович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А. И. Солженицына «Архипелаг ГУЛАГ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М. Шукшин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В. М.  Шукшин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ображение народного характера и картин народной жизни в рассказах. Диалоги в шукшинской прозе. Образ повествовательной манеры Шукшин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зор русской литературы  второй половины 20 век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Деревенская» проза. Изображение жизни крестьянства; глубина и цельность духовного мира человека, кровно связанного с землей, в повестях С. Залыгина, В. Белова, В. Астафьева и др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заимоотношения человека и природы в романе «Царь-рыба»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«отцов и детей» в повести «Последний срок»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ревенская проза»: истоки, проблемы, герои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33" w:leader="none"/>
                <w:tab w:val="left" w:pos="1455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человека и природы в произведении В. Астафьева «Царь-рыб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величие русской женщины в повести  В. Распутина «Последний срок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 и художественные особенности повести Ю. Трифонова «Обмен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рий Валентинович Трифон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Обме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ская» проза и повести Трифонова. Осмысление вечных тем человеческого бытия на фоне и в условиях городского быта. Проблема нравственной свободы человека перед лицом обстоятельств. Смысловая многозначность названия повести. Тонкий психологизм писателя. Традиции А. П. Чехова в прозе Ю. В. Трифонова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Психологизм художественной литературы (углубление понятия). Повесть как жанр повествовательной литературы (углубление понятия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второй половины 20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щая характеристика поэзии «оттепели»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мы, проблемы, образы поэзии периода «оттепели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хая лирика» и поэзия Николая Рубцова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колай Михайлович Рубц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Видения на холме», «Русский огонек», «Звезда полей», «В горнице»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темы и мотивы лирики Рубцова -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 Фета, Есенина в поэзии Рубцов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ая драматург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ургия А. Вампил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ьес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Утиная охота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ская песня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конца 20 века – начала 21 ве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33" w:leader="none"/>
                <w:tab w:val="left" w:pos="1455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онца 20 века-начала 21 века. Обзор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 Татьяны Толстой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омность реальности в повести В. Пелевина «Омон Ра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ый автобиографизм» Сергея Довлатова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 Иосифа Бродского.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осиф Александрович Бродс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Осенний крик ястреба», «На смерть Жукова», «Сонет» («Как жаль, что тем, чем стало для меня...»)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ия литературы. Сонет как стихотворная форма (развитие понятия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русская поэзи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ий обзор поэзии на современном этап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. Хэмингуэй. Повесть «Старик и море»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одведение итогов за год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ниторинг качества усвоения учебного материала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701"/>
        <w:gridCol w:w="737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чество учебных достиж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вод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%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И.А. Бунина и А.И. Куп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Гор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 М. Булг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творчеству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Шолох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литературе 60-70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Литература на современном этап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.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firstLine="567"/>
      <w:outlineLvl w:val="1"/>
    </w:pPr>
    <w:rPr>
      <w:b/>
      <w:i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3333"/>
      <w:spacing w:val="1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t39571">
    <w:name w:val="ft39571"/>
    <w:basedOn w:val="DefaultParagraphFont"/>
    <w:qFormat/>
    <w:rPr/>
  </w:style>
  <w:style w:type="character" w:styleId="Ft39605">
    <w:name w:val="ft39605"/>
    <w:basedOn w:val="DefaultParagraphFont"/>
    <w:qFormat/>
    <w:rPr/>
  </w:style>
  <w:style w:type="character" w:styleId="Ft39622">
    <w:name w:val="ft39622"/>
    <w:basedOn w:val="DefaultParagraphFont"/>
    <w:qFormat/>
    <w:rPr/>
  </w:style>
  <w:style w:type="character" w:styleId="Ft39107">
    <w:name w:val="ft39107"/>
    <w:basedOn w:val="DefaultParagraphFont"/>
    <w:qFormat/>
    <w:rPr/>
  </w:style>
  <w:style w:type="character" w:styleId="Ft39111">
    <w:name w:val="ft39111"/>
    <w:basedOn w:val="DefaultParagraphFont"/>
    <w:qFormat/>
    <w:rPr/>
  </w:style>
  <w:style w:type="character" w:styleId="Ft39161">
    <w:name w:val="ft39161"/>
    <w:basedOn w:val="DefaultParagraphFont"/>
    <w:qFormat/>
    <w:rPr/>
  </w:style>
  <w:style w:type="character" w:styleId="Ft39442">
    <w:name w:val="ft39442"/>
    <w:basedOn w:val="DefaultParagraphFont"/>
    <w:qFormat/>
    <w:rPr/>
  </w:style>
  <w:style w:type="character" w:styleId="Ft39460">
    <w:name w:val="ft39460"/>
    <w:basedOn w:val="DefaultParagraphFont"/>
    <w:qFormat/>
    <w:rPr/>
  </w:style>
  <w:style w:type="character" w:styleId="Ft39506">
    <w:name w:val="ft39506"/>
    <w:basedOn w:val="DefaultParagraphFont"/>
    <w:qFormat/>
    <w:rPr/>
  </w:style>
  <w:style w:type="character" w:styleId="Ft39533">
    <w:name w:val="ft39533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t40043">
    <w:name w:val="ft40043"/>
    <w:basedOn w:val="DefaultParagraphFont"/>
    <w:qFormat/>
    <w:rPr/>
  </w:style>
  <w:style w:type="character" w:styleId="Ft40050">
    <w:name w:val="ft40050"/>
    <w:basedOn w:val="DefaultParagraphFont"/>
    <w:qFormat/>
    <w:rPr/>
  </w:style>
  <w:style w:type="character" w:styleId="Ft40098">
    <w:name w:val="ft40098"/>
    <w:basedOn w:val="DefaultParagraphFont"/>
    <w:qFormat/>
    <w:rPr/>
  </w:style>
  <w:style w:type="character" w:styleId="Ft40110">
    <w:name w:val="ft40110"/>
    <w:basedOn w:val="DefaultParagraphFont"/>
    <w:qFormat/>
    <w:rPr/>
  </w:style>
  <w:style w:type="character" w:styleId="Ft40136">
    <w:name w:val="ft40136"/>
    <w:basedOn w:val="DefaultParagraphFont"/>
    <w:qFormat/>
    <w:rPr/>
  </w:style>
  <w:style w:type="character" w:styleId="Ft40159">
    <w:name w:val="ft40159"/>
    <w:basedOn w:val="DefaultParagraphFont"/>
    <w:qFormat/>
    <w:rPr/>
  </w:style>
  <w:style w:type="character" w:styleId="Ft40186">
    <w:name w:val="ft40186"/>
    <w:basedOn w:val="DefaultParagraphFont"/>
    <w:qFormat/>
    <w:rPr/>
  </w:style>
  <w:style w:type="character" w:styleId="Ft40222">
    <w:name w:val="ft40222"/>
    <w:basedOn w:val="DefaultParagraphFont"/>
    <w:qFormat/>
    <w:rPr/>
  </w:style>
  <w:style w:type="character" w:styleId="Ft40266">
    <w:name w:val="ft40266"/>
    <w:basedOn w:val="DefaultParagraphFont"/>
    <w:qFormat/>
    <w:rPr/>
  </w:style>
  <w:style w:type="character" w:styleId="Ft40286">
    <w:name w:val="ft40286"/>
    <w:basedOn w:val="DefaultParagraphFont"/>
    <w:qFormat/>
    <w:rPr/>
  </w:style>
  <w:style w:type="character" w:styleId="Ft40309">
    <w:name w:val="ft40309"/>
    <w:basedOn w:val="DefaultParagraphFont"/>
    <w:qFormat/>
    <w:rPr/>
  </w:style>
  <w:style w:type="character" w:styleId="Ft40348">
    <w:name w:val="ft40348"/>
    <w:basedOn w:val="DefaultParagraphFont"/>
    <w:qFormat/>
    <w:rPr/>
  </w:style>
  <w:style w:type="character" w:styleId="Ft40395">
    <w:name w:val="ft40395"/>
    <w:basedOn w:val="DefaultParagraphFont"/>
    <w:qFormat/>
    <w:rPr/>
  </w:style>
  <w:style w:type="character" w:styleId="Ft40399">
    <w:name w:val="ft40399"/>
    <w:basedOn w:val="DefaultParagraphFont"/>
    <w:qFormat/>
    <w:rPr/>
  </w:style>
  <w:style w:type="character" w:styleId="Ft40426">
    <w:name w:val="ft40426"/>
    <w:basedOn w:val="DefaultParagraphFont"/>
    <w:qFormat/>
    <w:rPr/>
  </w:style>
  <w:style w:type="character" w:styleId="Ft40444">
    <w:name w:val="ft40444"/>
    <w:basedOn w:val="DefaultParagraphFont"/>
    <w:qFormat/>
    <w:rPr/>
  </w:style>
  <w:style w:type="character" w:styleId="Ft40474">
    <w:name w:val="ft40474"/>
    <w:basedOn w:val="DefaultParagraphFont"/>
    <w:qFormat/>
    <w:rPr/>
  </w:style>
  <w:style w:type="character" w:styleId="Ft40494">
    <w:name w:val="ft40494"/>
    <w:basedOn w:val="DefaultParagraphFont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phor.nsu/" TargetMode="External"/><Relationship Id="rId3" Type="http://schemas.openxmlformats.org/officeDocument/2006/relationships/hyperlink" Target="http://refrus/narod/ru/" TargetMode="External"/><Relationship Id="rId4" Type="http://schemas.openxmlformats.org/officeDocument/2006/relationships/hyperlink" Target="http://www.slovesnik.ru/" TargetMode="External"/><Relationship Id="rId5" Type="http://schemas.openxmlformats.org/officeDocument/2006/relationships/hyperlink" Target="http://poetry.hl.ru/" TargetMode="External"/><Relationship Id="rId6" Type="http://schemas.openxmlformats.org/officeDocument/2006/relationships/hyperlink" Target="http://netrover.viptor.ru/lit3wave/" TargetMode="External"/><Relationship Id="rId7" Type="http://schemas.openxmlformats.org/officeDocument/2006/relationships/hyperlink" Target="http://www.sochi/ru/abc/kp.htm" TargetMode="External"/><Relationship Id="rId8" Type="http://schemas.openxmlformats.org/officeDocument/2006/relationships/hyperlink" Target="http://www.fplib/ru/" TargetMode="External"/><Relationship Id="rId9" Type="http://schemas.openxmlformats.org/officeDocument/2006/relationships/hyperlink" Target="http://www.e-kniqa.ru/" TargetMode="External"/><Relationship Id="rId10" Type="http://schemas.openxmlformats.org/officeDocument/2006/relationships/hyperlink" Target="http://poet.da.ru/" TargetMode="External"/><Relationship Id="rId11" Type="http://schemas.openxmlformats.org/officeDocument/2006/relationships/hyperlink" Target="http://www/ruthenia.ru/60s" TargetMode="External"/><Relationship Id="rId12" Type="http://schemas.openxmlformats.org/officeDocument/2006/relationships/hyperlink" Target="http://pedsovet.orq/" TargetMode="External"/><Relationship Id="rId13" Type="http://schemas.openxmlformats.org/officeDocument/2006/relationships/hyperlink" Target="http://www.newseducation.ru/" TargetMode="External"/><Relationship Id="rId14" Type="http://schemas.openxmlformats.org/officeDocument/2006/relationships/hyperlink" Target="http://www.uroki.net/" TargetMode="External"/><Relationship Id="rId15" Type="http://schemas.openxmlformats.org/officeDocument/2006/relationships/hyperlink" Target="http://www.vestnik.edu.ru/" TargetMode="External"/><Relationship Id="rId16" Type="http://schemas.openxmlformats.org/officeDocument/2006/relationships/hyperlink" Target="http://litera.ru/" TargetMode="External"/><Relationship Id="rId17" Type="http://schemas.openxmlformats.org/officeDocument/2006/relationships/hyperlink" Target="http://artclassic.edu.ru/" TargetMode="External"/><Relationship Id="rId18" Type="http://schemas.openxmlformats.org/officeDocument/2006/relationships/hyperlink" Target="http://music.edu/ru" TargetMode="External"/><Relationship Id="rId19" Type="http://schemas.openxmlformats.org/officeDocument/2006/relationships/hyperlink" Target="http://historydoc.edu.ru/" TargetMode="External"/><Relationship Id="rId20" Type="http://schemas.openxmlformats.org/officeDocument/2006/relationships/hyperlink" Target="http://center.fio.ru/som/" TargetMode="External"/><Relationship Id="rId21" Type="http://schemas.openxmlformats.org/officeDocument/2006/relationships/hyperlink" Target="http://www.t-n.ru/" TargetMode="External"/><Relationship Id="rId22" Type="http://schemas.openxmlformats.org/officeDocument/2006/relationships/hyperlink" Target="http://iteach/ru/" TargetMode="External"/><Relationship Id="rId23" Type="http://schemas.openxmlformats.org/officeDocument/2006/relationships/hyperlink" Target="http://allbest.ru/union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37:00Z</dcterms:created>
  <dc:creator>Yan</dc:creator>
  <dc:description/>
  <cp:keywords/>
  <dc:language>en-US</dc:language>
  <cp:lastModifiedBy>Кабинет 202-2</cp:lastModifiedBy>
  <cp:lastPrinted>2015-10-14T13:54:00Z</cp:lastPrinted>
  <dcterms:modified xsi:type="dcterms:W3CDTF">2015-10-18T09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