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Calibri"/>
          <w:b/>
          <w:sz w:val="28"/>
          <w:szCs w:val="28"/>
        </w:rPr>
        <w:t>Календарно-тематическое планирование, 4</w:t>
      </w:r>
      <w:r>
        <w:rPr/>
        <w:t xml:space="preserve"> класс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612"/>
        <w:gridCol w:w="52"/>
        <w:gridCol w:w="972"/>
        <w:gridCol w:w="555"/>
        <w:gridCol w:w="1804"/>
        <w:gridCol w:w="2685"/>
        <w:gridCol w:w="1199"/>
        <w:gridCol w:w="139"/>
        <w:gridCol w:w="2365"/>
        <w:gridCol w:w="1330"/>
        <w:gridCol w:w="57"/>
        <w:gridCol w:w="1467"/>
        <w:gridCol w:w="207"/>
        <w:gridCol w:w="49"/>
      </w:tblGrid>
      <w:tr>
        <w:trPr>
          <w:trHeight w:val="20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3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  <w:t>Виды деятельности учащихс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й 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“Welcome bac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”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k together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е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4-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                          (общеметодологической направленности)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участвовать в элементарных диалогах, соблюдая н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ого этикета, принятые в англоязычных странах: научиться знакомиться, уметь задавать вопросы о том, что умеют делать, и отвечать на них</w:t>
            </w:r>
          </w:p>
          <w:p>
            <w:pPr>
              <w:pStyle w:val="TextBodyIndent"/>
              <w:pBdr>
                <w:left w:val="single" w:sz="4" w:space="4" w:color="000000"/>
                <w:right w:val="single" w:sz="4" w:space="4" w:color="000000"/>
              </w:pBdr>
              <w:ind w:hanging="0"/>
              <w:rPr/>
            </w:pPr>
            <w:r>
              <w:rPr>
                <w:b/>
                <w:lang w:val="ru-RU"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лексика</w:t>
            </w:r>
            <w:r>
              <w:rPr>
                <w:b/>
                <w:lang w:val="en-US"/>
              </w:rPr>
              <w:t>/</w:t>
            </w:r>
            <w:r>
              <w:rPr>
                <w:b/>
                <w:lang w:val="ru-RU"/>
              </w:rPr>
              <w:t>структуры</w:t>
            </w:r>
            <w:r>
              <w:rPr>
                <w:lang w:val="en-US"/>
              </w:rPr>
              <w:t xml:space="preserve">: join, hope, feel, remember, Nice to meet you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ck together, same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ge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. Школьные принадлежности.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-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систематизации знаний (общеметодологической направленности)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участвовать в элементарных диалогах, соблюдая н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ого этикета, принятые в англоязычных странах: научить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ить подарки и вежливо благодари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ечь одноклассников и вербально реаг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наиболее употребительные слова, вошедшие в активный словарь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изучен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lang w:val="ru-RU"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лексика</w:t>
            </w:r>
            <w:r>
              <w:rPr>
                <w:b/>
                <w:lang w:val="en-US"/>
              </w:rPr>
              <w:t>/</w:t>
            </w:r>
            <w:r>
              <w:rPr>
                <w:b/>
                <w:lang w:val="ru-RU"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present, CD, aeroplane, musical box, doll, ball, train, age, class, surname, phone number, triangle, circle, square, subject; Oh, thank you. You’re welcome. What’s (Steve’s) surname? How old is he? What year is he in? What’s his phone numb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ctivity, library car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“Family and Friends”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ne big happy family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большая семь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9-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систематизации знаний(общеметодологической направленности)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, как выглядят родные и знакомые, какие они по характеру, и отвечать на вопрос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ветствии с коммуникативной задачей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softHyphen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знавать и употреблять простые словообразовательные элементы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– суффик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  <w:softHyphen/>
              <w:t xml:space="preserve"> </w:t>
              <w:softHyphen/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ly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tall, short, slim, fair/dark hair, funny, kind , friendly, uncle, aunt, cousin, vet; 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>What does Uncle Harry look like? He’s tall and slim and he’s got fair hair, What’s he like? He’s very funny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ne big happy family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повседневного обихода. с.12-1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ефлекии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частвовать в диалоге-расспросе о том, где находятся предметы, и отвечать на вопросы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 правила чтения буквосочетаний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” и 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or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”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  <w:lang w:val="en-US"/>
              </w:rPr>
              <w:t>mobile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  <w:lang w:val="en-US"/>
              </w:rPr>
              <w:t>phone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  <w:lang w:val="en-US"/>
              </w:rPr>
              <w:t>guitar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  <w:lang w:val="en-US"/>
              </w:rPr>
              <w:t>camera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 предлоги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s, watch, hairbrush, roller blades, gloves, keys, mobile phone, camera, guitar; behind, next to, in front o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helmet, sporty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2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best friend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чш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4-1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систематизации знаний(общеметодологической направленности)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ворить и спрашивать, что делают сейчас родственники и знакомые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про себя и понимать текст, построенный на изученном языковом материале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умения (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писать о друге 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surfi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diving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 в утвердительной, отрицательной и вопроситель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ing, sailing, skating, playing the violin, surfing, diving, plump best friend;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 xml:space="preserve"> What’s William doing? He’s skiing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y best friend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rthur and Rasc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ь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от 60-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ефлексии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умения (говорение):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спрашивать о возрасте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одержание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оответствии с коммуникативной задачей; узнавать и употреблять простые словообразовательные элементы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2"/>
                <w:sz w:val="24"/>
                <w:szCs w:val="24"/>
              </w:rPr>
              <w:t>– суффикс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 </w:t>
              <w:softHyphen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ty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ительные от 30 до 100 и глаголы в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en-US"/>
              </w:rPr>
              <w:t>Continuou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ixty, seventy, eighty, ninety, a hundred, thirty, forty, fifty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ew, stick together, glue, sound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ldilocks and the Three bea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латовласка и три медвед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ок систематизации знаний (общеметодологической направленности)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lden, curls, woo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orry, in a hurry, on my way to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-speaking countries of the wor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lliona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оязычные страны и крупные город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1, 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ок систематизации знаний( общеметодологической направленности)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крупнейших городах России и называть их  достопримеча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capital city, famous, theatre, museum, street, relative, town, villag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millionaire, church, sight, monumen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I kn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языкового материала модуля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2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Love Englis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0-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ефлексии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определять верные и неверные утверж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исать числ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: 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ую лексик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и предлоги мест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true"/>
              <w:autoSpaceDE w:val="false"/>
              <w:spacing w:lineRule="atLeast" w:line="240" w:before="255" w:after="113"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ед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(Тест 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азвивающего контроля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 и 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ро себя текст и определять верные и неверные утверж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ед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“A Working Day!”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3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Animal Hospital </w:t>
            </w:r>
          </w:p>
          <w:p>
            <w:pPr>
              <w:pStyle w:val="Default"/>
              <w:rPr/>
            </w:pPr>
            <w:r>
              <w:rPr/>
              <w:t>с</w:t>
            </w:r>
            <w:r>
              <w:rPr>
                <w:lang w:val="en-US"/>
              </w:rPr>
              <w:t>.25-27</w:t>
            </w:r>
            <w:r>
              <w:rPr/>
              <w:t xml:space="preserve"> Лечебница для животных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открытия новых  знаний, обретения новых умений и навыков.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, где находятся различные учреждения, и отвечать на вопрос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gara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ca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é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theatr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hospi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ion, garage, cafe, theatre, baker’s, hospital;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 xml:space="preserve"> Excuse me, where’s the Animal Hospital? It’s in Bridge Street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tain, injection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 Animal Hospital </w:t>
            </w:r>
          </w:p>
          <w:p>
            <w:pPr>
              <w:pStyle w:val="Default"/>
              <w:rPr>
                <w:lang w:val="en-US"/>
              </w:rPr>
            </w:pPr>
            <w:r>
              <w:rPr/>
              <w:t xml:space="preserve">с.28-29 Профе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открытия новых  знаний, обретения новых умений и навыков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прашивать о профессии и месте работы и 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аучиться читать новые слова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 правила чтения буквосочетаний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r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”,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ur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”,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 знак транскрипции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ветствии с коммуникативной задачей; узнавать и употреблять простые словообразовательные элементы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 xml:space="preserve">– суффикс </w:t>
              <w:softHyphen/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2"/>
                <w:sz w:val="24"/>
                <w:szCs w:val="24"/>
                <w:lang w:val="ru-RU"/>
              </w:rPr>
              <w:t>er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en-US"/>
              </w:rPr>
              <w:t>baker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en-US"/>
              </w:rPr>
              <w:t>waiter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 xml:space="preserve">) 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словосложение (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ostman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greengrocer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)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употреблять наречия частотности –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always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usually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ometimes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often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ke/ baker/baker’s, greengrocer/ greengrocer’s, mechanic, postman/post office, waiter, nurse, clean your room, play sports, go shopping, wash the dishes, uniform, What are you? What do you do?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x, serve, carry, sick, wake up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ork and play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30-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и игр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систематизации знаний( общеметодологической направленности)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прашивать о занятиях спортом и отвечать на вопрос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писать о своём родственнике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volleybal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tenni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badmint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basebal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hockey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уметь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азами, указывающими, как часто происходят действи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  (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onc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week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twic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week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thre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time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week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sports centre, volleyball, badminton, (table) tennis, baseball, hockey, What time is it? It’s quarter past/to…It’s half past…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48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ork and play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rthur and Rasc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ь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ртур и Раскаль»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систематизации знаний( общеметодологической направленности)</w:t>
            </w:r>
          </w:p>
        </w:tc>
        <w:tc>
          <w:tcPr>
            <w:tcW w:w="3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умения (говорение):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спрашивать, что приходится делать; рассказывать, сколько часов в неделю работают люди разных профессий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одержание песни и комиксов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про себя и понимать основное содержание небольших текстов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научиться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olite, police officer, doctor, postcard, week, mon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y, meal, parcel, whistle, wait, bring, hour 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ldilocks and the Three bea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латовласка и три медведя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ок систематизации знаний( общеметодологической направленности)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вслух текст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каз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porridg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ughty, break the rule, pot, return, outside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day in my lif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Russian children want to b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7, 143 Кем хотят стать в будущем школьники?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систематизации знаний(общеметодологической направленности)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отвечать на вопросы о семье, рассказывать 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м городе/дерев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is called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project, canteen, teacher, doctor, unifor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 a while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job, dream, astronaut, planet, spaceship, scienti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языкового материала модуля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3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Love Englis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8-1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ефлексии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восстанавливать небольшой тек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глаголы в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и модальный глагол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true"/>
              <w:autoSpaceDE w:val="false"/>
              <w:spacing w:lineRule="atLeast" w:line="240" w:before="255" w:after="113"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7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(Тест 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азвивающего контроля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 и 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 и отвечать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3 “Tasty Treats!”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r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u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1-43Пиратский фруктовый салат. За столом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 знаний, обретения новых умений и навыков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ражать просьбу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lem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mang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tomato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ty,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 treat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lemon, beans, mango, butter, coconut, flour, pineapple, olive oil, sugar, salt, pepper, tomato, your turn, need, half, cup, put,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>Can you pass me the lemon, please? Sure. Here you are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How many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sure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5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rate’s fruit salad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4-4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газине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 знаний, обретения новых умений и навыков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спрашивать о количестве    и отвечать на вопрос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уметь употреблять оборот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there is/there are;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употреблять наречия степени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(much, littl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ck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, I do/ No, I don’t. Does he like eggs? Yes, he does/ No, he doesn’t. I like.../I don’t like… 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vou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ke a meal of it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46-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циональные блю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 знаний, обретения новых умений и навыков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осить что-нибудь в магазине  и реагировать на просьбу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ать текст, построенный на изученном языковом материале и содержащий отдельные новые слова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составлять вопросы викторины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учиться 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я степен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packet, bar, kilo, loaf, jar, carton, bottle, tin, French frie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pound, pence barbecue, cookie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6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meal of it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rthur and Rasc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ь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ртур и Раскаль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(общеметодологической направленности)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комиксов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ся употреблять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dairy, meat, fruit, vegetables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ungry, hate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ast foo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taste, sushi, paella, all over the world, yogurt, onion, beef, lamb, cherry, sna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ldiloc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r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«Златовласка и три медве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ок систематизации знаний(общеметодологической направленности)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вслух текст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каз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knock, luck, inside, have a look, horrid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for pudding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would you like for your te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53, 1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к чаю?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(общеметодологической направленности)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говорить о том, что любят есть на десер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pudding, dessert, evening meal, flour, sugar, butter, dinner, traditional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oil, water, salt, flavour, popular, cheap, hiking, treat, teati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bagel, simple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ingredients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lmost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bread pudding, jam tart, lemon meringue, product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oval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last a long tim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языкового материала модуля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54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ove Engl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6-2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ефлексии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определять верные или неверные утверж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речия степени и модальный глагол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true"/>
              <w:autoSpaceDE w:val="false"/>
              <w:spacing w:lineRule="atLeast" w:line="240" w:before="255" w:after="113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(Тест 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азвивающего контроля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ро себя текст и определять верные или неверные утверж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3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7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ny animals!</w:t>
            </w:r>
          </w:p>
          <w:p>
            <w:pPr>
              <w:pStyle w:val="Default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57-59 </w:t>
            </w:r>
            <w:r>
              <w:rPr/>
              <w:t>В зоопа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, обретения новых умений и навыков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говорить, что делают животные в данный момент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giraff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crocodi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ивная лексика/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raf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k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lph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z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z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pp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cod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ncht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/структур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w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im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0-61 Смешные животные!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 знаний, обретения новых умений и навыков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спрашивать, что делают животные, и отвечать на вопрос; говорить, что они всегда делают в это время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 правила чтения буквосочетания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о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”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>знаки транскрип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различать употребление настоящего простого и настоящего продолженного времен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>What are the seals doing? They’re clapping. They always clap at lunchtim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kery book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ild about animal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62-6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 знаний, обретения новых умений и навыков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, когда день рождения у одноклассников, и отвечать на вопрос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писать о путешествии морских слонов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ую степень прилагате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nuary, February, March, April, May, June, July, August, September, October, November, December, warm, amazing, journey, mammal, ticket, passport, suitcase;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 xml:space="preserve"> Whales are bigger than dolphin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whale of a time, look , elephant seal, cuckoo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im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4-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h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sc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2 Веселье в школе. «Артур и Раскаль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одержание комиксов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про себя и понимать небольшой текст, содержащий отдельные новые слова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отреблять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rules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must feed the dogs every day, 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>You mustn’t feed the animal at the Zo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feed, rubbish, bin, herbivore, carnivore, omnivore, plant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ldilocks and the Three bea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«Златовласка и три медве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pot, breakfast, tasty,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fall,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 xml:space="preserve"> I like it nice and hot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: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 oats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языкового материала модуля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ефлекси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восстанавливать небольшой тек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активную лексику для решения учебных  задач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вильно  употреблять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true"/>
              <w:autoSpaceDE w:val="false"/>
              <w:spacing w:lineRule="atLeast" w:line="240" w:before="255" w:after="113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(Тест 4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азвивающего контроля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восстанавливать небольшой тек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азвивающего контроля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мения (чтение): читать про себя и восстанавливать небольшой текст  Языковые средства и навыки оперирования ими (лексическая и грамматическая сторона речи):  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walk in the wild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imals need our help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69, 14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мирный фонд дикой природы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рассказывать о защите редких живот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koala, kangaroo, emu, forest, picnic, riv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 hug, fun-loving, save, reserve, national park, bison, adopt, donate, rai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9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al Day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 New Year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8-139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открытия новых  знаний, обретения новых умений и навыков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исать о своём новогоднем реш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5 “Where were you Yesterday?”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3-75 Чайная вечеринк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 знаний, обретения новых умений и навыков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ворить о подарке ко дню рождения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зыковые средства и навыки оперирования ими 19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ветствии с коммуникативной задачей; распознавать и употреблять в речи суффикс –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th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употреблять порядковые числительные 1-5, 11, 12, 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first, second, third, fourth, fifth, eleventh, twelfth, twentieth, delicious, sixteenth, know;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 xml:space="preserve"> That looks delicious!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6-77 Прошедшее простое время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 знаний, обретения новых умений и навыков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говорить, где были вчера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”  перед сочетанием согласных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sk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употреблять глаго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esterday, ago, last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ll our yesterdays!</w:t>
            </w:r>
          </w:p>
          <w:p>
            <w:pPr>
              <w:pStyle w:val="Default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78-79 </w:t>
            </w:r>
            <w:r>
              <w:rPr/>
              <w:t>Где</w:t>
            </w:r>
            <w:r>
              <w:rPr>
                <w:lang w:val="en-US"/>
              </w:rPr>
              <w:t xml:space="preserve"> </w:t>
            </w:r>
            <w:r>
              <w:rPr/>
              <w:t>вы</w:t>
            </w:r>
            <w:r>
              <w:rPr>
                <w:lang w:val="en-US"/>
              </w:rPr>
              <w:t xml:space="preserve"> </w:t>
            </w:r>
            <w:r>
              <w:rPr/>
              <w:t>были</w:t>
            </w:r>
            <w:r>
              <w:rPr>
                <w:lang w:val="en-US"/>
              </w:rPr>
              <w:t xml:space="preserve"> </w:t>
            </w:r>
            <w:r>
              <w:rPr/>
              <w:t>вчер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говорить о своём настроении; о том, где были вчера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описывать картинку 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sad, bored, angry, scared, tired, hungry, interes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exciting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ce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h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sc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ье в школе. «Артур и Раскаль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тся называть даты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одержание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рядковые числительные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go, last, yesterday, dream, wish; hate, scary film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endar, a funny sight, occasion, wish; Congratulations!, Bon Voyage!, programm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ldilocks and the Three bea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«Златовласка и три медве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find, sleep, sweet dream, cream, soft, for a while, stay, smi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>Never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>mind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 xml:space="preserve">... ! 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upstairs, in no tim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 wishe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day of the ci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5, 1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нь город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рассказывать о своём дне рождения и говорить о Дне город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present, card, begin, balloon, candle, birthday party/ wis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birthday boy/girl, home town, flags, competition, firewo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blow out, decoration, celebration, parade, carnival, street performer, concer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языкового материала модуля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ефлекси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ого текст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небольшие тексты и отвечать на вопросы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и лекс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активную лексику и глагол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255" w:after="113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(Тест 5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азвивающего контроля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мения (чтение и 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 и 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“Tell the Tale!”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1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Hare and the Tortois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 89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 знаний, обретения новых умений и навыков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ворить о том, какой урок извлекли из сказки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про себя и понимать текст, построенный на изученном языковом материале, и содержащий отдельные новые слова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текст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распознавать и употреблять правильные глаголы в утвердительной форме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fast, hare, slow, tortoise, laugh at, tired of, race, next, soon, rest, pass, finish line, winner, keep on, cross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ce upon a time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tomorrow, forward, ahead of,  suddenl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1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Hare and the Tortoise</w:t>
            </w:r>
          </w:p>
          <w:p>
            <w:pPr>
              <w:pStyle w:val="Default"/>
              <w:rPr/>
            </w:pPr>
            <w:r>
              <w:rPr/>
              <w:t>с.92-93 Сказка «Заяц и черепа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 знаний, обретения новых умений и навыков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рассказывать, что делали персонажи вчера вече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 правила чтения окончаний правильных глаголов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употреблять правильные глаголы в утвердительной форме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ивная лексика/струк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ранее глаголы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2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ce upon a tim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94-9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гда-то давно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ворить, что не делали вчера, и спрашивать, что делали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учиться 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е глаголы  в отрицательной и вопросительной форм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porridge, shout, catch;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 xml:space="preserve"> Did Lulu dance with the prince? Yes, she did! They didn’t watch a film last ni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pboard, mirror, fridge, sofa, cooker, glass, dish, shel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prince, beanstalk, pick up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h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sc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ье в школе. «Артур и Раскаль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говорить, что делали вчера персонажи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числа, обозначающие годы,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себя и понимать текст, содержащий новые слова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одержание песни и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е глаголы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t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stery, saxophone, bumblebee, events, land, moon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ldilocks and the Three bea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«Златовласка и три медве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et’s …, porridge, not here, there, po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story behind the rhym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world of Fairy Tale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01, 14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им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составлять небольшое описание персонаж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lamb, follow, river, garden, angry, daughter, son, mother, broth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lamb, follow, river, garden, angry, daughter, son, mother, brot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fleec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 everywhere, bridge, fall down, Viking, pull down, fairy tale, wolf, tsar, thief, gee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языкового материала модул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ефлекси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ого текст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ро себя и полностью понимать содержание тек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 употреблять активную лексику и правильные 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(Тест 6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Special Day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ril Fool’s D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0-141 (рекомендуется  приурочить к 1 апр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азвивающего контроля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 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 и 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 best of times!</w:t>
            </w:r>
          </w:p>
          <w:p>
            <w:pPr>
              <w:pStyle w:val="Default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105-107</w:t>
            </w:r>
            <w:r>
              <w:rPr/>
              <w:t xml:space="preserve"> Лучшие д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 знаний, обретения новых умений и навыков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, куда ходили вчера и что делали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museu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concert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учиться употреблять неправильные 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useum, dinosaur, concert, funfair, ride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 best of time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8-109 Неправильные глаголы в прошедшем времени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 знаний, обретения новых умений и навыков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частвовать в диалоге-расспросе о том, что делали вчера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употреблять неправильные глаголы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>Where did Phil go last weekend? He went to the concert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gic moments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10-1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ш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аучиться спрашивать и отвечать на вопрос, что делали вчера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читать неправильные глаголы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писать о своём самом лучшем дне в году 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употреблять неправильные 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восходную степень прилагательных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pretty, shy, strong, loud, kind, fireworks; 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 xml:space="preserve">Who was the best student in the class?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4b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gic moment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rthur and Rasc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ье в школе. «Артур и Раскаль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ся говорить о замечательных моментах в жизни персонаж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одержание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употреблять неправильные глаголы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happy, sad, scared, celebrat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mood, instrument, airport, day safari, mountains, trophy, drum, trumpet, Valentine’s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ldilocks and the Three bea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«Златовласка и три медве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текст сказки, построенно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ck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 the stairs, eve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 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lton Tower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me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117, 148 Тематические парки Великобритании. Памятные дни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рассказывать о своих памятных школьных событиях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ride, young, pancak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theme park, it’s worth it, rollercoaster, diploma, performanc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языкового материала модул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ефлекси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восстанавливать небольшой текст; распознавать верные и неверные утверж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 активную лексику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авильно  употреблять глаголы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и прилагательные в сравнительной и превосходной степен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true"/>
              <w:autoSpaceDE w:val="false"/>
              <w:spacing w:lineRule="atLeast" w:line="240" w:before="255" w:after="113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(Тест 7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азвивающего контроля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восстанавливать небольшой текст; распознавать верные и неверные утверж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правильно использовать  языковой материал мод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“Places to Go!”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m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h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Default"/>
              <w:rPr/>
            </w:pPr>
            <w:r>
              <w:rPr/>
              <w:t>с.121-123 Впереди хорошее время! Виды занятий  на отды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, куда собираются поехать на каникулы и что там делать, и отвечать на вопросы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ённые предложения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Greece, Italy, Portugal, Russia, Mexico, Poland, Spain, Turkey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go camping, go to the seaside/ mountains/ la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5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times ahead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24-125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будущего времени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 знаний, обретения новых умений и навыков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оворить о том, что собирается делать семья в воскресенье;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частвовать в диалоге-расспросе о том, что собираются делать персонаж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 правила чтения слов с непроизносимыми согласным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учиться употреблять структур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будущего време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val="en-US"/>
              </w:rPr>
              <w:t>What is Wendy going to do on holiday? She’s going to go camping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нед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llo, sunshine!</w:t>
            </w:r>
          </w:p>
          <w:p>
            <w:pPr>
              <w:pStyle w:val="Default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126-127 </w:t>
            </w:r>
            <w:r>
              <w:rPr/>
              <w:t>Здравствуй</w:t>
            </w:r>
            <w:r>
              <w:rPr>
                <w:lang w:val="en-US"/>
              </w:rPr>
              <w:t xml:space="preserve"> </w:t>
            </w:r>
            <w:r>
              <w:rPr/>
              <w:t>солнце</w:t>
            </w:r>
            <w:r>
              <w:rPr>
                <w:lang w:val="en-US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 знаний, обретения новых умений и навыков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ворить, куда собираются поехать на отдых и что возьмут с собой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том, какая завтра будет погода, и отвечать на вопрос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писать о своём отдыхе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научиться 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wimsuit, sunglasses, swimming trunks, jeans, boots, tent, flippers, sleeping bag, sunny, windy, cloudy, rainy, cold, hot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hat will the weather be like in London tomorrow? It’ll be cloud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6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, sunshin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gic moment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rthur and Rasc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ь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ртур и Раскаль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вести диалог-расспрос о планах на отдых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одержание песни и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уметь строить специальные вопросы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o, what, where, when, why, ho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shine, Japan, Scotland, India, costum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ldilocks and the Three bea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«Златовласка и три медве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mistake,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 be sor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cry, worry, remind, share, tun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orida fun!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Travelling is fun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33, 1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улярные  места отдыха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воих путешеств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relax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est, travel, diary, camping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mountain, tent, cool, windy, warm, lake, cold, seas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sandy, wildlife, snow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PragmaticaC;Courier New"/>
                <w:b/>
                <w:b/>
                <w:i w:val="false"/>
                <w:i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ragmaticaC;Courier New" w:ascii="Times New Roman" w:hAnsi="Times New Roman"/>
                <w:b/>
                <w:i w:val="false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языкового материала модул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ефлекси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чтение и письмо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ро себя текст письма и писать ответ на него, отвечая на поставленные вопро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 употреблять языковой материал модул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(Тест 8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развивающего контроля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 и 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ро себя текст письма и писать ответ на него, отвечая на поставленные вопро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крепление языкового материала мод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й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мения (аудирование): воспринимать на слух в аудиозаписи и понимать содержание небольших текс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мения (чтение и письмо): читать про себя текст письма и писать ответ на него, отвечая на поставленные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 средства и навыки оперирования ими (лексическая и грамматическая сторона речи): правильно  употреблять языковой материал модул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(чтение и письмо): читать про себя текст письма и писать ответ на него, отвечая на поставленные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 средства и навыки оперирования ими (лексическая и грамматическая сторона речи):  распознавать и правильно использовать  языковой материал модул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не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240"/>
        <w:ind w:firstLine="454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22"/>
        <w:spacing w:lineRule="auto" w:line="240"/>
        <w:ind w:firstLine="454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character" w:styleId="Style16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3">
    <w:name w:val="Курсив"/>
    <w:basedOn w:val="Style22"/>
    <w:qFormat/>
    <w:pPr/>
    <w:rPr>
      <w:i/>
      <w:iCs/>
    </w:rPr>
  </w:style>
  <w:style w:type="paragraph" w:styleId="Style24">
    <w:name w:val="Буллит Курсив"/>
    <w:basedOn w:val="Style21"/>
    <w:qFormat/>
    <w:pPr/>
    <w:rPr>
      <w:i/>
      <w:iCs/>
    </w:rPr>
  </w:style>
  <w:style w:type="paragraph" w:styleId="Style25">
    <w:name w:val="Шапка"/>
    <w:basedOn w:val="Normal"/>
    <w:qFormat/>
    <w:pPr>
      <w:autoSpaceDE w:val="false"/>
      <w:spacing w:lineRule="atLeast" w:line="194" w:before="0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  <w:lang w:val="en-US"/>
    </w:rPr>
  </w:style>
  <w:style w:type="paragraph" w:styleId="Style26">
    <w:name w:val="Подзаг"/>
    <w:basedOn w:val="Style22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16:00Z</dcterms:created>
  <dc:creator>Masha</dc:creator>
  <dc:description/>
  <cp:keywords/>
  <dc:language>en-US</dc:language>
  <cp:lastModifiedBy>магазин</cp:lastModifiedBy>
  <dcterms:modified xsi:type="dcterms:W3CDTF">2016-10-04T18:10:00Z</dcterms:modified>
  <cp:revision>12</cp:revision>
  <dc:subject/>
  <dc:title/>
</cp:coreProperties>
</file>