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Рабочая программа составлена на основе Примерной программы основного общего образования по русскому языку и рабочей программы по русскому языку  для 5 класса к учебнику под ред. А.Д.Шмелёва, которая полностью соответствует федеральному государственному образовательному стандарту второго поколения.  (Рабочая программа курса русского языка для 5 класса составлена на основе Фундаментального ядра содержания общего образования и Требований к результатам основного общего образования, представленных в ФГОС  второго поколения и Примерной программы по русскому  языку для основной школы)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</w:t>
      </w:r>
      <w:r>
        <w:rPr/>
        <w:t>Данная программа обеспечивает формирование предметных универсальных учебных действий и опорной системы знаний, специфических для данной предметной области на этапе основного общего образования, осуществляя преемственность со ступенью начального образования. Курс русского языка выстраивается с учетом коммуникативно-деятельностного и личностно ориентированного подходов к обучению, в русле которых овладение основными видами речевой деятельности сопровождается сознательным освоением языковой системы, основанном на современных представлений о языке и речи, и формировании важнейшей компетенции личности – умения учиться. Тематическое планирование составлено по материалам учебника «Русский язык: 5 класс» под ред. А.Д.Шмелёва на 175 часов (5 часов в неделю). Учебник отражает оригинальный авторский подход к структурированию учебного материала, к определению последовательности его обучения и организации учебной деятельности учащихся. Учебно-тематический план строится по модульному принципу.  В модулях-главах по единому принципу повторяются разделы, отражающие три основные содержательные линии программы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</w:t>
      </w:r>
      <w:r>
        <w:rPr>
          <w:i/>
        </w:rPr>
        <w:t xml:space="preserve"> </w:t>
      </w:r>
      <w:r>
        <w:rPr>
          <w:i/>
        </w:rPr>
        <w:t>Первая</w:t>
      </w:r>
      <w:r>
        <w:rPr/>
        <w:t xml:space="preserve"> содержательная линия представлена разделами, направленными на сознательное формирование навыков речевого общения: «Речь и речевое общение», «Речевая деятельность», «Текст», «Функци¬ональные разновидности языка»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>
          <w:i/>
        </w:rPr>
        <w:t xml:space="preserve">Вторая </w:t>
      </w:r>
      <w:r>
        <w:rPr/>
        <w:t>содержательная линия охватывает разделы, отража¬ющие устройство языка и особенности функционирования языковых единиц: «Общие сведения о языке», «Фонетика и орфоэпия», «Графика», «Морфемика и словообразование», «Лексикология и фразеология», «Морфология», «Синтаксис», «Правописание: орфография и пунктуация»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>
          <w:i/>
        </w:rPr>
        <w:t>Третья</w:t>
      </w:r>
      <w:r>
        <w:rPr/>
        <w:t xml:space="preserve"> содержательная линия представлена разделами «Культура речи»,  «Язык и культура», изучение которых позволит раскрыть связь языка с историей народа, его культурой, ценностным, эмоциональным и поведенческим компонентом.  Значительное внимание уделяется воспитанию речевой культуры, необходимой для овладения языком как эффективным средством общения, что способствует адаптации учащихся в обществе. Наличие аудиоприложения позволяет демонстрировать учащимся образцовую речь, что очень важно в условиях быстрого изменения литературного языка под воздействием общей тенденции к снижению литературной нормы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Данная программа ориентирует на приоритетные задачи современного филологического образования в школе (развитие творческой компетентности школьника, коммуникативно-деятельностный подход в обучении, приобщение к русскому слову как к сокровищнице),  поэтому в качестве приоритетных определяются следующие задачи:</w:t>
      </w:r>
    </w:p>
    <w:p>
      <w:pPr>
        <w:pStyle w:val="Normal"/>
        <w:spacing w:before="0" w:after="0"/>
        <w:contextualSpacing/>
        <w:jc w:val="both"/>
        <w:rPr/>
      </w:pPr>
      <w:r>
        <w:rPr/>
        <w:t>•</w:t>
      </w:r>
      <w:r>
        <w:rPr/>
        <w:tab/>
        <w:t>формировать языковую компетенцию, т.е. практическое владение русским языком, его словарём и грамматическим строем, соблюдение в устных и письменных высказываниях языковых норм;</w:t>
      </w:r>
    </w:p>
    <w:p>
      <w:pPr>
        <w:pStyle w:val="Normal"/>
        <w:spacing w:before="0" w:after="0"/>
        <w:contextualSpacing/>
        <w:jc w:val="both"/>
        <w:rPr/>
      </w:pPr>
      <w:r>
        <w:rPr/>
        <w:t>•</w:t>
      </w:r>
      <w:r>
        <w:rPr/>
        <w:tab/>
        <w:t>формировать коммуникативную компетенцию, т.е. владение разными видами речевой деятельности, умение воспринимать чужую речь и создавать собственные высказывания;</w:t>
      </w:r>
    </w:p>
    <w:p>
      <w:pPr>
        <w:pStyle w:val="Normal"/>
        <w:spacing w:before="0" w:after="0"/>
        <w:contextualSpacing/>
        <w:jc w:val="both"/>
        <w:rPr/>
      </w:pPr>
      <w:r>
        <w:rPr/>
        <w:t>•</w:t>
      </w:r>
      <w:r>
        <w:rPr/>
        <w:tab/>
        <w:t>формировать информационную компетенцию, т.е. владение навыками самостоятельной учебно-поисковой деятельности по отношению к информации в учебных пособиях и окружающем мире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Основными индикаторами функциональной грамотности, имеющей метапредметный статус, являются: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i/>
        </w:rPr>
        <w:t>коммуникативные универсальные учебные действия</w:t>
      </w:r>
      <w:r>
        <w:rPr/>
        <w:t xml:space="preserve"> (владеть всеми видами речевой деятельности, строить продуктивное речевое взаимодействие со сверстниками и взрослыми; адекватно воспринимать устную и письменную речь; точно, правильно, логично и выразительно излагать свою точку зрения по поставленной проблеме; соблюдать в процессе коммуникации основные нормы устной и письменной речи и правила русского речевого этикета и др.)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i/>
        </w:rPr>
        <w:t>познавательные универсальные учебные действия</w:t>
      </w:r>
      <w:r>
        <w:rPr/>
        <w:t xml:space="preserve"> (формулировать проблему, выдвигать аргументы, строить логическую цепь рассуждения, находить доказательства, подтверждающие или опровергающие тезис; осуществлять библиографический поиск, извлекать необходимую ин-формацию из различных источников; определять основную и второстепенную информацию, осмысливать цель чтения, выбирая вид чтения в зависимости от коммуникативной цели; применять методы информационного поиска, в том числе с помощью компьютерных средств; перерабатывать, систематизировать информацию и предъявлять ее разными способами и др.)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i/>
        </w:rPr>
        <w:t>регулятивные универсальные учебные действия</w:t>
      </w:r>
      <w:r>
        <w:rPr/>
        <w:t xml:space="preserve"> (ставить и адекватно формулировать цель деятельности, планировать последовательность действий и при необходимости изменять ее; осуществлять самоконтроль, самооценку, самокоррекцию и др.). Основные компоненты функциональной грамотности базируются на видах речевой деятельности и предполагают целенаправленное развитие речемыслительных способностей учащихся, прежде всего в процессе изучения родного языка в школе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</w:t>
      </w:r>
      <w:r>
        <w:rPr/>
        <w:t xml:space="preserve">Упражнения содержат самые разные задания, позволяющие обучающимся   комплексно  усвоить содержание, обеспечивающее формирование  разных компетенций в контексте программного материала 5 класса. Задания к упражнениям носят разноуровневый характер, присутствуют тестовые виды заданий,   учащимся предоставляется возможность выбора того или иного вида деятельности.  </w:t>
      </w:r>
    </w:p>
    <w:p>
      <w:pPr>
        <w:pStyle w:val="Normal"/>
        <w:spacing w:before="0" w:after="0"/>
        <w:contextualSpacing/>
        <w:jc w:val="both"/>
        <w:rPr/>
      </w:pPr>
      <w:r>
        <w:rPr/>
        <w:t>Формы промежуточной и итоговой аттестации в 5-м классе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диктант (объяснительный, словарный, предупредительный, контрольный, др.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контрольная работа  в форме теста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осложнённое списывание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работа с деформированным текстом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роверочная (или контрольная) работа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комплексный анализ текста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изложение (подробное, сжатое, выборочное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составление сложного и простого плана к тексту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составление рассказа по сюжетным картинкам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сочинения (описание, рассказ, рассуждение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составление диалога на заданную тему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Технологии, методики: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уровневая дифференциация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проблемное обучение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информационно-коммуникационные технологии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здоровьесберегающие технологии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коллективный способ обучения (работа в парах и группах).</w:t>
      </w:r>
    </w:p>
    <w:p>
      <w:pPr>
        <w:pStyle w:val="Normal"/>
        <w:spacing w:before="0" w:after="0"/>
        <w:contextualSpacing/>
        <w:jc w:val="both"/>
        <w:rPr/>
      </w:pPr>
      <w:r>
        <w:rPr/>
        <w:t>Данная рабочая программа для 5 класса рассчитана на 175 часов (5 часов в неделю).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Распределение часов по модулям (главам) и разделам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учебника «Русский язык: 5 класс» под ред. А.Д.Шмелёва</w:t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Количество часов по модулям: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1 2 3    4   5   6   7 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 языке и реч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2 2 1    2   1   1   1 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11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истема язы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8 7 11  10 11 10 7 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77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авопис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5 4 6    2   5   8   5 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39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ек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1 3 2    3   1   3   3 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17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Язык и культура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ультура реч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1 1 1    1   1   1   1 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8ч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втор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3 2 3    1   3   1   1 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18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езер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1 1 1    1   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5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Итого</w:t>
            </w:r>
            <w:r>
              <w:rPr>
                <w:bCs/>
              </w:rPr>
              <w:t>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175ч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Style w:val="FontStyle43"/>
          <w:sz w:val="24"/>
          <w:szCs w:val="24"/>
        </w:rPr>
      </w:pPr>
      <w:r>
        <w:rPr/>
      </w:r>
    </w:p>
    <w:tbl>
      <w:tblPr>
        <w:tblW w:w="144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122"/>
        <w:gridCol w:w="983"/>
        <w:gridCol w:w="1781"/>
        <w:gridCol w:w="6469"/>
        <w:gridCol w:w="3351"/>
      </w:tblGrid>
      <w:tr>
        <w:trPr>
          <w:trHeight w:val="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43"/>
              </w:rPr>
              <w:t xml:space="preserve">№ </w:t>
            </w:r>
            <w:r>
              <w:rPr>
                <w:rStyle w:val="FontStyle43"/>
              </w:rPr>
              <w:t>урока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43"/>
              </w:rPr>
              <w:t>Дата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center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43"/>
              </w:rPr>
              <w:t>Тема урока</w:t>
            </w:r>
          </w:p>
        </w:tc>
        <w:tc>
          <w:tcPr>
            <w:tcW w:w="6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43"/>
              </w:rPr>
              <w:t>Виды учебной  деятельности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43"/>
              </w:rPr>
              <w:t>Элементы содержания</w:t>
            </w:r>
          </w:p>
        </w:tc>
      </w:tr>
      <w:tr>
        <w:trPr>
          <w:trHeight w:val="1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3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left="-108" w:hanging="0"/>
              <w:rPr/>
            </w:pPr>
            <w:r>
              <w:rPr>
                <w:rStyle w:val="FontStyle43"/>
              </w:rPr>
              <w:t xml:space="preserve"> </w:t>
            </w:r>
            <w:r>
              <w:rPr>
                <w:rStyle w:val="FontStyle43"/>
              </w:rPr>
              <w:t>по       плану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left="-108" w:firstLine="622"/>
              <w:rPr>
                <w:rStyle w:val="FontStyle43"/>
              </w:rPr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firstLine="34"/>
              <w:rPr/>
            </w:pPr>
            <w:r>
              <w:rPr>
                <w:rStyle w:val="FontStyle43"/>
              </w:rPr>
              <w:t>по факту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3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3"/>
              </w:rPr>
            </w:pPr>
            <w:r>
              <w:rPr/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14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Style w:val="FontStyle43"/>
              </w:rPr>
            </w:pPr>
            <w:r>
              <w:rPr>
                <w:rStyle w:val="FontStyle43"/>
              </w:rPr>
              <w:t>Глава 1. Наш родной язык. (20 часо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Вводный урок. Язык как средство общения. 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роль русского языка в жизни общества и государства; роль языка в жизни человек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Иметь представление об основных разделах лингвистики, об уровнях системы  современного русского языка, об основных единицах каждого уровня. Овладеть приёмами работы с учебной книгой и словарём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Слушать и понимать других; договариваться и приходить к общему решению в совместной деятельност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Общение - важная часть культуры человека. Речь и речевое общени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Родной язык. Язык и речь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  Осознавать красоту, богатство, выразительность русского язык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Различать язык и  речь, понимать речь как  деятельность, основанную на реализации языковой системы. Расширять представления о русском языке, развивать эстетические вкусы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Строить речевое высказывание в соответствии с поставленными задачами. Осуществлять познавательную и личностную рефлексию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 – 2, стр. 8 – 14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Русский язык — национальный язык русского народа, государственный язык Российской Федерации и язык межнационального общ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Звуки и буквы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Развитие любви и интереса к языку, его богатству и выразительным возможностям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Вычленять  звуки,  выявлять  их  смыслоразличительную функцию, характеризовать  звуки (языковая компетенция)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Понимать речь как деятельность, основанную на реализации языковой системы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3, стр. 14 – 17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Вычленять звуки, выявлять их смыслоразличительную функцию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остав слова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Членить слово  на  морфемы  на  основе словообразовательного  анализа,  определять  способы  словообразования,  применять  знания морфемики и словообразования  в  практике  правописания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Формирование аналитических навыков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Параграф 4, стр. 17 – 21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Характеризовать звуки, делить слова на слоги, устанавливать соотношения между буквами и звуками, производить фонетический разбор, овладевать основными правилами произнош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Имя существительное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Развитие любви и интереса к языку, его богатству и выразительным возможностям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Уметь объяснять орфограммы в словах. Анализировать значение имён существительных распознавать  собственные  имена  (наименования)  и  нарицательные,  одушевлённые  и  неодушевлённые существительные определять   род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Работать в группах, парах, договариваться о совместной деятельности, слушать и слышать друг друга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Параграф 5, стр. 21 – 25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Находить орфограммы в словах, правильно писать слова с названными в теме орфограммами. Повторение пройденных частей реч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Имя прилагательное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Развитие любви и интереса к языку, его богатству и выразительным возможностям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</w:t>
            </w:r>
            <w:r>
              <w:rPr/>
              <w:t xml:space="preserve"> </w:t>
            </w:r>
            <w:r>
              <w:rPr>
                <w:rStyle w:val="FontStyle43"/>
              </w:rPr>
              <w:t>Уметь объяснять орфограммы в словах. Анализировать значение имен прилагательных, отличать прилагательные от других самостоятельных частей речи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Высказывать предположения на основе наблюдений; самостоятельно делать выводы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Параграф 6, стр. 25 – 28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Находить орфограммы в словах, правильно писать слова с названными в теме орфограммами. Повторение пройденных частей реч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Местоимение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Развитие любви и интереса к языку, его богатству и выразительным возможностям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</w:t>
            </w:r>
            <w:r>
              <w:rPr/>
              <w:t xml:space="preserve"> </w:t>
            </w:r>
            <w:r>
              <w:rPr>
                <w:rStyle w:val="FontStyle43"/>
              </w:rPr>
              <w:t>Уметь объяснять орфограммы в словах. Опознавать  местоимения в  тексте, отличать  местоимения от  имён существительных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Высказывать предположения на основе наблюдений; самостоятельно делать выводы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7, 28 – 30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Находить орфограммы в словах, правильно писать слова с названными в теме орфограммами. Повторение пройденных частей реч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Глагол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Развитие любви и интереса к языку, его богатству и выразительным возможностям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</w:t>
            </w:r>
            <w:r>
              <w:rPr/>
              <w:t xml:space="preserve"> </w:t>
            </w:r>
            <w:r>
              <w:rPr>
                <w:rStyle w:val="FontStyle43"/>
              </w:rPr>
              <w:t>Уметь объяснять орфограммы в словах. Анализировать значение глаголов, определять спряжение глагол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Работать в группах, парах, договариваться о совместной деятельности, слушать и слышать друг друга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8, стр. 30 – 34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Находить орфограммы в словах, правильно писать слова с названными в теме орфограммами. Повторение пройденных частей реч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редложение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озможности русского языка для самовыражения и развития творческих способностей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Пользоваться различными видами аудирования. Уметь объяснять знаки препинания в предложениях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Метапредметные. Осуществлять информационную переработку текста (план, схема, таблица), разрабатывать алгоритмы учебных действий.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9, стр. 34 – 36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ризнаки предложения. Отличие словосочетания от предлож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Входной контроль (Диктант)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мысление значимости решения учебных задач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Закрепление орфографических и пунктуационных навыков. Применение полученных знаний и навыков на практике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Метапредметные. Формирование навыка самоанализа и самоконтроля. </w:t>
            </w:r>
            <w:r>
              <w:rPr>
                <w:sz w:val="18"/>
                <w:szCs w:val="18"/>
              </w:rPr>
              <w:t>Осуществлять самопроверку письменных текстов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Контроль знаний, полученных в процессе изучения курса русского языка в 1 – 4 классах. Форма контроля – диктант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Орфограммы и орфографические правила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Выразительно  читать  прозаические  и  поэтические произведения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Иметь представление об орфографии как о системе правил. Формировать орфографическую и пунктуационную зоркость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Вычитывать разные виды текстовой  информации, преобразовывать  её  (в  таблицу,  схему,  план,  сжатый текст), использовать  знание  алфавита  при поиске информаци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0, стр.36 – 38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Орфография как система правил правописания слов и их форм. Орфограмма и орфографическое правил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роверяемые и непроверяемые безударные гласные в корне слова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Стремление к речевому самосовершенствованию. Развитие любви и интереса к языку, его богатству и выразительным возможностям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Находить   орфограммы  в  словах на основе опознавательных признаков,  правильно  писать  слова  с  названными  в  теме орфограммами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Работать  в парах, группах, договариваться о совместной  деятельности,  слушать  и слышать друг друга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араграф 11, стр. 38 – 42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Орфографические правила, связанные с правописанием морфем. Правописание безударных гласных в корнях сл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роверяемы и непроверяемые глухие и звонкие согласные в корне слова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Стремление к речевому самосовершенствованию. Развитие любви и интереса к языку, его богатству и выразительным возможностям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Находить   орфограммы  в  словах на основе опознавательных признаков,  правильно  писать  слова  с  названными  в  теме орфограммами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Метапредметные. Работать  в парах, группах, договариваться о совместной  деятельности,  слушать  и слышать друг друга.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2, стр. 42 – 46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Орфографические правила, связанные с правописанием морфем. Правописание глухих и звонких согласных в корнях сл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Двойные согласные в корне слова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Стремление к речевому самосовершенствованию. Развитие любви и интереса к языку, его богатству и выразительным возможностям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Находить   орфограммы  в  словах на основе опознавательных признаков,  правильно  писать  слова  с  названными  в  теме орфограммами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Работать  в парах, группах, договариваться о совместной  деятельности,  слушать  и слышать друг друга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3, стр. 46 – 47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Орфографические правила, связанные с правописанием морфем. Правописание двойных согласных в корнях сл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Непроизносимые согласные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Стремление к речевому самосовершенствованию. Развитие любви и интереса к языку, его богатству и выразительным возможностям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Находить   орфограммы  в  словах на основе опознавательных признаков,  правильно  писать  слова  с  названными  в  теме орфограммами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Работать  в парах, группах, договариваться о совместной  деятельности,  слушать  и слышать друг друга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4, стр. 47 – 52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Орфографические правила, связанные с правописанием морфем. Правописание непроизносимых согласных в корнях сл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ризнаки текста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Знание признаков текста. Определять тему, проблему, основную мысль, средства и способы связи предложений и частей текст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Работать  в парах, группах, договариваться о совместной  деятельности,  слушать  и слышать друг друга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5, стр. 52 – 56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Текст как продукт речевой деятельности. Понятие текс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Культура речи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ажность произношения для культурного человека, уважительно относиться к родному языку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Создавать   устные монологические  высказывания на лингвистическую тему (коммуникативная  компетенция)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Высказывать предположения на основе наблюдений; самостоятельно делать выводы; осуществлять познавательную и личностную рефлексию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rStyle w:val="FontStyle43"/>
              </w:rPr>
              <w:t>Параграф 16, стр. 56 – 60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Культура речи как раздел лингвистики. Лексическое богатство русского языка и культура реч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Комплексное повторение материала главы 1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ценивать свою речь с точки зрения правильности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Различать части речи, соотносить звук и букву, знать правописание гласных и согласных в корне слов, падежные и личные окончания частей речи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Соблюдать в практике речевого общения основные, лексические, грамматические и стилистические нормы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Раздел «Повторение» главы 1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Обобщение изученного материал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Контрольная работа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мысление значимости решения учебных задач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Закрепление орфографических и пунктуационных навыков. Применение полученных знаний и навыков на практике. Находить и исправлять грамматические и речевые ошибки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Метапредметные. </w:t>
            </w:r>
            <w:r>
              <w:rPr>
                <w:rFonts w:eastAsia="Calibri"/>
                <w:sz w:val="18"/>
                <w:szCs w:val="18"/>
                <w:lang w:eastAsia="en-US"/>
              </w:rPr>
              <w:t>Преобразовывать практическую задачу, выбирать действия.</w:t>
            </w:r>
            <w:r>
              <w:rPr>
                <w:sz w:val="18"/>
                <w:szCs w:val="18"/>
              </w:rPr>
              <w:t xml:space="preserve"> Формировать пунктуационную зоркость. </w:t>
            </w:r>
            <w:r>
              <w:rPr>
                <w:rStyle w:val="FontStyle43"/>
              </w:rPr>
              <w:t>Формирование навыков самоанализа и самоконтроля, рефлекси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Контроль и оценка знаний, приобретенных в процессе изучения тем главы 1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Анализ контрольной работы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Личностные. </w:t>
            </w:r>
            <w:r>
              <w:rPr>
                <w:sz w:val="18"/>
                <w:szCs w:val="18"/>
              </w:rPr>
              <w:t>Осмысление значимости решения учебных задач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Закрепление орфографических и пунктуационных навыков. Применение полученных знаний и навыков на практике. Находить и исправлять грамматические и речевые ошибки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Преобразовывать практическую задачу, выбирать действия. Формировать пунктуационную зоркость. Формирование навыков самоанализа и самоконтроля, рефлекси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оиск и решение орфографических, пунктуационных и иных проблем, сложившихся в ходе предыдущего урока при работе над темой. Работа над ошибками.</w:t>
            </w:r>
          </w:p>
        </w:tc>
      </w:tr>
      <w:tr>
        <w:trPr/>
        <w:tc>
          <w:tcPr>
            <w:tcW w:w="14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Style w:val="FontStyle43"/>
              </w:rPr>
            </w:pPr>
            <w:r>
              <w:rPr>
                <w:rStyle w:val="FontStyle43"/>
              </w:rPr>
              <w:t xml:space="preserve">Глава 2. На каком языке мы говорим. (19 часов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2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Общенародный русский язык. Русский литературный язык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роль русского языка в жизни общества и государства; роль языка в жизни человека; красоту, богатство, выразительность русского языка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Характеризовать основные социальные функции русского языка в России и мире, место русского языка среди славянских языков, роль старославянского (церковнославянского) языка в развитии русского языка. Определять различия между литературным языком и диалектами, просторечием, профессиональными разновидностями языка, жаргоном и характеризовать эти различия (языковая компетенция)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Адекватно употреблять языковые средства при устном общении, ориентироваться в условиях общения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 – 2, стр. 64 – 70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Русский язык – язык русской художественной литератур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2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истема русского литературного языка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роль русского языка в жизни общества и государства; роль языка в жизни человека; красоту, богатство, выразительность русского язык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Находить языковые единицы с национально-культурным компонентом в изучаемых текстах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Осознавать связь русского языка с культурой и историей России. Создавать устные монологические  высказывания на лингвистическую тему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3, стр.70 – 76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истема русского литературного языка. Лингвистика, морфемика, словообразование, лексикология, морфология, синтаксис. Единицы языка, звук языка, морфемы, слов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2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Фонетика. Звуковой состав слов и транскрипция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Выразительно  читать  прозаические  и  поэтические произведения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Владеть основными понятиями фонетики. Осознавать (понимать) смыслоразличительную функцию звука. Понимать устройство речевого аппарата, способы образования звуков русского языка. Анализировать и характеризовать устно и с помощью элементов транскрипции: отдельные звуки речи; особенности произношения и написания слова, звуки в речевом потоке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Использовать  знание  алфавита  при поиске информации. Вычитывать   разные виды  текстовой  информаци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rStyle w:val="FontStyle43"/>
              </w:rPr>
              <w:t>Параграф 4, стр.76 – 80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Фонетика как раздел лингвистики. Звук как единица языка. Система гласных звуков русского языка. Система согласных звуков русского языка.  Устройство речевого аппарата. Элементы фонетической транскрипци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2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лог и ударение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Выразительно  читать  прозаические  и  поэтические произведения. Осознавать красоту, богатство, выразительность русского языка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Анализировать и характеризовать устно и с помощью элементов транскрипции слово с точки зрения деления его на слоги. Членить слова на слоги и правильно их переносить с одной строки на другую. 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. Использовать орфоэпический словарь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Работать  в парах, группах, договариваться о совместной  деятельности,  слушать  и слышать друг друга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Параграф 5, стр. 80 – 83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Орфоэпия как раздел лингвистики. Основные правила литературного произношения и удар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2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огласные звуки: звонкие, глухие, сонорные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Выразительно  читать  прозаические  и  поэтические произведения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Распознавать согласные шумные (звонкие и глухие) и сонорные звуки; пары согласных по звонкости-глухости. Вычленять  звуки,  выявлять  их  смыслоразличительную функцию, характеризовать  звуки,  определять   фонетические  процессы, устанавливать  соотношения между  буквами  и  звуками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Использовать  знание  алфавита  при поиске информации. Создавать устные монологические  высказывания на лингвистическую тему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rStyle w:val="FontStyle43"/>
              </w:rPr>
              <w:t>Параграф 6, стр. 83 – 86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rStyle w:val="FontStyle43"/>
              </w:rPr>
              <w:t>Система согласных звуков русского языка. Согласные шумные (звонкие и глухие) и сонорные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огласные, образующие пары по звонкости-глухости. Устройство речевого аппара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2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огласные звуки: твердые и мягкие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Выразительно  читать  прозаические  и  поэтические произведения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Распознавать согласные мягкие и твёрдые; пары согласных по мягкости-твёрдости. Вычленять  звуки,  выявлять  их  смыслоразличительную функцию, характеризовать  звуки,  определять   фонетические  процессы, устанавливать  соотношения между  буквами  и  звуками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Использовать  знание  алфавита  при поиске информаци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rStyle w:val="FontStyle43"/>
              </w:rPr>
              <w:t xml:space="preserve">Параграф 7, стр. 86 – 90. 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истема согласных звуков русского языка.  Мягкие и твёрдые согласные. Согласные, образующие пары по мягкости-твёрдости. Устройство речевого аппара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2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Гласные звуки: ударные и безударные. 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Выразительно  читать  прозаические  и  поэтические произведения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Распознавать ударные и безударные гласные. Вычленять  звуки,  выявлять  их  смыслоразличительную функцию, характеризовать  звуки,  определять   фонетические  процессы, устанавливать  соотношения между  буквами  и  звуками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Использовать  знание  алфавита  при поиске информации. Создавать устные монологические  высказывания на лингвистическую тему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rStyle w:val="FontStyle43"/>
              </w:rPr>
              <w:t>Параграф 8, стр. 90 – 94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Трудные случаи ударения в словах и в формах слов. Допустимые варианты произношения и удар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2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Графика. Буквы русского алфавита. Обозначение звука [й]. 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Выразительно  читать  прозаические  и  поэтические произведения. Осознавать красоту, богатство, выразительность русского языка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Сопоставлять и анализировать звуковой и буквенный состав слова. Использовать знание алфавита при поиске информации в словарях, энциклопедиях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Использовать  знание  алфавита  при поиске информаци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rStyle w:val="FontStyle43"/>
              </w:rPr>
              <w:t>Параграф 9 – 10, стр. 94 – 103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остав русского алфавита, названия букв. Соотношение звука и буквы. Обозначение на письме твёрдости и мягкости согласных. Способы обозначения [j]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2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Фонетический разбор слова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красоту, богатство, выразительность русского язык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Проводить фонетический анализ слова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Работать  в парах, группах, договариваться о совместной  деятельности,  слушать  и слышать друг друга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Параграф 11, стр. 103 – 104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Элементы фонетической транскрипци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3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Гласные а, у, и, ы после шипящих и ц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красоту, богатство, выразительность русского язык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Вычленять  звуки,  выявлять  их  смыслоразличительную функцию, устанавливать  соотношения между  буквами  и  звуками, овладевать  основными  правилами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Создавать устные монологические  высказывания на лингвистическую тему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2, стр. 104 – 109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равописание гласных после шипящих и ц в именах существительных, прилагательных, глагол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3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равописание букв ь и ъ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Вычленять  звуки,  выявлять  их  смыслоразличительную функцию, устанавливать  соотношения между  буквами  и  звуками, овладевать  основными  правилами. Писать правильно и произносить слова с  разделительными Ь и Ъ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Использовать  знание  алфавита  при поиске информаци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3, стр. 109 – 116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Орфографические правила, связанные с употреблением ъ и ь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3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Употребление прописных и строчных букв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Строить продуктивное речевое взаимодействие со сверстниками и взрослыми. Осознавать красоту, богатство, выразительность русского языка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Владеть орфографической зоркостью, освоить содержание изученных орфографических правил и алгоритмы их использования. Опираться на грамматические признаки существительного, лексическое значение слова при выборе правильного написания слова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Создавать устные монологические  высказывания на лингвистическую тему. Планировать последовательность действий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rStyle w:val="FontStyle43"/>
              </w:rPr>
              <w:t>Параграф 14, стр. 116 – 122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rStyle w:val="FontStyle43"/>
              </w:rPr>
              <w:t>Понятие о правописании прописной буквы в именах собственных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3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Тема и основная мысль текста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Бережное отношение к родному языку, воспитание чувства патриотизм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Определять тему, основную мысль текста, ключевые слова. Анализировать и характеризовать текст с точки зрения единства темы, последовательности изложения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Метапредметные. </w:t>
            </w:r>
            <w:r>
              <w:rPr>
                <w:rStyle w:val="FontStyle43"/>
                <w:color w:val="FF0000"/>
              </w:rPr>
              <w:t>Вычитывать   разные виды  текстовой  информации. Работать  в парах, договариваться о совместной  деятельности,  слушать  и слышать друг друга. Разрабатывать алгоритмы учебных действий.</w:t>
            </w:r>
            <w:r>
              <w:rPr>
                <w:rStyle w:val="FontStyle43"/>
              </w:rPr>
              <w:t xml:space="preserve">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rStyle w:val="FontStyle43"/>
                <w:color w:val="FF0000"/>
              </w:rPr>
              <w:t>Параграф 15, стр. 122 – 128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  <w:color w:val="FF0000"/>
              </w:rPr>
              <w:t>Тема, основная мысль текста. Закрепление умения распознавать текс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3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одготовка к написанию изложения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Личностные. Осмысление родного языка как средства получения знаний в разных сферах человеческой деятельности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Осуществлять  информационную переработку текста,  создавать вторичный текст (писать сжатое изложение заданного стиля и типа речи)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Разграничивать основную и дополнительную информацию, анализировать, сравнивать, делать выводы, строить рассуждения. Формирование навыков самостоятельной работы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  <w:color w:val="FF0000"/>
              </w:rPr>
            </w:pPr>
            <w:r>
              <w:rPr>
                <w:rStyle w:val="FontStyle43"/>
                <w:color w:val="FF0000"/>
              </w:rPr>
              <w:t>Проведение лингвистического и содержательного анализа текста. Раскрытие темы и основной мысли повествовательного текс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3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Изложение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мысление родного языка как средства получения знаний в разных сферах человеческой деятельности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Осуществлять  информационную переработку текста,  создавать вторичный текст (писать сжатое изложение заданного стиля и типа речи)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Разграничивать основную и дополнительную информацию, анализировать, сравнивать, делать выводы, строить рассуждения. Формирование навыков самостоятельной работы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Устный и письменный пересказ текста. Определение основной мысли текс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3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Изложение. Работа над ошибками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ние эстетической ценности родного язык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Использовать орфографические словари и справочники по правописанию для решения орфографических и пунктуационных проблем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Создавать устные монологические  высказывания на лингвистическую тему. Формирование навыков самостоятельной работы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оиск решения орфографических, пунктуационных и иных проблем, сложившихся в ходе предыдущего урока при работе над темо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3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Нормы русского литературного языка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ажность нормативного произношения для культурного человека, уважительно относиться к родному языку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Владеть основными нормами русского литературного языка, освоенными в процессе изучения русского языка в школе. Использовать нормативные словари для получения информации о нормах современного русского литературного язык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Соблюдать нормы русского литературного языка в устных и письменных высказываниях различной коммуникативной направленност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6, стр. 128 – 132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Орфоэпия – нормы произношения. Орфоэпические ошибки. Орфоэпический словарь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3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Комплексное повторение материала главы 2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Воспитание уважения к родному языку, сознательного отношения к нему как к явлению культуры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Самостоятельно создавать алгоритмы действий для решения орфографических, пунктуационных задач. Владеть основными понятиями фонетики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Вычитывать   разные виды  текстовой  информации. Работать  в парах, группах, договариваться о совместной  деятельности,  слушать  и слышать друг друга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Литературный язык. Разделы лингвистики. Графика. Фонетика. Текст: тема, основная мысль. Звуковой и буквенный состав слов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3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амостоятельная работа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Формирование основ культуры устной и письменной речи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Закрепление и контроль орфографических и пунктуационных навыков. Применение полученных знаний на практике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Преобразовывать практическую задачу, выбирать действия. Навыки работы с тестами. Формирование самоанализа и самоконтроля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Контроль освоенности пройденного материала главы 2.</w:t>
            </w:r>
          </w:p>
        </w:tc>
      </w:tr>
      <w:tr>
        <w:trPr/>
        <w:tc>
          <w:tcPr>
            <w:tcW w:w="14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Style w:val="FontStyle43"/>
              </w:rPr>
            </w:pPr>
            <w:r>
              <w:rPr>
                <w:rStyle w:val="FontStyle43"/>
              </w:rPr>
              <w:t xml:space="preserve">Глава 3. Как язык служит для общения. (24 часа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4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Разговорная и книжная речь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   Воспитание уважения к родному языку, сознательного отношения к нему как к явлению культуры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Различать образцы разговорной речи и языка художественной литературы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Иметь представление об особенностях русского речевого этикета в учебной деятельности. Вести диалог на бытовые и учебные темы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, стр. 138 – 144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Речевая ситуация. Виды речевой деятельности: говорение и слушание, письмо и чтени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4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Морфемика. Морфемы – значимые части слова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озможности русского языка для самовыражения и развития творческих способностей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Осознавать морфему как значимую единицу языка; отличие морфемы  от других значимых единиц языка; роль морфем в процессах формо- и словообразования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Владеть  различными видами  аудирования, осуществлять информационную переработку  текста  (план, схема,  таблица),  разрабатывать  алгоритмы  учебных  действий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rStyle w:val="FontStyle43"/>
              </w:rPr>
              <w:t>Параграф 2, стр. 144 – 149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Морфемика как раздел лингвистики. Морфема как минимальная значимая единица язы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4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Образование форм слов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</w:t>
            </w:r>
            <w:r>
              <w:rPr/>
              <w:t xml:space="preserve"> </w:t>
            </w:r>
            <w:r>
              <w:rPr>
                <w:rStyle w:val="FontStyle43"/>
              </w:rPr>
              <w:t>Осознавать возможности русского языка для самовыражения и развития творческих способностей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Различать изученные способы словообразования существительных, прилагательных, глаголов, составлять словообразовательные пары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Слушать и слышать других, приходить к общему решению  в  совместной  деятельност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3, стр. 149 – 153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ловообразование и изменение форм слов. Окончание как формообразующая морфем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4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Основа слова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ние эстетической ценности родного язык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Анализировать словообразовательную структуру слова, выделяя исходную основу и словообразующую морфему;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Осуществлять самопроверку письменных текстов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4, стр. 153 – 158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Основа слова. Окончание как формообразующая морфем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4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Корень слова и однокоренные слова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ние эстетической ценности родного язык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Сопоставлять морфемную структуру слова и способ его образования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Формулировать собственное мнение. Слушать и слышать других, приходить к общему решению  в  совместной  деятельност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5, стр. 158 – 161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Корень слова. Однокоренные и сложные слов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4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уффиксы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Стремление к речевому самосовершенствованию. Увеличение объема словарного запаса и усвоенных в рамках программы грамматических средств для выражения мыслей и чувств в процессе речевого общения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Сопоставлять морфемную структуру слова и способ его образования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Формулировать собственное мнение. Слушать и слышать других, приходить к общему решению  в  совместной  деятельност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Параграф 6, стр. 161 – 165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уффикс как словообразующая морфема. Формообразующие суффикс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4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риставки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Развитие способности к самооценке на основе наблюдения за собственной речью. Увеличение объема словарного запаса и усвоенных в рамках программы грамматических средств для выражения мыслей и чувств в процессе речевого общения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Сопоставлять морфемную структуру слова и способ его образования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Владеть  различными видами  аудирования, осуществлять информационную переработку  текста  (план, схема,  таблица),  разрабатывать  алгоритмы  учебных  действий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7, стр. 165 – 170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риставка  как словообразующая морфем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4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Варианты морфем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Увеличение объема словарного запаса и усвоенных в рамках программы грамматических средств для выражения мыслей и чувств в процессе речевого общения. Стремление к речевому самосовершенствованию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Сопоставлять морфемную структуру слова и способ его образования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Слушать и слышать других, приходить к общему решению  в  совместной  деятельност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8, стр. 170 – 173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Чередование звуков в морфема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4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ловообразование. Образование слов с помощью приставок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Развитие способности к самооценке на основе наблюдения за собственной речью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Применять знания и умения в области морфемики и словообразования в практике правописания, а также при проведении грамматического и лексического анализа слов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Осуществлять самопроверку письменных текстов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9, стр. 173 – 176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ловообразование как раздел лингвистики. Основные способы образования слов. Образование слов с помощью морфем (приставочный способ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4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Образование слов с помощью суффиксов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Стремление к речевому самосовершенствованию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Применять знания и умения в области морфемики и словообразования в практике правописания, а также при проведении грамматического и лексического анализа слов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Формулировать собственное мнение. Слушать и слышать других, приходить к общему решению  в  совместной  деятельност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0, стр. 176 – 178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Основные способы образования слов. Образование слов с помощью морфем (суффиксальный способ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5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Образование слов способом сложения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Увеличение объема словарного запаса и усвоенных в рамках программы грамматических средств для выражения мыслей и чувств в процессе речевого общения. Развитие способности к самооценке на основе наблюдения за собственной речью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Применять знания и умения в области морфемики и словообразования в практике правописания, а также при проведении грамматического и лексического анализа слов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Осуществлять самопроверку письменных текстов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Параграф 11, стр. 178 – 181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Основные способы образования слов. Сложени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5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Морфемный разбор слова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Стремление к речевому самосовершенствованию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Осуществлять самопроверку письменных текстов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2, стр. 181 – 184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Морфемный разбор слова: часть речи, окончание, суффикс, основа, корень, приставка, исходное слов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5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Корни с чередованием букв а и о. Корни –гар-/-гор-, -зар-/-зор-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Развитие способности к самооценке на основе наблюдения за собственной речью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Вычленять корни –гар-/-гор- и –зар-/-зор, применять правило написания вариантов корней, строить рассуждения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Соблюдать основные орфографические нормы  в письменной речи. Навыки работы в парах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араграф 13, стр. 184 – 188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Правописание чередующихся гласных в корнях слов. Применение правила на практике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5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Корень –лаг-/-лож-. Корень –рос-/-раст-/-ращ-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Уважительное отношение к родному языку. Стремление к речевому совершенствованию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Вычленять корни –лаг-/-лож- и –рос-/-раст-/-ращ-, применять правило написания вариантов корней, строить рассуждения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Навыки работы в группах. Соблюдать основные орфографические нормы  в письменной реч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3, стр. 188 – 190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Правописание чередующихся гласных и согласных в корнях слов. Применение правила на практике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5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Корень –скак-/-скоч-. Корни с чередованием букв а и о: обобщение и повторение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Уважительное отношение к родному языку. Стремление к речевому совершенствованию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Вычленять корни –скак-/-скоч-, применять правило написания вариантов корней, строить рассуждения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Соблюдать основные орфографические нормы  в письменной реч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3, стр. 190 – 191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равописание чередующихся гласных и согласных в корнях слов. Применение правил на практик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5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Беглые гласные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Уважительное отношение к родному языку. Стремление к речевому совершенствованию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Знать и уметь опознавать морфемно-фонетическое явление в языке – беглые гласные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Соблюдать основные орфографические нормы  в письменной реч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4, стр. 191 – 195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равописание гласных в корнях сл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5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Безударные гласные в приставках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Формирование культуры мышления и поведения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Освоить содержание изученных орфографических и алгоритмы их использования. Применять знания и умения в области морфемики и словообразования в практике правописания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Соблюдать основные орфографические нормы  в письменной реч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5, стр. 195 – 197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равописание безударных гласных в приставка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5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Буквы а и о в приставках раз- (рас-) и роз- (рос-). Правописание приставок на –з/-с. 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Личностные. Осознание связи между целью учебной деятельности и ее мотивом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Освоить содержание изученных орфографических и алгоритмы их использования. Применять знания и умения в области морфемики и словообразования в практике правописания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Соблюдать основные орфографические нормы  в письменной реч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5, стр. 197 – 200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равописание гласных и согласных в приставка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5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троение текста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ценивание усвоенного содержания исходя из социальных и личных ценностей. Формирование культуры мышления и поведения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Выделять микротемы текста, делить его на абзацы. Знать композиционные элементы абзаца и целого текста (зачин, основная часть, концовка). Находить лексические и грамматические средства связи предложений и частей текст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Осуществлять самопроверку письменных текстов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6, стр. 200 – 205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Лексические и грамматические средства связи предложений и частей текста. Абзац как средство композиционно-стилистического членения текс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5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лан текста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</w:t>
            </w:r>
            <w:r>
              <w:rPr/>
              <w:t xml:space="preserve"> </w:t>
            </w:r>
            <w:r>
              <w:rPr>
                <w:rStyle w:val="FontStyle43"/>
              </w:rPr>
              <w:t>Формирование культуры мышления и поведения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Осуществлять информационную переработку текста, передавая его содержание в виде простого плана. Делить текст на смысловые части; объяснять порядок частей текст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Осуществлять самопроверку письменных текстов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7, стр.205 – 210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лан текста (простой). Тезисный план, вопросный пла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6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Речевой этикет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ажность произношения для культурного человека, уважительно относиться к родному языку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Анализировать и оценивать с орфоэпической точки зрения чужую и собственную речь; корректировать собственную речь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Использовать в речи формулы русского речевого этикета. Адекватно употреблять языковые средства при устном общении, ориентироваться в условиях общения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8, стр. 210 – 214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Русский речевой этикет: этикетные ситуации приветствия, прощания, поздравления. Обращения в диалогах - побуждениях к действию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6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Комплексное повторение материала главы 3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Увеличение объема словарного запаса и усвоенных в рамках программы грамматических средств для выражения мыслей и чувств в процессе речевого общения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Опираться на фонетический,  морфемно-словообразовательный и морфологический анализ при выборе правильного написания слов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Приходить к общему решении в совместной деятельност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Раздел «Повторение» главы 3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Морфемика, словообразование, морфема. Основа, окончание, корень, суффикс, приставка, форма слова. Способы словообразования (суффиксальный, приставочный, сложение). Корни с чередованием гласных. Текст, микротема, основная мысль текс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6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Контрольная работа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Формирование основ культуры устной и письменной речи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Объяснять орфограммы с чередованием букв а и о в корнях   -гар- /-гор-, -зар- /-зор-; -лаг- /-лож; -рос- / -раст- / -ращ-; -скак-/-скоч-. Опираться на фонетический,  морфемно-словообразовательный и морфологический анализ при выборе правильного написания слова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Самостоятельно создавать алгоритмы деятельности. Преобразовывать практическую задачу, выбирать действия. Осуществлять самопроверку письменных текстов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Морфемика, словообразование, морфемный разбор слова, способы образования слова (суффиксальный, приставочный, сложение). Орфограммы с чередованием букв а и о, приставки на з/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6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Анализ контрольной работы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ние эстетической ценности родного язык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Использовать орфографические словари и справочники по правописанию для решения орфографических и пунктуационных проблем. Опираться на фонетический,  морфемно-словообразовательный и морфологический анализ при выборе правильного написания слов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Метапредметные. Аргументировать и координировать свою позицию. Осуществлять самопроверку письменных текстов. Самостоятельно создавать алгоритмы деятельности. Преобразовывать практическую задачу, выбирать действия.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оиск и решение орфографических, пунктуационных и иных проблем, сложившихся в ходе предыдущего урока при работе над темой.</w:t>
            </w:r>
          </w:p>
        </w:tc>
      </w:tr>
      <w:tr>
        <w:trPr/>
        <w:tc>
          <w:tcPr>
            <w:tcW w:w="14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Style w:val="FontStyle43"/>
              </w:rPr>
            </w:pPr>
            <w:r>
              <w:rPr>
                <w:rStyle w:val="FontStyle43"/>
              </w:rPr>
              <w:t xml:space="preserve">Глава 4. В чем заключается богатство языка. (19 часов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6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Разновидности русского языка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  роль  слова  в формировании    и  выражении мыслей и чувств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: Иметь общее представление о функциональных разновидностях русского языка. Различать образцы разговорной речи и языка художественной литературы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Строить  продуктивное речевое взаимодействие в группе,  точно  и  ясно  выражать мысли  и  оценивать  свою  и чужую речь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, стр. 222 – 226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Литературный язык, диалект, жарго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6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тили литературного языка (общее понятие)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  роль  слова  в формировании    и  выражении мыслей и чувств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Различать тексты разных функциональных стилей литературного язык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Пользоваться  разными видами словарей, преобразовывать  информацию  из  одной формы в другую (схему, план)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2, стр. 226 – 228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Функциональные разновидности языка: разговорный язык; язык художественной литературы (научный, деловой, публицистический стиль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6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Лексикология. Слово – основная единица лексикологии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Расширять свой лексикон. Понимать роль слова в формировании и выражении мыслей, чувств, эмоций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Осознавать основания для переноса наименования (сходство, смежность объектов или признаков). Овладеть  основными  понятиями  лексикологии. Наблюдать за ролью разных групп лексики в художественной  речи,  использовать их в собственной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Расширять свой лексикон. Строить  продуктивное речевое взаимодействие в группе,  точно  и  ясно  выражать мысли  и  оценивать  свою  и чужую речь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3, стр. 228 – 233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Лексикология как раздел лингвистики. Слово как единица язы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6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пособы толкования слова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  роль  слова  в формировании    и  выражении мыслей и чувств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Понимать различие лексического и грамматического значений слова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Самостоятельно создавать алгоритмы деятельности. Преобразовывать практическую задачу, выбирать действия. Пользоваться  разными видами словарей. Строить  продуктивное речевое взаимодействие в группе,  точно  и  ясно  выражать мысли  и  оценивать  свою  и чужую речь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4, стр. 233 – 237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Лексическое и грамматическое значения слова. Толковый словарь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6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Однозначные и многозначные слова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Личностные. Расширять свой лексикон. Осознавать   роль  слова  в формировании    и  выражении мыслей и чувств. 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Различать однозначные и многозначные слов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Использовать в собственной речи многозначные слова. Пользоваться  разными видами словарей, преобразовывать  информацию  из  одной формы в другую (схему, план)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5, стр. 237 – 242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Однозначные и многозначные слова. Общие признаки, лексическое значение слов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6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рямое и переносное значения слова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Расширять свой лексикон. Осознавать   роль  слова  в формировании    и  выражении мыслей и чувств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Различать, сопоставлять прямое и переносное значения слова. Наблюдать за использованием слов в переносном значении в художественной и разговорной речи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Понимать смысл пословиц на основе адекватного восприятия переносного значения и метафоры. Пользоваться  разными видами словарей, преобразовывать  информацию  из  одной формы в другую (схему, план)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6, 242 – 246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ереносное значение слов как основа метафоры, метонимии в текстах разных сти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7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Тематические группы слов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Расширять свой лексикон. Осознавать   роль  слова  в формировании    и  выражении мыслей и чувств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Группировать слова по тематическим группам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Использовать в собственной речи слова одной тематической группы. Пользоваться  разными видами словарей, преобразовывать  информацию  из  одной формы в другую (схему, план)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Параграф 7, стр. 246 – 252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Обобщающее слово (род, вид). Тематические группы, подгруппы слов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7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Омонимы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  роль  слова  в формировании    и  выражении мыслей и чувств. Расширять свой лексикон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Опознавать омонимы. Сопоставлять пары омонимов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Использовать в собственной речи омонимы. Пользоваться  разными видами словарей, преобразовывать  информацию  из  одной формы в другую (схему, план)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8, стр. 252 – 258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Лексические омонимы, их отличия от многозначных сл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7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инонимы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  роль  слова  в формировании    и  выражении мыслей и чувств. Расширять свой лексикон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Опознавать синонимы. Осознавать смысловые и стилистические различия синонимов. Сопоставлять синонимы в синонимических цепочках. Наблюдать за использованием синонимов в художественных и учебно-научных текстах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Использовать в собственной речи синонимы. Пользоваться  разными видами словарей, преобразовывать  информацию  из  одной формы в другую (схему, план)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9, стр. 258 – 262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мысловые и стилистические различия синоним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7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Антонимы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Расширять свой лексикон. Осознавать   роль  слова  в формировании    и  выражении мыслей и чувств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Опознавать антонимы. Сопоставлять пары антонимов. Наблюдать за использованием антонимов в художественных и учебно-научных текстах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Использовать в собственной речи антонимы. Пользоваться  разными видами словарей, преобразовывать  информацию  из  одной формы в другую (схему, план)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0, стр. 262 – 266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Антонимы, антонимические пары, противопоставление по признаку. Лексическое значение слова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7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Фразеология. Фразеологизмы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Личностные. Расширять свой лексикон. Осознавать   роль  слова  в формировании    и  выражении мыслей и чувств. 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Опознавать фразеологические обороты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Уместно использовать фразеологические обороты в речи. Строить  продуктивное речевое взаимодействие в группе,  точно  и  ясно  выражать мысли  и  оценивать  свою  и чужую речь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араграф 11, стр. 266 – 270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онятие о фразеологизмах.  Пословицы, поговор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7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ловари русского языка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  роль  слова  в формировании    и  выражении мыслей и чувств. Расширять свой лексикон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Извлекать необходимую информацию из лингвистических словарей различных типов (толкового словаря, словарей синонимов, антонимов, фразеологического словаря)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Использовать информацию из лингвистических словарей в различных видах деятельности. Самостоятельно создавать алгоритмы деятельности. Преобразовывать практическую задачу, выбирать действия. Аргументировать и координировать свою позицию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2, стр. 270 – 274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ловари синонимов и антонимов русского языка. Толковые словари русского язы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7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Буквы о и ё после шипящих в корне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Уважительное отношение к родному языку. Стремление к речевому совершенствованию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Уметь находить орфограммы в словах на основе опознавательных признаков, правильно писать слова с названными  орфограммами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Разрабатывать алгоритмы учебных действий. Осуществлять самопроверку письменных текстов. Строить  продуктивное речевое взаимодействие в группе,  точно  и  ясно  выражать мысли  и  оценивать  свою  и чужую речь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3, стр. 270 – 277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равописание о и ё после шипящих ж, ш, ч, щ в корне слова под действием или отсутствием удар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7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Буквы и и ы в корне после приставок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Уважительное отношение к родному языку. Стремление к речевому совершенствованию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Уметь находить орфограммы в словах на основе опознавательных признаков, правильно писать слова с названными  орфограммами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Разрабатывать алгоритмы учебных действий. Осуществлять самопроверку письменных текстов. Строить  продуктивное речевое взаимодействие в группе,  точно  и  ясно  выражать мысли  и  оценивать  свою  и чужую речь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4, стр. 277 – 282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равописание и и ы в корне слова после приставок, исключения из правила. Повторение правила написания разделительных ъ и ь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7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Типы речи. Обучение написанию сочинения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  роль  слова  в формировании    и  выражении мыслей и чувств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Уметь выстраивать композиционную схему, определять смысловые части, работать с планом. Уметь создавать собственные тексты с учетом требований к построению связного текст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Строить  продуктивное речевое взаимодействие в группе,  точно  и  ясно  выражать мысли  и  оценивать  свою  и чужую речь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5, стр. 282 – 288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Функционально-смысловые типы речи: повествование (рассказ), описание (предмета, состояния), рассуждение. Их основные особенности. Подготовка к написанию сочин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7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очинение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  роль  слова  в формировании    и  выражении мыслей и чувств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Продуцирование  и  редактирование  собственного  текста (написание  сочинения на заданную тему)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Метапредметные. Осуществлять самопроверку письменных текстов. Самостоятельно создавать алгоритмы деятельности. Преобразовывать практическую задачу, выбирать действия.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Написание сочинения на заданную тем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8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очинение. Анализ проделанной работы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  роль  слова  в формировании    и  выражении мыслей и чувств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Редактирование  собственного  текста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Пользоваться  разными видами словарей, преобразовывать  информацию  из  одной формы в другую (схему, план). Осуществлять самопроверку письменных текстов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оиск и решение орфографических, пунктуационных и иных проблем, сложившихся в ходе предыдущего урока при работе над темой. Работа над ошибк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8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Лексическое богатство русского языка и культура речи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ажность овладения лексическим богатством и разнообразием литературного русского языка для формирования собственной речевой культуры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Употреблять языковые единицы  в соответствии с грамматическими и лексическими нормами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Использовать в речи формулы русского речевого этикета. Адекватно употреблять языковые средства при устном общении, ориентироваться в условиях общения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6, стр. 288 – 294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Нормативные словари современного русского языка (орфоэпический, толковый, орфографический), их роль в овладении нормами современного русского литературного язы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8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Комплексное повторение материала главы 4. Самостоятельная работа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ажность овладения лексическим богатством и разнообразием литературного русского языка для формирования собственной речевой культуры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Закрепление знаний о разделе лексикологии, о лексических разрядах слов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Пользоваться  разными видами словарей, преобразовывать  информацию  из  одной формы в другую (схему, план). Осуществлять самопроверку письменных текстов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Раздел «Повторение» на стр. 294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Лексика, лексикология, способы толкования слов. Однозначные и многозначные слова, прямое и переносное значение слова, тематические группы слов. Омонимы, синонимы, антонимы, фразеологизмы. Словари русского языка. Правописание букв о ё после шипящих в корне слова и букв и и ы в корне после приставок. </w:t>
            </w:r>
          </w:p>
        </w:tc>
      </w:tr>
      <w:tr>
        <w:trPr/>
        <w:tc>
          <w:tcPr>
            <w:tcW w:w="14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Style w:val="FontStyle43"/>
              </w:rPr>
            </w:pPr>
            <w:r>
              <w:rPr>
                <w:rStyle w:val="FontStyle43"/>
              </w:rPr>
              <w:t xml:space="preserve">Глава 5. Как в языке выражаются отношения людей. (23 часа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8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Диалогическая и монологическая речь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Личностные. Осознание себя как личности в коллективе, группе. Связь между целью учебной деятельности и ее мотивом; нравственно-этическая ориентация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Иметь представление о различных видах монолога и диалога, о нормах речевого поведения в типичных ситуациях общения. Различать образцы диалогической и монологической речи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Создавать устные и письменные монологические и диалогические высказывания на бытовые, учебные темы в соответствии с целями и ситуацией общения. Иметь представление о ситуациях и условиях общения, коммуникативных целях говорящего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rStyle w:val="FontStyle43"/>
              </w:rPr>
              <w:t xml:space="preserve">Параграф 1, стр. 8 – 16. 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Виды монолога (повествование, описание, рассуждение). Диалоги разного характера (этикетный, диалог-расспрос). Культура ведения диалога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8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интаксис. Словосочетание и предложение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Нравственно-этическая ориентация; связь между целью учебной деятельности и ее мотивом. </w:t>
            </w:r>
            <w:r>
              <w:rPr>
                <w:rStyle w:val="FontStyle43"/>
              </w:rPr>
              <w:t>Осознавать роль синтаксиса в формировании и выражении мысли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Отличать словосочетание от предложения, подчинительную связь от сочинительной.  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Пользоваться разными видами чтения, извлекать  информацию из разных источников (текста, схем, таблиц), преобразовывать информацию в таблицу, схему,  алгоритм, ключевые  слова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rStyle w:val="FontStyle43"/>
              </w:rPr>
              <w:t xml:space="preserve">Параграф 2, стр. 16 – 20. 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интаксис как раздел грамматики.  Словосочетание как единица синтаксис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8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интаксический разбор словосочетания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роль синтаксиса в формировании и выражении мысли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Группировать и моделировать словосочетания по заданным признакам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Пользоваться разными видами чтения и аудирования, извлекать информацию из разных источников (текста,  схем,  таблиц)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Параграф 3, стр. 20 – 24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Основные признаки словосочетания. Грамматическая связь слов, главное слово, зависимое изменяемое и неизменяемое слов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8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Виды предложений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Личностные. </w:t>
            </w:r>
            <w:r>
              <w:rPr>
                <w:sz w:val="18"/>
                <w:szCs w:val="18"/>
              </w:rPr>
              <w:t>Нравственно-этическая ориентация; связь между целью учебной деятельности и ее мотивом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Распознавать виды предложений  по цели высказывания и эмоциональной окраске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Различать интонационные и смысловые особенности повествовательных, побудительных, вопросительных, восклицательных предложений; употреблять их в речевой практике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rStyle w:val="FontStyle43"/>
              </w:rPr>
              <w:t xml:space="preserve">Параграф 4, стр. 24 – 29. 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редложение как минимальное речевое высказывание. Виды предложений по цели высказывания, по эмоциональной окраск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8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Распространенные и нераспространенные предложения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мысление родного языка как средства получения знаний в разных сферах человеческой деятельности. Осмысление значимости решения учебных задач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Разграничивать предложения распространённые и нераспространённые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Разграничивать   основную  и дополнительную  информацию,    анализировать,  сравнивать,  делать   выводы,  строить рассуждения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5, стр. 29 – 31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Главные и второстепенные члены предложения, грамматическая основа. Простые распространенные и нераспространенные предложения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8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Главные члены предложения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Личностные. Осмысление родного языка как средства получения знаний в разных сферах человеческой деятельности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Находить грамматическую основу предложения. Распознавать главные члены предложения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Работать в парах, группах, договариваться о совместной деятельности, оформлять свои мысли в устной и письменной форме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6, стр. 31 – 37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Грамматическая основа предложения. Подлежащее и сказуемое; части речи, которыми они выражены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8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Второстепенные члены предложения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Развитие способности к самооценке на основе наблюдения за собственной речью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Распознавать второстепенные члены предложения. Разграничивать главные и второстепенные члены предложения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Метапредметные. Работать в группах, задавать вопросы, оформлять свои мысли в устной и письменной форме.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Параграф 7, стр. 37 – 44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Второстепенные члены предложения: определение, дополнение, обстоятельств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9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редложения с однородными членами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Развитие способности к самооценке на основе наблюдения за собственной речью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Опознавать предложения с однородными членами, правильно интонировать их, употреблять в устной и письменной речи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Пользоваться разными видами чтения, вычитывать все виды информации, извлекать информацию из разных источников (текста,  схем,  таблиц)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8, 44 – 48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Простое осложненное предложение, однородные члены предложения. Схемы однородных членов предложения. Обобщающие слова, союзы, связывающие однородные члены предложения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9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редложения с вводными словами и обращениями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Личностные. </w:t>
            </w:r>
            <w:r>
              <w:rPr>
                <w:sz w:val="18"/>
                <w:szCs w:val="18"/>
              </w:rPr>
              <w:t>Нравственно-этическая ориентация; связь между целью учебной деятельности и ее мотивом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Понимать основные функции обращения. Опознавать и правильно интонировать предложения с обращениями. Распознавать вводные конструкции в речи. Опознавать и правильно интонировать предложения с вводными словами, словосочетаниями. Разграничивать в предложениях обращение и подлежащее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Моделировать и употреблять в речи предложения с различными формами обращений в соответствии со сферой и ситуацией общения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Параграф 9, стр. 48 – 53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Обращение, его функции. Вводные конструкции (слова, словосочетания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9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интаксический разбор простого предложения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мысление значимости решения учебных задач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Составлять схемы предложений и моделировать предложения по схемам, производить синтаксический разбор простого  предложения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Работать в парах, группах, договариваться о совместной деятельности, оформлять свои мысли в устной и письменной форме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Параграф 10, стр. 53 – 55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План синтаксического разбора простого предложения. Разные способы синтаксического разбора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9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ложное предложение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мысление родного языка как средства получения знаний в разных сферах человеческой деятельности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Опознавать предложения простые и сложные. Создавать монологические высказывания  на лингвистическую тему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Разграничивать основную и дополнительную информацию, анализировать, сравнивать, делать выводы, строить рассуждения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Параграф 11, стр. 55 – 60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Две и более грамматические основы в составе одного предложения. Союзы, союзные слова и интонация. Виды связи сложного предложения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9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пособы передачи чужой речи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Личностные. </w:t>
            </w:r>
            <w:r>
              <w:rPr>
                <w:sz w:val="18"/>
                <w:szCs w:val="18"/>
              </w:rPr>
              <w:t>Нравственно-этическая ориентация; связь между целью учебной деятельности и ее мотивом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Определять границы предложений и способы их передачи в устной и письменной речи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Метапредметные. Извлекать информацию из разных источников (текста, схем, таблиц), преобразовывать информацию (в таблицу, схему, алгоритм, ключевые слова).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2, стр. 60 – 64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Предложения с прямой и косвенной речью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9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Тире между подлежащим и сказуемым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мысление значимости решения учебных задач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Выявлять функции знаков препинания и их роль в письменной речи, пунктуационно правильно оформлять предложения  в  соответствии  с нормами и правилами письм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Разрабатывать алгоритмы учебных действий. Осуществлять самопроверку письменных текстов. Формировать   пунктуационную зоркость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Параграф 13, стр. 64 – 69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равила пунктуации в простом предложении (тире между подлежащим и сказуемым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9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Знаки препинания в предложениях с однородными членами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мысление значимости решения учебных задач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Выявлять функции знаков препинания и их роль в письменной речи, пунктуационно правильно оформлять предложения  в  соответствии  с нормами и правилами письм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Слушать и слышать других, приходить к общему решению. Осуществлять самопроверку письменных текстов. Формировать пунктуационную зоркость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4, стр. 69 – 75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равила пунктуации в предложениях с однородными член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9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Знаки препинания в предложениях с обращениями и вводными словами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мысление значимости решения учебных задач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Выявлять функции знаков препинания и их роль в письменной речи, пунктуационно правильно оформлять предложения  в  соответствии  с нормами и правилами письм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Разрабатывать алгоритмы учебных действий. Формировать пунктуационную зоркость. Осуществлять самопроверку письменных текстов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5, стр. 75 – 78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равила пунктуации в предложениях с обращением, вводными слов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9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Знаки препинания в сложном предложении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мысление значимости решения учебных задач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Выявлять функции знаков препинания и их роль в письменной речи, пунктуационно правильно оформлять предложения  в  соответствии  с нормами и правилами письм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Разграничивать основную и дополнительную информацию, анализировать, сравнивать, делать выводы, строить рассуждения. Осуществлять самопроверку письменных текстов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араграф 16, стр. 78 – 83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равила пунктуации в сложном предложени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9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Знаки препинания в предложениях с прямой речью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мысление значимости решения учебных задач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Выявлять функции знаков препинания и их роль в письменной речи, пунктуационно правильно оформлять предложения  в  соответствии  с нормами и правилами письм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Извлекать информацию из разных источников (текста, схем, таблиц), преобразовывать информацию в таблицу, схему, алгоритм, ключевые слова.  Осуществлять самопроверку письменных текстов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rStyle w:val="FontStyle43"/>
              </w:rPr>
              <w:t>Параграф 17, стр. 83 – 88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равила пунктуации в предложениях с прямой речью. Оформление диалога на письм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овествование: рассказ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Личностные. Развитие способности к самооценке на основе наблюдения за собственной речью. </w:t>
            </w:r>
            <w:r>
              <w:rPr>
                <w:sz w:val="18"/>
                <w:szCs w:val="18"/>
              </w:rPr>
              <w:t>Нравственно-этическая ориентация; связь между целью учебной деятельности и ее мотивом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Создавать собственные тексты (рассказ) с учётом требований к построению связного текста (связность, соответствие теме и основной мысли)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Работать в парах, группах, договариваться о совместной деятельности, оформлять свои мысли в устной и письменной форме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8, стр. 88 – 92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Функционально-смысловые типы речи: повествование (рассказ), его основные особенност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0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Формы обращения и речевой этикет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Уместно использовать правила речевого поведения в собственной речевой практике на основе уважения к личности, доброжелательного отношения к окружающим, потребности в социальном признании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Создавать монологические высказывания  на лингвистическую тему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Иметь представление об особенностях русского речевого этикета в учебной деятельности и повседневной жизни при проведении этикетных диалогов приветствия, прощания, поздравления с использованием обращений на основе знаний о своей этнической принадлежности, освоения национальных ценностей, традиций, культуры. Иметь представление о ситуациях и условиях общения, коммуникативных целях говорящего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9, стр. 92 – 96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Русский речевой этикет: этикетные ситуации приветствия, прощания, поздравления. Обращения в диалогах - побуждениях к действию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0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Комплексное повторение материала главы 5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Личностные. </w:t>
            </w:r>
            <w:r>
              <w:rPr>
                <w:sz w:val="18"/>
                <w:szCs w:val="18"/>
              </w:rPr>
              <w:t>Нравственно-этическая ориентация; связь между целью учебной деятельности и ее мотивом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Иметь представление о различных видах монолога и диалога, о нормах речевого поведения. Группировать и моделировать словосочетания по заданным признакам. Распознавать виды предложений. Находить грамматическую основу предложения. Опознавать предложения с однородными членами, с обращениями. Выявлять функции знаков препинания и их роль в письменной речи, пунктуационно правильно оформлять предложения  в  соответствии  с нормами и правилами письма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Разграничивать основную и дополнительную информацию, анализировать, сравнивать, делать выводы, строить рассуждения. Осуществлять самопроверку письменных текстов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Раздел «Повторение» стр. 96 – 104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Словосочетание, признаки предложения, грамматическая основа предложения, второстепенные члены предложения, однородные члены предложения, обращение, вводные слова, простые и сложные предложения, синтаксический разбор предложения. Правила пунктуации при однородных членах предложения, при вводных словах и обращениях, при передаче прямой речи. Правила пунктуации в сложном предложении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0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Контрольная работа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мысление значимости решения учебных задач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Составлять простые и сложные предложения, подбирать примеры на изученные правила, конструировать предложения. Опираться на изученные правила раздела синтаксиса при написании и разборе предложений. Пунктуационно правильно оформлять предложения  в  соответствии  с нормами и правилами письма.</w:t>
            </w:r>
          </w:p>
          <w:p>
            <w:pPr>
              <w:pStyle w:val="Normal"/>
              <w:jc w:val="both"/>
              <w:rPr>
                <w:rStyle w:val="FontStyle43"/>
                <w:rFonts w:eastAsia="Calibri"/>
                <w:sz w:val="20"/>
                <w:szCs w:val="20"/>
                <w:lang w:eastAsia="en-US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Метапредметные.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Преобразовывать практическую задачу, выбирать действия. </w:t>
            </w:r>
            <w:r>
              <w:rPr>
                <w:rStyle w:val="FontStyle43"/>
              </w:rPr>
              <w:t>Осуществлять самопроверку письменных текстов. Формировать пунктуационную зоркость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ловосочетание, признаки предложения, грамматическая основа предложения, второстепенные члены предложения, однородные члены предложения, обращение, вводные слова, простые и сложные предложения, синтаксический разбор предложения. Правила пунктуации при однородных членах предложения, при вводных словах и обращениях, при передаче прямой речи. Правила пунктуации в сложном предложени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0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Анализ контрольной работы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Личностные. </w:t>
            </w:r>
            <w:r>
              <w:rPr>
                <w:sz w:val="18"/>
                <w:szCs w:val="18"/>
              </w:rPr>
              <w:t xml:space="preserve">Нравственно-этическая ориентация; связь между целью учебной деятельности и ее мотивом. </w:t>
            </w:r>
            <w:r>
              <w:rPr>
                <w:rStyle w:val="FontStyle43"/>
              </w:rPr>
              <w:t>Развитие способности к самооценке на основе наблюдения за собственной речью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Опираться на изученные правила раздела синтаксиса при написании и разборе предложений. Пунктуационно правильно оформлять предложения  в  соответствии  с нормами и правилами письм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Метапредметные. Использовать словари и справочники по правописанию для решения  пунктуационных проблем. Формировать пунктуационную зоркость. Осуществлять самопроверку письменных текстов. Аргументировать и координировать свою позицию.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Анализ проделанной работы, работа над ошибками. </w:t>
            </w:r>
          </w:p>
        </w:tc>
      </w:tr>
      <w:tr>
        <w:trPr/>
        <w:tc>
          <w:tcPr>
            <w:tcW w:w="14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Style w:val="FontStyle43"/>
              </w:rPr>
            </w:pPr>
            <w:r>
              <w:rPr>
                <w:rStyle w:val="FontStyle43"/>
              </w:rPr>
              <w:t xml:space="preserve">Глава 6. Чем различаются устная и письменная речь. (24 часа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0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Речь устная и письменная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ажность овладения лексическим богатством и разнообразием литературного русского языка для формирования собственной речевой культуры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Иметь представление об основных особенностях устной и письменной речи. Различать образцы устной и письменной речи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Оценивать речевые высказывания с точки зрения соответствия их языковым нормам. Исправлять речевые недостатки. Создавать устные монологические высказывания на лингвистическую тему, осуществлять информационную переработку текста продуцировать и редактировать собственные тексты художественного  и  научно-учебного стиля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rStyle w:val="FontStyle43"/>
              </w:rPr>
              <w:t>Параграф 1, стр. 104 – 108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Различия между устной и письменной формами речи, основа обеих форм – литературный язык. Ситуации общения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0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Морфология. Части речи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ажность овладения лексическим богатством и разнообразием литературного русского языка для формирования собственной речевой культуры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Осознавать (понимать) особенности грамматического значения слова  в отличие от лексического значения. Различать самостоятельные и служебные части речи. Овладеть основными понятиями морфологии. Осознавать (понимать) особенности грамматического значения слова в отличие от лексического значения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Метапредметные. Пользоваться разными видами чтения и аудирования, вычитывать все виды информации, извлекать информацию из разных источников (текста, схем, таблиц, рисунков), преобразовывать информацию в таблицу, схему, алгоритм, ключевые  слова.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2, стр. 108 – 112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Грамматика как раздел лингвистики. Морфология как раздел грамматики. Грамматическое значение слова и его отличие от лексического знач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0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Имя существительное как часть речи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ажность овладения лексическим богатством и разнообразием литературного русского языка для формирования собственной речевой культуры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Анализировать и характеризовать общекатегориальное значение, морфологические признаки имени существительного, его синтаксическую роль. Анализировать значение имён существительных, выявлять способы образования  имён существительных.   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Разграничивать основную и дополнительную информацию, анализировать, сравнивать, делать выводы, строить рассуждения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rStyle w:val="FontStyle43"/>
              </w:rPr>
              <w:t>Параграф 3, стр. 112 – 116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Части речи как лексико-грамматические разряды слов. Система частей речи в русском языке.  Имя существительное как часть речи, его общекатегориальное значение, морфологические свойства, синтаксические функ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0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Разряды имен существительных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озможности русского языка для самовыражения и развития творческих способностей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Распознавать собственные и нарицательные имена существительные; приводить соответствующие примеры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Метапредметные. Пользоваться разными видами чтения и аудирования, вычитывать все виды информации, извлекать информацию из разных источников (текста, схем, таблиц, рисунков), преобразовывать информацию в таблицу, схему, алгоритм, ключевые  слова.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4, стр. 116 – 121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Нарицательные и собственные имена существительные; лексико-грамматические разряды нарицательных имен существительных.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0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Одушевленные и неодушевленные существительные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озможности русского языка для самовыражения и развития творческих способностей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Распознавать одушевлённые и неодушевлённые имена существительные; приводить соответствующие примеры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Метапредметные. Формирование навыков работы в группе (договариваться о совместной деятельности и приходить к общему решению, оказывать в сотрудничестве  необходимую взаимопомощь,  осуществлять  контроль).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5, стр. 121 – 124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Одушевлённые и неодушевлённые имена существительные. Правило об одушевлённости/неодушевленности А.А. Зализня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Род имен существительных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озможности русского языка для самовыражения и развития творческих способностей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Определять род имён существительных. Распознавать существительные общего рода; приводить соответствующие примеры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Пользоваться разными видами чтения и аудирования, вычитывать все виды информации, извлекать информацию из разных источников (текста, схем, таблиц, рисунков), преобразовывать информацию в таблицу, схему, алгоритм, ключевые  слова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6, стр. 124 – 129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Род имени существительного – постоянный морфологический признак. Имена существительные общего рода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1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Род несклоняемых существительных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озможности русского языка для самовыражения и развития творческих способностей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Распознавать существительные общего рода; приводить соответствующие примеры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Пользоваться разными видами чтения и аудирования, вычитывать все виды информации, извлекать информацию из разных источников (текста, схем, таблиц, рисунков), преобразовывать информацию в таблицу, схему, алгоритм, ключевые  слова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7, стр.129 – 133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Существительные, относящиеся к несклоняемым. Определение рода несклоняемых имен существительных по их значению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1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клонение имен существительных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озможности русского языка для самовыражения и развития творческих способностей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Распознавать имена существительные разных типов склонения; приводить соответствующие примеры. Определять род имён существительных. Опознавать разносклоняемые существительные на -мя и слово путь. Употреблять несклоняемые имена существительные с прилагательными и глаголами в прошедшем времени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Пользоваться разными видами чтения и аудирования, вычитывать все виды информации, извлекать информацию из разных источников (текста, схем, таблиц, рисунков), преобразовывать информацию в таблицу, схему, алгоритм, ключевые  слова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8, стр. 133 – 138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Тип склонения – постоянный морфологический признак имен существительных. Типы склонений имен существительных, разносклоняемые имена существительны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1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Число – непостоянный признак имен существительных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озможности русского языка для самовыражения и развития творческих способностей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Определять число имён существительных. Правильно употреблять формы только единственного или только  множественного числа.   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Формирование навыков работы в группе (договариваться о совместной деятельности и приходить к общему решению, оказывать в сотрудничестве  необходимую взаимопомощь,  осуществлять  контроль)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9, стр. 138 – 142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Число – непостоянный морфологический признак имен существительных. Имена существительные, имеющие форму только единственного или только множественного числ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1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адеж – непостоянный признак имен существительных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озможности русского языка для самовыражения и развития творческих способностей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Определять падеж имён существительных. Группировать имена существительные по заданным морфологическим признакам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Формирование навыков работы в группе (договариваться о совместной деятельности и приходить к общему решению, оказывать в сотрудничестве  необходимую взаимопомощь,  осуществлять  контроль)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0, стр. 142 – 148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Падеж имени существительного. Прямой и косвенный падеж. Формы падежа, которые никогда не употребляются с предлогами/без предлогов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1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Морфологический разбор имени существительного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озможности русского языка для самовыражения и развития творческих способностей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Анализировать и характеризовать слово с точки зрения его принадлежности к той или иной части речи (осуществлять морфологический разбор слова); грамматические словоформы в тексте. Определять синтаксическую функцию имён существительных (ознакомление в роли определения и именной части сказуемого),  разграничивать дополнения и обстоятельства, выраженные именами  существительными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Оформлять свои мысли в устной и письменной форме, высказывать свою точку зрения, слушать других, выступать   с сообщениями перед коллективом сверстников. Разграничивать основную и дополнительную информацию, анализировать, сравнивать, делать выводы, строить рассуждения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1, стр. 148 – 150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План морфологического разбора имени существительного: часть речи, начальная форма слова, постоянные и непостоянные морфологические признаки, синтаксическая роль в предложении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1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рописная буква в именах собственных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Уважительное отношение к родному языку. Стремление к речевому совершенствованию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Освоить содержание правила применения прописной и строчной букв в именах собственных и алгоритмы его использования. Группировать имена существительные по заданным морфологическим признакам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Формирование навыков работы в группе (договариваться о совместной деятельности и приходить к общему решению, оказывать в сотрудничестве  необходимую взаимопомощь,  осуществлять  контроль)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2, стр. 150 – 153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Употребление строчной и прописной букв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Проектная работа «Достопримечательности нашего поселка»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1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Мягкий знак после шипящих на конце имен существительных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Уважительное отношение к родному языку. Стремление к речевому совершенствованию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</w:t>
            </w:r>
            <w:r>
              <w:rPr/>
              <w:t xml:space="preserve"> </w:t>
            </w:r>
            <w:r>
              <w:rPr>
                <w:rStyle w:val="FontStyle43"/>
              </w:rPr>
              <w:t>Освоить содержание правила применения мягкого знака после шипящих на конце имен существительных и алгоритмы его использования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Соблюдать основные орфографические нормы  в письменной речи. Разграничивать основную и дополнительную информацию, анализировать, сравнивать, делать выводы, строить рассуждения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Параграф 13, стр. 153 – 156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Правило правописания мягкого знака после шипящих на конце существительных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равописание безударных падежных окончаний имен существительных. Гласные в суффиксах имен существительных –ек- и –ик-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Уважительное отношение к родному языку. Стремление к речевому совершенствованию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Правильно писать безударные падежные окончания имён  существительных  (в  том  числе существительных  на  -ия,  -ие, -ий)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Разграничивать основную и дополнительную информацию, анализировать, сравнивать, делать выводы, строить рассуждения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Параграф 14 – 15, стр. 156 – 164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равило правописания суффиксов –ек- и –ик- в именах существительных. Правописание окончаний в именах существитель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1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Гласные о и е после шипящих и ц в суффиксах и окончаниях имен существительных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Уважительное отношение к родному языку. Стремление к речевому совершенствованию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Освоить содержание правила написания гласных о и е после шипящих и ц в суффиксах и окончаниях имен существительных и алгоритмы его использования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Соблюдать основные орфографические нормы  в письменной речи. Разграничивать основную и дополнительную информацию, анализировать, сравнивать, делать выводы, строить рассуждения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6, стр. 164 – 167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равило правописания гласных после шипящих и ц в именах существительных. Правописание суффиксов в именах существительных. Правописание окончаний в именах существительных. Исключения из прави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12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Гласные о и е после шипящих и ц в суффиксах и окончаниях имен существительных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Личностные. Уважительное отношение к родному языку. Стремление к речевому совершенствованию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Освоить содержание правила написания гласных о и е после шипящих и ц в суффиксах и окончаниях имен существительных и алгоритмы его использования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Соблюдать основные орфографические нормы  в письменной речи. Разграничивать основную и дополнительную информацию, анализировать, сравнивать, делать выводы, строить рассуждения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6, стр. 164 – 167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Закрепление полученных знаний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равило правописания гласных после шипящих и ц в именах существительных. Правописание суффиксов в именах существительных. Правописание окончаний в именах существительных. Исключения из прави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2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равописание существительных с суффиксами –чик- и –щик-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Уважительное отношение к родному языку. Стремление к речевому совершенствованию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Освоить содержание правила правописания существительных с суффиксами –чик- и –щик- и алгоритмы его использования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Разграничивать основную и дополнительную информацию, анализировать, сравнивать, делать выводы, строить рассуждения. Соблюдать основные орфографические нормы в письменной реч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Параграф 17, стр. 167 – 170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Правило правописания суффиксов –чик- и –щик- в именах существительных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2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Слитное и раздельное написание не с существительными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Уважительное отношение к родному языку. Стремление к речевому совершенствованию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Освоить содержание правила слитного и раздельного написания не с существительными и алгоритмы его использования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Разграничивать основную и дополнительную информацию, анализировать, сравнивать, делать выводы, строить рассуждения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8, стр. 170 – 174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Орфографические правила, связанные со слитным и раздельным написанием слов. Слитное и раздельное написание не и ни с существительным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2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Контрольная работа. Правописание существительных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ажность овладения лексическим богатством и разнообразием литературного русского языка для формирования собственной речевой культуры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Группировать имена существительные по заданным морфологическим признакам. Распознавать одушевленные и неодушевленные, собственные и нарицательные имена существительные. Определять род, число, падеж, тип склонения имен существительных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Оформлять свои мысли в устной и письменной форме.  Соблюдать основные орфографические нормы в письменной реч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Контроль освоенности пройденного материала на тему «Правописание существительных». Морфологические признаки имен существительных, правописание окончаний и суффиксов существительных, слитное и раздельное написание не с существительными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2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Тип речи: рассуждение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ажность овладения лексическим богатством и разнообразием литературного русского языка для формирования собственной речевой культуры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Уметь определять функционально-смысловые типы речи: рассуждение. Создавать собственные тексты (рассуждение) с учётом требований к построению связного текста (связность, соответствие теме и основной мысли). Знать композиционную схему рассуждения, его смысловые части. Работать над сочинением данного типа, выделять в нем тезис, доказательство, уметь делать вывод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Формирование навыков работы в группе (договариваться о совместной деятельности и приходить к общему решению, оказывать в сотрудничестве  необходимую взаимопомощь,  осуществлять  контроль)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9, стр. 174 – 180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Функционально-смысловые типы речи: рассуждение,  его  основные особенности. Три части текста-рассуждения: тезис, аргументы, вывод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2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Подготовка к написанию сочинения-рассуждения. 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ажность овладения лексическим богатством и разнообразием литературного русского языка для формирования собственной речевой культуры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Знать композиционную схему рассуждения, его смысловые части. Работать над сочинением данного типа, выделять в нем тезис, доказательство, уметь делать вывод. Продуцирование  и  редактирование  собственного  текста (написание сочинения на заданную тему). Создавать собственные тексты (рассуждение) с учётом требований к построению связного текста (связность, соответствие теме и основной мысли)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Оформлять свои мысли в устной и письменной форме. Осуществлять самопроверку письменных текстов. Соблюдать основные орфографические нормы в письменной реч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одготовка к написанию сочинения-рассуждение: повторение пройденных тем орфографии и пунктуации, обучение написанию сочинения-рассуждения на основе пройденной темы «Тип речи: рассуждение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2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очинение-рассуждение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ажность овладения лексическим богатством и разнообразием литературного русского языка для формирования собственной речевой культуры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Создавать собственные тексты (рассуждение) с учётом требований к построению связного текста (связность, соответствие теме и основной мысли)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Осуществлять самопроверку письменных текстов. Оформлять свои мысли в устной и письменной форме.  Соблюдать основные орфографические нормы в письменной реч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Написание сочинения упр. 130, глава 6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2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Что такое грамматические нормы?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ажность нормативного произношения для культурного человека, уважительно относиться к родному языку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Иметь понятие о грамматических нормах. Овладеть основными правилами литературного произношения и ударения в рамках изучаемого словарного состав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Метапредметные. Владеть основными нормами русского литературного языка, освоенными в процессе изучения русского языка в школе; соблюдать их в устных и письменных высказываниях различной коммуникативной направленности. Использовать нормативные словари для получения информации о нормах современного русского литературного языка.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20, стр. 180 – 184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Языковая норма, ее функции. Основные нормы русского литературного языка: орфоэпические, лексические, грамматические, правописные. Варианты норм. Речевые ошиб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2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Комплексное повторение материала главы 6. Самостоятельная работа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ажность овладения лексическим богатством и разнообразием литературного русского языка для формирования собственной речевой культуры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Группировать имена существительные по заданным морфологическим признакам. Распознавать одушевленные и неодушевленные, собственные и нарицательные имена существительные. Определять род, число, падеж, тип склонения имен существительных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Оформлять свои мысли в устной и письменной форме, высказывать свою точку зрения, слушать других, выступать   с сообщениями перед коллективом сверстников. Осуществлять самопроверку письменных текстов. Соблюдать основные орфографические нормы в письменной реч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Раздел «Повторение» на стр. 184 – 190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Выполнение заданий на пройденные темы главы 6, их  устное комментирование. Итоговая самостоятельная работа по пройденным темам главы 6.</w:t>
            </w:r>
          </w:p>
        </w:tc>
      </w:tr>
      <w:tr>
        <w:trPr/>
        <w:tc>
          <w:tcPr>
            <w:tcW w:w="14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Style w:val="FontStyle43"/>
              </w:rPr>
            </w:pPr>
            <w:r>
              <w:rPr>
                <w:rStyle w:val="FontStyle43"/>
              </w:rPr>
              <w:t xml:space="preserve">Глава 7. Что такое современный язык. (18 часов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2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овременный русский литературный язык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Личностные. </w:t>
            </w:r>
            <w:r>
              <w:rPr>
                <w:sz w:val="18"/>
                <w:szCs w:val="18"/>
              </w:rPr>
              <w:t xml:space="preserve">Осознавать красоту, богатство, выразительность русского языка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Иметь представление о функциональных разновидностях современного русского языка. Характеризовать основные социальные функции русского языка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Разграничивать основную и дополнительную информацию, анализировать, сравнивать, делать выводы, строить рассуждения. Оформлять свои мысли в устной  и  письменной форме, высказывать свою точку зрения, слушать других, выступать с сообщениями перед коллективом сверстников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Параграф 1, стр. 190 – 194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Формы функционирования современного русского языка: общенародный русский язык и литературный язык;  диалекты,  жарго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3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Имя прилагательное как часть речи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Личностные. </w:t>
            </w:r>
            <w:r>
              <w:rPr>
                <w:sz w:val="18"/>
                <w:szCs w:val="18"/>
              </w:rPr>
              <w:t xml:space="preserve">Осознавать важность овладения лексическим богатством и разнообразием литературного русского языка для формирования собственной речевой культуры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Анализировать и характеризовать общекатегориальное значение, морфологические признаки имени прилагательного, определять его синтаксическую роль. Правильно употреблять имена прилагательные с существительными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Метапредметные. Владеть разными видами чтения и аудирования, вычитывать все виды информации, преобразовывать информацию в таблицу, схему, алгоритм,  ключевые  слова. Формирование  навыков работы в группе (договариваться о совместной деятельности и приходить к общему решению, оказывать в сотрудничестве необходимую взаимопомощь,  осуществлять  контроль). 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2, стр. 194 – 198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Имя прилагательное как часть речи, его общекатегориальное значение, морфологические свойства, синтаксические функци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3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Разряды по значению: качественные, относительные, притяжательные прилагательные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озможности русского языка для самовыражения и развития творческих способностей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Анализировать значение имён прилагательных. Выявлять способы образования имён прилагательных. Распознавать качественные, относительные и притяжательные прилагательные. Правильно употреблять имена прилагательные с существительными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Извлекать информацию из разных источников (текста, схем, таблиц, рисунков), преобразовывать информацию в таблицу, схему, алгоритм,  ключевые  слова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3, стр. 198 – 204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рилагательные качественные, относительные и притяжательные. Род, число и падеж имен прилагатель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3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олная и краткая форма качественных прилагательных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Личностные. </w:t>
            </w:r>
            <w:r>
              <w:rPr>
                <w:sz w:val="18"/>
                <w:szCs w:val="18"/>
              </w:rPr>
              <w:t>Осознавать возможности русского языка для самовыражения и развития творческих способностей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Распознавать полные и краткие имена прилагательные. Правильно писать краткие прилагательные при изменении по родам и числам. Правильно употреблять имена прилагательные с существительными.  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Оформлять свои мысли в устной  и  письменной форме, высказывать свою точку зрения, слушать других, выступать с сообщениями перед коллективом сверстников. Вычитывать все виды информации, извлекать информацию из разных источников (текста, схем, таблиц, рисунков), преобразовывать информацию в таблицу, схему, алгоритм,  ключевые  слова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4, стр. 204 – 209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олные и краткие качественные прилагательные, их грамматические призна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3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Формы степеней сравнения качественных прилагательных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Личностные. </w:t>
            </w:r>
            <w:r>
              <w:rPr>
                <w:sz w:val="18"/>
                <w:szCs w:val="18"/>
              </w:rPr>
              <w:t>Осознавать возможности русского языка для самовыражения и развития творческих способностей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Определять род, число, правильно образовывать степени сравнения прилагательных. Правильно употреблять имена прилагательные с существительными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Владеть разными видами чтения и аудирования, вычитывать все виды информации, извлекать информацию из разных источников (текста, схем, таблиц, рисунков), преобразовывать информацию в таблицу, схему, алгоритм,  ключевые  слова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5, стр. 209 – 212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тепени сравнения качественных прилагательных, их образование и грамматические призна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3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клонение качественных и относительных прилагательных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Личностные. </w:t>
            </w:r>
            <w:r>
              <w:rPr>
                <w:sz w:val="18"/>
                <w:szCs w:val="18"/>
              </w:rPr>
              <w:t>Осознавать возможности русского языка для самовыражения и развития творческих способностей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Определять род, число, падеж качественных и относительных прилагательных. Правильно употреблять имена прилагательные с существительными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Извлекать информацию из разных источников (текста, схем, таблиц, рисунков), преобразовывать информацию в таблицу, схему, алгоритм,  ключевые  слова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араграф 6, стр. 212 – 216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Изменение полных и кратких форм качественных и относительных имен прилагательных по родам, числам и падежам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3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клонение притяжательных прилагательных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озможности русского языка для самовыражения и развития творческих способностей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Определять род, число, падеж притяжательных прилагательных. Знать окончания притяжательных прилагательных и выделять их склонение в особый тип. Правильно употреблять имена прилагательные с существительными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Владеть разными видами чтения и аудирования, вычитывать все виды информации, извлекать информацию из разных источников (текста, схем, таблиц, рисунков), преобразовывать информацию в таблицу, схему, алгоритм,  ключевые  слова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араграф 7, стр. 216 – 220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Изменение притяжательных имен прилагательных по родам, числам и падежам. Особый тип склонения притяжательных прилагательных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3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Морфологический разбор прилагательного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озможности русского языка для самовыражения и развития творческих способностей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Анализировать и характеризовать слово с точки зрения его принадлежности к той или иной части речи (осуществлять морфологический разбор имени прилагательного); грамматические словоформы в тексте. Определять синтаксическую функцию имён прилагательных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Владеть разными видами чтения и аудирования, вычитывать все виды информации, извлекать информацию из разных источников (текста, схем, таблиц, рисунков), преобразовывать информацию в таблицу, схему, алгоритм,  ключевые  слова. Оформлять свои мысли в устной  и  письменной форме, высказывать свою точку зрения, слушать других, выступать с сообщениями перед коллективом сверстников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араграф 8, стр. 220 – 224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лан морфологического разбора имени прилагательного: часть речи, начальная форма слова, постоянные и непостоянные морфологические признаки, синтаксическая роль в предложени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3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литное и раздельное написание не с прилагательными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Уважительное отношение к родному языку. Стремление к речевому совершенствованию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Освоить содержание правила слитного и раздельного написания не с прилагательными. Знать исключения из правил. Самостоятельно применять правило на практике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Преобразовывать информацию в таблицу, схему, алгоритм,  ключевые  слова. Разграничивать основную и дополнительную информацию, анализировать, сравнивать, делать выводы, строить рассуждения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9, стр. 224 – 228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Орфографические правила, связанные со слитным и раздельным написанием слов. Слитное и раздельное написание не с прилагательны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3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Буквы о и е после шипящих и ц в суффиксах и окончаниях прилагательных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Уважительное отношение к родному языку. Стремление к речевому совершенствованию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Освоить содержание правила написания букв о и е после шипящих и ц в суффиксах и окончаниях имен прилагательных. Самостоятельно применять правило на практике. 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Формирование  навыков работы в группе (договариваться о совместной деятельности и приходить к общему решению, оказывать в сотрудничестве необходимую взаимопомощь,  осуществлять контроль). Разграничивать основную и дополнительную информацию, анализировать, сравнивать, делать выводы, строить рассуждения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0, стр. 228 – 230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равописание гласных о и е после шипящих и ц в именах  прилагатель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3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равописание н и нн в прилагательных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Личностные. </w:t>
            </w:r>
            <w:r>
              <w:rPr>
                <w:sz w:val="18"/>
                <w:szCs w:val="18"/>
              </w:rPr>
              <w:t>Уважительное отношение к родному языку. Стремление к речевому совершенствованию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Освоить содержание правила правописания н и нн в прилагательных. Самостоятельно применять правило на практике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Разграничивать основную и дополнительную информацию, анализировать, сравнивать, делать выводы, строить рассуждения. Оформлять свои мысли в устной  и  письменной форме, высказывать свою точку зрения, слушать других, выступать с сообщениями перед коллективом сверстников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араграф 11, стр. 230 – 234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Определение словообразовательного суффикса, применение правила правописания н и нн в прилагательных. Исключения из прави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4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равописание суффикса –ск-//-к- в прилагательных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Уважительное отношение к родному языку. Стремление к речевому совершенствованию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Освоить содержание правила правописания суффикса –ск-//-к- в именах прилагательных. Самостоятельно применять правило на практике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Формирование  навыков работы в группе (договариваться о совместной деятельности и приходить к общему решению, оказывать в сотрудничестве необходимую взаимопомощь,  осуществлять контроль). Разграничивать основную и дополнительную информацию, анализировать, сравнивать, делать выводы, строить рассуждения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араграф 12, стр. 234 – 238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Правило правописания суффикса –ск-//-к- в прилагательных, исключения из правил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4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Контрольная работа. Правописание прилагательных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ажность овладения лексическим богатством и разнообразием литературного русского языка для формирования собственной речевой культуры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Группировать имена прилагательные по заданным морфологическим признакам. Распознавать качественные, относительные и притяжательные имена прилагательные, их полную и краткую формы. Определять род, число, падеж, тип склонения имен прилагательных. Объяснять орфограммы в словах и знаки препинания в предложениях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Владеть разными видами чтения и аудирования, преобразовывать информацию в таблицу, схему, алгоритм,  ключевые  слова. Разграничивать основную и дополнительную информацию, анализировать, сравнивать, делать выводы, строить рассуждения. Осуществлять самопроверку письменных текстов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Контроль освоенности пройденного материала на тему «Правописание прилагательных». Постоянные и непостоянные морфологические признаки имен прилагательных, правописание окончаний и суффиксов прилагательных, слитное и раздельное написание не с прилагательны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4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Типы речи: описание предмета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Личностные. Осознавать важность овладения лексическим богатством и разнообразием литературного русского языка для формирования собственной речевой культуры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Уметь определять функционально-смысловые типы речи: описание предмета. Создавать собственные тексты (описание предмета) с учётом требований к построению связного текста (связность, соответствие теме и основной мысли)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Метапредметные. Использовать в речи синонимичные имена прилагательные, имена прилагательные в роли эпитетов. Разграничивать основную и дополнительную информацию, анализировать, сравнивать, делать выводы, строить рассуждения. Оформлять свои мысли в устной  и  письменной форме, высказывать свою точку зрения, слушать других.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3, стр. 238 – 242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Функционально-смысловые типы речи: описание (предмета, состояния), их основные особенности. Признаки предмета как тема сообщения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4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одготовка к написанию сочинения – описания по картине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Личностные. </w:t>
            </w:r>
            <w:r>
              <w:rPr>
                <w:sz w:val="18"/>
                <w:szCs w:val="18"/>
              </w:rPr>
              <w:t xml:space="preserve">Осознавать важность овладения лексическим богатством и разнообразием литературного русского языка для формирования собственной речевой культуры. 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Алгоритм работы над сочинением-описанием  по картине. Последовательно излагать мысли, соблюдать абзацы, видеть речевые и грамматические ошибки. Продуцирование  и  редактирование  собственного  текста (написание  сочинения на заданную тему). Создавать собственные тексты (описание предмета) с учётом требований к построению связного текста (связность, соответствие теме и основной мысли). Объяснять орфограммы в словах и знаки препинания в предложениях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Использовать орфографические словари и справочники по правописанию для решения орфографических и пунктуационных проблем. Разграничивать основную и дополнительную информацию, анализировать, сравнивать, делать выводы, строить рассуждения. Оформлять свои мысли в устной  и  письменной форме, высказывать свою точку зрения, слушать других. Осуществлять самопроверку письменных текстов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sz w:val="18"/>
                <w:szCs w:val="18"/>
              </w:rPr>
              <w:t>Подготовка к написанию сочинения - описание: повторение пройденных тем орфографии и пунктуации, обучение написанию сочинения - описания по картине на основе пройденной темы «Тип речи: описание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4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очинение – описание по картине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Личностные. </w:t>
            </w:r>
            <w:r>
              <w:rPr>
                <w:sz w:val="18"/>
                <w:szCs w:val="18"/>
              </w:rPr>
              <w:t xml:space="preserve">Осознавать важность овладения лексическим богатством и разнообразием литературного русского языка для формирования собственной речевой культуры. 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Создавать собственные тексты (описание предмета) с учётом требований к построению связного текста (связность, соответствие теме и основной мысли). Объяснять орфограммы в словах и знаки препинания в предложениях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Осуществлять самопроверку письменных текстов. Оформлять свои мысли в устной  и  письменной форме. Разграничивать основную и дополнительную информацию, анализировать, сравнивать, делать выводы, строить рассуждения. Использовать орфографические словари и справочники по правописанию для решения орфографических и пунктуационных проблем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Написание сочинения - описания по картине А.А.Пластова “Первый снег”. Работа по передаче содержания задуманного. Письменная рабо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4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Употребление имен прилагательных в речи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ажность произношения для культурного человека, уважительно относиться к родному языку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Употреблять имена прилагательные в соответствии с грамматическими и лексическими нормами. Правильно употреблять имена прилагательные с существительными. Использовать нормативные словари для получения информации о нормах современного русского литературного языка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Формирование  навыков работы в группе (договариваться о совместной деятельности и приходить к общему решению, оказывать в сотрудничестве необходимую взаимопомощь,  осуществлять контроль)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4, стр. 242 – 244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Основные нормы русского литературного языка: орфоэпические, лексические, грамматические, правописные. Варианты норм. Речевые ошиб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4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Комплексное повторение материала главы 7. Самостоятельная работа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Личностные. </w:t>
            </w:r>
            <w:r>
              <w:rPr>
                <w:sz w:val="18"/>
                <w:szCs w:val="18"/>
              </w:rPr>
              <w:t xml:space="preserve">Осознавать важность овладения лексическим богатством и разнообразием литературного русского языка для формирования собственной речевой культуры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Группировать имена прилагательные по заданным морфологическим признакам. Распознавать качественные, относительные и притяжательные имена прилагательные, их полную и краткую формы. Определять род, число, падеж, тип склонения имен прилагательных. Объяснять орфограммы в словах и знаки препинания в предложениях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Метапредметные. Осуществлять самопроверку письменных текстов. Владеть разными видами чтения и аудирования, вычитывать все виды информации, извлекать информацию из разных источников (текста, схем, таблиц, рисунков), преобразовывать информацию в таблицу, схему, алгоритм,  ключевые  слова.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Раздел «Повторение» на стр. 244 – 250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Выполнение заданий на пройденные темы главы 7, их  устное комментирование. Итоговая самостоятельная работа по пройденным темам главы 7.</w:t>
            </w:r>
          </w:p>
        </w:tc>
      </w:tr>
      <w:tr>
        <w:trPr/>
        <w:tc>
          <w:tcPr>
            <w:tcW w:w="14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Style w:val="FontStyle43"/>
              </w:rPr>
            </w:pPr>
            <w:r>
              <w:rPr>
                <w:rStyle w:val="FontStyle43"/>
              </w:rPr>
              <w:t xml:space="preserve">Глава 8. Как язык объединяет людей. (23 часа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4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Русский язык – государственный язык Российской Федерации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Личностные. Осознавать роль русского языка в жизни общества и государства; роль языка в жизни человека; красоту, богатство, выразительность русского языка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Характеризовать основные социальные функции русского языка в России. 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Метапредметные. Пользоваться разными видами чтения (ознакомительный, изучающий) и аудирования, вычитывать все виды  информации. Извлекать информацию из разных источников (текст, схема, таблица, репродукции картин). Анализировать, сравнивать, делать выводы, строить рассуждения.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, стр. 250 – 254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Русский язык — национальный язык русского народа, государственный язык Российской Федерации и язык межнационального общ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4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Глагол как часть речи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Личностные. Осознавать роль русского языка в жизни человека; красоту, богатство, выразительность русского языка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Распознавать глагол как часть речи по вопросу и общему значению, определять его грамматические признаки. Анализировать и характеризовать лексическое значение глагола, определять его синтаксическую функцию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Пользоваться разными видами чтения (ознакомительный, изучающий) и аудирования, вычитывать все виды  информации. Извлекать информацию из разных источников, анализировать, сравнивать, делать выводы, строить рассуждения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2, стр. 254 – 257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Глагол как часть речи, его общекатегориальное значение, морфологические свойства, синтаксические функци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4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Инфинитив (неопределенная форма глагола)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роль русского языка в жизни человека; красоту, богатство, выразительность русского язык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Соотносить личные формы глагола  с инфинитивом. Употреблять словосочетания с глаголами в неопределённой форме. 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Разграничивать основную и дополнительную информацию, анализировать, сравнивать, делать выводы, строить рассуждения. Пользоваться разными видами чтения (ознакомительный, изучающий) и аудирования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араграф 3, стр. 257 – 260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Инфинитив – неизменяемая форма глагола. Формообразующие суффиксы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5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Виды глагола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роль русского языка в жизни человека; красоту, богатство, выразительность русского язык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Разделять глаголы совершенного и несовершенного вида, правильно употреблять их в речи. Выявлять способы образования глаголов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Метапредметные. Формирование навыков работы в группе (договариваться о совместной деятельности и приходить к общему решению, оказывать в сотрудничестве необходимую взаимопомощь, осуществлять контроль и оценивание). Извлекать информацию из разных источников (текст, схема, таблица), преобразовывать  информацию в таблицу, схему, алгоритм, ключевые слова.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4, стр. 260 – 264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Вид – постоянный признак глагола. Глаголы совершенного и несовершенного вида. Формообразующие приставки и суффиксы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5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ереходные и непереходные глаголы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роль русского языка в жизни человека; красоту, богатство, выразительность русского язык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Выявлять способы образования глаголов, распознавать переходные и непереходные глаголы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Пользоваться разными видами чтения (ознакомительный, изучающий) и аудирования. Преобразовывать  информацию в таблицу, схему, алгоритм, ключевые слова. Разграничивать основную и дополнительную информацию, анализировать, сравнивать, делать выводы, строить рассуждения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араграф 5, стр. 264 – 266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ереходные и непереходные глаголы (постоянный морфологический признак). Прямое дополнени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5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Возвратные и невозвратные глаголы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роль русского языка в жизни человека; красоту, богатство, выразительность русского язык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Выявлять возвратные и невозвратные глаголы. Правильно использовать в речи возвратные глаголы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Преобразовывать информацию в таблицу, схему, алгоритм, ключевые слова. Разграничивать основную и дополнительную информацию, анализировать, сравнивать, делать выводы, строить рассуждения. Пользоваться разными видами чтения (ознакомительный, изучающий)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араграф 6, стр. 266 – 269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Возвратность/невозвратность – постоянный морфологический признак глаголов. Возвратный суффикс (постфикс) –ся//-сь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5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Определение типа спряжения глаголов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ажность овладения лексическим богатством и разнообразием литературного русского языка для формирования собственной речевой культуры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Определять тип спряжения глаголов. Знать разноспрягаемые глаголы и глаголы особого спряжения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Извлекать информацию из разных источников (текст, таблица), преобразовывать  информацию в таблицу, схему, алгоритм, ключевые слова. Анализировать, сравнивать, делать выводы, строить рассуждения. Пользоваться разными видами чтения (ознакомительный, изучающий) и аудирования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7, стр. 269 – 272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Тип спряжение – постоянный морфологический признак глаголов. Разноспрягаемые глаголы, глаголы особого спряжения. Исключения из правила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5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Изменение глаголов по наклонениям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роль русского языка в жизни человека; красоту, богатство, выразительность русского язык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Находить и определять глаголы изъявительного, условного и повелительного наклонения, правильно употреблять их в речи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Пользоваться разными видами чтения (ознакомительный, изучающий) и аудирования. Преобразовывать  информацию в таблицу, схему, алгоритм. Разграничивать основную и дополнительную информацию, анализировать, сравнивать, делать выводы, строить рассуждения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8, стр. 272 – 276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Изъявительное, повелительное и условное (сослагательное) наклонения – непостоянный морфологический признак глаголов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5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Изменение глаголов по временам в изъявительном наклонении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ажность овладения лексическим богатством и разнообразием литературного русского языка для формирования собственной речевой культуры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Правильно образовывать и писать глаголы изъявительного наклонения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</w:t>
            </w:r>
            <w:r>
              <w:rPr/>
              <w:t xml:space="preserve"> </w:t>
            </w:r>
            <w:r>
              <w:rPr>
                <w:rStyle w:val="FontStyle43"/>
              </w:rPr>
              <w:t>Преобразовывать информацию в таблицу, схему, алгоритм, ключевые слова. Анализировать, сравнивать, делать выводы, строить рассуждения. Пользоваться разными видами чтения (ознакомительный, изучающий)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9, стр. 276 – 279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Время – непостоянный морфологический признак глаголов. Настоящее, будущее и прошедшее время глагола в изъявительном наклонени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5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Изменение глаголов по лицам и числам в настоящем и будущем времени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ажность овладения лексическим богатством и разнообразием литературного русского языка для формирования собственной речевой культуры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Правильно образовывать и писать глаголы в настоящем и будущем времени. Использовать в речи форму настоящего и будущего времени в значении прошедшего времени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Метапредметные. Пользоваться разными видами чтения (ознакомительный, изучающий). Преобразовывать  информацию в таблицу, схему, алгоритм, ключевые слова. Анализировать, сравнивать, делать выводы, строить рассуждения. Осуществлять самопроверку письменных текстов.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араграф 10, стр. 279 – 281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Лицо и число – непостоянные морфологические признаки глаголов. Глаголы 1-го, 2-го и 3-го лица в единственном и множественном числе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5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Изменение глаголов по родам и числам в прошедшем времени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ажность овладения лексическим богатством и разнообразием литературного русского языка для формирования собственной речевой культуры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Правильно образовывать и писать глаголы в форме прошедшего времени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Метапредметные. Формирование навыков работы в группе (договариваться о совместной деятельности и приходить к общему решению, оказывать в сотрудничестве необходимую взаимопомощь, осуществлять контроль и оценивание). Пользоваться разными видами чтения (ознакомительный, изучающий) и аудирования. Преобразовывать  информацию в таблицу, схему, алгоритм, ключевые слова.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араграф 11, стр. 281 – 283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Число и род – непостоянные морфологические признаки глаголов. Правило написания гласной перед суффиксом –л- в формах прошедшего времени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5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Образование и изменение форм условного и повелительного наклонения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роль русского языка в жизни человека; красоту, богатство, выразительность русского языка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Определять наклонение (условное, повелительное) и время глагола. Образовывать формы условного наклонения. Выбирать форму глагола для передачи разной степени категоричности при выражении волеизъявления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Извлекать информацию из разных источников (текст, таблица), преобразовывать  информацию в таблицу, схему, алгоритм, ключевые слова. Пользоваться разными видами чтения (ознакомительный, изучающий)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араграф 12 – 13, стр. 283 – 289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Образование форм условного наклонения при помощи частицы бы. Изменение глаголов в условном наклонении по числам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5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Безличные глаголы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роль русского языка в жизни человека; красоту, богатство, выразительность русского язык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Распознавать безличные глаголы, отличать их от личных (личных в безличном значении). Правильно понимать семантику безличных глаголов, употреблять предложения с безличными глаголами в соответствии с речевыми ситуациями и стилями речи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Анализировать, сравнивать, делать выводы, строить рассуждения. Пользоваться разными видами чтения (ознакомительный, изучающий) и аудирования. Формирование навыков работы в группе (договариваться о совместной деятельности и приходить к общему решению, оказывать в сотрудничестве необходимую взаимопомощь, осуществлять контроль и оценивание)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араграф 14, стр. 289 – 291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Безличные глаголы: что обозначают, в каких формах употребляются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6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Морфологический разбор глагола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ажность овладения лексическим богатством и разнообразием литературного русского языка для формирования собственной речевой культуры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Определять морфологические признаки глагола, роль глагола в предложении, различать простое и составное глагольное сказуемое, выявлять роль глагола в тексте. Производить устный и письменный морфологический разбор глагола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Преобразовывать  информацию в таблицу, схему, алгоритм, ключевые слова. Разграничивать основную и дополнительную информацию, анализировать, сравнивать, делать выводы, строить рассуждения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араграф 15, стр. 291 – 294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лан морфологического разбора глагола: часть речи, начальная форма слова, постоянные и непостоянные морфологические признаки, синтаксическая роль в предложени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6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литное и раздельное написание не с глаголами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Личностные. </w:t>
            </w:r>
            <w:r>
              <w:rPr>
                <w:sz w:val="18"/>
                <w:szCs w:val="18"/>
              </w:rPr>
              <w:t>Стремиться к речевому совершенствованию. Осознавать возможности русского языка для самовыражения и развития творческих способносте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</w:t>
            </w:r>
            <w:r>
              <w:rPr>
                <w:sz w:val="18"/>
                <w:szCs w:val="18"/>
              </w:rPr>
              <w:t xml:space="preserve">Освоить содержание правила написания частицы не с глаголами и алгоритмы его использования. Отличать частицу не от приставки недо-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Формирование орфографической зоркости. Формирование навыков работы в группе (договариваться о совместной деятельности и приходить к общему решению, оказывать в сотрудничестве необходимую взаимопомощь, осуществлять контроль и оценивание). Анализировать, сравнивать, делать выводы, строить рассуждения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16, стр. 294 – 296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Орфографические правила, связанные со слитным и раздельным написанием слов. Слитное и раздельное написание не с глагол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6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Гласные е и и в корнях с чередованием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Личностные. </w:t>
            </w:r>
            <w:r>
              <w:rPr>
                <w:sz w:val="18"/>
                <w:szCs w:val="18"/>
              </w:rPr>
              <w:t>Стремиться к речевому совершенствованию. Осознавать возможности русского языка для самовыражения и развития творческих способностей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Правильно писать буквы е и и в корнях с чередованием гласных. Использовать изученное правило на практике. 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Оформлять свои мысли в устной и письменной форме, высказывать свою точку зрения, слушать других. Анализировать, сравнивать, делать выводы, строить рассуждения. Осуществлять самопроверку письменных текстов. Формирование орфографической зоркост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араграф 17, стр. 296 – 299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Правописание гласных е и и в корнях с чередованием. Исключения из правила. Применение правила на практике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6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Суффиксы глаголов –ова- (-ева-) и –ива- (-ыва-)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Личностные. </w:t>
            </w:r>
            <w:r>
              <w:rPr>
                <w:sz w:val="18"/>
                <w:szCs w:val="18"/>
              </w:rPr>
              <w:t>Стремиться к речевому совершенствованию. Осознавать возможности русского языка для самовыражения и развития творческих способностей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Правильно писать гласные в суффиксах -ова- (-ева-) и -ыва- (-ива-). Знать исключения из правила. Использовать изученное правило на практике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Анализировать, сравнивать, делать выводы, строить рассуждения. Формирование орфографической зоркости. Формирование навыков работы в группе (договариваться о совместной деятельности и приходить к общему решению, оказывать в сотрудничестве необходимую взаимопомощь, осуществлять контроль и оценивание)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араграф 18, стр. 299 – 302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Правописание суффиксов –ова- (-ева-) и –ива- (-ыва-) у глаголов в формах прошедшего времени и инфинитива. Исключения из правил. Применение правила на практике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6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Мягкий знак после шипящих в глаголах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Личностные. </w:t>
            </w:r>
            <w:r>
              <w:rPr>
                <w:sz w:val="18"/>
                <w:szCs w:val="18"/>
              </w:rPr>
              <w:t xml:space="preserve">Стремиться к речевому совершенствованию. </w:t>
            </w:r>
            <w:r>
              <w:rPr>
                <w:rStyle w:val="FontStyle43"/>
              </w:rPr>
              <w:t>Осознавать важность овладения лексическим богатством и разнообразием литературного русского языка для формирования собственной речевой культуры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Овладеть правилом употребления мягкого знака после шипящих в глаголах. Применять правило на практике.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Формирование орфографической зоркости. Осуществлять самопроверку письменных текстов. Оформлять свои мысли в устной и письменной форме, высказывать свою точку зрения, слушать других. Анализировать, сравнивать, делать выводы, строить рассуждения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Параграф 19, стр. 302 – 304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Правило правописания мягкого знака после шипящих на конце глаголов. Применение правила на практике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6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Типы речи: описание состояния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роль русского языка в жизни человека; красоту, богатство, выразительность русского языка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Уметь определять функционально-смысловые типы речи: описание состояния. Создавать собственные тексты (описание состояния) с учётом требований к построению связного текста (связность, соответствие теме и основной мысли).    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Пользоваться разными видами чтения (ознакомительный, изучающий) и аудирования, вычитывать все виды  информации. Извлекать информацию из разных источников (текст, схема, репродукции картин), преобразовывать  информацию в алгоритм, ключевые слова. Сравнивать, делать выводы, строить рассуждения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20, стр. 304 – 308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Функционально-смысловые типы речи: описание (предмета, состояния), их основные особенност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6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Употребление глаголов в речи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ажность произношения для культурного человека, уважительно относиться к родному языку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Употреблять глаголы в соответствии с грамматическими и лексическими нормами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Оформлять свои мысли в устной и письменной форме, высказывать свою точку зрения, слушать других, выступать с сообщениями перед коллективом сверстников. Пользоваться разными видами чтения (ознакомительный, изучающий) и аудирования, вычитывать все виды  информаци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3"/>
              </w:rPr>
              <w:t>Параграф 21, стр. 308 – 312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Варианты глагольной формы в речи. Основные нормы русского литературного языка: орфоэпические, лексические, грамматические, правописные. Варианты норм. Речевые ошиб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6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Контрольная работа. Правописание глаголов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ажность овладения лексическим богатством и разнообразием литературного русского языка для формирования собственной речевой культуры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Знать общее значение, морфологические признаки глагола, правописание глаголов. Морфологический разбор глаголов. Уметь пользоваться изученными правилами на практике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Формирование орфографической зоркости. Осуществлять самопроверку письменных текстов. Разграничивать основную и дополнительную информацию, анализировать, сравнивать, делать выводы, строить рассуждения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Контроль освоенности пройденного материала на тему «Правописание глаголов». Морфологические признаки глагола, правописание корней и суффиксов глаголов, слитное и раздельное написание не с глаголами, употребление мягкого знака после шипящих.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6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Анализ контрольной работы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ажность овладения лексическим богатством и разнообразием литературного русского языка для формирования собственной речевой культуры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Знать общее значение, морфологические признаки глагола, правописание глаголов. Морфологический разбор глаголов. Уметь пользоваться изученными правилами на практике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Формирование навыков работы в группе (договариваться о совместной деятельности и приходить к общему решению, оказывать в сотрудничестве необходимую взаимопомощь, осуществлять контроль и оценивание). Формирование орфографической зоркост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Анализ проделанной работы, работа над ошибк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6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Комплексное повторение и систематизация изученного в 5 классе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роль русского языка в жизни человека; красоту, богатство, выразительность русского языка.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Предметные. Знать орфограммы и пунктограммы за курс изучения русского  языка в 5 классе. Правильно писать слова и ставить знаки препинания в простых и сложных предложениях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Метапредметные. Извлекать информацию из разных источников (текст, схема, таблица, репродукции картин), преобразовывать  информацию в таблицу, схему, алгоритм, ключевые слова. Разграничивать основную и дополнительную информацию, анализировать, сравнивать, делать выводы, строить рассуждения. Пользоваться разными видами чтения (ознакомительный, изучающий) и аудирования, вычитывать все виды  информаци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Раздел «Повторение» на стр. 312 – 318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Выполнение самостоятельных, парных и групповых заданий на темы, изученные в 5 классе. Обсуждение проблемных моментов. Подготовка к итоговой контрольной работе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17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hanging="0"/>
              <w:rPr>
                <w:rStyle w:val="FontStyle43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>Контрольная итоговая работа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>Личностные. Осознавать важность овладения лексическим богатством и разнообразием литературного русского языка для формирования собственной речевой культуры.</w:t>
            </w:r>
          </w:p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Предметные. Знать орфограммы и пунктограммы за курс изучения русского  языка в 5 классе. Правильно писать слова и ставить знаки препинания в простых и сложных предложениях. </w:t>
            </w:r>
          </w:p>
          <w:p>
            <w:pPr>
              <w:pStyle w:val="Style41"/>
              <w:tabs>
                <w:tab w:val="clear" w:pos="708"/>
                <w:tab w:val="left" w:pos="851" w:leader="none"/>
              </w:tabs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   </w:t>
            </w:r>
            <w:r>
              <w:rPr>
                <w:rStyle w:val="FontStyle43"/>
              </w:rPr>
              <w:t xml:space="preserve">Метапредметные. Формирование орфографической зоркости. Осуществлять самопроверку письменных текстов. Самостоятельно создавать алгоритмы деятельности. Преобразовывать практическую задачу, выбирать действия. Аргументировать и координировать свою позицию.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rStyle w:val="FontStyle43"/>
              </w:rPr>
            </w:pPr>
            <w:r>
              <w:rPr>
                <w:rStyle w:val="FontStyle43"/>
              </w:rPr>
              <w:t xml:space="preserve">Выполнение итоговой контрольной работы. Контроль и оценка знаний, полученных за весь курс русского языка в 5 классе. </w:t>
            </w:r>
          </w:p>
        </w:tc>
      </w:tr>
    </w:tbl>
    <w:p>
      <w:pPr>
        <w:pStyle w:val="Normal"/>
        <w:rPr>
          <w:rStyle w:val="FontStyle43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 5-го кла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 результате изучения русского языка ученик должен </w:t>
      </w:r>
    </w:p>
    <w:p>
      <w:pPr>
        <w:pStyle w:val="Normal"/>
        <w:rPr>
          <w:i/>
          <w:i/>
        </w:rPr>
      </w:pPr>
      <w:r>
        <w:rPr>
          <w:i/>
        </w:rPr>
        <w:t>знать/понимать:</w:t>
      </w:r>
    </w:p>
    <w:p>
      <w:pPr>
        <w:pStyle w:val="Normal"/>
        <w:rPr/>
      </w:pPr>
      <w:r>
        <w:rPr/>
        <w:t>•</w:t>
      </w:r>
      <w:r>
        <w:rPr/>
        <w:tab/>
        <w:t>роль русского языка как национального языка русского народа, государственного языка РФ и средства межнационального общения;</w:t>
      </w:r>
    </w:p>
    <w:p>
      <w:pPr>
        <w:pStyle w:val="Normal"/>
        <w:rPr/>
      </w:pPr>
      <w:r>
        <w:rPr/>
        <w:t>•</w:t>
      </w:r>
      <w:r>
        <w:rPr/>
        <w:tab/>
        <w:t>смысл понятий: речь устная и письменная, монолог, диалог, сфера и ситуация речевого общения;</w:t>
      </w:r>
    </w:p>
    <w:p>
      <w:pPr>
        <w:pStyle w:val="Normal"/>
        <w:rPr/>
      </w:pPr>
      <w:r>
        <w:rPr/>
        <w:t>•</w:t>
      </w:r>
      <w:r>
        <w:rPr/>
        <w:tab/>
        <w:t>основные признаки разговорной речи, научного, официально-делового стилей, языка художественной литературы;</w:t>
      </w:r>
    </w:p>
    <w:p>
      <w:pPr>
        <w:pStyle w:val="Normal"/>
        <w:rPr/>
      </w:pPr>
      <w:r>
        <w:rPr/>
        <w:t>•</w:t>
      </w:r>
      <w:r>
        <w:rPr/>
        <w:tab/>
        <w:t>особенности основных жанров научного, официально-делового стилей и разговорной речи;</w:t>
      </w:r>
    </w:p>
    <w:p>
      <w:pPr>
        <w:pStyle w:val="Normal"/>
        <w:rPr/>
      </w:pPr>
      <w:r>
        <w:rPr/>
        <w:t>•</w:t>
      </w:r>
      <w:r>
        <w:rPr/>
        <w:tab/>
        <w:t>признаки текста и его функционально-смысловых типов (повествования, описания, рассуждения)</w:t>
      </w:r>
    </w:p>
    <w:p>
      <w:pPr>
        <w:pStyle w:val="Normal"/>
        <w:rPr/>
      </w:pPr>
      <w:r>
        <w:rPr/>
        <w:t>•</w:t>
      </w:r>
      <w:r>
        <w:rPr/>
        <w:tab/>
        <w:t>основные единицы языка, их признаки;</w:t>
      </w:r>
    </w:p>
    <w:p>
      <w:pPr>
        <w:pStyle w:val="Normal"/>
        <w:rPr>
          <w:i/>
          <w:i/>
        </w:rPr>
      </w:pPr>
      <w:r>
        <w:rPr>
          <w:i/>
        </w:rPr>
        <w:t>уметь:</w:t>
      </w:r>
    </w:p>
    <w:p>
      <w:pPr>
        <w:pStyle w:val="Normal"/>
        <w:rPr/>
      </w:pPr>
      <w:r>
        <w:rPr/>
        <w:t>•</w:t>
      </w:r>
      <w:r>
        <w:rPr/>
        <w:tab/>
        <w:t>различать разговорную речь, научный, официально-деловой стили,  язык художественной литературы;</w:t>
      </w:r>
    </w:p>
    <w:p>
      <w:pPr>
        <w:pStyle w:val="Normal"/>
        <w:rPr/>
      </w:pPr>
      <w:r>
        <w:rPr/>
        <w:t>•</w:t>
      </w:r>
      <w:r>
        <w:rPr/>
        <w:tab/>
        <w:t>определять тему, основную мысль текста,   тип и стиль речи, анализировать структуру и языковые особенности текста;</w:t>
      </w:r>
    </w:p>
    <w:p>
      <w:pPr>
        <w:pStyle w:val="Normal"/>
        <w:rPr/>
      </w:pPr>
      <w:r>
        <w:rPr/>
        <w:t>•</w:t>
      </w:r>
      <w:r>
        <w:rPr/>
        <w:tab/>
        <w:t>опознавать языковые единицы, проводить различные виды их анализа:   фонетический и морфемный разборы слов, морфологический разбор частей речи,  изученных в 5 классе, синтаксический разбор предложений;  находить в словах изученные орфограммы, уметь обосновывать их выбор, находить и исправлять орфографические ошибки, правильно писать слова с непроверяемыми орфограммами, изученными в 5-м классе;</w:t>
      </w:r>
    </w:p>
    <w:p>
      <w:pPr>
        <w:pStyle w:val="Normal"/>
        <w:rPr/>
      </w:pPr>
      <w:r>
        <w:rPr/>
        <w:t>•</w:t>
      </w:r>
      <w:r>
        <w:rPr/>
        <w:tab/>
        <w:t>объяснять с помощью словаря значение и произношение слова;</w:t>
      </w:r>
    </w:p>
    <w:p>
      <w:pPr>
        <w:pStyle w:val="Normal"/>
        <w:rPr>
          <w:i/>
          <w:i/>
        </w:rPr>
      </w:pPr>
      <w:r>
        <w:rPr>
          <w:i/>
        </w:rPr>
        <w:t>аудирование и чтение:</w:t>
      </w:r>
    </w:p>
    <w:p>
      <w:pPr>
        <w:pStyle w:val="Normal"/>
        <w:rPr/>
      </w:pPr>
      <w:r>
        <w:rPr/>
        <w:t>•</w:t>
      </w:r>
      <w:r>
        <w:rPr/>
        <w:tab/>
        <w:t>адекватно понимать информацию устного и письменного сообщения (цель, тему текста, основную, явную и скрытую информацию);</w:t>
      </w:r>
    </w:p>
    <w:p>
      <w:pPr>
        <w:pStyle w:val="Normal"/>
        <w:rPr/>
      </w:pPr>
      <w:r>
        <w:rPr/>
        <w:t>•</w:t>
      </w:r>
      <w:r>
        <w:rPr/>
        <w:tab/>
        <w:t>читать тексты разных стилей и жанров, владеть разными видами чтения;</w:t>
      </w:r>
    </w:p>
    <w:p>
      <w:pPr>
        <w:pStyle w:val="Normal"/>
        <w:rPr/>
      </w:pPr>
      <w:r>
        <w:rPr/>
        <w:t>•</w:t>
      </w:r>
      <w:r>
        <w:rPr/>
        <w:tab/>
        <w:t>извлекать информацию из различных источников;</w:t>
      </w:r>
    </w:p>
    <w:p>
      <w:pPr>
        <w:pStyle w:val="Normal"/>
        <w:rPr>
          <w:i/>
          <w:i/>
        </w:rPr>
      </w:pPr>
      <w:r>
        <w:rPr>
          <w:i/>
        </w:rPr>
        <w:t>говорение и письмо:</w:t>
      </w:r>
    </w:p>
    <w:p>
      <w:pPr>
        <w:pStyle w:val="Normal"/>
        <w:rPr/>
      </w:pPr>
      <w:r>
        <w:rPr/>
        <w:t>•</w:t>
      </w:r>
      <w:r>
        <w:rPr/>
        <w:tab/>
        <w:t>воспроизводить текст с заданной степенью свернутости (план, пересказ, изложение);</w:t>
      </w:r>
    </w:p>
    <w:p>
      <w:pPr>
        <w:pStyle w:val="Normal"/>
        <w:rPr/>
      </w:pPr>
      <w:r>
        <w:rPr/>
        <w:t>•</w:t>
      </w:r>
      <w:r>
        <w:rPr/>
        <w:tab/>
        <w:t>осуществлять выбор языковых средств в соответствии с темой, сферой и ситуацией общения;</w:t>
      </w:r>
    </w:p>
    <w:p>
      <w:pPr>
        <w:pStyle w:val="Normal"/>
        <w:rPr/>
      </w:pPr>
      <w:r>
        <w:rPr/>
        <w:t>•</w:t>
      </w:r>
      <w:r>
        <w:rPr/>
        <w:tab/>
        <w:t>владеть различными видами монолога (повествование, описание, рассуждение) и диалога;</w:t>
      </w:r>
    </w:p>
    <w:p>
      <w:pPr>
        <w:pStyle w:val="Normal"/>
        <w:rPr/>
      </w:pPr>
      <w:r>
        <w:rPr/>
        <w:t>•</w:t>
      </w:r>
      <w:r>
        <w:rPr/>
        <w:tab/>
        <w:t>свободно, правильно излагать свои мысли в устной и письменной форме, соблюдать нормы построение текста;</w:t>
      </w:r>
    </w:p>
    <w:p>
      <w:pPr>
        <w:pStyle w:val="Normal"/>
        <w:rPr/>
      </w:pPr>
      <w:r>
        <w:rPr/>
        <w:t>•</w:t>
      </w:r>
      <w:r>
        <w:rPr/>
        <w:tab/>
        <w:t>соблюдать в практике речевого общения основные орфоэпические,  лексические, грамматические и синтаксические нормы современного русского литературного языка;</w:t>
      </w:r>
    </w:p>
    <w:p>
      <w:pPr>
        <w:pStyle w:val="Normal"/>
        <w:rPr/>
      </w:pPr>
      <w:r>
        <w:rPr/>
        <w:t>•</w:t>
      </w:r>
      <w:r>
        <w:rPr/>
        <w:tab/>
        <w:t>соблюдать в практике письма основные правила орфографии, изученные в 5 кл.;</w:t>
      </w:r>
    </w:p>
    <w:p>
      <w:pPr>
        <w:pStyle w:val="Normal"/>
        <w:rPr/>
      </w:pPr>
      <w:r>
        <w:rPr/>
        <w:t>•</w:t>
      </w:r>
      <w:r>
        <w:rPr/>
        <w:tab/>
        <w:t>осуществлять речевой самоконтроль,  оценивать свою речь с точки зрения ее правильности;</w:t>
      </w:r>
    </w:p>
    <w:p>
      <w:pPr>
        <w:pStyle w:val="Normal"/>
        <w:rPr/>
      </w:pPr>
      <w:r>
        <w:rPr>
          <w:i/>
        </w:rPr>
        <w:t>использовать приобретенные знания  и умения в практической деятельности и повседневной жизни для</w:t>
      </w:r>
      <w:r>
        <w:rPr/>
        <w:t xml:space="preserve">:  </w:t>
      </w:r>
    </w:p>
    <w:p>
      <w:pPr>
        <w:pStyle w:val="Normal"/>
        <w:rPr/>
      </w:pPr>
      <w:r>
        <w:rPr/>
        <w:t>•</w:t>
      </w:r>
      <w:r>
        <w:rPr/>
        <w:tab/>
        <w:t>развития речевой культуры, бережного и сознательного отношения к родному языку;</w:t>
      </w:r>
    </w:p>
    <w:p>
      <w:pPr>
        <w:pStyle w:val="Normal"/>
        <w:rPr/>
      </w:pPr>
      <w:r>
        <w:rPr/>
        <w:t>•</w:t>
      </w:r>
      <w:r>
        <w:rPr/>
        <w:tab/>
        <w:t>увеличения словарного запаса, развития способности к самооценке на основе наблюдения за собственной речью;</w:t>
      </w:r>
    </w:p>
    <w:p>
      <w:pPr>
        <w:pStyle w:val="Normal"/>
        <w:rPr/>
      </w:pPr>
      <w:r>
        <w:rPr/>
        <w:t>•</w:t>
      </w:r>
      <w:r>
        <w:rPr/>
        <w:tab/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чебно-методического обесп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rPr/>
      </w:pPr>
      <w:r>
        <w:rPr/>
        <w:t>1.</w:t>
        <w:tab/>
        <w:t>Шмелёв А.Д. и др. Русский язык: 5 класс. М.: Вентана-Граф, 201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учебная  литература</w:t>
      </w:r>
    </w:p>
    <w:p>
      <w:pPr>
        <w:pStyle w:val="Normal"/>
        <w:rPr/>
      </w:pPr>
      <w:r>
        <w:rPr/>
        <w:t>1.</w:t>
        <w:tab/>
        <w:t>Цыбулько И.П. Русский язык. Тематический контроль. 5 класс. М.: Национальное образование, 2015</w:t>
      </w:r>
    </w:p>
    <w:p>
      <w:pPr>
        <w:pStyle w:val="Normal"/>
        <w:rPr/>
      </w:pPr>
      <w:r>
        <w:rPr/>
        <w:t>2.</w:t>
        <w:tab/>
        <w:t>Антонова С.В., Гулякова Т.И. Русский язык. Контрольные работы тестовой формы. 5 класс. М.: Вентана-Граф, 2015</w:t>
      </w:r>
    </w:p>
    <w:p>
      <w:pPr>
        <w:pStyle w:val="Normal"/>
        <w:rPr/>
      </w:pPr>
      <w:r>
        <w:rPr/>
        <w:t>3.</w:t>
        <w:tab/>
        <w:t>Валгина Н.С., Светлышева В.Н. Орфография и пунктуация. Справочник. – М.: Высшая школа, 1993</w:t>
      </w:r>
    </w:p>
    <w:p>
      <w:pPr>
        <w:pStyle w:val="Normal"/>
        <w:rPr/>
      </w:pPr>
      <w:r>
        <w:rPr/>
        <w:t>4.</w:t>
        <w:tab/>
        <w:t>Гольдин З.Д. Русский язык в таблицах 5-11 классы. М., 2007</w:t>
      </w:r>
    </w:p>
    <w:p>
      <w:pPr>
        <w:pStyle w:val="Normal"/>
        <w:rPr/>
      </w:pPr>
      <w:r>
        <w:rPr/>
        <w:t>5.</w:t>
        <w:tab/>
        <w:t>Львова С.И. Русский язык. Обучение морфемике и словообразованию в основной школе. 5-9 классы. М.: Вентана-Граф, 2012</w:t>
      </w:r>
    </w:p>
    <w:p>
      <w:pPr>
        <w:pStyle w:val="Normal"/>
        <w:rPr/>
      </w:pPr>
      <w:r>
        <w:rPr/>
        <w:t>6.</w:t>
        <w:tab/>
        <w:t>Панов М.В. Занимательная орфография. – М.: Образ, 2004</w:t>
      </w:r>
    </w:p>
    <w:p>
      <w:pPr>
        <w:pStyle w:val="Normal"/>
        <w:rPr/>
      </w:pPr>
      <w:r>
        <w:rPr/>
        <w:t>7.</w:t>
        <w:tab/>
        <w:t>Рик Т.Г. Здравствуйте, Имя Существительное! – М.: Самовар, 2001</w:t>
      </w:r>
    </w:p>
    <w:p>
      <w:pPr>
        <w:pStyle w:val="Normal"/>
        <w:rPr/>
      </w:pPr>
      <w:r>
        <w:rPr/>
        <w:t>8.</w:t>
        <w:tab/>
        <w:t>Рик Т.Г. Здравствуй, дядюшка Глагол! – М.: Самовар, 2001</w:t>
      </w:r>
    </w:p>
    <w:p>
      <w:pPr>
        <w:pStyle w:val="Normal"/>
        <w:rPr/>
      </w:pPr>
      <w:r>
        <w:rPr/>
        <w:t>9.</w:t>
        <w:tab/>
        <w:t>Рик Т.Г. Доброе утро, Имя Прилагательное!  – М.: Самовар, 2001</w:t>
      </w:r>
    </w:p>
    <w:p>
      <w:pPr>
        <w:pStyle w:val="Normal"/>
        <w:rPr/>
      </w:pPr>
      <w:r>
        <w:rPr/>
        <w:t>10.</w:t>
        <w:tab/>
        <w:t>Селезнёва Л.Б. Русский язык. Пунктуация. Школьный курс за 100 часов. М.: Вентана-Граф, 2007</w:t>
      </w:r>
    </w:p>
    <w:p>
      <w:pPr>
        <w:pStyle w:val="Normal"/>
        <w:rPr/>
      </w:pPr>
      <w:r>
        <w:rPr/>
        <w:t>11.</w:t>
        <w:tab/>
        <w:t>Селезнёва Л.Б. Русский язык. Орфография. Школьный курс за 100 часов. М.: Вентана-Граф, 2007</w:t>
      </w:r>
    </w:p>
    <w:p>
      <w:pPr>
        <w:pStyle w:val="Normal"/>
        <w:rPr/>
      </w:pPr>
      <w:r>
        <w:rPr/>
        <w:t>12.</w:t>
        <w:tab/>
        <w:t>Горшкова В.Н. Сборник диктантов по русскому языку: 5-9 классы М.: ВАКО. 2015</w:t>
      </w:r>
    </w:p>
    <w:p>
      <w:pPr>
        <w:pStyle w:val="Normal"/>
        <w:rPr/>
      </w:pPr>
      <w:r>
        <w:rPr/>
        <w:t>13.</w:t>
        <w:tab/>
        <w:t>Шапиро Н.А. Учимся понимать и строить текст: 5-9 классы. – М.: Сентябрь, 20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очные пособия</w:t>
      </w:r>
    </w:p>
    <w:p>
      <w:pPr>
        <w:pStyle w:val="Normal"/>
        <w:rPr/>
      </w:pPr>
      <w:r>
        <w:rPr/>
        <w:t>1.</w:t>
        <w:tab/>
        <w:t xml:space="preserve">Крысин  Л.П.  Толковый  словарь  иноязычных  слов. – М.: Просвещение,  1998 </w:t>
      </w:r>
    </w:p>
    <w:p>
      <w:pPr>
        <w:pStyle w:val="Normal"/>
        <w:rPr/>
      </w:pPr>
      <w:r>
        <w:rPr/>
        <w:t>2.</w:t>
        <w:tab/>
        <w:t>Крысин  Л.П.  Школьный  словарь  иностранных  слов. – М.: Просвещение, 1997</w:t>
      </w:r>
    </w:p>
    <w:p>
      <w:pPr>
        <w:pStyle w:val="Normal"/>
        <w:rPr/>
      </w:pPr>
      <w:r>
        <w:rPr/>
        <w:t>3.</w:t>
        <w:tab/>
        <w:t>Ожегов  С. И Толковый словарь русского языка.- М.: Просвещение, 2000</w:t>
      </w:r>
    </w:p>
    <w:p>
      <w:pPr>
        <w:pStyle w:val="Normal"/>
        <w:rPr/>
      </w:pPr>
      <w:r>
        <w:rPr/>
        <w:t>4.</w:t>
        <w:tab/>
        <w:t>Розенталь Д.Э., Голуб И.Б., Теленкова М.А.  Современный русский язык.– М.:  Международные отношения, 1994</w:t>
      </w:r>
    </w:p>
    <w:p>
      <w:pPr>
        <w:pStyle w:val="Normal"/>
        <w:rPr/>
      </w:pPr>
      <w:r>
        <w:rPr/>
        <w:t>5.</w:t>
        <w:tab/>
        <w:t>Стронская И.М. Все части речи русского языка в таблицах и схемах. – Санкт – Петербург: Литера, 2006</w:t>
      </w:r>
    </w:p>
    <w:p>
      <w:pPr>
        <w:pStyle w:val="Normal"/>
        <w:rPr/>
      </w:pPr>
      <w:r>
        <w:rPr/>
        <w:t>6.</w:t>
        <w:tab/>
        <w:t xml:space="preserve">Энциклопедия  для  детей,   том 10: Языкознание. Русский  язык. – М.:  Аванта+, 1998 </w:t>
      </w:r>
    </w:p>
    <w:p>
      <w:pPr>
        <w:pStyle w:val="Normal"/>
        <w:rPr/>
      </w:pPr>
      <w:r>
        <w:rPr/>
        <w:t>7.</w:t>
        <w:tab/>
        <w:t>Фасмер М. Этимологический словарь русского языка. В 4-х томах. – М.: Астрель. АСТ, 2004</w:t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5">
    <w:name w:val="Без интервала Знак"/>
    <w:qFormat/>
    <w:rPr>
      <w:rFonts w:eastAsia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04:00Z</dcterms:created>
  <dc:creator>User</dc:creator>
  <dc:description/>
  <dc:language>en-US</dc:language>
  <cp:lastModifiedBy>Елена</cp:lastModifiedBy>
  <dcterms:modified xsi:type="dcterms:W3CDTF">2015-10-13T09:04:00Z</dcterms:modified>
  <cp:revision>2</cp:revision>
  <dc:subject/>
  <dc:title/>
</cp:coreProperties>
</file>