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овая игры «ЧТО? ГДЕ? КОГДА?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 и оборудование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круг из ватмана, разделённый на шесть секторов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ля со стрелкой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крипичных ключа на подставке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ный ящик»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рма экологического содержания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ы двух цв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  ИГ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и рассаживаются  вокруг игрового поля, на котором в секторах лежат конверты двух цветов с задания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начала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падает сектор со скрипичным ключом, кто-то из участников команды должен вспомнить название и автора прозвучавшего музыкального произведения экологической тема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падает «Черный ящик», в котором лежит комплект открыток (для каждой команды), то нужно назвать изображенные на них растения и животных (или определить опыт), затем сказать, в какой группе с ними знакомят дете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верт № 1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термин «ЭКОЛОГИЯ» (С какими разделами программы взаимосвязана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термин «ОПЫТ», «ЭКСПЕРИМЕНТ» (С какими разделами программы взаимосвязан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верт № 2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м можно экспериментировать в дошкольном возрасте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минусы самостоятельного опыта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верт №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условий в ДОУ для формирования начал экологической культуры у детей дошкольного возра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нутренние природные зоны можно создать в детском саду для формирования у детей экологической культуры? Дайте краткое описание каждой из ни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нешние природные зоны можно создать в детском саду для формирования у детей экологической культуры? Как вы организуете деятельность детей в имеющихся природных зонах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внутренних</w:t>
      </w:r>
      <w:r>
        <w:rPr>
          <w:rFonts w:cs="Times New Roman" w:ascii="Times New Roman" w:hAnsi="Times New Roman"/>
          <w:sz w:val="24"/>
          <w:szCs w:val="24"/>
        </w:rPr>
        <w:t xml:space="preserve"> (экокабинет или комната природы, уголок живой и неживой природы, огород на подоконнике «Огород – круглый год», фитобар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u w:val="single"/>
        </w:rPr>
        <w:t>внешних</w:t>
      </w:r>
      <w:r>
        <w:rPr>
          <w:rFonts w:cs="Times New Roman" w:ascii="Times New Roman" w:hAnsi="Times New Roman"/>
          <w:sz w:val="24"/>
          <w:szCs w:val="24"/>
        </w:rPr>
        <w:t xml:space="preserve"> (сад, огород, грядка лекарственных растений, зона отдыха на участке, экологическая тропа, птичья столовая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невники наблюдений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ендари природы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язательное условие – дети должны трудиться!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верт № 4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педагогической ситуаций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дагогическая ситуация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</w:p>
    <w:p>
      <w:pPr>
        <w:pStyle w:val="Normal"/>
        <w:shd w:fill="FFFFFF" w:val="clear"/>
        <w:spacing w:lineRule="exact" w:line="302"/>
        <w:ind w:right="470"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ица старшей группы часто спрашивает у своих воспитанников, что интересного в природе они видели, идя в детский сад или из детского сада.</w:t>
      </w:r>
    </w:p>
    <w:p>
      <w:pPr>
        <w:pStyle w:val="Normal"/>
        <w:shd w:fill="FFFFFF" w:val="clear"/>
        <w:ind w:left="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екоторые рассказы детей: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Когда я шел, - говорит мальчик, - видел солнце. Оно большое, красное.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перь знаю, какое солнце нужно рисов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а красивые деревья, на них ин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26" w:before="0" w:after="0"/>
        <w:ind w:left="158" w:right="312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, как переливаются на солнце сосульки, как блестит снег на солнце. Если присмотреться, снег голубо</w:t>
        <w:softHyphen/>
        <w:t>ватого цвета и в тени это заметне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70" w:before="0" w:after="0"/>
        <w:ind w:left="226" w:right="278" w:first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а, как красиво кружились и падали мягкие, пушистые хлопья снега, - говорит Ле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93" w:before="0" w:after="0"/>
        <w:ind w:left="226" w:right="235" w:first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ц, Леночка, - сказала воспитательница, - красиво рассказала. Почти как в стихотворении, помните?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exact" w:line="293" w:before="0" w:after="0"/>
        <w:ind w:left="480" w:right="2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нег, пушистый</w:t>
      </w:r>
    </w:p>
    <w:p>
      <w:pPr>
        <w:pStyle w:val="Normal"/>
        <w:shd w:fill="FFFFFF" w:val="clear"/>
        <w:spacing w:lineRule="exact" w:line="269"/>
        <w:ind w:left="5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 кружится</w:t>
      </w:r>
    </w:p>
    <w:p>
      <w:pPr>
        <w:pStyle w:val="Normal"/>
        <w:shd w:fill="FFFFFF" w:val="clear"/>
        <w:spacing w:lineRule="exact" w:line="269"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емлю тихо</w:t>
      </w:r>
    </w:p>
    <w:p>
      <w:pPr>
        <w:pStyle w:val="Normal"/>
        <w:shd w:fill="FFFFFF" w:val="clear"/>
        <w:spacing w:lineRule="exact" w:line="269"/>
        <w:ind w:left="6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ет, ложится...</w:t>
      </w:r>
    </w:p>
    <w:p>
      <w:pPr>
        <w:pStyle w:val="Normal"/>
        <w:shd w:fill="FFFFFF" w:val="clear"/>
        <w:spacing w:lineRule="exact" w:line="379"/>
        <w:ind w:left="384" w:right="106" w:firstLine="25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ногие дети, повторяя слова стихотворения, вспоминают, </w:t>
      </w:r>
      <w:r>
        <w:rPr>
          <w:rFonts w:cs="Times New Roman" w:ascii="Times New Roman" w:hAnsi="Times New Roman"/>
          <w:sz w:val="24"/>
          <w:szCs w:val="24"/>
        </w:rPr>
        <w:t>что и они видели, как снег падает, кружится. Это очень красиво.</w:t>
      </w:r>
    </w:p>
    <w:p>
      <w:pPr>
        <w:pStyle w:val="Normal"/>
        <w:shd w:fill="FFFFFF" w:val="clear"/>
        <w:spacing w:lineRule="exact" w:line="283"/>
        <w:ind w:left="480" w:right="58" w:firstLine="1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1. С какой целью воспитательница просила рассказать о самом интересном, замеченном на пути в детский сад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83" w:before="0" w:after="0"/>
        <w:ind w:left="778" w:hanging="0"/>
        <w:rPr>
          <w:rFonts w:ascii="Times New Roman" w:hAnsi="Times New Roman" w:cs="Times New Roman"/>
          <w:i/>
          <w:i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чем проявилась у детей любовь к природ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ind w:left="552" w:firstLine="22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ово значение художественного слова в восприятии красоты природы?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Style15"/>
        <w:numPr>
          <w:ilvl w:val="0"/>
          <w:numId w:val="7"/>
        </w:numPr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ситуация №2</w:t>
      </w:r>
    </w:p>
    <w:p>
      <w:pPr>
        <w:pStyle w:val="Normal"/>
        <w:shd w:fill="FFFFFF" w:val="clear"/>
        <w:spacing w:lineRule="exact" w:line="264" w:before="62" w:after="200"/>
        <w:ind w:left="10" w:right="10" w:first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ом, придя в детский сад, Ира первая заметила цветок настурции, подбежала к окну, захлопала в ладоши, закричал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4" w:before="5" w:after="200"/>
        <w:ind w:left="5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ина Давыдовна, ой какой! Какой красивенький, - наклонилась, осторожно погладила листок рядом с цветком, позвала свою подружку Лену. Подбежали и другие дети. Некоторые улыбались цветку, пытались его понюхать, другие стояли молча и смотрели на это «чудо».</w:t>
      </w:r>
    </w:p>
    <w:p>
      <w:pPr>
        <w:pStyle w:val="Normal"/>
        <w:shd w:fill="FFFFFF" w:val="clear"/>
        <w:spacing w:lineRule="exact" w:line="264" w:before="10" w:after="200"/>
        <w:ind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завтраком воспитательница собрала всех детей, чтобы еще раз посмотреть, какой расцвел цветок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45" w:before="19" w:after="200"/>
        <w:ind w:left="5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расивый, желтый с красным. Совсем такой, как на картинке.</w:t>
      </w:r>
    </w:p>
    <w:p>
      <w:pPr>
        <w:pStyle w:val="Normal"/>
        <w:shd w:fill="FFFFFF" w:val="clear"/>
        <w:spacing w:lineRule="exact" w:line="264" w:before="19" w:after="200"/>
        <w:ind w:left="5" w:right="10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показала детям картинку, которую они рассматривали перед посевом. Дети обрадовались знакомой иллюстрации и с интересом сверяли ее глазами с натур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64" w:before="0" w:after="0"/>
        <w:ind w:left="5" w:right="14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ахнет хорошо, - продолжала воспитательница. - Когда много расцветет, понюхаем, а сейчас не надо, один сломать мож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exact" w:line="264" w:before="0" w:after="0"/>
        <w:ind w:left="269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а детям бутон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64" w:before="5" w:after="0"/>
        <w:ind w:left="5" w:right="19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скоро такой же цветок расцветет, надо поливать настурцию, руками не трогать и не рвать.</w:t>
      </w:r>
    </w:p>
    <w:p>
      <w:pPr>
        <w:pStyle w:val="Normal"/>
        <w:shd w:fill="FFFFFF" w:val="clear"/>
        <w:spacing w:lineRule="exact" w:line="264" w:before="10" w:after="200"/>
        <w:ind w:left="5" w:right="24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 течение всего времени цветения никто не сорвал ни одного лепестка, в первую очередь дети стремились полить настур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59" w:before="278" w:after="0"/>
        <w:ind w:left="10" w:right="34" w:firstLine="250"/>
        <w:jc w:val="both"/>
        <w:rPr>
          <w:rFonts w:ascii="Times New Roman" w:hAnsi="Times New Roman" w:cs="Times New Roman"/>
          <w:i/>
          <w:i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ие чувства возникли у детей в результате наблюдения за цветущей настурцие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45" w:before="14" w:after="0"/>
        <w:ind w:left="10" w:right="38" w:firstLine="250"/>
        <w:jc w:val="both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ем можно объяснить бережное отношение детей к растению?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верт № 5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спомните слова Л.В. Выгодского о том, что «Обучение ведет  за собой развитие». Каким требованиям должно отвечать обучение, которое имел в виду известный психолог?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проблемное обучение)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/>
      </w:pP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Суть проблемного обучения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воспитатель создаёт познавательную задачу,  ситуацию и предоставляет детям возможность изыскать средства ее решения, используя заранее усвоенные знания и ум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к какому разделу программы можно отнести данную проблемную ситуацию и к какому возрас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1"/>
          <w:sz w:val="24"/>
          <w:szCs w:val="24"/>
          <w:u w:val="single"/>
        </w:rPr>
        <w:t>Проблемная ситуация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  «Как понюхать воздух?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1"/>
          <w:sz w:val="24"/>
          <w:szCs w:val="24"/>
          <w:u w:val="single"/>
        </w:rPr>
        <w:t>Решение пробле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а столе в вазочку поставили букет цветов. Прошло несколько минут, и вся комната наполнилась душистым запахом. Это невидимка – воздух разнёс по комнате крошечные капельки пахучего вещества, которое выделяется из цве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1"/>
          <w:sz w:val="24"/>
          <w:szCs w:val="24"/>
        </w:rPr>
        <w:t>Сам воздух ничем не пахнет, но он, словно губка, впитывает в себя разные запахи, и тогда, понюхав его, можно узнать, где побывал наш невидим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>
          <w:rFonts w:ascii="Times New Roman" w:hAnsi="Times New Roman" w:cs="Times New Roman"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1"/>
          <w:sz w:val="24"/>
          <w:szCs w:val="24"/>
          <w:u w:val="single"/>
        </w:rPr>
        <w:t>Проблемная ситу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446" w:before="0" w:after="0"/>
        <w:rPr>
          <w:rFonts w:ascii="Times New Roman" w:hAnsi="Times New Roman" w:cs="Times New Roman"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етям пришла кукла Катя и попросила завязать ей бантик из бумажной лен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олучится из бумажной ленты бантик или нет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 проблем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начинает завязывать бант из бумажной ленты, сильно тянет за концы так, чтобы лента порвалась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произошло с лентой? (Она порвалась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чему порвалась бумажная лента? (Сильно потянули, другие предложения дет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Бумажная лента порвалась, потому что она непрочная, она рвётс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и дети предлагают кукле Кате завязать бант из капроновой лен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ерный ящик»</w:t>
      </w:r>
    </w:p>
    <w:p>
      <w:pPr>
        <w:pStyle w:val="Style15"/>
        <w:numPr>
          <w:ilvl w:val="0"/>
          <w:numId w:val="6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ные растения:  </w:t>
      </w:r>
    </w:p>
    <w:p>
      <w:pPr>
        <w:pStyle w:val="Style15"/>
        <w:numPr>
          <w:ilvl w:val="0"/>
          <w:numId w:val="7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фикус, бальзамин, традесканция, </w:t>
      </w:r>
    </w:p>
    <w:p>
      <w:pPr>
        <w:pStyle w:val="Style15"/>
        <w:numPr>
          <w:ilvl w:val="0"/>
          <w:numId w:val="7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севиера, герань, фиалка</w:t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688" w:right="425" w:gutter="0" w:header="0" w:top="424" w:footer="0" w:bottom="425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6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ы (эксперименты)</w:t>
      </w: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688" w:right="425" w:gutter="0" w:header="0" w:top="424" w:footer="0" w:bottom="425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425" w:gutter="0" w:header="0" w:top="42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425" w:gutter="0" w:header="0" w:top="424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4:35:00Z</dcterms:created>
  <dc:creator>Admin</dc:creator>
  <dc:description/>
  <cp:keywords/>
  <dc:language>en-US</dc:language>
  <cp:lastModifiedBy>Zav</cp:lastModifiedBy>
  <cp:lastPrinted>2010-04-14T23:49:00Z</cp:lastPrinted>
  <dcterms:modified xsi:type="dcterms:W3CDTF">2012-12-25T07:31:00Z</dcterms:modified>
  <cp:revision>4</cp:revision>
  <dc:subject/>
  <dc:title/>
</cp:coreProperties>
</file>