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8"/>
          <w:szCs w:val="28"/>
        </w:rPr>
        <w:t xml:space="preserve">Перспективный план работы младш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огопедической группы для детей с ОН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Сент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следование состояния речи и неречевых психических функций.</w:t>
      </w:r>
    </w:p>
    <w:p>
      <w:pPr>
        <w:pStyle w:val="Normal"/>
        <w:rPr/>
      </w:pPr>
      <w:r>
        <w:rPr>
          <w:sz w:val="28"/>
          <w:szCs w:val="28"/>
        </w:rPr>
        <w:t>2. Выявление структуры и механизма речевого 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олнение речевых к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ери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октябрь, ноябрь, декабр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Лекс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мья», «Игрушки», «Части тела и лица», «Туалетные принадлежности», «Одежда», «Обувь», «Мебель», «Новогодний праздни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Грамматический стр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учение пониманию вопросов косвенных падежей: где? куда? откуда? 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учение правильному построению двухсловных предложений: Вот Ляля. Да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ировать умение отвечать на вопросы: Кто это? Что делает?</w:t>
      </w:r>
    </w:p>
    <w:p>
      <w:pPr>
        <w:pStyle w:val="Normal"/>
        <w:rPr/>
      </w:pPr>
      <w:r>
        <w:rPr>
          <w:sz w:val="28"/>
          <w:szCs w:val="28"/>
        </w:rPr>
        <w:t xml:space="preserve">4. Развивать умение согласовывать прилагательные и числительное </w:t>
      </w:r>
      <w:r>
        <w:rPr>
          <w:i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с сущ. в роде, и числе в им. паде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ктическое усвоение сущ. с ум.-ласкательными суффиксами (игра «Большой – маленький», игра «Назови ласков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актическое овладение сущ. в ед. и мн. числе (игра «Один – мног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Фонетико-фонематическая сторона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слухового внимания на материале неречев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тие правильного диафрагмального речевого дыхания и правильной артикуляции гласных звуков  [у], [а], [о], [и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длительного плавного речев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интонационной выразительности речи и модуляции голоса на материале звукоподраж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азвитие речев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имулирование детей к составлению и использованию в речи двухсловных предложений (по вопросам, по демонстрации действ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учение договариванию за взрослым слов и словосочетаний в потешках, упражнениях, стихотвор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учение ответам на вопросы: Кто это? Что это? Формирование  умения задавать эти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ерио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(январь, февраль, мар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Лекс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има», «Продукты питания», «Посуда», «Домашние птицы», «Домашние животные», «Дикие птицы», «Весна. Мамин праздни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Грамматиче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ть умение образовывать имена сущ. ед. и мн. числа  м.  и ж. родов в им. падеже. (кот – к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умение образовывать сущ. ед и мн. числа в род. падеже (нет чего? нет ког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ировать умение согласовывать сущ. с глаголами в ед. и мн. числе наст. времени ( Саша лепит. Дети лепят.) Игры: «Кто как кричит? Кто как передвигается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учать согласовывать прилагательные с сущ. в роде, числе, падеже.</w:t>
      </w:r>
    </w:p>
    <w:p>
      <w:pPr>
        <w:pStyle w:val="Normal"/>
        <w:rPr/>
      </w:pPr>
      <w:r>
        <w:rPr>
          <w:sz w:val="28"/>
          <w:szCs w:val="28"/>
        </w:rPr>
        <w:t xml:space="preserve">5. Обучать употреблению предлога </w:t>
      </w:r>
      <w:r>
        <w:rPr>
          <w:i/>
          <w:sz w:val="28"/>
          <w:szCs w:val="28"/>
        </w:rPr>
        <w:t>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етико-фонематическая сторона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ать работу над дых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очнять произношение наиболее лёгких согласных и их мягких вари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подвижности органов артикулятор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слухового внимания на примере 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витие речевого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ть навыки построения простого предложения из 3 – 4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ление описания предмета по восприятию и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учивание простых стихотворений, поте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сказ небольших рассказов и сказок с помощью 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пери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апрель, май, ию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Лекс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икие животные», «Транспорт», «Насекомые», «Цветы», «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рамматический стр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учение образованию и использованию в речи сущ. в косвенных пад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учение образованию и использованию сущ. с ум.- ласкательными суффик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воение навыка согласования прилагат. с сущ. в роде, числе и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ить употреблять приставочные глаголы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чить дифференцировать  глаголы  в роде и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своение наиболее доступных антонимических связей между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Фонетико-фонематическая сторона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чувства темпа и ритма, слухоречевой памяти, слухов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тие речевого подражания, пения гласных, их слияний, слогов с согл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работка артикуляторного аппарата путём специальных упражнений для развития более тонкого координированного выполнения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личение гласных близких по артикуляции, сопоставление согласных в открытых с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витие речевого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ь задавать  вопросы и отвечать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ить подбирать сущ. к глаг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умение составлять предложение по небольшой сюжетн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вершенствовать умение договаривать словосочетания в предложениях, стихотворениях, сказках, расск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учивание небольших песенок, потешек,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ерспективный план работы  средней логопедическо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               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ентябр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бследование реч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ределение уровня речевого развития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полнение индивидуальных речевых к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40" w:leader="none"/>
        </w:tabs>
        <w:rPr/>
      </w:pPr>
      <w:r>
        <w:rPr>
          <w:sz w:val="28"/>
          <w:szCs w:val="28"/>
        </w:rPr>
        <w:tab/>
        <w:t xml:space="preserve">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 xml:space="preserve">   (Октябрь, ноябрь, декабрь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Развитие звукопроизно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работать чистое произношение звукоподраж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точнить произношение гласных и их звукосочетаний </w:t>
      </w:r>
      <w:r>
        <w:rPr>
          <w:i/>
          <w:sz w:val="28"/>
          <w:szCs w:val="28"/>
        </w:rPr>
        <w:t>ау, уа, ио и д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очнить произношение лёгких согласных и их мягких вари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готовить органы артикуляторного аппарата к постановке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витие фонетико-фонематической стороны речи.</w:t>
      </w:r>
    </w:p>
    <w:p>
      <w:pPr>
        <w:pStyle w:val="Normal"/>
        <w:tabs>
          <w:tab w:val="clear" w:pos="720"/>
          <w:tab w:val="left" w:pos="1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слуховое внимание на материале неречевых звуков.</w:t>
      </w:r>
    </w:p>
    <w:p>
      <w:pPr>
        <w:pStyle w:val="Normal"/>
        <w:rPr/>
      </w:pPr>
      <w:r>
        <w:rPr>
          <w:sz w:val="28"/>
          <w:szCs w:val="28"/>
        </w:rPr>
        <w:t xml:space="preserve">2. Учить детей выделять из ряда звуков гласные звуки </w:t>
      </w:r>
      <w:r>
        <w:rPr>
          <w:i/>
          <w:sz w:val="28"/>
          <w:szCs w:val="28"/>
        </w:rPr>
        <w:t>А,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ить детей узнавать гласные звуки по беззвучной артик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ить выделять начальные ударные и безударные гласные в словах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чить различать слова близкие по звуковому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 xml:space="preserve">Развитие общих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речевых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правильное физиологическое и речев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ить детей модулировать голос: говорить громко, тихо, шё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рабатывать правильный темп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ть над чёткостью ди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</w:t>
      </w:r>
      <w:r>
        <w:rPr>
          <w:b/>
          <w:sz w:val="28"/>
          <w:szCs w:val="28"/>
        </w:rPr>
        <w:t>Лексика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Развивать импрессивную и экспрессивную речь по лексическим темам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b/>
          <w:sz w:val="28"/>
          <w:szCs w:val="28"/>
        </w:rPr>
        <w:t>Развитие грамматического строя реч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Учить детей образовывать сущ. с ум.-ласкат. суффиксам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Учить детей употреблять в речи сущ. в ед. и мн. числе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Учить детей употреблять в речи формы мн.числа род. падежа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ён сущ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Учить детей согласовывать слова в предложении в роде, числе, падеже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Закрепить в речи простые предлоги </w:t>
      </w:r>
      <w:r>
        <w:rPr>
          <w:i/>
          <w:sz w:val="28"/>
          <w:szCs w:val="28"/>
        </w:rPr>
        <w:t xml:space="preserve">(на, в, с, из), 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Обучение связной реч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Развивать умение вслушиваться в обращённую речь, отвечать на вопросы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Учить детей составлять простые предложения по вопросам, по демонстрации действия, по картинке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Учить детей повторять рассказы, загадки из 2 -3 предложений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азвитие мелкой моторик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водить пальчиковую гимнастику, упражнения с мозаикой, шнуровкам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Учить детей держать карандаш, ориентироваться на листе бумаг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ериод.</w:t>
      </w:r>
    </w:p>
    <w:p>
      <w:pPr>
        <w:pStyle w:val="Normal"/>
        <w:tabs>
          <w:tab w:val="clear" w:pos="720"/>
          <w:tab w:val="left" w:pos="136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декабрь, январь, фвераль).</w:t>
      </w:r>
    </w:p>
    <w:p>
      <w:pPr>
        <w:pStyle w:val="Normal"/>
        <w:tabs>
          <w:tab w:val="clear" w:pos="720"/>
          <w:tab w:val="left" w:pos="1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Звукопроизношение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подготовку артикуляционного аппарата к формированию правильной артикуляции всех звуков речи в процессе выполнения общей арт. гимнастики и арт. массаж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Сформировать правильную артикуляцию свистящих и шипящих звуков и начать их автоматизацию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Продолжать закреплять в речи чистое произношение гласных и наиболее лёгких согласных звуков. 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бота над слоговой структурой слова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Упражнять детей в передаче ритмического рисунка сл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 Работать над односложными словами из закрытого слог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азвитие фонетико-фонематической стороны реч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Развивать слуховое внимание на материале неречевых звук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Продолжать учить детей выделять из ряда звуков и слогов гласные звук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Закрепить умение  выделять на слух ударные и безударные гласные звуки в начале слов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Упражнять детей в анализе и синтезе на слух слияний гласных звук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звитие общих речевых навыков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работу по формированию правильного и речевого дыхания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Работать над плавностью речи и мягкостью голос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Закреплять умение изменять силу голос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Продолжать работу над темпом реч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5. Совершенствовать интонационную выразительность реч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Лексика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импрессивную и экспрессивную речь по лексическим темам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звитие грамматического строя реч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обучать детей согласовывать слова в предложении в роде, числе, падеже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Закреплять в речи простые предлоги.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3. Упражнять детей в употреблении сущ.  с суффиксами </w:t>
      </w:r>
      <w:r>
        <w:rPr>
          <w:i/>
          <w:sz w:val="28"/>
          <w:szCs w:val="28"/>
        </w:rPr>
        <w:t>– онок, - енок, - ат, - ят.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Упражнять детей в употреблении некоторых относительных прилалательных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Закрепить практическое усвоение детьми окончание глаголов 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и  ж.  рода прошедшего времен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Обучение связной реч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>1. Продолжать совершенствовать диалогическую речь. Закреплять умение отвечать на вопросы предложениями из 2 – 3  сл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Закреплять умение строить предложение из 2 – 3 слов по демонстрации действия и по картинке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Закреплять умение повторять рассказ из 2 – 3 предложений.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4. Упражнять детей составлять рассказы - описания и загадки- описания. 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5. Учить детей пересказывать тексты из 2 – 3 предложений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звитие мелкой моторик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проводить пальчиковую гимнастику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Совершенствовать умение детей раскрашивать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Учить детей штриховать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ериод.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(март, апрель, май)</w:t>
      </w:r>
    </w:p>
    <w:p>
      <w:pPr>
        <w:pStyle w:val="Normal"/>
        <w:tabs>
          <w:tab w:val="clear" w:pos="720"/>
          <w:tab w:val="left" w:pos="1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Звукопроизношение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Завершить работу подготовке  арт. аппарата к постановке всех групп звук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Завершить процесс автоматизации всех свистящих звуков.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>3. Начать постановку шипящих звуков и звука  [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бота над слоговой структурой слова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упражнять детей в передаче ритмического рисунка слов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Работать над произношением слов различной слоговой структуры.</w:t>
      </w:r>
    </w:p>
    <w:p>
      <w:pPr>
        <w:pStyle w:val="Normal"/>
        <w:tabs>
          <w:tab w:val="clear" w:pos="720"/>
          <w:tab w:val="left" w:pos="13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витие фонетико-фонематической стороны реч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Закрепить умения различать на слух слова с начальными  ударными и безударными гласным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Упражнять детей в выделении согласных звуков из ряда звуков, слогов, сл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Упражнять детей в анализе прямых и обратных слог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Дать представления детям о гласных и согласных звуках, их различиях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витие общих речевых навыков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работу над сильным и длительным выдохом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Начать работу над модуляцией голос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Продолжать работу над темпом и ритмом реч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Отрабатывать чёткость дикции и интонационную выразительность реч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ексик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импрессивный и экспрессивный словарь детей по лексическим темам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витие грамматического строя реч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Закреплять в речи пройденные предлог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Учить употреблять в речи приставочные глаголы движения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Продолжать работу над умением согласовывать прилагательные с сущ-ми в роде, числе, падеже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Усваивать наиболее доступные антонимические отношения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5. Учить употреблять в речи формы повелит. наклонения глаголов идти, лежать, бежать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учение связной реч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работу над диалогической речью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Учить детей задавать вопросы и отвечать на них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Закреплять умения составлять предложения из 3-х сл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Продолжать упражнять детей в пересказе текстов из 2-3-х предложений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звитие мелкой моторики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Продолжать проводить пальчиковую гимнастику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Совершенствовать умение детей раскрашивать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Продолжать работу над штриховкой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Учить детей печатать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бучение грамоте.</w:t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. Закрепить знание гласных букв А, У, О, И, умение читать слияния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2. Познакомить детей с согласными буквами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3. Упражнять детей в выкладывании букв из палочек, рисовании в воздухе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4. Упражнять детей в чтении слогов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5. Учить детей читать односложные слова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ОЕ ПЛАНИРОВАНИРОВАНИЕ КОРРЕКЦИОННОЙ  РАБОТЫ В СТАРШЕЙ ГРУППЕ ДЛЯ ДЕТЕЙ С ТЯЖЕЛЫМ НАРУШЕНИЕМ 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нтябрь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бследование речи детей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пределение уровня развития детей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Заполнение речевых к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ериод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Октябрь, ноябрь, декабрь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копроизнош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готовка артикуляционного аппарата к постановке звуков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тановка и первоначальное закрепление неправильно произносимых и отсутствующих в произношении звук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реплять навыки чёткого произношения звуков, уже имеющихся в речи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общих речевых навы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ботать над воспитанием правильного физиологического и речевого дыхания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трабатывать чёткость дикци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ботать над интонационной стороной реч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ботать над моделированием голоса по силе звука, по тембру, по высоте т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над слоговой структурой сл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Развивать восприятие и воспроизведение неречевых ритмических контуров (отхлопывание, отстукивание и т. д.)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Работать над односложными словами со стечением согласных в начале, в середине и в конце слова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ть над двухсложными и трёхсложными словами без стечения соглас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навыков фонематического анализа, синтеза, представл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 на материале неречевых звуков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пражнять детей в выделении начальных ударных и безударных гласных, в выделении начальных и конечных согласных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чить подбирать слова на  гласные звуки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чить производить анализ и синтез прямых и обратных слогов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ать представление о гласных и согласных звуках, их различиях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ать понятие о твёрдости и мягкости согласных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Учить выделять пройденные согласные из слогов, слов, анализировать слоги и слова с ними.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Дать понятия: </w:t>
      </w:r>
      <w:r>
        <w:rPr>
          <w:i/>
          <w:sz w:val="24"/>
          <w:szCs w:val="24"/>
        </w:rPr>
        <w:t xml:space="preserve">гласный, согласный, звук, слог, слово, предложение.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Лекс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ширять и уточнять словарь в соответствии с лексическими тем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грамматического строя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овершенствовать умение детей образовывать и использовать в речи существительные в единственном и множественном числе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Учить согласовывать существительные с притяжательными местоимениями : </w:t>
      </w:r>
      <w:r>
        <w:rPr>
          <w:i/>
          <w:sz w:val="24"/>
          <w:szCs w:val="24"/>
        </w:rPr>
        <w:t>мой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оя, мои, моё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чить согласовывать числительные 2 и 5 с существительными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чить образовывать существительные  и прилагательные с уменьшительно– ласкательными суффиксами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чить согласовывать существительные с прилагательными в роде, числе и падеже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креплять в речи формы повелительного наклонения глаголов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чить согласовывать  глаголы с существительными единственного и множественного числ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Закреплять в речи употребление простых предлогов  </w:t>
      </w:r>
      <w:r>
        <w:rPr>
          <w:i/>
          <w:sz w:val="24"/>
          <w:szCs w:val="24"/>
        </w:rPr>
        <w:t>на, с,  в , из, по.</w:t>
      </w:r>
    </w:p>
    <w:p>
      <w:pPr>
        <w:pStyle w:val="Normal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чить использовать в речи простые предлоги: </w:t>
      </w:r>
      <w:r>
        <w:rPr>
          <w:i/>
          <w:sz w:val="24"/>
          <w:szCs w:val="24"/>
        </w:rPr>
        <w:t>над, под.</w:t>
      </w:r>
    </w:p>
    <w:p>
      <w:pPr>
        <w:pStyle w:val="Normal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Работать над коррекцией аграмматизмов в речи дет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связной реч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ить составлять предложение из 4 – 5 и более слов по картинке, по демонстрации действия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ить детей задавать вопросы и отвечать на них полным ответом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Развивать умение пересказывать небольшие тексты по предложенному плану, составлять рассказы – описания по плану (или алгоритм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ение грамо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 цветовым обозначением гласных и согласных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 гласными и согласными буквами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Упражнять детей в узнавании изученных букв с недостающими элементами, наложенных друг на друга, нахождение правильно написанных букв в ряду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Упражнять детей в чтении открытых и закрытых сл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перио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январь, февраль, март)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копроизнош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одолжить работу по постановке неправильно произносимых и отсутствующих  в речи звуков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одолжить автоматизацию, дифференциацию поставленных зву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витие общих речевых навы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должать работу над дыханием, голосом, темпом и ритмом речи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звивать эмоциональную отзывчивость детей на увиденное и услышанное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 различными видами интонации: повествовательной, вопросительной, восклицательной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Формировать навыки выразительного чтения стихотво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над слоговой структурой сл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Работать над слоговой стуктурой слов со стечением согласных в начале слова, в середине и в конце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ботать над слоговой структурой трёхсложных слов  со стечением в начале слова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оговаривать слова доступного речевого класса, постепенно увеличивая сложность клас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навыков фонематического анализа,  синтеза, представл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репить представления детей о гласных и согласных звуках, их различиях, дифференциация изученных твёрдых и мягких согласных в изолированном положении, в слогах и в словах.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должать знакомить детей с согласными звуками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должать учить определять место звука в слове (начало, середина, конец)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Учить детей звуковому анализу слов: </w:t>
      </w:r>
      <w:r>
        <w:rPr>
          <w:i/>
          <w:sz w:val="24"/>
          <w:szCs w:val="24"/>
        </w:rPr>
        <w:t>осы, мак, нога, вата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Закреплять понятия </w:t>
      </w:r>
      <w:r>
        <w:rPr>
          <w:i/>
          <w:sz w:val="24"/>
          <w:szCs w:val="24"/>
        </w:rPr>
        <w:t>звук, буква, слово, предложение, текст, предлог.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чить составлять детей графические схемы предложения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 некоторыми правилами правописания: раздельное написание слов в предложении, точка в конце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ширение и уточнение словаря в соответствии с лексическими тем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грамматического строя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одолжать работу по обучению согласованию слов в предложении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 xml:space="preserve">Закрепить  в речи предлоги: </w:t>
      </w:r>
      <w:r>
        <w:rPr>
          <w:i/>
          <w:sz w:val="24"/>
          <w:szCs w:val="24"/>
        </w:rPr>
        <w:t xml:space="preserve">на, с, в, из, по, над, под, перед, за, около, возле.                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Учить детей образовывать и использовать в речи притяжательные и относительные прилагательные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Учить образовывать сравнительные степени прилагательных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Продолжать учить согласовывать числительные 2 и 5 с существительными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Учить образовывать глаголы движения с приставками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Учить образовывать слова с противоположным значением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о способами словообразования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ботать над коррекцией аграмматизмов в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связной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овершенствовать навык составления и распространения предложений  по картинке, на заданную тему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Развивать умение задавать вопросы и грамотно отвечать на них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бучать пересказу, составлению рассказов, загадок-опис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учение грам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должать знакомить детей с буквам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ражнять детей в выкладывании букв из палочек, «рисовании» в воздухе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должать упражнять детей в чтении слогов,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перио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прель, май, июнь)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копроизнош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должать постановку, автоматизацию, дифференциацию поставленных зву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общих речевых навы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должать работу над речевым дыханием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одолжать работу над темпом, ритмом, выразительностью речи в повседневном общен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вершенствовать чёткость дикц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креплять навык голосоведения и выразительное чтени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должать развивать интонационную выразительность речи, формировать полноценные интон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над слоговой структурой сл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ботать над слоговой структурой сложных слов со стечением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степенно увеличивать сложность произносимых с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навыков фонематического анализа, синтеза, представл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точнить и закрепить представления о гласных и согласных звуках и их признаках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должать знакомить детей с согласными звуками, начать дифференцировать их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реплять умение детей определять место звука в слове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Продолжать учить звуковому анализу слов: </w:t>
      </w:r>
      <w:r>
        <w:rPr>
          <w:i/>
          <w:sz w:val="24"/>
          <w:szCs w:val="24"/>
        </w:rPr>
        <w:t>осы, мак, ноги, вата, кит, лось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пражнять детей в подборе слов на заданный звук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репить навык слогового анализа слов и анализа предложений с простыми предлогами и без предл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ширять и уточнять словарь детей в соответствии с  лексическими тем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грамматического строя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 xml:space="preserve">Продолжать работу по совершенствованию грамматического строя речи (см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ериод)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чить образовывать наречия от прилагательных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чить образовывать новые слова с помощью приставок и суффиксов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Закрепить правильное использование в речи простых и сложных предлогов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Совершенствовать умение образовывать сравнительные степени прилагатель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связной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вивать у детей навыки связной речи при составлении рассказов – описаний, загадок-описаний, рассказов по серии из 2 – 3 картинок, по сюжетной картинке, пересказах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чить составлять детей различные типы сложноподчинённых предложений с союзами и союзными словами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овершенствовать навыки полного и краткого переск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ение грамо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должать знакомить детей с буквам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пражнять детей в выкладывании букв из палочек, «рисовании» в воздух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должать упражнять детей в чтении слогов,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0:50:00Z</dcterms:created>
  <dc:creator>А.Поморин</dc:creator>
  <dc:description/>
  <cp:keywords/>
  <dc:language>en-US</dc:language>
  <cp:lastModifiedBy>у</cp:lastModifiedBy>
  <dcterms:modified xsi:type="dcterms:W3CDTF">2013-09-23T18:54:00Z</dcterms:modified>
  <cp:revision>72</cp:revision>
  <dc:subject/>
  <dc:title>                    Перспективный план работы младшей </dc:title>
</cp:coreProperties>
</file>