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общеобразовательная школа №1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62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воспитательной работе</w:t>
            </w:r>
          </w:p>
        </w:tc>
      </w:tr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             (Л.Н. Симакова)</w:t>
            </w:r>
          </w:p>
        </w:tc>
      </w:tr>
      <w:tr>
        <w:trPr>
          <w:trHeight w:val="280" w:hRule="atLeast"/>
        </w:trPr>
        <w:tc>
          <w:tcPr>
            <w:tcW w:w="5628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рки  «____»_____________2014г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РАБОЧЕЙ ПРОГРАММЫ ОСНОВНОГО ОБЩЕГО ОБРАЗОВАНИЯ ПО ЛИТЕРАТУР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11 КЛАССА «Б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14-2015 УЧЕБНЫЙ ГОД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Гулиева Елена Алексндровн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личество часов по учебному план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сего 140 часов  в год; в неделю 4 часа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ование составлено на основе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бочей программы основного общего образования  по литературе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по литературе, примерной программы основного общего образования и программы общеобразовательных учреждений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>Лебедев Ю.В., Романов А.Н. Программы общеобразовательных учреждений. Литература: 5-11 классы (базовый уровень). 10-11 классы (под редакцией Лебедева Ю.В.)» – М.: Просвещение,</w:t>
      </w:r>
      <w:r>
        <w:rPr>
          <w:rStyle w:val="Appleconvertedspace"/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>2011 год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еб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усский язык. 10-11 классы: учебник для общеобразоват. учреждений / В. Ф. Греков, С. Е. Крючков, Л. А. Чешко. – 4-е изд. – М.: Просвещение, 2011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учебному предмету (курсу) литературе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11 Б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Календарно-тематическое планирование   по литературе для 11 Б класса разработано на основе Рабочей программы основного общего образования  по литературе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по литературе, примерной программы основного общего образования и программы общеобразовательных учреждени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 Ю.В., Романов А.Н. Программы общеобразовательных учреждений. Литература: 5-11 классы (базовый уровень).10-11 классы (под редакцией Лебедева Ю.В.)» – М.: Просвещение,</w:t>
      </w:r>
      <w:r>
        <w:rPr>
          <w:rStyle w:val="Appleconvertedspace"/>
          <w:rFonts w:eastAsia="Times New Roman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1 год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алендарно-тематическое планирование  рассчитано на 140 учебных часов (4 часа в неделю), в том числе контрольных работ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грамма реализуется на базовом уровне изучения предмет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Для реализации Рабочей программы используется учебники и методически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сский язык. 10-11 классы: учебник для общеобразоват. учреждений / В. Ф. Греков, С. Е. Крючков, Л. А. Чешко. – 4-е изд. – М.: Просвещение, 201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ова Н.В., Золотарева И.В. Поурочные разработки по русской литературе 20 ве</w:t>
      </w:r>
      <w:bookmarkStart w:id="0" w:name="YANDEX_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к 1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. М.: ВАКО, 200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442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11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: поурочные планы по ученику «Русская литература 20 века» п/р В.П. Журавлева/ авт-сост. Н.Е. Щетинкина. – Волгоград: Учитель, 200</w:t>
      </w:r>
      <w:r>
        <w:rPr>
          <w:rStyle w:val="Ft39107"/>
          <w:rFonts w:cs="Times New Roman" w:ascii="Times New Roman" w:hAnsi="Times New Roman"/>
          <w:i/>
          <w:color w:val="000000"/>
          <w:spacing w:val="13"/>
          <w:sz w:val="24"/>
          <w:szCs w:val="24"/>
        </w:rPr>
        <w:t>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06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Style w:val="Ft39442"/>
          <w:rFonts w:cs="Times New Roman" w:ascii="Times New Roman" w:hAnsi="Times New Roman"/>
          <w:color w:val="000000"/>
          <w:spacing w:val="13"/>
          <w:sz w:val="24"/>
          <w:szCs w:val="24"/>
        </w:rPr>
        <w:t>Каплан, И.Е. Анализ лирики в старших классах: 10-11</w:t>
      </w:r>
      <w:r>
        <w:rPr>
          <w:rFonts w:cs="Times New Roman" w:ascii="Times New Roman" w:hAnsi="Times New Roman"/>
          <w:sz w:val="24"/>
          <w:szCs w:val="24"/>
        </w:rPr>
        <w:t>классы / И.Е. Каплан. - М.:</w:t>
      </w:r>
      <w:r>
        <w:rPr>
          <w:rStyle w:val="Ft39460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здательство Экзамен, 2008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71"/>
          <w:rFonts w:ascii="Times New Roman" w:hAnsi="Times New Roman" w:eastAsia="Times New Roman" w:cs="Times New Roman"/>
          <w:color w:val="000000"/>
          <w:spacing w:val="14"/>
          <w:sz w:val="24"/>
          <w:szCs w:val="24"/>
        </w:rPr>
      </w:pPr>
      <w:r>
        <w:rPr>
          <w:rStyle w:val="Ft39506"/>
          <w:rFonts w:cs="Times New Roman" w:ascii="Times New Roman" w:hAnsi="Times New Roman"/>
          <w:color w:val="000000"/>
          <w:spacing w:val="13"/>
          <w:sz w:val="24"/>
          <w:szCs w:val="24"/>
        </w:rPr>
        <w:t>Иванова Е.В. Анализ произведений русской литературы ХХ века: 11 класс / Е.В.</w:t>
      </w:r>
      <w:r>
        <w:rPr>
          <w:rStyle w:val="Ft39533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ванова. - М.: Издательство Экзамен, 2011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ab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Программно-педагогические средства, реализуемые с помощью компьютера: слайд-лекции, тесты, демонстрация видеоуроков.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МАТЕРИАЛЬНО-ТЕХН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7654"/>
      </w:tblGrid>
      <w:tr>
        <w:trPr>
          <w:trHeight w:val="7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по литературе  по некоторым разделам школьного курс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демонстрационном (настенном) и индивидуально-раздаточном вариантах, в полиграфических изданиях и на электронных носител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русской и зарубежной жив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русских   и зарубежных поэтов и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по некоторым разделам курс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 со словами для запом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, Ц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фрагментов, иллюстрирование, организация индивидуальной, групповой и пр. форм работы с учебным материалом</w:t>
            </w:r>
          </w:p>
        </w:tc>
      </w:tr>
      <w:tr>
        <w:trPr>
          <w:trHeight w:val="7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электронные учебники по основным разделам курс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обучающие программы и электронные учебники ориентированы на систему дистанционного обучения, либо носят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предоставляют техническую возможность построения системы текущего и итогового контроля уровня подготовки обучающихся (в т.ч. в форме тестового контроля)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по курсу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штативе или навес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плей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не менее 72 см диагон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-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о-центр с возможностью использования аудио-дис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DR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а также магнитных записей.</w:t>
            </w:r>
          </w:p>
        </w:tc>
      </w:tr>
      <w:tr>
        <w:trPr>
          <w:trHeight w:val="17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 с графическим интерфейсом, универсальными портами, с приставками для записи компакт-дисков, звуковыми входами и выходами; оснащенный колонками, микрофоном и наушниками, с возможностью подключени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</w:t>
            </w:r>
          </w:p>
        </w:tc>
      </w:tr>
      <w:tr>
        <w:trPr>
          <w:trHeight w:val="9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  включают электронную почту, локальные школьные сети,  выход в Интернет.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(с остекленной средней секци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наглядно-демонстрационного, дидактического и пр. оснащения</w:t>
            </w:r>
          </w:p>
        </w:tc>
      </w:tr>
    </w:tbl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Цифровые образовательные ресурсы (ЦОР) для подготовки школьников:</w:t>
      </w:r>
    </w:p>
    <w:tbl>
      <w:tblPr>
        <w:tblW w:w="147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9"/>
      </w:tblGrid>
      <w:tr>
        <w:trPr/>
        <w:tc>
          <w:tcPr>
            <w:tcW w:w="1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p://www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едеральный портал «Российское образование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оссийский общеобразовательный порта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диная коллекция цифровых образовательных ресурс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nternet-schoo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тернет-школа издательства «Просвещение»: «Литератур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3333FF"/>
                <w:spacing w:val="13"/>
                <w:sz w:val="24"/>
                <w:szCs w:val="24"/>
                <w:u w:val="single"/>
              </w:rPr>
              <w:t>http://sholsdora.ucoz.ru/index/literatura/0-100</w:t>
            </w:r>
          </w:p>
          <w:p>
            <w:pPr>
              <w:pStyle w:val="Heading2"/>
              <w:numPr>
                <w:ilvl w:val="0"/>
                <w:numId w:val="1"/>
              </w:numPr>
              <w:spacing w:lineRule="atLeast" w:line="100" w:before="0" w:after="0"/>
              <w:ind w:left="0" w:right="0" w:firstLine="567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1 Б классе 16 человек. У класса удовлетворительные показатели  в учебе: успеваемость и качество по литературе на «4» и «5» - 9 учащихся. В учебной деятельности чаще отсутствует желание хорошо подготовиться к каждому уроку. Ребята 11 Б не все выполняют домашние задания, не всегда откликаются на предложения учителя подготовить дополнительный материал к занятиям, сделать презентации по различным темам. Мотивация  к изучению предмета у класса ниже среднего уровня; уровень обучаемости  (репродуктивный  - 70 %, конструктивный – 30 %,  0 % - творческий). Результаты обучения за прошлый учебный год: успеваемость - 100 %, качество - 63 %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2014-2015 учебный год спроектированы следующая цель и задачи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/>
          <w:bCs/>
          <w:color w:val="0F2A38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здание условий для реализации требований ФКГОС по литератур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ачи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ь умение эмоционально воспринимать художественные тексты, читательскую культуру; устную и письменную речь учащих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z w:val="24"/>
          <w:szCs w:val="24"/>
        </w:rPr>
        <w:t>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художественно-творческие способности, воображение, эстетическое чувство школьников, воспитание в детях эмоциональной  и интеллектуальной  отзывчивости при восприятии художественных произведени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ь развивать навык грамотного и свободного владения литературной речью. 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учение строится на использовани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 организации образовательного процес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обладающие формы текущего контроля знаний, умений и навыков</w:t>
      </w:r>
      <w:r>
        <w:rPr>
          <w:rFonts w:eastAsia="Times New Roman" w:cs="Times New Roman" w:ascii="Times New Roman" w:hAnsi="Times New Roman"/>
          <w:sz w:val="24"/>
          <w:szCs w:val="24"/>
        </w:rPr>
        <w:t>: анализ текста, выявляющий авторский замысел и различные средства его воплощ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рефератов, докладов, написание сочинений на основе и по мотивам литературных произведений; творческие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> ИКТ, здоровьесберегающие, индивидуальное и дифференцированное обучение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4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ых часов отведено на усвоение базового уровня программы по литературе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часов по разделам:</w:t>
      </w:r>
    </w:p>
    <w:tbl>
      <w:tblPr>
        <w:tblW w:w="1436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12"/>
        <w:gridCol w:w="1417"/>
        <w:gridCol w:w="652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доба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школьного компонен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готовка к итоговому сочи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полнительные часы, которые направлены на подготовку к итоговому сочин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конца 19 - начала 21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6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конца 19-начала 21 века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А. Бунина, А. И. Куприна, А.Аверч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Акмеизм. Футур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Горьког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Бло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стьянские поэты. Творчество С. Есенин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Маяк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русской литературы после 1917 год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и революция в литературе 20-х год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Плато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Булга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олс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Ахматовой и М. Цветаев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 Пастерна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 Заболоц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Шолох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час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общение пройденного материал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 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вард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Солженицы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Шукш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второй половины 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торой половины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драматург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– начала 21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конца 20-начала 21 век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 итоговых результатов изучения темы завершается контрольной работой в форме сочинения или устного зачет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4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3556"/>
        <w:gridCol w:w="3704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но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Шолох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арта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 апрел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ма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 -28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я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скуссии, утверждение и доказательство своей точки зрения с учетом мнения оппонен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 следующие результаты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</w:t>
      </w:r>
      <w:r>
        <w:rPr>
          <w:rFonts w:cs="Times New Roman" w:ascii="Times New Roman" w:hAnsi="Times New Roman"/>
          <w:color w:val="77787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исьменных</w:t>
      </w:r>
      <w:r>
        <w:rPr>
          <w:rFonts w:cs="Times New Roman" w:ascii="Times New Roman" w:hAnsi="Times New Roman"/>
          <w:color w:val="77787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х, формулировать выводы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;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мысленное чтение и адекватное восприятие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литературы на базовом уровне ученики 11 Б класса долж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бразную природу словес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содержание изученных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факты жизни и творчества писателей-классиков Х1Х 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теоретико-литературные по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алоге или дискусс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  <w:t>Должны владеть компетенция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Ценностно-смыслова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Учебно-познаватель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Информацион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Коммуникативная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Компетенци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личностного самосовершенствовани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 программного матери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4 часа в неделю, всего 140 часов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tbl>
      <w:tblPr>
        <w:tblW w:w="1501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4174"/>
        <w:gridCol w:w="1129"/>
        <w:gridCol w:w="5470"/>
        <w:gridCol w:w="1683"/>
        <w:gridCol w:w="1698"/>
        <w:gridCol w:w="25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Кол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  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провед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сская литература в контексте мировой художественной культур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олетия. Литература и глобальные исторические потрясения в судьбе России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11 клас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Историко-культурная ситуа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на рубеже ве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конца 19-начала 20 ве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ун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еевич Бунин. Жизнь и творчество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рещенская ночь», «Собака», «Одиночество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осподин из Сан-Франциско», «Чистый понедельни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нтоновские яблоки», «Солнечный удар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й манеры писател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Психологизм пейзажа в художественной литературе. Рассказ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Очерк жизни и твор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России в повести И. А. Бунина «Деревня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е чувство кризиса цивилизации в рассказе И. А. Бунина «Господин из Сан-Франциско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. А. Бунина о любви. Анализ рассказов И. А. Бунина «Грамматика любви», «Солнечный удар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. Купр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Жизнь и творчество. Воплощение нравственного идеала в повести «Олес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зиса армии как кризиса русской жизни в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названия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 любви в рассказе А. И. Куприн «Гранатовый браслет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И. А. Бунина и А. И. Купр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русской сатиры в про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адия Аверченк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сатиры в прозе Аркадия Аверченк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волизм. Акмеизм. Футуриз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ршие символисты»: Н. Минский, Д. Мережковский, 3. Гиппиус, В. Брюсов, К. Бальмонт, Ф. Солог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ладосимволисты»: А. Белый, А. Блок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я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западноевропейской философии и поэзии на творчество русских символистов. Истоки русского символизм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 Яковлевич Брюсо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ворчество»! «Юному поэту», «Каменщик», «Грядущие гунны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антин Дмитриевич Бальмонт. Слово о поэте. Основные темы и мотивы лирики. Музыкальность стиха. Стихотвор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Я мечтою ловил уходящие тени…», «Безглагольность», «Я в этот мир пришёл, чтоб видеть солнце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эзия как выразительница «говора стихий». Интерес к древнеславянскому фольклор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«Злые чары», «Жар-птица»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 Белый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меиз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Н. Гумиле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аследие символизма и акмеизм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Степанович Гумиле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Жираф», «Озеро Чад», «Старый Конквистадор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апитаны», «Волшебная скрипка», «Заблудившийся трамва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ур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.), кубофутуристы (В. Маяковский, Д. Бурлюк, В. Хлебников, Вас. Каменский), «Центрифуга» (Б. Пастернак, Н. Асеев и др.). Западноевропейский и русский футуризм. Преодоление футуризма крупнейшими его представител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«Старшие символист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, 23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«Младосимволистов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. Я. Брюсо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зия как волшебство» в творчестве К. Д. Бальмон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«золотым руном» Андрея Бел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е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гофутуризм» Игоря Северян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оэтов Серебряного ве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, 13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юбимое стихотворение Серебряного века"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сочинение - 2015. Основные тематические направл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суждение тематических блоков. Рассмотрение основных художественных произведений по предложенным направлениям. Характеристика герое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аром помнит вся Россия…» (200-летний юбилей М.Ю. Лермонтов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,16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просы, заданные человечеству войно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, 21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природа в отечественной и мировой литератур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, 2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поколений: вместе и врозь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11, 10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люди живы?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, 1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Горький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ь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аруха Изергил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дн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оциально-философская драма как жанр драматургии (начальные представлени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черк жизни и творчества. Романтизм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романтических рассказов М.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и конфликта в пьесе М. Горького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что веришь – то и есть». Роль Луки в драме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правде в драме Горького «На дне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 4 акт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М. Горького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а М. Горького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А. Блок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Александрович Бл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езнакомка», «Россия», «Ночь, улица, фонарь, аптека...», «В ресторане», «Река раскинулась. Течет, грустит лениво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з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поле Куликовом»), «На железной дороге», «Вхожу я в темные храмы...», «Фабрика», «Ког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тоите 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е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ути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Стихи о Прекрасной Дам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венадцат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Личность и творчество. Романтический мир раннего Бло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Блока «Незнакомк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всё -  о России». Тема родины в творчестве Блока.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Блока «Двенадцать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А. Блока «Соловьиный сад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крестьянские поэты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Алексеевич Клю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ождество избы», «Вы обещали нам сады...», «Я посвященный от народа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тарской поэзией. Художественные и идейно-нравственные аспекты этой полем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ргей Александрович Есен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покинул родимый дом...», «Собаке Качалова», «Клен ты мой опавший, клен заледенелый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«Персидские мотивы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ольклоризм литерату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 Клюева, С. Клычкова, П. Ореш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, 0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Есенин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Есенин как национальный поэ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овная лирика С. А. Есенин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, 1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С. А. Есенина «Анна Снеги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зм поэмы С. А. Есенина «Чёрный челове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В. Маяковск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ладимир Владимирович Маяк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А вы могли бы?», «Послушайте!», «Скрип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множк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нервно», «Лиличка!», «Юбилейное», «Прозаседавшиес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о творческого пути: дух бунтарства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пата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з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диции Маяковского в россий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ет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и футуризм. Поэтическое новаторство В. В. Маяковс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Маяковский»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. Маяковского «Облако в штанах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овский и революц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щее в пьесе В. В. Маяковского «Клоп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 и революция в литературе 20 годов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анра антиутопии в романе Е. И. Замятина «Мы». Судьба личности в тоталитарном государств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лат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дрей Платонович Платон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Котлова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я Платонова. Связь его творчества с традициями русской сатиры (М. Е. Салтыков-Щедрин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Индивидуальный стиль писателя (углубление понятия). Авторские неологизмы (развит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художественного мышления А. Платон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прочтение отрывков из «Котлована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Булгак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фанасьевич Булга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«Мастер и Маргарит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и европейской и отечественной литературы в романе М. А. Булгакова «Мастер и Маргарита» (И.-В. Гете, Э. Т. А. Гофман, Н. В. Гоголь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Разнообразие типов романа в русской проз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а. Традиции и новаторство в литератур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фанасьевич Булгаков. Жизнь, творчество, лично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а Булгаков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улгакова «Мастер и Маргарита». История создания романа. Жанр и компози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мира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творчество 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 отрывков из к/ф «Мастер и Маргарита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Н. Толст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дьбы русского исторического романа в 20 веке. Картины петровской Руси в романе. Образ Петра (становление личности в эпохе). Изображение народа. Художественное своеобразие романа (особенности композиции и стил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усской истории в творчестве А. Н. Толстого. Роман «Пе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а русской жизни в романе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в романе А. Н. Толстого «Пё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А. Ахматовой и М. Цветаев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на Андреевна Ахмат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научилась просто, мудро жить...», «Приморский сонет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ренность интонаций и глубокий психологизм ахматовской лирики. Любовь как возвышенн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льность стиха. Слиянность темы Росс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еквием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гедия народа и поэта. Смысл названия поэмы. Библейские мотивы и образы в поэме. Широта эпического обобщ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Лирическое и эпическое в поэме как жанре литературы (закрепление понятия). Сюжетность лирики (развит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рина Ивановна Цветае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Моим стихам, написанным так ра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 Блоку» («Имя тв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тица в руке...»). «Кто созд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амня, кто создан из глины...». «Тоска по родине! Дав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пытка ревности», 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 Москве», «Стихи к Пушкину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 – «голос своего поколени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Анны Ахматовой 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, 12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ного страдания и скорби в поэме Ахматовой «Реквием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Марины Цветаевой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, 1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бимое стихотворение». Чтение наизу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Л. Пастерна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орис Леонидович Пастерна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октор Живаго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(обзорное изучение с анализом фрагментов). История создания и публикации романа Жанровое своеобразие и композиция романа, соединение в нем прозы и поэзии, эпического и лирического начал Образы-символы и 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. Пастернак. Творчество и судьб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история и природа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.02, 24.02 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кие мотивы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Юрия Жива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А. Заболоц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и природа в лирике Н. Заболоцкого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Н. А. Заболоц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Шолох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лександрович Шолох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. Творчество Личность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ихи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До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не. Сем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леховы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знен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лад, быт, система нравственных ценностей казачества. Образ главного героя. Трагедия целого нар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судьба од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Шолохов. Жизнь, творчество, лично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донских казаков в роман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,5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ире, расколотом надвое». Гражданская война в изображении Шолох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Григория Мелех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,12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-эпопе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периода 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чение литературы периода Великой Отечественной войны для прозы, поэзии, драматургии второй полов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ликая Отечественная война и ее художественное осмысление русской литературе. Патриотические мотивы и сила народного чувства в лирике военных лет. Человек на войне и правда о нем. Романтика и реализм в прозе о войн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 10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во время ВОВ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о ВОВ в повести В. Некрасова «В окопах Сталинград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 проза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вести В. Кондратьева «Сашк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Т. Твардовс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Трифонович Твард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и творчество. Личность. (Обзор.) 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рика крупнейшего русского эпического поэ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Твардовский. Творчество и судьб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о праву памяти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характер поэмы «Василий Тёрки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Т. Твардовс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И. Солженицын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Исаевич Солженицы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. Творчество. Личность. (Обзор.)</w:t>
            </w:r>
          </w:p>
          <w:p>
            <w:pPr>
              <w:pStyle w:val="Normal"/>
              <w:ind w:right="-1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Один день Ивана Денисович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</w:t>
            </w:r>
          </w:p>
          <w:p>
            <w:pPr>
              <w:pStyle w:val="Normal"/>
              <w:ind w:right="-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рагической судьбы человека в тоталитарном государстве и ответственности народа и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Прототип литературного героя (закрепление понятия)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«оттепели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Судьба и творчество писател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а «Один день Ивана Денисович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А. И. Солженицына «Архипелаг ГУЛАГ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М. Шукшин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В. М.  Шукшин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ображение народного характера и картин народной жизни в рассказах. Диалоги в шукшинской прозе. Образ повествовательной манеры Шукшин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зор русской литературы  второй половины 20 век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Деревенская» проза. Изображение жизни крестьянства; глубина и цельность духовного мира человека, кровно связанного с землей, в повестях С. Залыгина, В. Белова, В. Астафьева и др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заимоотношения человека и природы в романе «Царь-рыба»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«отцов и детей» в повести «Последний срок»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енская проза»: истоки, проблемы, герои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33" w:leader="none"/>
                <w:tab w:val="left" w:pos="1455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tabs>
                <w:tab w:val="clear" w:pos="708"/>
                <w:tab w:val="center" w:pos="733" w:leader="none"/>
                <w:tab w:val="left" w:pos="1455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человека и природы в произведении В. Астафьева «Царь-рыб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величие русской женщины в повести  В. Распутина «Последний срок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произведениям «Деревенской прозы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и художественные особенности повести Ю. Трифонова «Обме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Юрий Валентинович Трифон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Обме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Психологизм художественной литературы (углубление понятия). Повесть как жанр повествовательной литературы (углубление понятия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характеристика поэзии «оттепели»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мы, проблемы, образы поэзии периода «оттепели»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ая лирика» и поэзия Николая Рубц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Михайлович Рубцо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идения на холме», «Русский огонек», «Звезда полей», «В горнице»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сновные темы и мотивы лирики Рубцова -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 Фета, Есенина в поэзии Рубцов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ая драматург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 А. Вампил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ьес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Утиная охот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ская песня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века – начала 21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онца 20 века-начала 21 века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 Татьяны Толстой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ность реальности в повести В. Пелевина «Омон Р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ый автобиографизм» Сергея Довлат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Иосифа Бродского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осиф Александрович Брод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Осенний крик ястреба», «На смерть Жукова», «Сонет» («Как жаль, что тем, чем стало для меня...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онет как стихотворная форма (развитие понятия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оэз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ий обзор поэзии на современном этап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 Хэмингуэй. Повесть «Старик и море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дведение итогов за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ониторинг качества усвоения учебного материала  </w:t>
      </w:r>
    </w:p>
    <w:tbl>
      <w:tblPr>
        <w:tblW w:w="14986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4005"/>
        <w:gridCol w:w="10"/>
        <w:gridCol w:w="7685"/>
      </w:tblGrid>
      <w:tr>
        <w:trPr/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певаемость/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12"/>
        <w:szCs w:val="24"/>
        <w:color w:val="333333"/>
      </w:rPr>
    </w:lvl>
  </w:abstractNum>
  <w:abstractNum w:abstractNumId="6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33"/>
      <w:spacing w:val="1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t39571">
    <w:name w:val="ft39571"/>
    <w:basedOn w:val="DefaultParagraphFont"/>
    <w:qFormat/>
    <w:rPr/>
  </w:style>
  <w:style w:type="character" w:styleId="Ft39605">
    <w:name w:val="ft39605"/>
    <w:basedOn w:val="DefaultParagraphFont"/>
    <w:qFormat/>
    <w:rPr/>
  </w:style>
  <w:style w:type="character" w:styleId="Ft39622">
    <w:name w:val="ft39622"/>
    <w:basedOn w:val="DefaultParagraphFont"/>
    <w:qFormat/>
    <w:rPr/>
  </w:style>
  <w:style w:type="character" w:styleId="Ft39107">
    <w:name w:val="ft39107"/>
    <w:basedOn w:val="DefaultParagraphFont"/>
    <w:qFormat/>
    <w:rPr/>
  </w:style>
  <w:style w:type="character" w:styleId="Ft39111">
    <w:name w:val="ft39111"/>
    <w:basedOn w:val="DefaultParagraphFont"/>
    <w:qFormat/>
    <w:rPr/>
  </w:style>
  <w:style w:type="character" w:styleId="Ft39161">
    <w:name w:val="ft39161"/>
    <w:basedOn w:val="DefaultParagraphFont"/>
    <w:qFormat/>
    <w:rPr/>
  </w:style>
  <w:style w:type="character" w:styleId="Ft39442">
    <w:name w:val="ft39442"/>
    <w:basedOn w:val="DefaultParagraphFont"/>
    <w:qFormat/>
    <w:rPr/>
  </w:style>
  <w:style w:type="character" w:styleId="Ft39460">
    <w:name w:val="ft39460"/>
    <w:basedOn w:val="DefaultParagraphFont"/>
    <w:qFormat/>
    <w:rPr/>
  </w:style>
  <w:style w:type="character" w:styleId="Ft39506">
    <w:name w:val="ft39506"/>
    <w:basedOn w:val="DefaultParagraphFont"/>
    <w:qFormat/>
    <w:rPr/>
  </w:style>
  <w:style w:type="character" w:styleId="Ft39533">
    <w:name w:val="ft39533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t40043">
    <w:name w:val="ft40043"/>
    <w:basedOn w:val="DefaultParagraphFont"/>
    <w:qFormat/>
    <w:rPr/>
  </w:style>
  <w:style w:type="character" w:styleId="Ft40050">
    <w:name w:val="ft40050"/>
    <w:basedOn w:val="DefaultParagraphFont"/>
    <w:qFormat/>
    <w:rPr/>
  </w:style>
  <w:style w:type="character" w:styleId="Ft40098">
    <w:name w:val="ft40098"/>
    <w:basedOn w:val="DefaultParagraphFont"/>
    <w:qFormat/>
    <w:rPr/>
  </w:style>
  <w:style w:type="character" w:styleId="Ft40110">
    <w:name w:val="ft40110"/>
    <w:basedOn w:val="DefaultParagraphFont"/>
    <w:qFormat/>
    <w:rPr/>
  </w:style>
  <w:style w:type="character" w:styleId="Ft40136">
    <w:name w:val="ft40136"/>
    <w:basedOn w:val="DefaultParagraphFont"/>
    <w:qFormat/>
    <w:rPr/>
  </w:style>
  <w:style w:type="character" w:styleId="Ft40159">
    <w:name w:val="ft40159"/>
    <w:basedOn w:val="DefaultParagraphFont"/>
    <w:qFormat/>
    <w:rPr/>
  </w:style>
  <w:style w:type="character" w:styleId="Ft40186">
    <w:name w:val="ft40186"/>
    <w:basedOn w:val="DefaultParagraphFont"/>
    <w:qFormat/>
    <w:rPr/>
  </w:style>
  <w:style w:type="character" w:styleId="Ft40222">
    <w:name w:val="ft40222"/>
    <w:basedOn w:val="DefaultParagraphFont"/>
    <w:qFormat/>
    <w:rPr/>
  </w:style>
  <w:style w:type="character" w:styleId="Ft40266">
    <w:name w:val="ft40266"/>
    <w:basedOn w:val="DefaultParagraphFont"/>
    <w:qFormat/>
    <w:rPr/>
  </w:style>
  <w:style w:type="character" w:styleId="Ft40286">
    <w:name w:val="ft40286"/>
    <w:basedOn w:val="DefaultParagraphFont"/>
    <w:qFormat/>
    <w:rPr/>
  </w:style>
  <w:style w:type="character" w:styleId="Ft40309">
    <w:name w:val="ft40309"/>
    <w:basedOn w:val="DefaultParagraphFont"/>
    <w:qFormat/>
    <w:rPr/>
  </w:style>
  <w:style w:type="character" w:styleId="Ft40348">
    <w:name w:val="ft40348"/>
    <w:basedOn w:val="DefaultParagraphFont"/>
    <w:qFormat/>
    <w:rPr/>
  </w:style>
  <w:style w:type="character" w:styleId="Ft40395">
    <w:name w:val="ft40395"/>
    <w:basedOn w:val="DefaultParagraphFont"/>
    <w:qFormat/>
    <w:rPr/>
  </w:style>
  <w:style w:type="character" w:styleId="Ft40399">
    <w:name w:val="ft40399"/>
    <w:basedOn w:val="DefaultParagraphFont"/>
    <w:qFormat/>
    <w:rPr/>
  </w:style>
  <w:style w:type="character" w:styleId="Ft40426">
    <w:name w:val="ft40426"/>
    <w:basedOn w:val="DefaultParagraphFont"/>
    <w:qFormat/>
    <w:rPr/>
  </w:style>
  <w:style w:type="character" w:styleId="Ft40444">
    <w:name w:val="ft40444"/>
    <w:basedOn w:val="DefaultParagraphFont"/>
    <w:qFormat/>
    <w:rPr/>
  </w:style>
  <w:style w:type="character" w:styleId="Ft40474">
    <w:name w:val="ft40474"/>
    <w:basedOn w:val="DefaultParagraphFont"/>
    <w:qFormat/>
    <w:rPr/>
  </w:style>
  <w:style w:type="character" w:styleId="Ft40494">
    <w:name w:val="ft40494"/>
    <w:basedOn w:val="DefaultParagraphFont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internet-schoo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6:00Z</dcterms:created>
  <dc:creator>Yan</dc:creator>
  <dc:description/>
  <cp:keywords/>
  <dc:language>en-US</dc:language>
  <cp:lastModifiedBy>Кабинет 202-2</cp:lastModifiedBy>
  <cp:lastPrinted>2014-12-17T08:38:00Z</cp:lastPrinted>
  <dcterms:modified xsi:type="dcterms:W3CDTF">2017-08-25T12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