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 «Средняя общеобразовательная школа №1»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628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</w:tblGrid>
      <w:tr>
        <w:trPr>
          <w:trHeight w:val="280" w:hRule="atLeast"/>
        </w:trPr>
        <w:tc>
          <w:tcPr>
            <w:tcW w:w="5628" w:type="dxa"/>
            <w:tcBorders/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ГЛАСОВАНО:</w:t>
            </w:r>
          </w:p>
        </w:tc>
      </w:tr>
      <w:tr>
        <w:trPr>
          <w:trHeight w:val="560" w:hRule="atLeast"/>
        </w:trPr>
        <w:tc>
          <w:tcPr>
            <w:tcW w:w="5628" w:type="dxa"/>
            <w:tcBorders/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меститель директора по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о-воспитательной работе</w:t>
            </w:r>
          </w:p>
        </w:tc>
      </w:tr>
      <w:tr>
        <w:trPr>
          <w:trHeight w:val="280" w:hRule="atLeast"/>
        </w:trPr>
        <w:tc>
          <w:tcPr>
            <w:tcW w:w="5628" w:type="dxa"/>
            <w:tcBorders/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             (Л.Н. Симакова)</w:t>
            </w:r>
          </w:p>
        </w:tc>
      </w:tr>
      <w:tr>
        <w:trPr>
          <w:trHeight w:val="280" w:hRule="atLeast"/>
        </w:trPr>
        <w:tc>
          <w:tcPr>
            <w:tcW w:w="5628" w:type="dxa"/>
            <w:tcBorders/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оверки  «____»_____________2014г</w:t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АЛЕНДАРНО-ТЕМАТИЧЕСКИЙ ПЛАН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АЛИЗАЦИИ РАБОЧЕЙ ПРОГРАММЫ ОСНОВНОГО ОБЩЕГО ОБРАЗОВАНИЯ ПО ЛИТЕРАТУРЕ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ЛЯ 11 КЛАССА «В»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014-2015 УЧЕБНЫЙ ГОД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читель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Гулиева Елена Александровна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Количество часов по учебному плану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Всего 105 часов  в год; в неделю 3 часа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ланирование составлено на основе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Рабочей программы основного общего образования  по литературе Муниципального   бюджетного   общеобразовательного учреждения «Средняя общеобразовательная школа № 1» с учетом требований федерального компонента государственного стандарта по литературе, примерной программы основного общего образования и программы общеобразовательных учреждений «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</w:rPr>
        <w:t>Лебедев Ю.В., Романов А.Н. Программы общеобразовательных учреждений. Литература: 5-11 классы (базовый уровень).10-11 классы (под редакцией Лебедева Ю.В.)» – М.: Просвещение,</w:t>
      </w:r>
      <w:r>
        <w:rPr>
          <w:rStyle w:val="Appleconvertedspace"/>
          <w:rFonts w:eastAsia="Times New Roman" w:cs="Times New Roman" w:ascii="Times New Roman" w:hAnsi="Times New Roman"/>
          <w:i/>
          <w:color w:val="FF0000"/>
          <w:sz w:val="24"/>
          <w:szCs w:val="24"/>
          <w:u w:val="single"/>
        </w:rPr>
        <w:t>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</w:rPr>
        <w:t>2011 год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Учебни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Русский язык и литература. Литература. 11 класс. Учебник для общеобразоват. организаций. Базовый уровень. В 2 ч. / [О.Н. Михайлов, И.О. Шайтанов, В.А. Чалмаев и др.; сост. Е.П. Пронина]; под ред. В.П. Журавлева. – М.: Просвещение, 2014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усский язык. 10-11 классы: учебник для общеобразоват. учреждений / В. Ф. Греков, С. Е. Крючков, Л. А. Чешко. – 4-е изд. – М.: Просвещение, 2011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учебному предмету (курсу) литературе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ля 11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В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ласса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Календарно-тематическое планирование  состоит из пояснительной записки, графика проведения контрольных работ, примерного календарно-тематического планирования, мониторинга результатов усвоения основных тем. 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Календарно-тематическое планирование   по литературе для 11 В класса разработано на основе Рабочей программы основного общего образования  по литературе Муниципального   бюджетного   общеобразовательного учреждения «Средняя общеобразовательная школа № 1» с учетом требований федерального компонента государственного стандарта по литературе, примерной программы основного общего образования и программы общеобразовательных учреждений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бедев Ю.В., Романов А.Н. Программы общеобразовательных учреждений. Литература: 5-11 классы (базовый уровень).10-11 классы (под редакцией Лебедева Ю.В.)» – М.: Просвещение,</w:t>
      </w:r>
      <w:r>
        <w:rPr>
          <w:rStyle w:val="Appleconvertedspace"/>
          <w:rFonts w:eastAsia="Times New Roman" w:cs="Times New Roman" w:ascii="Times New Roman" w:hAnsi="Times New Roman"/>
          <w:color w:val="FF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11 год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Календарно-тематическое планирование  рассчитано на 105 учебных часов (3 часа в неделю), в том числе контрольных работ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7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Программа реализуется на базовом уровне изучения предмета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Для реализации Рабочей программы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спользуются учебники и методические пособи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сский язык и литература. Литература. 11 класс. Учебник для общеобразоват. организаций. Базовый уровень. В 2 ч. / [О.Н. Михайлов, И.О. Шайтанов, В.А. Чалмаев и др.; сост. Е.П. Пронина]; под ред. В.П. Журавлева. – М.: Просвещение, 201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усский язык. 10-11 классы: учебник для общеобразоват. учреждений / В. Ф. Греков, С. Е. Крючков, Л. А. Чешко. – 4-е изд. – М.: Просвещение, 2011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горова Н.В., Золотарева И.В. Поурочные разработки по русской литературе 20 ве</w:t>
      </w:r>
      <w:bookmarkStart w:id="0" w:name="YANDEX_9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к 11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класс. М.: ВАКО, 2009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100"/>
        <w:jc w:val="both"/>
        <w:rPr>
          <w:rStyle w:val="Ft39442"/>
          <w:rFonts w:ascii="Times New Roman" w:hAnsi="Times New Roman" w:cs="Times New Roman"/>
          <w:color w:val="000000"/>
          <w:spacing w:val="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а 11 </w:t>
      </w:r>
      <w:r>
        <w:rPr>
          <w:rFonts w:cs="Times New Roman" w:ascii="Times New Roman" w:hAnsi="Times New Roman"/>
          <w:color w:val="000000"/>
          <w:sz w:val="24"/>
          <w:szCs w:val="24"/>
        </w:rPr>
        <w:t>класс: поурочные планы по ученику «Русская литература 20 века» п/р В.П. Журавлева/ авт-сост. Н.Е. Щетинкина. – Волгоград: Учитель, 200</w:t>
      </w:r>
      <w:r>
        <w:rPr>
          <w:rStyle w:val="Ft39107"/>
          <w:rFonts w:cs="Times New Roman" w:ascii="Times New Roman" w:hAnsi="Times New Roman"/>
          <w:i/>
          <w:color w:val="000000"/>
          <w:spacing w:val="13"/>
          <w:sz w:val="24"/>
          <w:szCs w:val="24"/>
        </w:rPr>
        <w:t>1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100"/>
        <w:jc w:val="both"/>
        <w:rPr>
          <w:rStyle w:val="Ft39506"/>
          <w:rFonts w:ascii="Times New Roman" w:hAnsi="Times New Roman" w:cs="Times New Roman"/>
          <w:color w:val="000000"/>
          <w:spacing w:val="13"/>
          <w:sz w:val="24"/>
          <w:szCs w:val="24"/>
        </w:rPr>
      </w:pPr>
      <w:r>
        <w:rPr>
          <w:rStyle w:val="Ft39442"/>
          <w:rFonts w:cs="Times New Roman" w:ascii="Times New Roman" w:hAnsi="Times New Roman"/>
          <w:color w:val="000000"/>
          <w:spacing w:val="13"/>
          <w:sz w:val="24"/>
          <w:szCs w:val="24"/>
        </w:rPr>
        <w:t>Каплан, И.Е. Анализ лирики в старших классах: 10-11</w:t>
      </w:r>
      <w:r>
        <w:rPr>
          <w:rFonts w:cs="Times New Roman" w:ascii="Times New Roman" w:hAnsi="Times New Roman"/>
          <w:sz w:val="24"/>
          <w:szCs w:val="24"/>
        </w:rPr>
        <w:t>классы / И.Е. Каплан. - М.:</w:t>
      </w:r>
      <w:r>
        <w:rPr>
          <w:rStyle w:val="Ft39460"/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Издательство Экзамен, 2008.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100"/>
        <w:jc w:val="both"/>
        <w:rPr>
          <w:rStyle w:val="Ft39571"/>
          <w:rFonts w:ascii="Times New Roman" w:hAnsi="Times New Roman" w:eastAsia="Times New Roman" w:cs="Times New Roman"/>
          <w:color w:val="000000"/>
          <w:spacing w:val="14"/>
          <w:sz w:val="24"/>
          <w:szCs w:val="24"/>
        </w:rPr>
      </w:pPr>
      <w:r>
        <w:rPr>
          <w:rStyle w:val="Ft39506"/>
          <w:rFonts w:cs="Times New Roman" w:ascii="Times New Roman" w:hAnsi="Times New Roman"/>
          <w:color w:val="000000"/>
          <w:spacing w:val="13"/>
          <w:sz w:val="24"/>
          <w:szCs w:val="24"/>
        </w:rPr>
        <w:t>Иванова Е.В. Анализ произведений русской литературы ХХ века: 11 класс / Е.В.</w:t>
      </w:r>
      <w:r>
        <w:rPr>
          <w:rStyle w:val="Ft39533"/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Иванова. - М.: Издательство Экзамен, 2011. </w:t>
      </w:r>
    </w:p>
    <w:p>
      <w:pPr>
        <w:pStyle w:val="ListParagraph"/>
        <w:spacing w:lineRule="atLeast" w:line="10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Ft39571"/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Style w:val="Ft39571"/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ab/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ab/>
        <w:t>Программно-педагогические средства, реализуемые с помощью компьютера: слайд-лекции, тесты, демонстрация видеоуроков.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  <w:t>МАТЕРИАЛЬНО-ТЕХНИЧЕСКОЕ ОБЕСПЕЧЕНИЕ</w:t>
      </w:r>
    </w:p>
    <w:p>
      <w:pPr>
        <w:pStyle w:val="Normal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01"/>
        <w:gridCol w:w="7087"/>
      </w:tblGrid>
      <w:tr>
        <w:trPr>
          <w:trHeight w:val="71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начение</w:t>
            </w:r>
          </w:p>
        </w:tc>
      </w:tr>
      <w:tr>
        <w:trPr>
          <w:trHeight w:val="3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 по литературе  по некоторым разделам школьного курс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демонстрационном (настенном) и индивидуально-раздаточном вариантах, в полиграфических изданиях и на электронных носителя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и картин русской и зарубежной живопис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выдающихся русских   и зарубежных поэтов и пис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 по некоторым разделам курса литерату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е карточки со словами для запомин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бомы демонстрационного и раздаточного материала по всем  разделам курса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рагменты, Ц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видеофрагментов, иллюстрирование, организация индивидуальной, групповой и пр. форм работы с учебным материалом</w:t>
            </w:r>
          </w:p>
        </w:tc>
      </w:tr>
      <w:tr>
        <w:trPr>
          <w:trHeight w:val="7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обучающие программы и электронные учебники по основным разделам курса литерату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льтимедийные обучающие программы и электронные учебники ориентированы на систему дистанционного обучения, либо носят проблемно-тематический характер и обеспечивать дополнительные условия для изучения отдельных предметных тем и разделов стандарта. В обоих случаях эти пособия предоставляют техническую возможность построения системы текущего и итогового контроля уровня подготовки обучающихся (в т.ч. в форме тестового контроля). </w:t>
            </w:r>
          </w:p>
        </w:tc>
      </w:tr>
      <w:tr>
        <w:trPr>
          <w:trHeight w:val="3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библиотеки по курсу литерату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е библиотеки включают комплекс информационно-справочных материалов, объединенных единой системой навигации и ориентированных на различные формы познавательной деятельности, в т.ч. исследовательскую проектную работу. </w:t>
            </w:r>
          </w:p>
        </w:tc>
      </w:tr>
      <w:tr>
        <w:trPr>
          <w:trHeight w:val="3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озиционный экр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 штативе или навес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слайдов</w:t>
            </w:r>
          </w:p>
        </w:tc>
      </w:tr>
      <w:tr>
        <w:trPr>
          <w:trHeight w:val="41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плей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фрагментов</w:t>
            </w:r>
          </w:p>
        </w:tc>
      </w:tr>
      <w:tr>
        <w:trPr>
          <w:trHeight w:val="3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левиз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визор не менее 72 см диагона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монстрация видеофрагментов</w:t>
            </w:r>
          </w:p>
        </w:tc>
      </w:tr>
      <w:tr>
        <w:trPr>
          <w:trHeight w:val="3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о-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удио-центр с возможностью использования аудио-диск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D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DRW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 а также магнитных записей.</w:t>
            </w:r>
          </w:p>
        </w:tc>
      </w:tr>
      <w:tr>
        <w:trPr>
          <w:trHeight w:val="170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ьюте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онная система с графическим интерфейсом, универсальными портами, с приставками для записи компакт-дисков, звуковыми входами и выходами; оснащенный колонками, микрофоном и наушниками, с возможностью подключения 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net</w:t>
            </w:r>
          </w:p>
        </w:tc>
      </w:tr>
      <w:tr>
        <w:trPr>
          <w:trHeight w:val="3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слайдов</w:t>
            </w:r>
          </w:p>
        </w:tc>
      </w:tr>
      <w:tr>
        <w:trPr>
          <w:trHeight w:val="96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телекоммун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телекоммуникации  включают электронную почту, локальные школьные сети,  выход в Интернет.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ы (с остекленной средней секци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наглядно-демонстрационного, дидактического и пр. оснащения</w:t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ab/>
        <w:t>Цифровые образовательные ресурсы (ЦОР) для поддержки подготовки школьников:</w:t>
      </w:r>
    </w:p>
    <w:tbl>
      <w:tblPr>
        <w:tblW w:w="1476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9"/>
      </w:tblGrid>
      <w:tr>
        <w:trPr/>
        <w:tc>
          <w:tcPr>
            <w:tcW w:w="1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p://www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федеральный портал «Российское образование»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chool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оссийский общеобразовательный портал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единая коллекция цифровых образовательных ресурсов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internet-schoo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интернет-школа издательства «Просвещение»: «Литература»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3333FF"/>
                <w:spacing w:val="13"/>
                <w:sz w:val="24"/>
                <w:szCs w:val="24"/>
                <w:u w:val="single"/>
              </w:rPr>
              <w:t>http://sholsdora.ucoz.ru/index/literatura/0-100</w:t>
            </w:r>
          </w:p>
          <w:p>
            <w:pPr>
              <w:pStyle w:val="Heading2"/>
              <w:numPr>
                <w:ilvl w:val="0"/>
                <w:numId w:val="1"/>
              </w:numPr>
              <w:spacing w:lineRule="atLeast" w:line="100" w:before="0" w:after="0"/>
              <w:ind w:left="0" w:right="0" w:firstLine="567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11 В классе 23 человека. У класса отличные показатели  в учебе: успеваемость и качество по литературе на «4» и «5» - 23 учащихся. Всё это позволяет говорить о достаточном уровне подготовленности учащихся к познанию нового. В учебной деятельности доминирует желание хорошо подготовиться к каждому уроку. Ребята 11 В выполняют все домашние задания, всегда откликаются на предложения учителя подготовить дополнительный материал к занятиям, регулярно делают презентации по различным темам. Мотивация  к изучению предмета у класса высокая; уровень обучаемости  (репродуктивный  - 34 %, конструктивный – 50 %,  16 % - творческий). Результаты обучения за прошлый учебный год: успеваемость - 100 %, качество -100 %.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На 2014-2015 учебный год спроектированы следующая цель и задачи: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eastAsia="Times New Roman" w:cs="Times New Roman" w:ascii="Times New Roman" w:hAnsi="Times New Roman"/>
          <w:b/>
          <w:bCs/>
          <w:color w:val="0F2A38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оздание условий для реализации требований ФКГОС по литературе.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З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дачи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своить тексты 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азвить умение эмоционально воспринимать художественные тексты, читательскую культуру; устную и письменную речь учащихся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своить</w:t>
      </w:r>
      <w:r>
        <w:rPr>
          <w:rFonts w:eastAsia="Times New Roman" w:cs="Times New Roman" w:ascii="Times New Roman" w:hAnsi="Times New Roman"/>
          <w:sz w:val="24"/>
          <w:szCs w:val="24"/>
        </w:rPr>
        <w:t> тексты 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ть у школьников знания и умения, обеспечивающие самостоятельное освоение художественных ценностей;</w:t>
      </w:r>
    </w:p>
    <w:p>
      <w:pPr>
        <w:pStyle w:val="ListParagraph"/>
        <w:numPr>
          <w:ilvl w:val="0"/>
          <w:numId w:val="3"/>
        </w:numPr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вать художественно-творческие способности, воображение, эстетическое чувство школьников, воспитание в детях эмоциональной  и интеллектуальной  отзывчивости при восприятии художественных произведений;</w:t>
      </w:r>
    </w:p>
    <w:p>
      <w:pPr>
        <w:pStyle w:val="ListParagraph"/>
        <w:numPr>
          <w:ilvl w:val="0"/>
          <w:numId w:val="3"/>
        </w:numPr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должить развивать навык грамотного и свободного владения литературной речью. 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Обучение строится на использовании следующи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форм организации образовательного процесс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ифференцированная и индивидуальная, полусамостоятельная и самостоятельная, парная и групповая работа, индивидуальный, фронтальный, комбинированный опросы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еобладающие формы текущего контроля знаний, умений и навыков</w:t>
      </w:r>
      <w:r>
        <w:rPr>
          <w:rFonts w:eastAsia="Times New Roman" w:cs="Times New Roman" w:ascii="Times New Roman" w:hAnsi="Times New Roman"/>
          <w:sz w:val="24"/>
          <w:szCs w:val="24"/>
        </w:rPr>
        <w:t>: анализ текста, выявляющий авторский замысел и различные средства его воплощения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готовка рефератов, докладов, написание сочинений на основе и по мотивам литературных произведений; творческие работы.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хнологии обучения:</w:t>
      </w:r>
      <w:r>
        <w:rPr>
          <w:rFonts w:eastAsia="Times New Roman" w:cs="Times New Roman" w:ascii="Times New Roman" w:hAnsi="Times New Roman"/>
          <w:sz w:val="24"/>
          <w:szCs w:val="24"/>
        </w:rPr>
        <w:t> ИКТ, здоровьесберегающие, индивидуальное и дифференцированное обучение, проблемное обучение.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10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чебных часов отведено на усвоение базового уровня программы по литературе.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/>
        <w:t>Распределение часов по разделам:</w:t>
      </w:r>
    </w:p>
    <w:tbl>
      <w:tblPr>
        <w:tblW w:w="9006" w:type="dxa"/>
        <w:jc w:val="left"/>
        <w:tblInd w:w="3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597"/>
        <w:gridCol w:w="141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о по учебному план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одготовка к итоговому сочи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зор русской литературы конца 19-начала 20 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ая литература конца 19 - начала 21 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</w:tr>
      <w:tr>
        <w:trPr>
          <w:trHeight w:val="38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И.А. Бунина, А. И. Куприна, А.Аверченк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изм. Акмеизм. Футур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М. Горького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А. Блок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рестьянские поэты. Творчество С. Есенин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В. Маяковск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ая литература после 1917 год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 и революция в литературе 20-х годов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А. Платон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М. Булгак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А. Толс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А. Ахматовой и М. Цветаево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Л. Пастерна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Н. Заболоцк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М. Шолох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второй половины 20 ве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периода  В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А. Твардовск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А. Солженицы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В. Шукши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русской литературы второй половины  20 век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я второй половины 20 век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песня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ая драматург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конца 20 – начала 21 ве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убежная литерату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 за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Выявление  итоговых результатов изучения темы завершается контрольной работой в форме сочинения или устного зачета. 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рафик проведения контрольных работ</w:t>
      </w:r>
    </w:p>
    <w:p>
      <w:pPr>
        <w:pStyle w:val="Normal"/>
        <w:spacing w:lineRule="atLeast" w:line="100"/>
        <w:jc w:val="center"/>
        <w:rPr/>
      </w:pPr>
      <w:r>
        <w:rPr/>
      </w:r>
    </w:p>
    <w:tbl>
      <w:tblPr>
        <w:tblW w:w="14288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8"/>
        <w:gridCol w:w="3556"/>
        <w:gridCol w:w="3704"/>
      </w:tblGrid>
      <w:tr>
        <w:trPr/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контрольной работы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полугодие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 полугодие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чинение по творчеству И.А. Бунина и А.И. Купри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сентябр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чинение по творчеству М. Горького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ноябр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чинение по творчеству М. Булгаков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 января</w:t>
            </w:r>
          </w:p>
        </w:tc>
      </w:tr>
      <w:tr>
        <w:trPr/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чинение по творчеству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 Шолохов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 февраля</w:t>
            </w:r>
          </w:p>
        </w:tc>
      </w:tr>
      <w:tr>
        <w:trPr/>
        <w:tc>
          <w:tcPr>
            <w:tcW w:w="7028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литературе 60-70 годов</w:t>
            </w:r>
          </w:p>
        </w:tc>
        <w:tc>
          <w:tcPr>
            <w:tcW w:w="3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мая</w:t>
            </w:r>
          </w:p>
        </w:tc>
      </w:tr>
      <w:tr>
        <w:trPr/>
        <w:tc>
          <w:tcPr>
            <w:tcW w:w="7028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теме «Литература на современном этапе»</w:t>
            </w:r>
          </w:p>
        </w:tc>
        <w:tc>
          <w:tcPr>
            <w:tcW w:w="3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мая</w:t>
            </w:r>
          </w:p>
        </w:tc>
      </w:tr>
      <w:tr>
        <w:trPr/>
        <w:tc>
          <w:tcPr>
            <w:tcW w:w="7028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3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-25 мая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Литература – базовая учебная программа, формирующая духовный облик и нравственные ориентиры молодого поколения. Ей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 Специфика литературы как школьного предмета определяется сущностью литературы как феномена культуры: литература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Изучение литературы на базовом уровне сохраняет фундаментальную основу курса, систематизирует представления учащихся об историческом развитии литературы, позволяет учащимся глубоко и разносторонне осознать диалог классической и современной литературы. Курс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Приобщение старшеклассников к богатствам отечественной и мировой художественной литературы позволяет формировать духовный облик и нравственные ориентиры молодого поколения, развивать эстетический вкус и литературные способности учащихся, воспитывать любовь и привычку к чт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критериями отбора художественных произведений для изучения в школе являются их высокая художественная ценность, гуманистическая направленность, позитивное влияние на личность ученика, соответствие задачам его развития и возрастным особенностям, а также культурно-исторические традиции и богатый опыт отечественного образова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урс литературы опирается на следующие виды деятельности по освоению содержания художественных произведений и теоретико-литературных понятий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ное, творческое чтение художественных произведений разных жанров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зительное чтение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ные виды пересказа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учивание наизусть стихотворных текстов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принадлежности литературного (фольклорного) текста к тому или иному роду и жанру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языковых средств художественной образности и определение их роли в раскрытии идейно-тематического содержания произведен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ие в дискуссии, утверждение и доказательство своей точки зрения с учетом мнения оппонента.</w:t>
      </w:r>
      <w:r>
        <w:br w:type="page"/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боч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Литература» на этапе среднего (полного) общего образования являются следующие результаты обучения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 для решения познавательных и коммуникативных задач различных источников информации (словари, энциклопедии, интернет-ресурсы)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Метапредметные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</w:t>
      </w:r>
      <w:r>
        <w:rPr>
          <w:rFonts w:cs="Times New Roman" w:ascii="Times New Roman" w:hAnsi="Times New Roman"/>
          <w:color w:val="77787B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исьменных</w:t>
      </w:r>
      <w:r>
        <w:rPr>
          <w:rFonts w:cs="Times New Roman" w:ascii="Times New Roman" w:hAnsi="Times New Roman"/>
          <w:color w:val="77787B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казываниях, формулировать выводы;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самостоятельно организовывать собственную деятельность, оценивать ее, определять сферу своих интересов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работать с разными источниками информации, находить ее, анализировать, использовать в самостоятельной 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Предмет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анализировать литературное произведение;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ирование собственного отношения к произведениям русской литературы, их оценка;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ая интерпретация (в отдельных случаях) изученных литературных произвед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авторской позиции и свое отношение к н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мысленное чтение и адекватное восприятие;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езультате изучения литературы на базовом уровне ученики 11 В класса должн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знать/понимат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* образную природу словесного искус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* содержание изученных литературных произвед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* основные факты жизни и творчества писателей-классиков Х1Х ве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* основные закономерности историко-литературного процесса и черты литературных направлений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* основные теоретико-литературные понят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уметь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ть содержание литературного произвед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(сцену) изученного произведения, объяснять его связь с проблематикой произвед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од и жанр произвед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литературные произвед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авторскую позицию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 читать изученные произведения (или их фрагменты), соблюдая нормы литературного произнош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но формулировать свое отношение к прочитанному произведению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рецензии на прочитанные произведения и сочинения разных жанров на литературные тем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4"/>
          <w:szCs w:val="24"/>
        </w:rPr>
        <w:t>для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связного текста (устного или письменного) на выбранную тему с учетом норм русского литературного языка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я в диалоге или дискуссии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го знакомства с явлениями художественной культуры и оценки их эстетической значимости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своего круга чтения и оценки литературных произведений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своего круга чтения по русской литературе, понимания и оценки иноязычной русской литературы, формирования культуры межнациональных отношений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ab/>
        <w:t>Должны владеть компетенциями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</w:rPr>
        <w:t>Ценностно-смысловая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. Это компетенции в сфере мировоззрения, связанные с ценностными ориентирами ученика, его способностью видеть и понимать окружающий мир, ориентироваться в нем, осознавать свою роль и предназначение, уметь выбирать целевые и смысловые установки для своих действий и поступков, принимать решения. Данные компетенции обеспечивают механизм самоопределения ученика в ситуациях учебной и иной деятельности. От них зависит индивидуальная образовательная траектория ученика и программа его жизнедеятельности в целом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</w:rPr>
        <w:t>Учебно-познавательная.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Это совокупность компетенций ученика в сфере самостоятельной познавательной деятельности, включающей элементы логической, методологической, общеучебной деятельности, соотнесенной с реальными познаваемыми объектами. Сюда входят знания и умения организации целеполагания, планирования, анализа, рефлексии, самооценки учебно-познавательной деятельности. По отношению к изучаемым объектам ученик овладевает креативными навыками продуктивной деятельности: добыванием знаний непосредственно из реальности, владением приемами действий в нестандартных ситуациях, эвристическими методами решения проблем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</w:rPr>
        <w:t>Информационная.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При помощи информационных технологий (аудио- видеозапись, электронная почта, СМИ, Интернет) формируются умения самостоятельно искать, анализировать и отбирать необходимую информацию, организовывать, преобразовывать, сохранять и передавать ее. Данные компетенции обеспечивают навыки деятельности ученика по отношению к информации, содержащейся в учебных предметах и образовательных областях, а также в окружающем мире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</w:rPr>
        <w:t>Коммуникативная.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 Включает знание необходимых способов взаимодействия с окружающими, навыки работы в группе, владение различными социальными ролями в коллективе. Ученик должен уметь представить себя, написать письмо, анкету, заявление, задать вопрос, вести дискуссию и др. Для освоения данной компетенцией в учебном процессе фиксируется необходимое и достаточное количество реальных объектов коммуникации и способов работы с ними для ученика каждой ступени обучения в рамках каждого изучаемого предмета или образовательной области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Компетенции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</w:rPr>
        <w:t>личностного самосовершенствования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 направлена на освоение способов физического, духовного и интеллектуального саморазвития, эмоциональной саморегуляции и самоподдержки. Реальным объектом в сфере данной компетенции выступает сам ученик. Он овладевает способами деятельности в собственных интересах и возможностях, что выражаются в его непрерывном самопознании, развитии необходимых современному человеку личностных качеств.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ab/>
        <w:t>Календарно-тематическое планирование программного материала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tbl>
      <w:tblPr>
        <w:tblW w:w="15011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"/>
        <w:gridCol w:w="4174"/>
        <w:gridCol w:w="1129"/>
        <w:gridCol w:w="5470"/>
        <w:gridCol w:w="1683"/>
        <w:gridCol w:w="1698"/>
        <w:gridCol w:w="25"/>
      </w:tblGrid>
      <w:tr>
        <w:trPr/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pacing w:val="-1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3"/>
                <w:sz w:val="24"/>
                <w:szCs w:val="24"/>
              </w:rPr>
              <w:t>Кол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во 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24"/>
                <w:szCs w:val="24"/>
              </w:rPr>
              <w:t>часов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Дата    </w:t>
            </w:r>
            <w:r>
              <w:rPr>
                <w:rFonts w:eastAsia="Times New Roman" w:cs="Times New Roman" w:ascii="Times New Roman" w:hAnsi="Times New Roman"/>
                <w:b/>
                <w:spacing w:val="-13"/>
                <w:sz w:val="24"/>
                <w:szCs w:val="24"/>
              </w:rPr>
              <w:t>проведения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акт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едение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усская литература в контексте мировой художественной культуры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толетия. Литература и глобальные исторические потрясения в судьбе России в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веке. Три основных направления, в русле которых протекало развитие русской литературы: русская советская литература; литература, официально не признанная властью; литература Русского зарубежья. Различное и общее: что противопоставляло и что объединяло разные потоки русской литературы. Основные темы и проблемы. Проблема нравственного выбора человека и проблема ответственности. Тема исторической памяти, национального самосознания. Поиск нравственного и эстетического идеалов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курс литературы 11 класс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зор русской литературы конца 19-начала 20 ве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рубеж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ов. Историко-культурная ситуация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литература на рубеже веков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усская литература конца 19-начала 20 век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 А. Бунин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ва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еевич Бунин. Жизнь и творчество (Обзор.)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отворения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Крещенская ночь», «Собака», «Одиночество»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нкий лиризм пейзажной поэзии Бунина, изысканность словесного рисунка, колорита, сложная гамма настроений. Философичность и лаконизм поэтической мысли. Традиции русской классической поэзии в лирике Бунин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казы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Господин из Сан-Франциско», «Чистый понедельник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Антоновские яблоки», «Солнечный удар»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оеобразие лирического повествования в прозе И. А. Бунина. Мотив увядания и запустения дворянских гнезд. Предчувствие гибели традиционного крестьянского уклада. Обращение писателя к широчайшим социально-философским обобщениям в рассказе «Господин из Сан-Франциско». Тема любви в рассказах писателя. Поэтичность женских образов. Мотив памяти и тема России в бунинской прозе. Своеобразие художественной манеры И. А. Буни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художественной манеры писателя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ория литературы. Психологизм пейзажа в художественной литературе. Рассказ (углубление представлений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А. Бунин. Очерк жизни и творчеств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ышления о России в повести И. А. Бунина «Деревня»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е чувство кризиса цивилизации в рассказе И. А. Бунина «Господин из Сан-Франциско»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И. А. Бунина о любви. Анализ рассказов И. А. Бунина «Грамматика любви», «Солнечный удар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И. Куприн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 Иванович Куприн. Жизнь и творчество. (Обзор.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весть «Олеся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каз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Гранатовый браслет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оэтическое изображение природы в повести «Олеся», богатство духовного мира героини. Мечты Олеси и реальная жизнь деревни и ее обитателей. Толстовские традиции в прозе Куприна. Любовь как высшая ценность мира в рассказе «Гранатовый браслет». Трагическая история любви Желткова и пробуждение души Веры Шейной. Поэтика рассказа. Символическое звучание детали в прозе Куприна. Роль сюжета в повестях и рассказах писателя. Традиции русской психологической прозы в творчестве А. И. Куприн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ория литературы. Сюжет и фабула эпического произведения (углубление представлений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 Иванович Куприн. Жизнь и творчество. (Обзор.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весть «Олеся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каз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Гранатовый браслет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оэтическое изображение природы в повести «Олеся», богатство духовного мира героини. Мечты Олеси и реальная жизнь деревни и ее обитателей. Толстовские традиции в прозе Куприна. Любовь как высшая ценность мира в рассказе «Гранатовый браслет». Трагическая история любви Желткова и пробуждение души Веры Шейной. Поэтика рассказа. Символическое звучание детали в прозе Куприна. Роль сюжета в повестях и рассказах писателя. Традиции русской психологической прозы в творчестве А. И. Куприна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ория литературы. Сюжет и фабула эпического произведения (углубление представлений)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. Куприн. Жизнь и творчество. Воплощение нравственного идеала в повести «Олеся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кризиса армии как кризиса русской жизни в повести А. И. Куприна «Поединок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форичность названия повести А. И. Куприна «Поединок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ант любви в рассказе А. И. Куприн «Гранатовый браслет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инение по творчеству И. А. Бунина и А. И. Куприн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/ч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адиции русской сатиры в проз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кадия Аверченко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русской сатиры в прозе Аркадия Аверченко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мволизм. Акмеизм. Футуризм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мволизм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таршие символисты»: Н. Минский, Д. Мережковский, 3. Гиппиус, В. Брюсов, К. Бальмонт, Ф. Сологуб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Младосимволисты»: А. Белый, А. Блок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яч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ов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ияние западноевропейской философии и поэзии на творчество русских символистов. Истоки русского символизм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лерий Яковлевич Брюсов. Слово о поэт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отворения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Творчество»! «Юному поэту», «Каменщик», «Грядущие гунны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ожен выбор других стихотворений. Брюсов как основоположник символизма в русской поэзии. Сквозные темы поэзии Брюсова - урбанизм, история, смена культур, мотивы научной поэзии. Рационализм, отточенность образов и стил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тантин Дмитриевич Бальмонт. Слово о поэте. Основные темы и мотивы лирики. Музыкальность стиха. Стихотворения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Я мечтою ловил уходящие тени…», «Безглагольность», «Я в этот мир пришёл, чтоб видеть солнце…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эзия как выразительница «говора стихий». Интерес к древнеславянскому фольклору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(«Злые чары», «Жар-птица»)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дрей Белый (Б. Н. Бугаев). Слово о поэте. Стихотворения  «Раздумья», «Русь», «Родине». Тема родины. Боль и тревога за судьбу России. Восприятие революционных событий как пришествия нового Мессии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меизм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Н. Гумилев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Наследие символизма и акмеизм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декларация акмеизма. Западноевропейские и отечественные истоки акмеизма. Обзор раннего творчества Н. Гумилева, С. Городецкого, А. Ахматовой, О. Мандельштама, М. Кузмина и др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олай Степанович Гумилев. Слово о поэт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отворения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Жираф», «Озеро Чад», «Старый Конквистадор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икл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Капитаны», «Волшебная скрипка», «Заблудившийся трамвай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или другие стихотворения по выбору учителя и учащихся). Романтический герой лирики Гумилева. Яркость, праздничность восприятия мира. Активность, действенность позиции героя, неприятие серости, обыденности существования. Трагическая судьба поэта после революции. Влияние поэтических образов и ритмов Гумилева на русскую поэзи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ека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туризм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нифесты футуризма. Отрицание литературных традиций, абсолютизация самоценного, «самовитого» слова. Урбанизм поэзии будетлян. Группы футуристов: эгофутуристы (Игорь Северянин и др.), кубофутуристы (В. Маяковский, Д. Бурлюк, В. Хлебников, Вас. Каменский), «Центрифуга» (Б. Пастернак, Н. Асеев и др.). Западноевропейский и русский футуризм. Преодоление футуризма крупнейшими его представителям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изм. «Старшие символисты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я «Младосимволистов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я В. Я. Брюсов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эзия как волшебство» в творчестве К. Д. Бальмонт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за «золотым руном» Андрея Белого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меиз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уриз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гофутуризм» Игоря Северянин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ба поэтов Серебряного век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/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Любимое стихотворение Серебряного века". Чтение наизусть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ое сочинение - 2015. Основные тематические направлени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суждение тематических блоков. Рассмотрение основных художественных произведений по предложенным направлениям. Характеристика героев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даром помнит вся Россия…» (200-летний юбилей М.Ю. Лермонтова)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просы, заданные человечеству войной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ловек и природа в отечественной и мировой литературе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ор поколений: вместе и врозь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м люди живы?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.Горький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ксим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Горьки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знь и творчество. (Обзор.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каз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Старуха Изергиль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мантический пафос и суровая правда рассказов М. Горького. Народно-поэтические истоки романтической прозы писателя. Проблема героя в рассказах Горького. Смысл противопоставления Данко и Ларры. Особенности композиции рассказа «Старуха Изергиль»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На дне»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оциально-философская драма. Смысл названия произведения. Атмосфера духовного разобщения людей. Проблема мнимого и реального преодоления унизительного положения, иллюзий и активной мысли, сна и пробуждения души. «Три правды» в пьесе и их трагическое столкновение: правда факта (Бубнов), правда утешительной лжи (Лука), правда веры в человека (Сатин). Новаторство Горького-драматурга. Сценическая судьба пьесы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ория литературы. Социально-философская драма как жанр драматургии (начальные представления)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орький. Очерк жизни и творчества. Романтизм Горького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романтических рассказов М. Горького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жанра и конфликта в пьесе М. Горького «На дне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 что веришь – то и есть». Роль Луки в драме «На дне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 о правде в драме Горького «На дне»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83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1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инение по творчеству М. Горького. 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. А. Блок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лександр Александрович Блок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знь и творчество. (Обзор.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отворения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Незнакомка», «Россия», «Ночь, улица, фонарь, аптека...», «В ресторане», «Река раскинулась. Течет, грустит лениво...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из цикла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На поле Куликовом»), «На железной дороге», «Вхожу я в темные храмы...», «Фабрика», «Когд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ы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стоите н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моем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пути...»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тературные и философские пристрастия юного поэта. Влияние Жуковского, Фета, Полонского, философии Вл. Соловьева. Темы и образы ранней поэзии: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Стихи о Прекрасной Даме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мантический мир раннего Блока. Музыкальность поэзии Блока, ритмы и интонации. Блок и символизм. Образы «страшного мира», идеал и действительность в художественном мире поэта. Тема Родины в поэзии Блока. Исторический путь России в цикле «На поле Куликовом». Поэт и революц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эма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Двенадцать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рия создания поэмы и ее восприятие современниками. Многоплановость, сложность художественного мира поэмы. Символическое и конкретно-реалистическое в поэме. Гармония несочетаемого в языковой и музыкальной стихиях произведения. Герои поэмы, сюжет, композиция. Авторская позиция и способы ее выражения в поэме. Многозначность финала. Неутихающая полемика вокруг поэмы. Влияние Блока на русскую поэзи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ека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еория литературы. Лирический цикл (стихотворений). Верлибр (свободный стих). Авторская позиция и способы ее выражения в произведении (развитие представлений)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Блок. Личность и творчество. Романтический мир раннего Блок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А. Блока «Незнакомка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Это всё -  о России». Тема родины в творчестве Блока. 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Блока «Двенадцать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вокрестьянские поэты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иколай Алексеевич Клюе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знь и творчество (Обзор.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отворения: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Рождество избы», «Вы обещали нам сады...», «Я посвященный от народа...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уховные и поэтические истоки новокрестьянской поэзии: русский фольклор, древнерусская книжность, традиции Кольцова, Никитина, Майкова, Мея и др. Интерес к художественному богатству славянского фольклора. Клюев и Блок. Клюев и Есенин. Полемика новокрестьянских поэто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летарской поэзией. Художественные и идейно-нравственные аспекты этой полемик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ергей Александрович Есенин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знь и творчество. (Обзор.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отворения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«Гой ты, Русь моя родная!..», «Не бродить, не мять в кустах багряных...», «Мы теперь уходим понемногу...», «Письмо матери», «Спит ковыль. Равнина дорогая...», «Шаганэ ты моя, Шаганэ!..», «Не жалею, не зову, не плачу...», «Русь советская», «Сорокоуст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Я покинул родимый дом...», «Собаке Качалова», «Клен ты мой опавший, клен заледенелый...»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проникающий лиризм - специфика поэзии Есенина. Россия, Русь как главная тема всего его творчества. Идея «узловой завязи» природы и человека. Народно-поэтические истоки есенинской поэзии. Песенная основа его поэтики. Традиции Пушкина и Кольцова, влияние Блока и Клюева. Любовная тема в лирике Есенина. Исповедальность стихотворных посланий родным и любимым людям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сенин и имажинизм. Богатство поэтического языка. Цветопись в поэзии Есенина. Сквозные образы есенинской лирики. Трагическое восприятие революционной ломки традиционного уклада русской деревни. Пушкинские мотивы в развитии темы быстротечности человеческого бытия. Поэтика есенинского цикла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(«Персидские мотивы»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ия литературы. Фольклоризм литератур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глубление понятия). Имажинизм. Лирический стихотворный цикл (углубление понятия). Биографическая основа литературного произведения (углубление понятия)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я Н. Клюева, С. Клычкова, П. Орешин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ргей Есенин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Есенин как национальный поэт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юбовная лирика С. А. Есенина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наизусть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С. А. Есенина «Анна Снегина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гизм поэмы С. А. Есенина «Чёрный человек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. В. Маяковский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ладимир Владимирович Маяковски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знь и творчество. (Обзор.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отворения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А вы могли бы?», «Послушайте!», «Скрип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емножко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нервно», «Лиличка!», «Юбилейное», «Прозаседавшиеся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Разговор с фининспектором о поэзии», «Сергею Есенину», «Письмо товарищу Кострову из Парижа о сущности любви», «Письмо Татьяне Яковлевой»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о творческого пути: дух бунтарства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эпатаж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эз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вопись. Маяковский и футуризм. Поэт и революция. Пафос революционного переустройства мира. Космическая масштабность образов. Поэтическое новаторство Маяковского (ритм, рифма, неологизмы, гиперболичность, пластика образов, дерзкая метафоричность, необычность строфики, графики стиха). Своеобразие любовной лирики поэта. Тема поэта и поэзии в творчестве Маяковского. Сатирическая лирика и драматургия поэта. Широта жанрового диапазона творчества поэта-новатор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адиции Маяковского в российской поэз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олет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 Narrow" w:hAnsi="Arial Narrow" w:eastAsia="Times New Roman" w:cs="Arial Narrow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ия литературы. Футуризм (развитие представлений). Тоническое стихосложение (углубление понятия). Развитие представлений о рифме: рифма составная (каламбурная), рифма ассонансная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Arial Narrow" w:hAnsi="Arial Narrow" w:eastAsia="Times New Roman" w:cs="Arial Narrow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Маяковский и футуризм. Поэтическое новаторство В. В. Маяковского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ой Маяковский». Чтение наизусть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В. Маяковского «Облако в штанах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и будущее в пьесе В. В. Маяковского «Клоп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ая литература после 1917 год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род и революция в литературе 20 годов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жанра антиутопии в романе Е. И. Замятина «Мы». Судьба личности в тоталитарном государстве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Платон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ндрей Платонович Платон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зн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тво. (Обзор.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есть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Котлован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сокий пафос и острая сатира платоновской прозы. Тип платоновского героя - мечтателя и правдоискателя. Возвеличивание страдания, аскетичного бытия, благородства детей. Утопические идеи «общей жизни» как основа сюжета повести. Философская многозначность названия повести. Необычность язы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ля Платонова. Связь его творчества с традициями русской сатиры (М. Е. Салтыков-Щедрин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ория литературы. Индивидуальный стиль писателя (углубление понятия). Авторские неологизмы (развитие представлений)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черты в повести А. П. Платонова «Котлован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о и время в повести А. П. Платонова «Котлован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.А. Булгаков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ихаил Афанасьевич Булгак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знь и творчество. (Обзор.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ман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 «Мастер и Маргарита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создания и публикации романа «Мастер и Маргарита». Своеобразие жанра и композиции романа. Роль эпиграфа. Многоплановость, разноуровневость повествования: от символического (библейского или мифологического) до сатирического (бытового). Сочетание реальности и фантастики. «Мастер и Маргарита» - апология творчества и идеальной любви в атмосфере отчаяния и мрак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диции европейской и отечественной литературы в романе М. А. Булгакова «Мастер и Маргарита» (И.-В. Гете, Э. Т. А. Гофман, Н. В. Гоголь)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еория литературы. Разнообразие типов романа в русской проз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века. Традиции и новаторство в литературе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Афанасьевич Булгаков. Жизнь, творчество, личность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 Булгакова «Мастер и Маргарита». История создания романа. Жанр и композиция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мира в романе «Мастер и Маргарита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и творчество  в романе «Мастер и Маргарита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1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инение по роману «Мастер и Маргарита»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.Н. Толстой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удьбы русского исторического романа в 20 веке. Картины петровской Руси в романе. Образ Петра (становление личности в эпохе). Изображение народа. Художественное своеобразие романа (особенности композиции и стиля)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усской истории в творчестве А. Н. Толстого. Роман «Петр Первый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83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1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рама русской жизни в романе. Образ Петра в романе А. Н. Толстого «Пётр Первый».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ворчество А. Ахматовой и М. Цветаевой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нна Андреевна Ахматов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знь и творчество (Обзор.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отворения: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«Песня последней встречи...» «Сжала руки под темной вуалью...», «Мне ни к чему одические рати...», «Мне голос был. Он звал утешно...», «Родная земля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Я научилась просто, мудро жить...», «Приморский сонет»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кренность интонаций и глубокий психологизм ахматовской лирики. Любовь как возвышенно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красное, всепоглощающее чувство в поэзии Ахматовой. Процесс художественного творчества как тема ахматовской поэзии. Разговорность интонаци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зыкальность стиха. Слиянность темы Росси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й судьбы в исповедальной лирике Ахматовой. Русская поэзия и судьба поэта как тема творчества. Гражданский пафос лирики Ахматовой в годы Великой Отечественной войны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эма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Реквием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агедия народа и поэта. Смысл названия поэмы. Библейские мотивы и образы в поэме. Широта эпического обобще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родство скорбного стиха. Трагическое звучание «Реквиема». Тема суда времени и исторической памяти. Особенности жанра и композиции поэмы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ория литературы. Лирическое и эпическое в поэме как жанре литературы (закрепление понятия). Сюжетность лирики (развитие представлений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арина Ивановна Цветаев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знь и творчество. (Обзор.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отворения: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Моим стихам, написанным так рано...»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Стих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к Блоку» («Имя тво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птица в руке...»). «Кто создан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з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камня, кто создан из глины...». «Тоска по родине! Давно...»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Попытка ревности», «Стих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 Москве», «Стихи к Пушкину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никальность поэтического голоса Цветаевой. Искренность лирического монолога-исповеди. Тема творчества, миссии поэта, значения поэзии в творчестве Цветаевой. Тема Родины. Фольклорные истоки поэтики. Трагичность поэтического мира Цветаевой, определяемая трагичностью эпохи (революция, Гражданская война, вынужденная эмиграция, тоска по Родине). Этический максимализм поэта и прием резкого контраста в противостоянии поэта, творца и черни, мира обывателей, «читателей газет». Образы Пушкина, Блока, Ахматовой. Маяковского, Есенина в цветаевском творчестве. Традиции Цветаевой в русской поэз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ека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ория литературы. Стихотворный лирический цикл (углубление понятия), фольклоризм литературы (углубление понятия), лирический герой (углубление понятия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Ахматова – «голос своего поколения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мы лирики Анны Ахматовой 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народного страдания и скорби в поэме Ахматовой «Реквием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ий мир Марины Цветаевой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юбимое стихотворение». Чтение наизусть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.Л. Пастернак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Борис Леонидович Пастернак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знь и творчество. (Обзор.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отворения: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Февраль. Достать чернил и плакать!..», «Определение поэзии», «Во всем мне хочется дойти...», «Гамлет», «Зимняя ночь», «Марбург», «Быть знаменитым некрасиво…»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поэта и поэзии в творчестве Пастернака. Любовная лирика поэта. Философская глубина раздумий. Стремление постичь мир, «дойти до самой сути» явлений, удивление перед чудом бытия. Человек и природа в поэзии Пастернака. Пушкинские мотивы в лирике поэта. Пастернак-переводчик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оман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Доктор Живаго»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(обзорное изучение с анализом фрагментов). История создания и публикации романа Жанровое своеобразие и композиция романа, соединение в нем прозы и поэзии, эпического и лирического начал Образы-символы и сквозные мотивы в романе Образ главного героя - Юрия Живаго. Женские образы в романе. Цикл «Стихотворения Юрия Живаго» и его органическая связь с проблематикой и поэтикой романа. Традиции русской классической литературы в творчестве Пастернака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. Пастернак. Творчество и судьба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, история и природа в романе Б. Л. Пастернака «Доктор Живаго». 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истианские мотивы в романе Б. Л. Пастернака «Доктор Живаго». 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Юрия Живаго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.А. Заболоцкий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47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еловек и природа в лирике Н. Заболоцкого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ка Н. А. Заболоцкого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.А. Шолохов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4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ихаил Александрович Шолох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знь. Творчество Личность (Обзор.)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Тихий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Дон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оман-эпопея о всенародной трагедии. История создания шолоховского эпоса. Широта эпического повествования. Герои эпопеи. Система образов романа. Тема семейная в р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ане. Семь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леховых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Жизненн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клад, быт, система нравственных ценностей казачества. Образ главного героя. Трагедия целого народ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 судьба од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еловека. Проблема гуманизма в эпопее. Женские судьбы в романе. Функция пейзажа в произведении. Шолохов как мастер психологического портрета. Утверждение высоких нравственных ценностей в романе. Традиции Л. Н. Толстого в прозе М. А. Шолохова. Художественное своеобразие шолоховского романа. Художественное время и художественное пространство в романе. Шолоховские традиции в русской литератур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ека. 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ория литературы. Роман-эпопея (закрепление понятия). Художественное время и художественное пространство (углубление понятий). Традиции и новаторство в художественном творчестве (развитие представлений)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А. Шолохов. Жизнь, творчество, личность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ы жизни донских казаков в романе «Тихий Дон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мире, расколотом надвое». Гражданская война в изображении Шолохова. Трагедия Григория Мелехова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03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17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инение по роману-эпопее «Тихий Дон». 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второй половины 20 века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тература периода ВОВ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47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Значение литературы периода Великой Отечественной войны для прозы, поэзии, драматургии второй половин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века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еликая Отечественная война и ее художественное осмысление русской литературе. Патриотические мотивы и сила народного чувства в лирике военных лет. Человек на войне и правда о нем. Романтика и реализм в прозе о войне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я и проза во время ВОВ. Обзор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да о ВОВ в повести В. Некрасова «В окопах Сталинграда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йтенантская проза». Обзор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овести В. Кондратьева «Сашка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.Т. Твардовский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4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лександр Трифонович Твардовски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знь и творчество. Личность. (Обзор.) Стихотворения: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Вся суть в одном-единственном завете...», «Памяти матери», «Я знаю, никакой моей вины...», «В тот день, когда закончилась война...», «Дробится рваный цоколь монумента...», «Памяти Гагарина»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рика крупнейшего русского эпического поэ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ека. Размышления о настоящем и будущем Родины. Чувство сопричастности к судьбе страны, утверждение высоких нравственных ценностей. Желание понять истоки побед и трагедий советского народа. Искренность исповедальной интонации поэта. Некрасовская традиция в поэзии А. Твардовского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ория литературы. Традиции и новаторство в поэзии (закрепление понятия). Гражданственность поэзии (развитие представлений). Элегия как жанр лирической поэзии (закрепление понятия)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Т. Твардовский. Творчество и судьба.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«По праву памяти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характер поэмы «Василий Тёркин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ка А. Т. Твардовского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04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.И. Солженицын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4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лександр Исаевич Солженицын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знь. Творчество. Личность. (Обзор.)</w:t>
            </w:r>
          </w:p>
          <w:p>
            <w:pPr>
              <w:pStyle w:val="Normal"/>
              <w:ind w:right="-14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есть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«Один день Ивана Денисовича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воеобразие раскрытия «лагерной» темы в повести. Образ Ивана Денисовича Шухова. Нравственная прочность и устойчивость в трясине лагерной жизни. </w:t>
            </w:r>
          </w:p>
          <w:p>
            <w:pPr>
              <w:pStyle w:val="Normal"/>
              <w:ind w:right="-1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трагической судьбы человека в тоталитарном государстве и ответственности народа и его руководителей за настоящее и будущее страны. Особенности художественных решений в произведениях писателя. Роль публицистики в его творчеств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еория литературы. Прототип литературного героя (закрепление понятия). 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«оттепели». Обзор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. Солженицын. Судьба и творчество писателя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ссказа «Один день Ивана Денисовича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А. И. Солженицына «Архипелаг ГУЛАГ». Обзор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М. Шукшин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а В. М.  Шукшина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зображение народного характера и картин народной жизни в рассказах. Диалоги в шукшинской прозе. Образ повествовательной манеры Шукшина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зор русской литературы  второй половины 20 века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47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«Деревенская» проза. Изображение жизни крестьянства; глубина и цельность духовного мира человека, кровно связанного с землей, в повестях С. Залыгина, В. Белова, В. Астафьева и др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заимоотношения человека и природы в романе «Царь-рыба». 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ема «отцов и детей» в повести «Последний срок». 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ревенская проза»: истоки, проблемы, герои.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 человека и природы в произведении В. Астафьева «Царь-рыба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е величие русской женщины в повести  В. Распутина «Последний срок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17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по произведениям «Деревенской прозы».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эзия второй половины 20 века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бщая характеристика поэзии «оттепели».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темы, проблемы, образы поэзии периода «оттепели»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ихая лирика» и поэзия Николая Рубцова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иколай Михайлович Рубцов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Видения на холме», «Русский огонек», «Звезда полей», «В горнице» 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сновные темы и мотивы лирики Рубцова - Родина-Русь, ее природа и история, судьба народа, духовный мир человека, его нравственные ценности: красота и любовь, жизнь и смерть, радости и страдания. Драматизм мироощущения поэта, обусловленный событиями его личной судьбы и судьбы народа. Традиции Тютчева Фета, Есенина в поэзии Рубцова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ская драматургия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аматургия А. Вампилова.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ьеса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Утиная охота»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облематика, основной конфликт и система образов в пьесе. Своеобразие ее композиции. Образ Зилова как художественное открытие драматурга. Психологическая раздвоенность в характере героя. Смысл финала пьесы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вторская песня.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собенности «бардовской» поэзии 60-х годов. Арбат как художественная Вселенная, воплощение жизни обычных людей в поэзии Окуджавы. Обращение к романтической традиции. Жанровое своеобразие песен Окуджавы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песня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литературе 60-70 годов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конца 20 века – начала 21 века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конца 20 века-начала 21 века. Обзор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сновные тенденции современного литературного процесса. Постмодернизм. Последние публикации в журналах, отмеченные премиями, получившие общественный резонанс, положительные отклики в печати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05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за Татьяны Толстой.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омность реальности в повести В. Пелевина «Омон Ра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овый автобиографизм» Сергея Довлатова.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ейшая русская поэзия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щий обзор поэзии на современном этапе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теме «Литература на современном этапе»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убежная литература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. Хэмингуэй. Повесть «Старик и море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блематика повести. Раздумья писателя о человеке, его жизненном пути. Образ рыбака Сантьяго. Роль художественной детали и реалистической символики в повести. Своеобразие стиля Хемингуэя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одведение итогов за год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ониторинг качества усвоения учебного материал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3984" w:type="dxa"/>
        <w:jc w:val="left"/>
        <w:tblInd w:w="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5"/>
        <w:gridCol w:w="3186"/>
        <w:gridCol w:w="7513"/>
      </w:tblGrid>
      <w:tr>
        <w:trPr>
          <w:trHeight w:val="562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спеваемость/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ачество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ыводы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чинение по творчеству И.А. Бунина и А.И. Куприн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чинение по творчеству М. Горького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чинение по творчеству М. Булгаков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чинение по творчеству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 Шолохов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литературе 60-70 годов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теме «Литература на современном этапе»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pacing w:val="12"/>
        <w:szCs w:val="24"/>
        <w:color w:val="333333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4"/>
        <w:spacing w:val="12"/>
        <w:szCs w:val="24"/>
        <w:color w:val="333333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4"/>
        <w:spacing w:val="12"/>
        <w:szCs w:val="24"/>
        <w:color w:val="333333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4"/>
        <w:spacing w:val="12"/>
        <w:szCs w:val="24"/>
        <w:color w:val="333333"/>
      </w:rPr>
    </w:lvl>
  </w:abstractNum>
  <w:abstractNum w:abstractNumId="6">
    <w:lvl w:ilvl="0">
      <w:start w:val="1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ind w:left="0" w:right="0" w:firstLine="567"/>
      <w:outlineLvl w:val="1"/>
    </w:pPr>
    <w:rPr>
      <w:b/>
      <w:i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333333"/>
      <w:spacing w:val="12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t39571">
    <w:name w:val="ft39571"/>
    <w:basedOn w:val="DefaultParagraphFont"/>
    <w:qFormat/>
    <w:rPr/>
  </w:style>
  <w:style w:type="character" w:styleId="Ft39605">
    <w:name w:val="ft39605"/>
    <w:basedOn w:val="DefaultParagraphFont"/>
    <w:qFormat/>
    <w:rPr/>
  </w:style>
  <w:style w:type="character" w:styleId="Ft39622">
    <w:name w:val="ft39622"/>
    <w:basedOn w:val="DefaultParagraphFont"/>
    <w:qFormat/>
    <w:rPr/>
  </w:style>
  <w:style w:type="character" w:styleId="Ft39107">
    <w:name w:val="ft39107"/>
    <w:basedOn w:val="DefaultParagraphFont"/>
    <w:qFormat/>
    <w:rPr/>
  </w:style>
  <w:style w:type="character" w:styleId="Ft39111">
    <w:name w:val="ft39111"/>
    <w:basedOn w:val="DefaultParagraphFont"/>
    <w:qFormat/>
    <w:rPr/>
  </w:style>
  <w:style w:type="character" w:styleId="Ft39161">
    <w:name w:val="ft39161"/>
    <w:basedOn w:val="DefaultParagraphFont"/>
    <w:qFormat/>
    <w:rPr/>
  </w:style>
  <w:style w:type="character" w:styleId="Ft39442">
    <w:name w:val="ft39442"/>
    <w:basedOn w:val="DefaultParagraphFont"/>
    <w:qFormat/>
    <w:rPr/>
  </w:style>
  <w:style w:type="character" w:styleId="Ft39460">
    <w:name w:val="ft39460"/>
    <w:basedOn w:val="DefaultParagraphFont"/>
    <w:qFormat/>
    <w:rPr/>
  </w:style>
  <w:style w:type="character" w:styleId="Ft39506">
    <w:name w:val="ft39506"/>
    <w:basedOn w:val="DefaultParagraphFont"/>
    <w:qFormat/>
    <w:rPr/>
  </w:style>
  <w:style w:type="character" w:styleId="Ft39533">
    <w:name w:val="ft39533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Ft40043">
    <w:name w:val="ft40043"/>
    <w:basedOn w:val="DefaultParagraphFont"/>
    <w:qFormat/>
    <w:rPr/>
  </w:style>
  <w:style w:type="character" w:styleId="Ft40050">
    <w:name w:val="ft40050"/>
    <w:basedOn w:val="DefaultParagraphFont"/>
    <w:qFormat/>
    <w:rPr/>
  </w:style>
  <w:style w:type="character" w:styleId="Ft40098">
    <w:name w:val="ft40098"/>
    <w:basedOn w:val="DefaultParagraphFont"/>
    <w:qFormat/>
    <w:rPr/>
  </w:style>
  <w:style w:type="character" w:styleId="Ft40110">
    <w:name w:val="ft40110"/>
    <w:basedOn w:val="DefaultParagraphFont"/>
    <w:qFormat/>
    <w:rPr/>
  </w:style>
  <w:style w:type="character" w:styleId="Ft40136">
    <w:name w:val="ft40136"/>
    <w:basedOn w:val="DefaultParagraphFont"/>
    <w:qFormat/>
    <w:rPr/>
  </w:style>
  <w:style w:type="character" w:styleId="Ft40159">
    <w:name w:val="ft40159"/>
    <w:basedOn w:val="DefaultParagraphFont"/>
    <w:qFormat/>
    <w:rPr/>
  </w:style>
  <w:style w:type="character" w:styleId="Ft40186">
    <w:name w:val="ft40186"/>
    <w:basedOn w:val="DefaultParagraphFont"/>
    <w:qFormat/>
    <w:rPr/>
  </w:style>
  <w:style w:type="character" w:styleId="Ft40222">
    <w:name w:val="ft40222"/>
    <w:basedOn w:val="DefaultParagraphFont"/>
    <w:qFormat/>
    <w:rPr/>
  </w:style>
  <w:style w:type="character" w:styleId="Ft40266">
    <w:name w:val="ft40266"/>
    <w:basedOn w:val="DefaultParagraphFont"/>
    <w:qFormat/>
    <w:rPr/>
  </w:style>
  <w:style w:type="character" w:styleId="Ft40286">
    <w:name w:val="ft40286"/>
    <w:basedOn w:val="DefaultParagraphFont"/>
    <w:qFormat/>
    <w:rPr/>
  </w:style>
  <w:style w:type="character" w:styleId="Ft40309">
    <w:name w:val="ft40309"/>
    <w:basedOn w:val="DefaultParagraphFont"/>
    <w:qFormat/>
    <w:rPr/>
  </w:style>
  <w:style w:type="character" w:styleId="Ft40348">
    <w:name w:val="ft40348"/>
    <w:basedOn w:val="DefaultParagraphFont"/>
    <w:qFormat/>
    <w:rPr/>
  </w:style>
  <w:style w:type="character" w:styleId="Ft40395">
    <w:name w:val="ft40395"/>
    <w:basedOn w:val="DefaultParagraphFont"/>
    <w:qFormat/>
    <w:rPr/>
  </w:style>
  <w:style w:type="character" w:styleId="Ft40399">
    <w:name w:val="ft40399"/>
    <w:basedOn w:val="DefaultParagraphFont"/>
    <w:qFormat/>
    <w:rPr/>
  </w:style>
  <w:style w:type="character" w:styleId="Ft40426">
    <w:name w:val="ft40426"/>
    <w:basedOn w:val="DefaultParagraphFont"/>
    <w:qFormat/>
    <w:rPr/>
  </w:style>
  <w:style w:type="character" w:styleId="Ft40444">
    <w:name w:val="ft40444"/>
    <w:basedOn w:val="DefaultParagraphFont"/>
    <w:qFormat/>
    <w:rPr/>
  </w:style>
  <w:style w:type="character" w:styleId="Ft40474">
    <w:name w:val="ft40474"/>
    <w:basedOn w:val="DefaultParagraphFont"/>
    <w:qFormat/>
    <w:rPr/>
  </w:style>
  <w:style w:type="character" w:styleId="Ft40494">
    <w:name w:val="ft40494"/>
    <w:basedOn w:val="DefaultParagraphFont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2">
    <w:name w:val="Заголовок 2 Знак"/>
    <w:basedOn w:val="Style12"/>
    <w:qFormat/>
    <w:rPr>
      <w:rFonts w:ascii="Calibri" w:hAnsi="Calibri" w:eastAsia="SimSun;宋体" w:cs=";Times New Roman"/>
      <w:b/>
      <w:i/>
      <w:sz w:val="22"/>
    </w:rPr>
  </w:style>
  <w:style w:type="character" w:styleId="Style14">
    <w:name w:val="Основной текст Знак"/>
    <w:basedOn w:val="Style12"/>
    <w:qFormat/>
    <w:rPr>
      <w:rFonts w:ascii="Calibri" w:hAnsi="Calibri" w:eastAsia="SimSun;宋体" w:cs="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http://www.school-collection.edu.ru/" TargetMode="External"/><Relationship Id="rId5" Type="http://schemas.openxmlformats.org/officeDocument/2006/relationships/hyperlink" Target="http://www.internet-school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6:21:00Z</dcterms:created>
  <dc:creator>Yan</dc:creator>
  <dc:description/>
  <cp:keywords/>
  <dc:language>en-US</dc:language>
  <cp:lastModifiedBy>Кабинет 202-2</cp:lastModifiedBy>
  <cp:lastPrinted>2015-01-13T14:59:00Z</cp:lastPrinted>
  <dcterms:modified xsi:type="dcterms:W3CDTF">2017-08-25T12:1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