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u w:val="single"/>
          <w:lang w:eastAsia="ru-RU"/>
        </w:rPr>
        <w:t>Познавательно - творческий проект</w:t>
        <w:br/>
        <w:t xml:space="preserve"> в старшей группе детского сада  </w:t>
        <w:br/>
        <w:t>«Праздник Светлой Пасх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Тип проект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доминирующей в проекте деятельности: познавательны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содержанию: обучающи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числу участников проекта: группов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времени проведения: краткосрочный (1 неделя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характеру контактов: ребенок и семья, в рамках ДО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характеру участия ребенка в проекте: участник от зарождения идеи до получения результат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Руководитель проек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Хохлова Т.А. – воспитатель.</w:t>
        <w:br/>
      </w: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Участник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                   Гулина Л.В. – учитель логопед</w:t>
        <w:br/>
        <w:t xml:space="preserve">                                            Полухина И.А. – воспитатель</w:t>
        <w:br/>
        <w:t xml:space="preserve">                                            Дети и родители старшей групп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 xml:space="preserve">Цель проекта:       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общение дошкольников к национальной культуре, посредством формирования интереса к традициям празднования христианского праздника «Пасха. Светлое Христово Воскресенье». Возрождение традиций народной культур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Задачи работы с детьм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знакомить детей с обычаями, традициями  празднования праздника Пасх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интересовать детей православным смыслом празднования Пасх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интерес к русской национальной культур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ывать патриотические чувства к традициям русского наро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знакомить с произведениями искусства, посвященные празднику Пасх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накомить с народными играми, традиционно проводимыми в период празднования Пасх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познавательные интересы, в том числе творческое мышле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творческие умения необходимые в декоративно- прикладном искусств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интереса к русской национальной культуре у детей, воспитывающихся в семьях с иными национальными и религиозными взглядами, как к окружающей действительности , как к объекту изучения , как средству развития толерантност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Задачи работы с родителями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знакомление родителей с темой, целями, задачами и актуальностью данного проект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оставление консультативного материала для проведения бесед с деть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буждение к совместной деятельности с детьми по теме проект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Актуальность проблемы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секрет, что нам приходится заново учиться праздновать традиционные праздники. Когда-то традиции передавались в семье из поколения в поколение – «из уст в уста», «от сердца к сердцу». Народные праздники знакомят детей с существующими традициями и обычаями русского народа, помогают донести до ребенка высокие нравственные идеалы. Мы, взрослые должны познакомить детей с историей нашей Родины, научить пользоваться богатством культурных традиций.</w:t>
      </w:r>
    </w:p>
    <w:p>
      <w:pPr>
        <w:pStyle w:val="Style12"/>
        <w:rPr>
          <w:u w:val="single"/>
        </w:rPr>
      </w:pPr>
      <w:r>
        <w:rPr>
          <w:rStyle w:val="StrongEmphasis"/>
          <w:u w:val="single"/>
        </w:rPr>
        <w:t>План реализации проекта</w:t>
      </w:r>
    </w:p>
    <w:p>
      <w:pPr>
        <w:pStyle w:val="Style12"/>
        <w:rPr>
          <w:u w:val="single"/>
        </w:rPr>
      </w:pPr>
      <w:r>
        <w:rPr>
          <w:u w:val="single"/>
        </w:rPr>
        <w:t xml:space="preserve">Организационный этап. </w:t>
      </w:r>
    </w:p>
    <w:p>
      <w:pPr>
        <w:pStyle w:val="Style12"/>
        <w:rPr/>
      </w:pPr>
      <w:r>
        <w:rPr/>
        <w:t xml:space="preserve">1. Изучить методико-педагогическую литературу по данной теме. </w:t>
      </w:r>
    </w:p>
    <w:p>
      <w:pPr>
        <w:pStyle w:val="Style12"/>
        <w:rPr/>
      </w:pPr>
      <w:r>
        <w:rPr/>
        <w:t xml:space="preserve">2. Разработать перспективное планирование по работе с детьми в образовательной деятельности. </w:t>
      </w:r>
    </w:p>
    <w:p>
      <w:pPr>
        <w:pStyle w:val="Style12"/>
        <w:rPr/>
      </w:pPr>
      <w:r>
        <w:rPr/>
        <w:t xml:space="preserve">3. Разработать перспективное планирование по взаимодействию с родителями. </w:t>
      </w:r>
    </w:p>
    <w:p>
      <w:pPr>
        <w:pStyle w:val="Style12"/>
        <w:rPr/>
      </w:pPr>
      <w:r>
        <w:rPr/>
        <w:t xml:space="preserve">4. Составить конспекты образовательной деятельности, сценарий открытого показательного мероприятия. </w:t>
      </w:r>
    </w:p>
    <w:p>
      <w:pPr>
        <w:pStyle w:val="Style12"/>
        <w:rPr/>
      </w:pPr>
      <w:r>
        <w:rPr/>
        <w:t xml:space="preserve">5. Разработать слайдовые презентации по теме. </w:t>
      </w:r>
    </w:p>
    <w:p>
      <w:pPr>
        <w:pStyle w:val="Style12"/>
        <w:rPr/>
      </w:pPr>
      <w:r>
        <w:rPr/>
        <w:t xml:space="preserve">6. Изготовить кукол ангелов для кукольного театра и выставки. </w:t>
      </w:r>
    </w:p>
    <w:p>
      <w:pPr>
        <w:pStyle w:val="Style12"/>
        <w:rPr/>
      </w:pPr>
      <w:r>
        <w:rPr/>
        <w:t xml:space="preserve">7. Организовать выставку детских рисунков и ангелов в различных техниках выполнения к открытому мероприятию. </w:t>
      </w:r>
    </w:p>
    <w:p>
      <w:pPr>
        <w:pStyle w:val="Style12"/>
        <w:rPr>
          <w:u w:val="single"/>
        </w:rPr>
      </w:pPr>
      <w:r>
        <w:rPr>
          <w:u w:val="single"/>
        </w:rPr>
        <w:t xml:space="preserve">Практический этап. </w:t>
      </w:r>
    </w:p>
    <w:p>
      <w:pPr>
        <w:pStyle w:val="Style12"/>
        <w:rPr/>
      </w:pPr>
      <w:r>
        <w:rPr>
          <w:rStyle w:val="StrongEmphasis"/>
        </w:rPr>
        <w:t>Реализация проекта</w:t>
      </w:r>
    </w:p>
    <w:p>
      <w:pPr>
        <w:pStyle w:val="Style12"/>
        <w:rPr/>
      </w:pPr>
      <w:r>
        <w:rPr/>
        <w:t xml:space="preserve">1. Внедрить перспективное планирование по работе с детьми в образовательной деятельности. </w:t>
      </w:r>
    </w:p>
    <w:p>
      <w:pPr>
        <w:pStyle w:val="Style12"/>
        <w:rPr/>
      </w:pPr>
      <w:r>
        <w:rPr/>
        <w:t xml:space="preserve">2. Внедрить новые формы работы с детьми. </w:t>
      </w:r>
    </w:p>
    <w:p>
      <w:pPr>
        <w:pStyle w:val="Style12"/>
        <w:rPr/>
      </w:pPr>
      <w:r>
        <w:rPr/>
        <w:t xml:space="preserve">3. Внедрить перспективный план взаимодействия с родителями. </w:t>
      </w:r>
    </w:p>
    <w:p>
      <w:pPr>
        <w:pStyle w:val="Style12"/>
        <w:rPr/>
      </w:pPr>
      <w:r>
        <w:rPr/>
        <w:t>4. Организация выставки «Пасхальные аранжировки».</w:t>
      </w:r>
    </w:p>
    <w:p>
      <w:pPr>
        <w:pStyle w:val="Style12"/>
        <w:rPr/>
      </w:pPr>
      <w:r>
        <w:rPr>
          <w:rStyle w:val="StrongEmphasis"/>
        </w:rPr>
        <w:t xml:space="preserve">Заключительный этап. </w:t>
      </w:r>
    </w:p>
    <w:p>
      <w:pPr>
        <w:pStyle w:val="Style12"/>
        <w:rPr/>
      </w:pPr>
      <w:r>
        <w:rPr/>
        <w:t xml:space="preserve">1. Обработать результаты реализации проекта. </w:t>
      </w:r>
    </w:p>
    <w:p>
      <w:pPr>
        <w:pStyle w:val="Style12"/>
        <w:rPr/>
      </w:pPr>
      <w:r>
        <w:rPr/>
        <w:t xml:space="preserve">2. Оформить методические рекомендации для педагогов: «Как познакомить ребенка с традицией празднования православной Пасхи? » </w:t>
      </w:r>
    </w:p>
    <w:p>
      <w:pPr>
        <w:pStyle w:val="Style12"/>
        <w:rPr/>
      </w:pPr>
      <w:r>
        <w:rPr/>
        <w:t xml:space="preserve">3. Провести презентацию проекта на заключительном педсовете. </w:t>
      </w:r>
    </w:p>
    <w:p>
      <w:pPr>
        <w:pStyle w:val="Style12"/>
        <w:rPr/>
      </w:pPr>
      <w:r>
        <w:rPr/>
        <w:t xml:space="preserve">4. Оформить выставку дидактических пособий и методических материалов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Комплекс мероприятий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седа на тему «Что такое пасха?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седа на тему «Почему мы красим яйца?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схальные игры «Катание яиц», «Чиж», «Летели две птички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исование на тему: «Пасхальный кулич»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ппликация «Украшаем пасхальные яйца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пка из пластилина птичек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смотр мультфильмов на тему «Пасха»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Работа с родителями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сультация для родителей «Православный праздник «Пасха», информировать о теме, целях и задачах актуального проект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сультация для родителей «Как объяснить ребенку, что такое Пасха?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онный материал «Пасхальные яйца необычной раскраски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онный материал «Окраска пасхальных яиц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Итоговое мероприятие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здник «Пасха Светлая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Этапы реализации проекта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Беседа на тему «Что такое пасха?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люблю я праздник Пасхи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готовлюсь к четвергу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бушка яички красит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ей тоже помог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скорлупке хрупкой, тонко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людей, для красоты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ашу кисточкой тихонько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естик, солнышко, цвет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ветлый праздник Воскресень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арю своим друзьям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яичку, с поздравленьем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скажу: «Раскрасил сам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 апреля мы будем встречать христианский праздник - Пасха. Этот праздник – победа жизни над смертью, праздник любви, мира и светлой жизни. Когда-то давно Господь послал на Землю своего сына- Иисуса, который должен был научить народ смирению и любви. Христос принес себя в жертву, чтобы показать людям истинную любовь – это любовь к Богу. Своей смертью, а затем воскрешением, Христос поведал людям, что жизнь не заканчивается смертью. Неизбежный конец жизни приводит к  встрече с Богом. Вот это воскрешение – победу над смертью и празднуют люди каждый год весной – и называется этот праздник Пасх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ю неделю, предшествующую Пасхе, называют Страстной. Особо выделяют последние дни Страстной недели – Чистый Четверг (день очищения от грехов), Страстная Пятница (упоминание о распятии и смерти Иисуса Христа), Великая Суббота (день печали), и Светлое Воскресение Христово – праздник жизни и победы над смертью. Начиная с Чистого Четверга мы начинаем готовиться к встрече Пасхи – сначала убирать дом, а потом красим яйца и печем кулич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здник Пасхи продолжается целую неделю. И называется эта неделя по-разному -пасхальной, светлой, святой. Люди ходят друг к другу в гости, веселятся. В городах качались на качелях, каруселях, играли в горелки. В деревнях устраивали игры, хороводы. Люди думали о будущем урожае и посевных работах и чтобы пробудить землю от зимнего сна, чтобы был хороший урожай катали по земле крашеные яичк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Беседа «Почему мы красим яйца?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Царь – день», или «Велик – день» - так называли праздник Пасхи в народе. Пасха это день всеобщего равенства, любви и милосердия. Люди приветствовали друг друга словами «Христос воскрес», в ответ звучало «Воистину воскрес», трижды целовались, дарили друг другу красные яйца. Этот обычай очень давний; Христос дал нам жизнь, а яйцо это знак жизни. Мы ведь знаем, что из яйца выходит живое существ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то, вылупляется из яйца? (ответы детей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задумалось яйцо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то же я, в конце концов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бедь, утка, или я, ядовитая змея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 как вы думаете, в какой цвет красили яйца наши предки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почему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расный цвет – это цвет радости. И ещ</w:t>
      </w:r>
      <w:r>
        <w:rPr>
          <w:rFonts w:eastAsia="Times New Roman" w:cs="Cambria Math" w:ascii="Cambria Math" w:hAnsi="Cambria Math"/>
          <w:sz w:val="24"/>
          <w:szCs w:val="24"/>
          <w:lang w:eastAsia="ru-RU"/>
        </w:rPr>
        <w:t>ѐ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это цвет крови, которой Христос освятил жизнь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т с тех пор люди стали приветствовать друг друга красным яйцом, как знаком вечной жизни. Послушайте, как в старину красили яйца. Первоначально яйца окрашивались только в красный цвет, позже их стали окрашивать во всевозможные цвета, рисовали на них пейзажи, записывали даже свои мысли. Также в старину яйца окрашивали с помощью ярких лоскутков и ниток, которые линяли. Яйцо смачивали водой, и обкладывали лоскутками и нитками, заворачивали в белую тряпочку и крепко заматывали ниткой, затем варили. Красили яйца в четверг перед праздником, всей семь</w:t>
      </w:r>
      <w:r>
        <w:rPr>
          <w:rFonts w:eastAsia="Times New Roman" w:cs="Cambria Math" w:ascii="Cambria Math" w:hAnsi="Cambria Math"/>
          <w:sz w:val="24"/>
          <w:szCs w:val="24"/>
          <w:lang w:eastAsia="ru-RU"/>
        </w:rPr>
        <w:t>ѐ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й.  Бытовало  поверье, что яйца, сваренные в крутую в чистый четверг, предохраняют от болезней, если их есть на Пасху, а скорлупу от яиц зарыть в землю на пастбище где пасли скот, это надежно защищало домашних животных от сглаза и всяких несчастий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 самое главное, что вы должны запомнить, Пасха – день всеобщего равенства, любви и милосердия. Не обижайте младших, будьте внимательны и послушны старшим, щедры к бедным, добры к нашим четвероногим и крылатым друзья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сть в ваших душах царит любовь и милосердие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Игры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гра «Перенеси яйцо в ложке»: Берёшь яйцо, кладёшь в ложку и пробежишь с ним немножко. Кто первым прибежал, тот победителем ста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гра  «Катись яичко»: Дети встают по кругу и передают друг другу яйцо со словами « Ты катись , катись яичко, Быстро, быстро по рукам, у кого сейчас яичко- тот сейчас станцует нам». После этих слов, тот ребенок , у которого оказалось яичко в руках - танцует под русскую народную мелодию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гра «Чиж»: Дети встают в хоровод и поют песню: «По дубочку постучишь, вылетает пестрый чиж, у чижа, у чижика - хохолочек рыженький. Чиж, чиж, не зевай - себе пару выбирай». После этих слов дети перестраиваются в пары, затем тройки, четверки, пятерки…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гра «Летели две птички»: Дети выполняют движения в соответствии с текстом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Рекомендуемая литература для чтения детям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лександр Блок – "Вербочки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лександр Куприн - "Пасхальные колокола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лексей Плещеев - "Как солнце блещет ярко...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поллон Майков - "Христос воскрес!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поллон Майков - "Вербная неделя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фанасий Фет - "Уж верба вся пушистая...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силий Никифоров-Волгин - "Плащаница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силий Никифоров-Волгин - "Светлая заутреня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силий Никифоров-Волгин - "Канун Пасхи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льгельм Кюхельбекер - "На Воскресение Христа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адимир Бенедиктов - "Воскресная школа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Великая суббота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ван Шмелёв - "Лето Господне" (Отрывок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стантин Балъмонт - "Вербы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стантин Бальмонт - "Красота Благовест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стантин Роше - "Христос воскрес! 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стантин Фофанов - "Под напев молитв пасхальных...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. Р. "Тебе, Воскресшему, благодаренье!..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в Зилов - "Легенда о Христовом жаворонке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дия Чарская - "Колокола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лий Стремин - "По утрам еще морозит...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хаил Лермонтов - "Молитва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Молитва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мён Надсон - "Сила любви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ргей Городецкий - "Солнце плыло из-за утренней зари...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ргей Есенин - "Сохнет стаявшая глина...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 xml:space="preserve">5.Подбор иллюстраци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. Рерих « Русская пасха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. Пимоненко « К заутрене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. Жуковский « Пасхальный натюрморт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. А. Кошелев « Дети катающие пасхальные яйца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. Ф. Колесников « Пасх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. Кустодиев « Христосование»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11">
    <w:name w:val="c11"/>
    <w:basedOn w:val="Style10"/>
    <w:qFormat/>
    <w:rPr/>
  </w:style>
  <w:style w:type="character" w:styleId="C1">
    <w:name w:val="c1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0:56:00Z</dcterms:created>
  <dc:creator>*</dc:creator>
  <dc:description/>
  <cp:keywords/>
  <dc:language>en-US</dc:language>
  <cp:lastModifiedBy>*</cp:lastModifiedBy>
  <dcterms:modified xsi:type="dcterms:W3CDTF">2017-08-26T20:20:00Z</dcterms:modified>
  <cp:revision>9</cp:revision>
  <dc:subject/>
  <dc:title/>
</cp:coreProperties>
</file>