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ориентация обучаю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5 мая 2017 года  обучающиеся МБОУ СОШ №2 совместно с социальным педагогом Григоровой Е.В. совершили экскурсию в Добринское техническое училище с обучающимися  9 классов с целью профориентации, занятости несовершеннолетни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77995" cy="321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99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95470" cy="3296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10:55:00Z</dcterms:created>
  <dc:creator>Никита</dc:creator>
  <dc:description/>
  <cp:keywords/>
  <dc:language>en-US</dc:language>
  <cp:lastModifiedBy>Никита</cp:lastModifiedBy>
  <dcterms:modified xsi:type="dcterms:W3CDTF">2017-08-26T11:02:00Z</dcterms:modified>
  <cp:revision>1</cp:revision>
  <dc:subject/>
  <dc:title>Профориентация обучающихся</dc:title>
</cp:coreProperties>
</file>