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" w:hanging="0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АЙНЫ ТЕКСТА»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В последние десятилетия возникла новая отрасль языкознания – лингвистика текста. Она изучает структуру компонентов текста, связи между предложениями внутри компонента, эти связи выделяются на основе логики и смысла, композиционного авторского замысла, на основе выделения теморемантической структуры компонента, на основе синтаксических связей между предложениям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Назначение программы учебного курса по выбору «Тайны текста» состоит в том, чтобы сформировать функционально грамотную личность, обеспечить языковое и речевое развитие ученика, помочь ему осознать себя носителем языка, научить осмысливать текст и передавать его содержание в сжатом виде.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>Актуальность курса в том, что новый Государственный образовательный стандарт по русскому языку и литературе ставит задачу развития коммуникативных компетентностей учащихся в соответствии с требованиями современного общества. Отражением этих требований является  государственная итоговая аттестация девятиклассников в новой форме – ГИА:  задания 1 и 2  части направлены на проверку уровня понимания, анализа и переработки исходного текста, создания на его основе собственного высказывани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Предлагаемый курс призван помочь учащимся овладеть умением правильно воспринимать чужой текст и создавать свой.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 рассчитана на 35 часов.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Цель курс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ить качественную подготовку выпускников по предмету на основе обобщения и систематизации знаний  и совершенствования различного вида компетенций по текстоведению, имеющих важнейшее значение  для формирования коммуникативной личност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   формирование умения слушать и понимать текст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   обучение комплексному анализу готового текста, его интерпретации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совершенствование умения воспроизводить услышанный или прочитанный текст в устной и письменной форме, сохраняя его основные положения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Программа курса содержит дополнительные сведения о языке и речи, материалы по текстоведению, которые носят консультативный характер и имеют практическое значение. Каждое занятие делится на теоретическую и практическую част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теоретической части учащиеся знакомятся с терминами, понятиями и определениями, способами действия, а во время практической части применяют свои знания, анализируя текст, отвечают на вопросы к нему, анализируют ответы и исправляют ошибки друг друг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По окончании курса предусмотрено итоговое тестирование (типа ГИА части 1 и 2) с целью проверки усвоения знаний.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определение текста, его признаки и компоненты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типы и стили речи, их структуру и композицию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синтаксические и художественные средства выразительности, используемые в тексте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способы и приёмы компрессии текста.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роводить лингвистический анализ текстов различных функциональных стилей речи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ерерабатывать исходные тексты, применяя различные способы и приёмы их сжатия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создавать устные и письменные тексты – сжатые изложения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рецензировать и редактировать тексты по критериям ГИА (часть 1)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4"/>
          <w:szCs w:val="24"/>
        </w:rPr>
        <w:t xml:space="preserve">Ожидаемые </w:t>
      </w:r>
      <w:r>
        <w:rPr>
          <w:sz w:val="24"/>
          <w:szCs w:val="24"/>
        </w:rPr>
        <w:t>результаты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онимание текста как одной из основных единиц языка и реч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рактические умения и навыки по самостоятельному анализу текстов разной стилистической направленност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риобретение опыта рецензирования и редактирования текстов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углубление лингвистических знаний, расширение кругозора в области филологической науки.</w:t>
      </w:r>
    </w:p>
    <w:p>
      <w:pPr>
        <w:pStyle w:val="Normal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ЦОР (цифровые образовательные ресурсы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зентации: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троение текста 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>
          <w:sz w:val="24"/>
          <w:szCs w:val="24"/>
        </w:rPr>
        <w:t xml:space="preserve">Тайны текста для 9 кл. 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зобразительно-выразительные средства речи 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редства и приёмы выразительной речи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нализ изобразительно-выразительных средств языка 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>
          <w:bCs/>
          <w:iCs/>
          <w:sz w:val="24"/>
          <w:szCs w:val="24"/>
        </w:rPr>
        <w:t>Сжатие как вид информационной переработки текст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жатое изложение. Теория и практика подготовки (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ёмы сжатия текста. Критерии оценивания и практикум.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особы сокращения текста. Практикум подготовки к ГИА</w:t>
      </w:r>
    </w:p>
    <w:p>
      <w:pPr>
        <w:pStyle w:val="Normal"/>
        <w:numPr>
          <w:ilvl w:val="1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ёмы компрессии текста при обучении сжатому изложению</w:t>
      </w:r>
    </w:p>
    <w:p>
      <w:pPr>
        <w:pStyle w:val="Normal"/>
        <w:numPr>
          <w:ilvl w:val="1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чимся писать сжатое изложение по тексту «Куприн»</w:t>
      </w:r>
    </w:p>
    <w:p>
      <w:pPr>
        <w:pStyle w:val="Normal"/>
        <w:numPr>
          <w:ilvl w:val="1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одержательные и языковые способы сокращения текста 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я подготовки к ГИА по русскому языку в 9 классе </w:t>
      </w:r>
    </w:p>
    <w:p>
      <w:pPr>
        <w:pStyle w:val="Normal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и  уроков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держательные и языковые способы сокращения текста.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рок обучения сжатому изложению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редства связи предложений в тексте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ункциональные стили. Жанры публиц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sz w:val="24"/>
          <w:szCs w:val="24"/>
        </w:rPr>
        <w:t>Демонстрационный материал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iCs/>
          <w:sz w:val="24"/>
          <w:szCs w:val="24"/>
        </w:rPr>
      </w:pPr>
      <w:r>
        <w:rPr>
          <w:sz w:val="24"/>
          <w:szCs w:val="24"/>
        </w:rPr>
        <w:t>Этапы лингвостилистического анализа художественного текста</w:t>
      </w:r>
    </w:p>
    <w:p>
      <w:pPr>
        <w:pStyle w:val="Normal"/>
        <w:shd w:fill="FFFFFF" w:val="clear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.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Глава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кст как единое целое. </w:t>
      </w:r>
      <w:r>
        <w:rPr>
          <w:sz w:val="24"/>
          <w:szCs w:val="24"/>
        </w:rPr>
        <w:t xml:space="preserve">Признаки текста; связность, законченность, смысловое единство, информативность. Средства связи предложений в тексте. Данное и новое. Порядок предложений в тексте. Порядок слов в предложении. Инверсия. Виды связи предложений в тексте. Цепная и параллельная связь </w:t>
      </w:r>
      <w:r>
        <w:rPr>
          <w:i/>
          <w:sz w:val="24"/>
          <w:szCs w:val="24"/>
        </w:rPr>
        <w:t>Актуализация знаний и умений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2.</w:t>
      </w:r>
      <w:r>
        <w:rPr>
          <w:sz w:val="24"/>
          <w:szCs w:val="24"/>
        </w:rPr>
        <w:t xml:space="preserve"> Типы речи. Повествование, описание, рассуждение, их структура. Смешанные тексты. </w:t>
      </w:r>
      <w:r>
        <w:rPr>
          <w:i/>
          <w:sz w:val="24"/>
          <w:szCs w:val="24"/>
        </w:rPr>
        <w:t>Актуализация знаний и умений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 3.</w:t>
      </w:r>
      <w:r>
        <w:rPr>
          <w:sz w:val="24"/>
          <w:szCs w:val="24"/>
        </w:rPr>
        <w:t xml:space="preserve">  Стили речи. Стилевые особенности текста. Стилевое единст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екста. Разговорный и книжный стили. Научный и официальный сти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интаксические средства выразительности в тексте.</w:t>
      </w:r>
      <w:r>
        <w:rPr>
          <w:sz w:val="24"/>
          <w:szCs w:val="24"/>
        </w:rPr>
        <w:t xml:space="preserve"> Парное соединение однородных членов. Параллелизм предложений. Анафора. Эпифора. Композиционный стык. Повторение слов. Риторический вопрос. Присоединительные конструкции. Бессоюзие. </w:t>
      </w:r>
      <w:r>
        <w:rPr>
          <w:i/>
          <w:sz w:val="24"/>
          <w:szCs w:val="24"/>
        </w:rPr>
        <w:t>Ознакомление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5.</w:t>
      </w:r>
      <w:r>
        <w:rPr>
          <w:sz w:val="24"/>
          <w:szCs w:val="24"/>
        </w:rPr>
        <w:t xml:space="preserve"> Публицистический и художественней стили. </w:t>
      </w:r>
      <w:r>
        <w:rPr>
          <w:b/>
          <w:sz w:val="24"/>
          <w:szCs w:val="24"/>
        </w:rPr>
        <w:t>Художественные средства выразительности в тексте</w:t>
      </w:r>
      <w:r>
        <w:rPr>
          <w:sz w:val="24"/>
          <w:szCs w:val="24"/>
        </w:rPr>
        <w:t xml:space="preserve">. Тропы. Переносное значение слова. Метафора. Олицетворение. Сравнение </w:t>
      </w:r>
      <w:r>
        <w:rPr>
          <w:i/>
          <w:sz w:val="24"/>
          <w:szCs w:val="24"/>
        </w:rPr>
        <w:t>Актуализация знаний и умений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имся понимать текст.</w:t>
      </w:r>
      <w:r>
        <w:rPr>
          <w:sz w:val="24"/>
          <w:szCs w:val="24"/>
        </w:rPr>
        <w:t xml:space="preserve"> Тема и основная мысль текста. Эпиграф, Заглавие.  Развитие мысли в тексте. Микротемы и абзацы. План. </w:t>
      </w:r>
      <w:r>
        <w:rPr>
          <w:i/>
          <w:sz w:val="24"/>
          <w:szCs w:val="24"/>
        </w:rPr>
        <w:t>Практикум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жатие как вид информационной переработки текста.</w:t>
      </w:r>
      <w:r>
        <w:rPr>
          <w:sz w:val="24"/>
          <w:szCs w:val="24"/>
        </w:rPr>
        <w:t xml:space="preserve"> Три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пособа сжатия текст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) </w:t>
      </w:r>
      <w:r>
        <w:rPr>
          <w:b/>
          <w:bCs/>
          <w:i/>
          <w:iCs/>
          <w:sz w:val="24"/>
          <w:szCs w:val="24"/>
        </w:rPr>
        <w:t>исключе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обностей, деталей; 2) </w:t>
      </w:r>
      <w:r>
        <w:rPr>
          <w:b/>
          <w:bCs/>
          <w:i/>
          <w:iCs/>
          <w:sz w:val="24"/>
          <w:szCs w:val="24"/>
        </w:rPr>
        <w:t>обобще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кретных, единичных явлений; 3) </w:t>
      </w:r>
      <w:r>
        <w:rPr>
          <w:b/>
          <w:bCs/>
          <w:i/>
          <w:iCs/>
          <w:sz w:val="24"/>
          <w:szCs w:val="24"/>
        </w:rPr>
        <w:t>сочетание исключения и обобщения</w:t>
      </w:r>
      <w:r>
        <w:rPr>
          <w:sz w:val="24"/>
          <w:szCs w:val="24"/>
        </w:rPr>
        <w:t xml:space="preserve">.     </w:t>
      </w:r>
      <w:r>
        <w:rPr>
          <w:b/>
          <w:sz w:val="24"/>
          <w:szCs w:val="24"/>
        </w:rPr>
        <w:t>П</w:t>
      </w:r>
      <w:r>
        <w:rPr>
          <w:b/>
          <w:iCs/>
          <w:sz w:val="24"/>
          <w:szCs w:val="24"/>
        </w:rPr>
        <w:t>риемы сжатого изложения текста:</w:t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) замены: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однородных членов обобщающим наименованием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фрагмента предложения синонимичным выражением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предложения или его части указательным местоимением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предложения или его части определительным или отрицательным местоимением с обобщающим значением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сложноподчиненного предложения простым;</w:t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) исключения: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 исключение повторов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 исключение фрагмента предложения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 исключение одного или нескольких синонимов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3) слияние</w:t>
      </w:r>
      <w:r>
        <w:rPr>
          <w:b/>
          <w:iCs/>
          <w:sz w:val="24"/>
          <w:szCs w:val="24"/>
        </w:rPr>
        <w:t xml:space="preserve"> нескольких предложений в одно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>«Содержательные» приёмы сжатия текста:</w:t>
      </w:r>
    </w:p>
    <w:p>
      <w:pPr>
        <w:pStyle w:val="Normal"/>
        <w:shd w:fill="FFFFFF" w:val="clear"/>
        <w:ind w:firstLine="360"/>
        <w:rPr/>
      </w:pPr>
      <w:r>
        <w:rPr>
          <w:sz w:val="24"/>
          <w:szCs w:val="24"/>
        </w:rPr>
        <w:t xml:space="preserve">1) </w:t>
      </w:r>
      <w:r>
        <w:rPr>
          <w:b/>
          <w:bCs/>
          <w:sz w:val="24"/>
          <w:szCs w:val="24"/>
        </w:rPr>
        <w:t>разделение</w:t>
      </w:r>
      <w:r>
        <w:rPr>
          <w:sz w:val="24"/>
          <w:szCs w:val="24"/>
        </w:rPr>
        <w:t xml:space="preserve"> информации на </w:t>
      </w:r>
      <w:r>
        <w:rPr>
          <w:b/>
          <w:bCs/>
          <w:sz w:val="24"/>
          <w:szCs w:val="24"/>
          <w:u w:val="single"/>
        </w:rPr>
        <w:t>главную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  <w:u w:val="single"/>
        </w:rPr>
        <w:t>второстепенную</w:t>
      </w:r>
      <w:r>
        <w:rPr>
          <w:sz w:val="24"/>
          <w:szCs w:val="24"/>
        </w:rPr>
        <w:t>, исключение несущественной и второстепенной информации;</w:t>
      </w:r>
    </w:p>
    <w:p>
      <w:pPr>
        <w:pStyle w:val="Normal"/>
        <w:shd w:fill="FFFFFF" w:val="clear"/>
        <w:ind w:left="360" w:hanging="0"/>
        <w:rPr/>
      </w:pP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свертывание</w:t>
      </w:r>
      <w:r>
        <w:rPr>
          <w:sz w:val="24"/>
          <w:szCs w:val="24"/>
        </w:rPr>
        <w:t xml:space="preserve"> исходной информации за счет обобщения (перевода частного в общее).</w:t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8.</w:t>
      </w:r>
      <w:r>
        <w:rPr>
          <w:sz w:val="24"/>
          <w:szCs w:val="24"/>
        </w:rPr>
        <w:t xml:space="preserve"> Создание текста на основе данного и его редактирование. Изложение   сжатое и подробное. Итоговое занятие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/>
        <w:t>Учебный тематический план курса «Тайны текста»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28"/>
        <w:gridCol w:w="1276"/>
        <w:gridCol w:w="12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ст как единое целое Способы выражения темы (цельность текста) Средства связи предложений в тексте Виды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понимать текст: тема и основная мысль текста. Микро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анализировать текст: типы речи, стили текста и синтаксические средства выраз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анализировать текст: художественные средства выразительности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сжимать текст: способы и приёмы сжат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сжимать текст: разделение информации на главную и второстепен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сжимать текст:  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ализ сжатых изложений по критериям ГИА. Реда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а для учител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Львова С.И. Русский язык. 9 класс. В 2ч.: учеб. для общеобразоват. учреждений / С.И. Львова, В.В. Львов. – 2-е изд., испр. – М.: Мнемозина, 200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Виленкин Н. А. Уроки развития речи. 5-9 классы: Книга для учителя. Из опыта работы.-М. 19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Гальперин И. Р.  Текст как объект лингвистического анализа. – М. 1981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.  Розенталь </w:t>
      </w:r>
      <w:r>
        <w:rPr>
          <w:iCs/>
          <w:sz w:val="24"/>
          <w:szCs w:val="24"/>
        </w:rPr>
        <w:t>Д.Э</w:t>
      </w:r>
      <w:r>
        <w:rPr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Секреты стилистики. Правила хорошей речи /Д.Э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Розенталь, И.Б. Голуб. – 7-е изд. – М.: Айрис-пресс, 2007 (домашний репетитор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. ГИА-2013: экзамен в новой форме: Русский язык: 9-й кл.: Тренировочные варианты экзаменационных работдля проведения итоговой аттестации в новой форме / авт.-сост. И.П. Цыбулько, Л.С. Степанова. – М.:АСТ: Астрель, 2010 - ФИПИ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учащихся: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Русская речь: Учебное пособие по развитию связной речи для 8-9 кл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щеобразовательных учреждений под ред. Бабайцевой В, В. - М., 19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Русский язык. 9 класс. Подготовка к государственной итоговой аттестации-2010 / Под ред.Н.А. Сениной.- Ростов н/Д:Легион,2009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. ГИА-2013.Русский язык. 9 класс. Государственная (итоговая) аттестация (в новой форме). Типовые тестовые задания. Практикум. / Г.Т. Егораева. – М.: Издательство «Экзамен», 201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. ГИА-2013: экзамен в новой форме: Русский язык: 9-й кл.: Тренировочные варианты экзаменационных работдля проведения итоговой аттестации в новой форме / авт.-сост. И.П. Цыбулько, Л.С. Степанова. – М.:АСТ: Астрель, 2013 – ФИПИ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  <w:color w:val="000000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1:00Z</dcterms:created>
  <dc:creator>*</dc:creator>
  <dc:description/>
  <cp:keywords/>
  <dc:language>en-US</dc:language>
  <cp:lastModifiedBy>Кабинет 202-2</cp:lastModifiedBy>
  <dcterms:modified xsi:type="dcterms:W3CDTF">2017-08-25T11:56:00Z</dcterms:modified>
  <cp:revision>5</cp:revision>
  <dc:subject/>
  <dc:title>ПРОГРАММА ЭЛЕКТИВНОГО КУРСА</dc:title>
</cp:coreProperties>
</file>