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4962" w:hanging="496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е образование Новокубанский район, х. Горькая Бал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е  общеобразовательное бюджет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ая общеобразовательная школа № 20 х. Горькая Бал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образования Новокубанс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956" w:hanging="9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hanging="9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ем педагогического совета </w:t>
      </w:r>
    </w:p>
    <w:p>
      <w:pPr>
        <w:pStyle w:val="Normal"/>
        <w:shd w:fill="FFFFFF" w:val="clear"/>
        <w:spacing w:lineRule="auto" w:line="240" w:before="0" w:after="0"/>
        <w:ind w:hanging="9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31.08.2016 года протокол № 1</w:t>
      </w:r>
    </w:p>
    <w:p>
      <w:pPr>
        <w:pStyle w:val="Normal"/>
        <w:shd w:fill="FFFFFF" w:val="clear"/>
        <w:spacing w:lineRule="auto" w:line="240" w:before="0" w:after="0"/>
        <w:ind w:hanging="9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_______  Н.И. Данилкова   </w:t>
      </w:r>
    </w:p>
    <w:p>
      <w:pPr>
        <w:pStyle w:val="Normal"/>
        <w:shd w:fill="FFFFFF" w:val="clear"/>
        <w:spacing w:lineRule="auto" w:line="240" w:before="0" w:after="0"/>
        <w:ind w:left="5387" w:hanging="9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0"/>
          <w:lang w:eastAsia="ru-RU"/>
        </w:rPr>
        <w:t>РАБОЧАЯ  ПРОГРАММ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0"/>
          <w:lang w:eastAsia="ru-RU"/>
        </w:rPr>
        <w:t>КРУЖКА «ВАЛЕОЛО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vertAlign w:val="superscript"/>
          <w:lang w:eastAsia="ru-RU"/>
        </w:rPr>
        <w:t xml:space="preserve">Направление: </w:t>
      </w:r>
      <w:r>
        <w:rPr>
          <w:rFonts w:eastAsia="Times New Roman" w:cs="Times New Roman" w:ascii="Times New Roman" w:hAnsi="Times New Roman"/>
          <w:b/>
          <w:sz w:val="40"/>
          <w:vertAlign w:val="superscript"/>
          <w:lang w:eastAsia="ru-RU"/>
        </w:rPr>
        <w:t>общеинтеллектуальное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vertAlign w:val="superscript"/>
          <w:lang w:eastAsia="ru-RU"/>
        </w:rPr>
        <w:t xml:space="preserve">Тип: </w:t>
      </w:r>
      <w:r>
        <w:rPr>
          <w:rFonts w:cs="Times New Roman" w:ascii="Times New Roman" w:hAnsi="Times New Roman"/>
          <w:b/>
          <w:sz w:val="40"/>
          <w:vertAlign w:val="superscript"/>
        </w:rPr>
        <w:t>образовательная</w:t>
      </w:r>
      <w:r>
        <w:rPr>
          <w:rFonts w:cs="Times New Roman" w:ascii="Times New Roman" w:hAnsi="Times New Roman"/>
          <w:sz w:val="40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40"/>
          <w:vertAlign w:val="superscript"/>
        </w:rPr>
        <w:t>программа по конкретному виду внеуроч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vertAlign w:val="superscript"/>
          <w:lang w:eastAsia="ru-RU"/>
        </w:rPr>
        <w:t xml:space="preserve">Уровень образования:  </w:t>
      </w:r>
      <w:r>
        <w:rPr>
          <w:rFonts w:eastAsia="Times New Roman" w:cs="Times New Roman" w:ascii="Times New Roman" w:hAnsi="Times New Roman"/>
          <w:b/>
          <w:sz w:val="40"/>
          <w:vertAlign w:val="superscript"/>
          <w:lang w:eastAsia="ru-RU"/>
        </w:rPr>
        <w:t>7-9 клас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vertAlign w:val="superscript"/>
          <w:lang w:eastAsia="ru-RU"/>
        </w:rPr>
        <w:t>Срок реализации: 3</w:t>
      </w:r>
      <w:r>
        <w:rPr>
          <w:rFonts w:eastAsia="Times New Roman" w:cs="Times New Roman" w:ascii="Times New Roman" w:hAnsi="Times New Roman"/>
          <w:b/>
          <w:sz w:val="40"/>
          <w:vertAlign w:val="superscript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vertAlign w:val="superscript"/>
          <w:lang w:eastAsia="ru-RU"/>
        </w:rPr>
        <w:t xml:space="preserve">Количество часов: </w:t>
      </w:r>
      <w:r>
        <w:rPr>
          <w:rFonts w:eastAsia="Times New Roman" w:cs="Times New Roman" w:ascii="Times New Roman" w:hAnsi="Times New Roman"/>
          <w:b/>
          <w:sz w:val="40"/>
          <w:vertAlign w:val="superscript"/>
          <w:lang w:eastAsia="ru-RU"/>
        </w:rPr>
        <w:t>всего 102,  в год 34, в неделю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vertAlign w:val="superscript"/>
          <w:lang w:eastAsia="ru-RU"/>
        </w:rPr>
        <w:t xml:space="preserve">Автор:  </w:t>
      </w:r>
      <w:r>
        <w:rPr>
          <w:rFonts w:eastAsia="Times New Roman" w:cs="Times New Roman" w:ascii="Times New Roman" w:hAnsi="Times New Roman"/>
          <w:b/>
          <w:sz w:val="40"/>
          <w:vertAlign w:val="superscript"/>
          <w:lang w:eastAsia="ru-RU"/>
        </w:rPr>
        <w:t>Ермакова Н.А., учитель б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u w:val="single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u w:val="single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4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ояснительная записка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внеурочной деятельности  кружка «Валеология» является программой общеинтеллектуальной направленности (по ФГОС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стро встал вопрос о здоровье молодого поколения. Сберечь и увеличить резервы физического и психического здоровья подрастающего поколения - означает без всякого преувеличения приумножить потенциал могущества Родины. Медицина вообще и педиатрия в частности носят преимущественно лечебный характер. В медицинской науке и практике размылось, утратило ценность и цельность представление о здоровье. В сознании же многих людей оно связано с лечением. Между тем, здоровье человека и ребенка в первую очередь зависит, прежде всего, от условий и образа жизни. Устав Всемирной организации здравоохранения дает определение здоровью, как «состояние полного физического и социальное благополуч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роблем здоровья подрастающего поколения нужна единая система знаний и практической деятельности, цель которых – сохранение, укрепление и развитие здоровья здоровых детей. Этим целям отвечает новая наука – валеология ( от латин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valeo</w:t>
      </w:r>
      <w:r>
        <w:rPr>
          <w:rFonts w:cs="Times New Roman" w:ascii="Times New Roman" w:hAnsi="Times New Roman"/>
          <w:sz w:val="28"/>
          <w:szCs w:val="28"/>
        </w:rPr>
        <w:t xml:space="preserve"> – быть здоровым). Валеология аккумулирует в себе успехи экологии, биологии, генетики, педиатрии, возрастной физиологии, гигиены, диетики, физической культуры, иммунологии, психологии, социологии, педагогики, демографии и многих других наук ( и даже искусств), направленных к одной цели: физическому, психическому и социальному благополучию гражда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редмета – воспитание общей культуры здоровья, обучение основам укрепления и развития физического, эмоционально-психического здоровь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ль данного курс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возможность сохранения здоровья детей в период обучения в школе; научить детей быть здоровыми душой и телом, стремиться творить своё здоровье, применяя знания и умения в согласии с законами природы, законами бы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14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детей необходимые знания, умения и навыки по здоровому образу жизн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14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мотивационную сферу гигиенического поведения, безопасной жизни, физического воспита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14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физическое и психическое саморазвити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14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использовать полученные знания в повседневной жизн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14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ться потребности выполнения элементарных правил здоровьесбере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практические занятия, что способствует приобретению практических навыков по изучению своего организма, осмыслению взаимодействия общества и природы, осознание основ здорового образа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актических задач способствует развитию познавательных потребностей у учащихся, формирует у них положительную мотивацию к овладению знаниями, обеспечивает осознанное усвоение знаний. Представленная программа построена на принципах развивающего обучения, предполагающего формирование у детей умения самостоятельно мыслить, анализировать, обобщать, устанавливать причинно- следственные связи. Преобладание упражнений поискового и творческого характера способствует активизации мыслительной и речевой деятельност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ы  программы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86" w:leader="none"/>
          <w:tab w:val="left" w:pos="993" w:leader="none"/>
          <w:tab w:val="left" w:pos="1080" w:leader="none"/>
        </w:tabs>
        <w:suppressAutoHyphens w:val="true"/>
        <w:spacing w:lineRule="auto" w:line="240" w:before="0" w:after="0"/>
        <w:ind w:left="1440" w:hanging="44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уч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которых содержится анализ статистических медицинских исследований по состоянию здоровья школьников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  <w:tab w:val="left" w:pos="993" w:leader="none"/>
          <w:tab w:val="left" w:pos="1080" w:leader="none"/>
        </w:tabs>
        <w:suppressAutoHyphens w:val="true"/>
        <w:spacing w:lineRule="auto" w:line="240" w:before="0" w:after="0"/>
        <w:ind w:left="1440" w:hanging="44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; которых определяет содержание курса в соответствии с возрастными особенностями младших школьников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spacing w:lineRule="auto" w:line="240" w:before="0" w:after="0"/>
        <w:ind w:left="1440" w:hanging="44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истем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определяющий взаимосвязь и целостность   содержания, форм и принципов предлагаемого курс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8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 этом необходимо выделить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практическую направл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рса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держание занятий направлено на развитие у учащихся негативного отношения к вредным привычкам, на воспитание силы воли, обретение друзей и организацию досуг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86" w:leader="none"/>
          <w:tab w:val="left" w:pos="993" w:leader="none"/>
          <w:tab w:val="left" w:pos="1080" w:leader="none"/>
        </w:tabs>
        <w:suppressAutoHyphens w:val="true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 мотивации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здоровым – значит быть счастливым и успешным в будущей взрослой жизни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нятия  носят  научно-образовательный характе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Срок реализации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ограммы рассчитано на 3 года обучения (34 часа в год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1 раз в недел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 учащихся – 13 – 15 лет.</w:t>
      </w:r>
    </w:p>
    <w:p>
      <w:pPr>
        <w:pStyle w:val="Normal"/>
        <w:spacing w:lineRule="auto" w:line="240" w:before="0" w:after="0"/>
        <w:ind w:right="-143"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растная характеристика</w:t>
      </w:r>
    </w:p>
    <w:p>
      <w:pPr>
        <w:pStyle w:val="Normal"/>
        <w:ind w:firstLine="360"/>
        <w:jc w:val="both"/>
        <w:rPr>
          <w:rFonts w:ascii="Helvetica" w:hAnsi="Helvetica" w:eastAsia="Times New Roman" w:cs="Helvetic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>Программа «Валеология»</w:t>
      </w:r>
      <w:r>
        <w:rPr>
          <w:rStyle w:val="Appleconvertedspace"/>
          <w:rFonts w:cs="Times New Roman" w:ascii="Times New Roman" w:hAnsi="Times New Roman"/>
          <w:color w:val="0F1419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F1419"/>
          <w:sz w:val="28"/>
          <w:szCs w:val="28"/>
        </w:rPr>
        <w:t>ориентирована на детей в возрасте</w:t>
      </w:r>
      <w:r>
        <w:rPr>
          <w:rStyle w:val="Appleconvertedspace"/>
          <w:rFonts w:cs="Times New Roman" w:ascii="Times New Roman" w:hAnsi="Times New Roman"/>
          <w:color w:val="0F1419"/>
          <w:sz w:val="28"/>
          <w:szCs w:val="28"/>
        </w:rPr>
        <w:t> </w:t>
      </w:r>
      <w:r>
        <w:rPr>
          <w:rFonts w:cs="Times New Roman" w:ascii="Times New Roman" w:hAnsi="Times New Roman"/>
          <w:color w:val="0F1419"/>
          <w:sz w:val="28"/>
          <w:szCs w:val="28"/>
        </w:rPr>
        <w:t xml:space="preserve">13-15ле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ую роль в развитии школьника этого возраста играют общение со сверстниками и особенности его собственной учебной деятельности. Это наиболее сложный «переходный возраст» - период от детства к взрослости, когда возникает центральное психическое, личностное новообразование – «чувство взрослости».</w:t>
      </w:r>
    </w:p>
    <w:p>
      <w:pPr>
        <w:pStyle w:val="Normal"/>
        <w:spacing w:lineRule="auto" w:line="240" w:before="0" w:after="0"/>
        <w:ind w:firstLine="360"/>
        <w:jc w:val="both"/>
        <w:rPr>
          <w:rFonts w:ascii="Helvetica" w:hAnsi="Helvetica" w:eastAsia="Times New Roman" w:cs="Helvetic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тношению ко всем учащимся важно решение таких задач, связанных с развитием таких качеств как самостоятельность, инициативность, самооценка, умение работать в коллективе.</w:t>
      </w:r>
    </w:p>
    <w:p>
      <w:pPr>
        <w:pStyle w:val="Normal"/>
        <w:spacing w:lineRule="auto" w:line="240" w:before="0" w:after="0"/>
        <w:jc w:val="both"/>
        <w:rPr>
          <w:rFonts w:ascii="Helvetica" w:hAnsi="Helvetica" w:eastAsia="Times New Roman" w:cs="Helvetic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ная программа рассчитана на всех и доступна всем учащимся, независимо от уровня развития способнос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уместно использование следующих </w:t>
      </w:r>
      <w:r>
        <w:rPr>
          <w:rFonts w:cs="Times New Roman" w:ascii="Times New Roman" w:hAnsi="Times New Roman"/>
          <w:b/>
          <w:sz w:val="28"/>
          <w:szCs w:val="28"/>
        </w:rPr>
        <w:t>приём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овесные (рассказ, беседа, лекци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глядные (иллюстрации, видеофильмы, фотографии, схемы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ктические (наблюдение, эксперименты, практические работы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ние занимательного материа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ещение музея, зоопарка, ботанического сада, заповед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круглых столов, КВ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риёмы активного обучения позволяют разнообразить учебную деятельность, реализовать личностно-ориентированный подход в обуч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о-иллюстрированны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ы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ого из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ристическ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ристический и исследовательский методы являются приоритетными при реализации данной программы. Эти методы заключаются в организации поисковой познавательной деятельности учащихся путём постановки познавательных и практических задач, требующих самостоятельного творческого решения, самостоятельного построения выводов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организации внеурочной деятельност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ные работы, исследовательская работа в библиотеке, Интернете; ролевые ситуационные игры; просветительские проекты, анкетирование, практические работы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матический план программы</w:t>
      </w:r>
    </w:p>
    <w:tbl>
      <w:tblPr>
        <w:tblW w:w="8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851"/>
        <w:gridCol w:w="709"/>
        <w:gridCol w:w="736"/>
        <w:gridCol w:w="914"/>
        <w:gridCol w:w="787"/>
        <w:gridCol w:w="850"/>
      </w:tblGrid>
      <w:tr>
        <w:trPr>
          <w:trHeight w:val="46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разделов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одулей, те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Всего часов</w:t>
            </w:r>
          </w:p>
        </w:tc>
        <w:tc>
          <w:tcPr>
            <w:tcW w:w="4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  <w:t xml:space="preserve">Количество часов </w:t>
            </w:r>
          </w:p>
        </w:tc>
      </w:tr>
      <w:tr>
        <w:trPr>
          <w:trHeight w:val="4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  <w:t>7 класс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  <w:t>8 класс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  <w:t>9 класс</w:t>
            </w:r>
          </w:p>
        </w:tc>
      </w:tr>
      <w:tr>
        <w:trPr>
          <w:trHeight w:val="13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Те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рак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Теор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рак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Те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рактика</w:t>
            </w:r>
          </w:p>
        </w:tc>
      </w:tr>
      <w:tr>
        <w:trPr>
          <w:trHeight w:val="3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1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лагаемые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доровый образ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  <w:t>5</w:t>
            </w:r>
          </w:p>
        </w:tc>
      </w:tr>
      <w:tr>
        <w:trPr>
          <w:trHeight w:val="5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сихическое и социальное здоровь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ar-SA"/>
              </w:rPr>
              <w:t>5</w:t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равственное здоровь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тание – основа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ультура потребления медицински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8</w:t>
            </w:r>
          </w:p>
        </w:tc>
      </w:tr>
      <w:tr>
        <w:trPr>
          <w:trHeight w:val="260" w:hRule="atLeas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4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4</w:t>
            </w:r>
          </w:p>
        </w:tc>
      </w:tr>
    </w:tbl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курса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 кла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34 часа, 1 раз в неделю)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гаемые здоровья – 8 ч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ория (3 ч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циональное пита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 началось  всё  с  сухомятки. Ещё  раз  о  витамин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ка (5 ч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ктикум “Паспорт здоровья”. Практическое  занятие «Активная  деятельность». Акция «Всемирный день сердца». Экскурсия на физкультурно-оздоровительный комплекс (ФОК) «Физкульт-УРА!». Пропаганда здорового образа жизни среди учащихся 1 клас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доровый образ жизни  - 10 ча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ория (3 ч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ви разумом, так и лекаря не надо. Зависимость. Болезнь. Лекарства. Гигие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ка (7 ч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ция «Скажи диабету – СТОП!». Акция « Чтоб здоровым быть, нужно просто не курить!». Акция «Красная ленточка»Пропаганда здорового образа жизни среди учащихся 2 класса. Тренинг «Приветствие  солнцу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Н «Наше здоровь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сихическое и социальное здоровье  - 7 ч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ория (2 ч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такое экология? Экология души. Природа – это  наши  корни, начало  нашей  жизни.  Моя семья. Традиции моей сем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скурсия на пришкольную территор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ка (5 ч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ция «Всемирный день борьбы против рака». Акция «Международный день борьбы c наркоманией, наркобизнесом и наркомафией» . Видеозанятие “Жить в гармонии с природой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равственное здоровье - 9 ч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ория (6 ч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знь  без  вредных  привычек. Умейте  дарить  подарки. Дружбой  дорожить  умейте. Законы  нашей  жизни. Что такое конфликт. Нужно ли говорить правду, или ложь во спасе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актика (3 ч)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я «Всемирный день борьбы с туберкулезом». Акция «Ваше поведение – это ваше всё!».  Итоговый урок  «Поезд здоровья»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 кла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34 часа, 1 раз в неделю)</w:t>
        <w:br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доровый образ жизни – 9 ч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ория (4 ч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чее  место  и  время. Учись  беречь  время. Спорт  в  моей  жизни.  Гигиена.  Где чистота, там здоровье!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ка (5 ч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ция «Всемирный день сердца. Экскурсия на физкультурно-оздоровительный комплекс (ФОК) «Спорт в моей жизни»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ое занятие «Проверяем  свои  способности (глазомер, наблюдательность, внимание)». Пропаганда здорового образа жизни среди учащихся 3 класса. Практическое занятие «Валеологический анализ своего образа жизн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тание – основа жизни  - 8 часо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ория (3 ч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ение об основных пищевых веществах, их значении для здоровья. Режим питания. Традиции приема пищи в разных странах. Правила поведения за столом. Пищевые риски. Биодобавки. Продукты, опасные для здоровь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ка (5 ч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ция «Скажи диабету – СТОП!». Акция « Чтоб здоровым быть, нужно просто не курить!». Акция «Красная ленточка». Пропаганда здорового образа жизни среди учащихся 4 класса. Экскурсия в школьную столовую « Правила хранения продуктов и готовых блюд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равственное здоровье  - 8 ч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ория (3)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 друзьях  и  дружбе. «Нельзя»  и  «помни».  Шалость  или проступок. Значение  ювенальной  юстиции. Совесть – это  категория  нравственная. Как сказать вредной привычке «нет».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ка (5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ция «Всемирный день борьбы против рака». Акция «Международный день борьбы c наркоманией, наркобизнесом и наркомафией». Практическое занятие «В чем залог твоего успех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сихическое и социальное здоровье - 9 ч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ория (3 ч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 там  думает  левым? Телевидение  ваш  друг? Ваша компания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ка (6 ч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 у  вас  с  вниманием? Акция «Всемирный день с туберкулезом». Умеете  ли  вы  слушать? Акция «Всемирный день здоровья». Итоговый урок  «Поезд здоровья»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34 часа, 1 час в неделю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ый образ жизни (8 часов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Теория (3 ч): </w:t>
      </w:r>
      <w:r>
        <w:rPr>
          <w:rFonts w:cs="Times New Roman" w:ascii="Times New Roman" w:hAnsi="Times New Roman"/>
          <w:sz w:val="28"/>
          <w:szCs w:val="28"/>
        </w:rPr>
        <w:t>История  видов  спорта. Пьянство или Питие. Курить здоровье – здоровью вредить! Тренируем  у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актика (5 ч):</w:t>
      </w:r>
      <w:r>
        <w:rPr>
          <w:rFonts w:cs="Times New Roman" w:ascii="Times New Roman" w:hAnsi="Times New Roman"/>
          <w:sz w:val="28"/>
          <w:szCs w:val="28"/>
        </w:rPr>
        <w:t xml:space="preserve"> Проверяем  свои  способности (память,  внимание) Скажи: «Нет!»  (Влияние вредных привычек на здоровье). Ак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ция «Всемирный день сердца». </w:t>
      </w:r>
      <w:r>
        <w:rPr>
          <w:rFonts w:cs="Times New Roman" w:ascii="Times New Roman" w:hAnsi="Times New Roman"/>
          <w:sz w:val="28"/>
          <w:szCs w:val="28"/>
        </w:rPr>
        <w:t>Веселый  арбузн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 потребления медицинских услуг (7 часов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Теория (4 ч): </w:t>
      </w:r>
      <w:r>
        <w:rPr>
          <w:rFonts w:cs="Times New Roman" w:ascii="Times New Roman" w:hAnsi="Times New Roman"/>
          <w:sz w:val="28"/>
          <w:szCs w:val="28"/>
        </w:rPr>
        <w:t>Поведение в медицинских и оздоровительных учрежде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авила приема лекарственных препаратов. Опасность самолечения. Злоупотребление медикаментами. Побочное действие лекарственных средств.  Химическая зависимост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актика (3 ч):</w:t>
      </w:r>
      <w:r>
        <w:rPr>
          <w:rFonts w:cs="Times New Roman" w:ascii="Times New Roman" w:hAnsi="Times New Roman"/>
          <w:sz w:val="28"/>
          <w:szCs w:val="28"/>
        </w:rPr>
        <w:t xml:space="preserve"> Экскурсия в медицинский пункт. Безопасное хранение и обращение с лекарственными средствами. Практическая работа «Домашняя аптечка». Акция «Наркомания – знак беды». Правила жизни. Привычки и здоровь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равственное здоровье (7 часов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Теория (3 ч): </w:t>
      </w:r>
      <w:r>
        <w:rPr>
          <w:rFonts w:cs="Times New Roman" w:ascii="Times New Roman" w:hAnsi="Times New Roman"/>
          <w:sz w:val="28"/>
          <w:szCs w:val="28"/>
        </w:rPr>
        <w:t>Без  друзей  не  обойтись! В гостях  у  народов  России. Права  подростка  и  мировое  сообщество. Я и  зако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актика (5 ч):</w:t>
      </w:r>
      <w:r>
        <w:rPr>
          <w:rFonts w:cs="Times New Roman" w:ascii="Times New Roman" w:hAnsi="Times New Roman"/>
          <w:sz w:val="28"/>
          <w:szCs w:val="28"/>
        </w:rPr>
        <w:t xml:space="preserve">  Практическая работа «О  вкусах  не  спорят, о  манерах  надо  знать». Урок-практикум «Роль эмоций в общении». Инсценированние «Мои претензии к окружающим». Нужно ли говорить правду, или ложь во спасе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я «Международный день борьбы c наркоманией, наркобизнесом и наркомафие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ическое и социальное здоровье (11 час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Теория (6 ч): </w:t>
      </w:r>
      <w:r>
        <w:rPr>
          <w:rFonts w:cs="Times New Roman" w:ascii="Times New Roman" w:hAnsi="Times New Roman"/>
          <w:sz w:val="28"/>
          <w:szCs w:val="28"/>
        </w:rPr>
        <w:t>Хорошая  ли  у  вас  память? Хорошо  ли  вы  выглядите? Подвержены  ли   вы  чужому  влиянию? Социальные роли человека. Жизнь как смена социальных ролей. Как сохранить достоинство. Конфликты в общении. Способы разрешения конфли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актика (5 ч):</w:t>
      </w:r>
      <w:r>
        <w:rPr>
          <w:rFonts w:cs="Times New Roman" w:ascii="Times New Roman" w:hAnsi="Times New Roman"/>
          <w:sz w:val="28"/>
          <w:szCs w:val="28"/>
        </w:rPr>
        <w:t xml:space="preserve">  Тест  возрастающей  трудности (методика Равена). Здоровы  ли  вы  душевно? Практикум «Этикет беседы». Умение слушать и слышать другог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ция «Всемирный день с туберкулезом». Акция «Всемирный день здоровья». </w:t>
      </w:r>
      <w:r>
        <w:rPr>
          <w:rFonts w:cs="Times New Roman" w:ascii="Times New Roman" w:hAnsi="Times New Roman"/>
          <w:sz w:val="28"/>
          <w:szCs w:val="28"/>
        </w:rPr>
        <w:t xml:space="preserve"> Поезд здоровь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редполагаемые результаты реализации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уровень результатов - приобретение школьником социальных знаний (об общественных нормах, устройстве общества, о социально одобряемых и неодобряемых формах поведения в обществе и т.п.), первичного понимания социальной реальности и повседневной жизни.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уровень результатов -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циальным реальностям в целом.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уровень результатов - получение школьником опыта самостоятельного общественного действия в открытом социуме, за пределами дружественной среды школы, где не обязательно положительный настр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auto" w:line="240" w:before="0" w:after="0"/>
        <w:ind w:left="66" w:firstLine="85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программы внеурочной деятельности по спортивно-оздоровительному направлени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формирование следующих умений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 xml:space="preserve">Определять </w:t>
      </w:r>
      <w:r>
        <w:rPr>
          <w:rFonts w:cs="Calibri" w:ascii="Times New Roman" w:hAnsi="Times New Roman"/>
          <w:sz w:val="28"/>
          <w:szCs w:val="28"/>
          <w:lang w:eastAsia="ar-SA"/>
        </w:rPr>
        <w:t>и</w:t>
      </w: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 xml:space="preserve"> высказывать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делать выбор,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при поддержке других участников группы и педагога, как поступить.</w:t>
      </w:r>
    </w:p>
    <w:p>
      <w:pPr>
        <w:pStyle w:val="Normal"/>
        <w:suppressAutoHyphens w:val="true"/>
        <w:spacing w:lineRule="auto" w:line="240" w:before="0" w:after="0"/>
        <w:ind w:firstLine="800"/>
        <w:jc w:val="both"/>
        <w:rPr/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Метапредметными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результатами программы внеурочной деятельности по общеинтеллектуальному направлению 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Регулятивные УУД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 xml:space="preserve">Определять </w:t>
      </w:r>
      <w:r>
        <w:rPr>
          <w:rFonts w:cs="Calibri" w:ascii="Times New Roman" w:hAnsi="Times New Roman"/>
          <w:i/>
          <w:sz w:val="28"/>
          <w:szCs w:val="28"/>
          <w:lang w:eastAsia="ar-SA"/>
        </w:rPr>
        <w:t>и</w:t>
      </w: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 xml:space="preserve"> формулировать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цель деятельности на уроке с помощью учителя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Проговаривать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последовательность действий на уроке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Учить </w:t>
      </w: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высказывать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своё предположение (версию) на основе работы с иллюстрацией, учить </w:t>
      </w: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работать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по предложенному учителем плану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Учиться совместно с учителем и другими учениками </w:t>
      </w: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давать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эмоциональную </w:t>
      </w: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оценку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z w:val="28"/>
          <w:szCs w:val="28"/>
          <w:lang w:eastAsia="ar-SA"/>
        </w:rPr>
        <w:t>деятельности класса на уроке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uppressAutoHyphens w:val="true"/>
        <w:spacing w:lineRule="auto" w:line="240" w:before="0" w:after="0"/>
        <w:ind w:left="460" w:hanging="360"/>
        <w:jc w:val="both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2. Познавательные УУД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Делать предварительный отбор источников информации: </w:t>
      </w: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ориентироваться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в учебнике (на развороте, в оглавлении, в словаре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Добывать новые знания: </w:t>
      </w: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находить ответы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Перерабатывать полученную информацию: </w:t>
      </w: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делать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выводы в результате совместной работы всего класс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Normal"/>
        <w:suppressAutoHyphens w:val="true"/>
        <w:spacing w:lineRule="auto" w:line="240" w:before="0" w:after="0"/>
        <w:ind w:left="820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  </w:t>
      </w: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3. Коммуникативные УУД</w:t>
      </w:r>
      <w:r>
        <w:rPr>
          <w:rFonts w:cs="Calibri" w:ascii="Times New Roman" w:hAnsi="Times New Roman"/>
          <w:i/>
          <w:sz w:val="28"/>
          <w:szCs w:val="28"/>
          <w:lang w:eastAsia="ar-SA"/>
        </w:rPr>
        <w:t>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 xml:space="preserve">Слушать </w:t>
      </w:r>
      <w:r>
        <w:rPr>
          <w:rFonts w:cs="Calibri" w:ascii="Times New Roman" w:hAnsi="Times New Roman"/>
          <w:sz w:val="28"/>
          <w:szCs w:val="28"/>
          <w:lang w:eastAsia="ar-SA"/>
        </w:rPr>
        <w:t>и</w:t>
      </w: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 xml:space="preserve"> понимать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речь других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spacing w:lineRule="auto" w:line="240" w:before="0" w:after="0"/>
        <w:ind w:left="66" w:firstLine="7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Normal"/>
        <w:spacing w:lineRule="auto" w:line="240" w:before="150" w:after="15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150" w:after="15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пускник седьмого класса должен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меть составить индивидуальное меню с учетом физиологических потребностей организма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ладеть навыками оценки правильности и сроков хранения продуктов по их упаковке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меть составлять индивидуальный режим дня и следовать ему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меть оказать помощь себе и другим при простых травмах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нать, куда обращаться за помощью в экстремальной ситуации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ладеть навыками по самоспасению, когда поведение незнакомого человека кажется опасным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ладеть навыками организации собственного питания в течение дня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ускник восьмого класса должен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ть обратиться за плановой и внеплановой помощью в поликлинику, больницу, в службу экстренной помощи.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ть минимально необходимый набор лекарственных средств, которые принимают без назначения врача.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ть навыками  оказания первых мер самопомощи и помощи при возникновении экстремальной ситуации.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ть опасности химической зависимости и ответственность за прием и распространение наркотических средств.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ть навыками по самоспасению, «видеть» опасные зоны в помещении, на улице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Формы и виды контрол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стирова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блюд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ктические рабо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теллектуальные, экологические иг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щита про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ыстав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тфоли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урниры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ческие рекоменд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анного курса предлагает разные виды учебно-познавательной деятельности учащихся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ую рабо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ую рабо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таблиц, диаграмм, схем, граф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менты научной деятельности при проведении иссле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информации из различных литературных источников, обобщение этих материалов для подготовки проектов и устных сооб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в качестве источника сети интерн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менты творческой работы при выборе объ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данным формам и методам работы развивается познавательный интерес, формируются компоненты исследовательской культуры школьника, способствующие воспитанию у учащихся ответственного, экологически грамотного отношения к окружающей среде и своему здоров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01455</wp:posOffset>
                </wp:positionH>
                <wp:positionV relativeFrom="paragraph">
                  <wp:posOffset>-570230</wp:posOffset>
                </wp:positionV>
                <wp:extent cx="0" cy="722376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5pt,-44.9pt" to="716.65pt,52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083040</wp:posOffset>
                </wp:positionH>
                <wp:positionV relativeFrom="paragraph">
                  <wp:posOffset>-52070</wp:posOffset>
                </wp:positionV>
                <wp:extent cx="0" cy="9207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-4.1pt" to="715.2pt,6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13520</wp:posOffset>
                </wp:positionH>
                <wp:positionV relativeFrom="paragraph">
                  <wp:posOffset>1837690</wp:posOffset>
                </wp:positionV>
                <wp:extent cx="0" cy="537083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144.7pt" to="717.6pt,56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119870</wp:posOffset>
                </wp:positionH>
                <wp:positionV relativeFrom="paragraph">
                  <wp:posOffset>2338070</wp:posOffset>
                </wp:positionV>
                <wp:extent cx="0" cy="176149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184.1pt" to="718.1pt,32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7. Материально-техническое обеспечение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Интерактивная дос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сональный компьютер, оснащенный звуковыми колон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деомагнитоф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левизор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 – ресурсы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www.irsh.redu.ru/ — сайт журнала “Исследовательская работа школьников”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www.researcher.ru/ — портал развития исследовательской деятельности учащихся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www.news.redu.ru/ -рассылка новостей в рамках проекта “ Развитие исследовательской деятельности учащихся в России”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www.redu.ru/ - сайт Центра развития исследовательской деятельности учащихся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токол засед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ческого объединения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ей предметников МОБУООШ №20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Илющенко Л.П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    2016г.  №_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рмакова Н.А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   2016 год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26A72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C2">
    <w:name w:val="c2"/>
    <w:basedOn w:val="Style10"/>
    <w:qFormat/>
    <w:rPr/>
  </w:style>
  <w:style w:type="character" w:styleId="C3">
    <w:name w:val="c3"/>
    <w:basedOn w:val="Style10"/>
    <w:qFormat/>
    <w:rPr/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eastAsia="Times New Roman" w:cs="Calibri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20:02:00Z</dcterms:created>
  <dc:creator>user</dc:creator>
  <dc:description/>
  <cp:keywords/>
  <dc:language>en-US</dc:language>
  <cp:lastModifiedBy>User</cp:lastModifiedBy>
  <cp:lastPrinted>2017-08-24T18:56:00Z</cp:lastPrinted>
  <dcterms:modified xsi:type="dcterms:W3CDTF">2017-08-24T15:56:00Z</dcterms:modified>
  <cp:revision>3</cp:revision>
  <dc:subject/>
  <dc:title>Муниципальное образование Новокубанский район, х</dc:title>
</cp:coreProperties>
</file>