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  <w:t>Что делать, если Ваш ребёнок хочет заниматься?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44"/>
          <w:szCs w:val="44"/>
          <w:u w:val="single"/>
        </w:rPr>
        <w:t xml:space="preserve">Предлагаю следующие задания!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5153"/>
        <w:gridCol w:w="5153"/>
      </w:tblGrid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июн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2 июня 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3 июня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Выпиши только те примеры, ответ в которых равен 4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2+1,   3-2,   2+2,  5-3,   5-1, 1+3,   3+2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Сравни (</w:t>
            </w:r>
            <w:r>
              <w:rPr>
                <w:rFonts w:cs="Lucida Sans Unicode" w:ascii="Lucida Sans Unicode" w:hAnsi="Lucida Sans Unicode"/>
                <w:i/>
                <w:sz w:val="28"/>
                <w:szCs w:val="28"/>
              </w:rPr>
              <w:t>&gt;,&lt;,=</w:t>
            </w:r>
            <w:r>
              <w:rPr>
                <w:i/>
                <w:sz w:val="28"/>
                <w:szCs w:val="28"/>
              </w:rPr>
              <w:t>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….2        6+2….6+1         5+3….4+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….4        3+2….4+2         1+7….6+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Заполни таблицу:</w:t>
            </w:r>
          </w:p>
          <w:tbl>
            <w:tblPr>
              <w:tblW w:w="4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1"/>
              <w:gridCol w:w="536"/>
              <w:gridCol w:w="536"/>
              <w:gridCol w:w="536"/>
              <w:gridCol w:w="537"/>
              <w:gridCol w:w="537"/>
              <w:gridCol w:w="537"/>
              <w:gridCol w:w="537"/>
            </w:tblGrid>
            <w:tr>
              <w:trPr/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</w:tr>
            <w:tr>
              <w:trPr/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ь на 3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Допиши гласную букву, чтобы получилось слово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…м,   п…ть, п…л,  м…л,  с…н,  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Допиши согласную букву, чтобы получилось слово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Лу…,  ра…, ро…,   со…,  ды…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асставь ударение в словах. Если затрудняешься, посмотри в словарь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кола, лампа, песня, дело, каталог, лопат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 июн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 июн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 июня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Сосчитай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+2=                4+3=               3+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5+1=                2+4=               7+2=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ставь пропущенные числа так, чтобы равенства были верными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6-….=4+1      8-1=6+….    ….-1=8+1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…</w:t>
            </w:r>
            <w:r>
              <w:rPr>
                <w:sz w:val="32"/>
                <w:szCs w:val="32"/>
              </w:rPr>
              <w:t>.+1=9-1      4-1=….+1    9-1=2+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Зачеркни неверные равенства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-3=6          5+3=8            3+5=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9-5=4            3+4=8            8-2=6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 каких словах букв больше, чем звуков? Выпиши их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мель, пальто, друзья, радость, море, веселье, шмель.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 каких словах букв меньше, чем звуков? Выпиши их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ние, самолёт, яблоко, терпение, дочь, енот, тополь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Вставь в предложения нужные по смыслу слов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грядке растут укроп и …………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По дорожке пробежал ……………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ставь в словах ударение.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8 июн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9 июня 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0 июня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Зачеркни неверные равенства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4+5=9          4+3=8            9+1=1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+4=7          3+1=4            8-5=4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Реши задач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учатся в школе 4 месяца до Нового года и 5 месяцев после Нового года. Сколько всего месяцев дети учатся в школе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/>
              <w:t>Заполни таблицу:</w:t>
            </w:r>
          </w:p>
          <w:tbl>
            <w:tblPr>
              <w:tblW w:w="4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1"/>
              <w:gridCol w:w="506"/>
              <w:gridCol w:w="506"/>
              <w:gridCol w:w="586"/>
              <w:gridCol w:w="507"/>
              <w:gridCol w:w="507"/>
              <w:gridCol w:w="507"/>
              <w:gridCol w:w="507"/>
            </w:tblGrid>
            <w:tr>
              <w:trPr/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</w:tr>
            <w:tr>
              <w:trPr/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и на 3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одчеркни гласные буквы в словах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акация, улыбка, магазин, иней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коворода, стран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одчеркни согласные буквы в словах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юнь, листья, машина, рюкзак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сса, чайник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асставь ударение в словах. Если затрудняешься, посмотри в словарь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загадка, волшебник, досуг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ртфель, щавель, свёкла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 июн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 июн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 июня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Обведи в кружок двузначные числа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, 1, 10, 4, 15, 13, 8, 6, 41, 7, 2, 19, 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Обведи в кружок двузначные числа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, 12, 5, 8, 19, 11, 6, 20, 21, 9, 34, 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Запиши число, которое предшествует числу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</w:t>
            </w:r>
            <w:r>
              <w:rPr>
                <w:sz w:val="32"/>
                <w:szCs w:val="32"/>
              </w:rPr>
              <w:t>,3,…,5,…,7,…,9,…,11,…,13,…15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</w:t>
            </w:r>
            <w:r>
              <w:rPr>
                <w:b/>
                <w:i/>
                <w:sz w:val="28"/>
                <w:szCs w:val="28"/>
              </w:rPr>
              <w:t>:</w:t>
            </w:r>
            <w:r>
              <w:rPr>
                <w:i/>
                <w:sz w:val="28"/>
                <w:szCs w:val="28"/>
              </w:rPr>
              <w:t xml:space="preserve"> В каких словах букв больше, чем звуков? Выпиши их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пень, семья, ночь, варенье, коньки, деревья, метель.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 каких словах букв меньше, чем звуков? Выпиши их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стреб, поезд, гостья, умение, печь, ель, тюлень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Подчеркни слова, в которых второй слог ударный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магазин,  грусть,  город, овраг, салат, сахар, помидор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апиши два слова, в которых ударение падает на второй слог.</w:t>
            </w:r>
            <w:r>
              <w:rPr/>
              <w:t xml:space="preserve"> 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5 июн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6 июн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7 июня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Заполни таблицу:</w:t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1"/>
              <w:gridCol w:w="560"/>
              <w:gridCol w:w="560"/>
              <w:gridCol w:w="606"/>
              <w:gridCol w:w="561"/>
              <w:gridCol w:w="561"/>
              <w:gridCol w:w="561"/>
            </w:tblGrid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лагаемое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0</w:t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</w:t>
                  </w:r>
                </w:p>
              </w:tc>
            </w:tr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лагаемое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Найди неизвестное слагаемое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+…=8              3+…=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</w:t>
            </w:r>
            <w:r>
              <w:rPr>
                <w:sz w:val="32"/>
                <w:szCs w:val="32"/>
              </w:rPr>
              <w:t>+1=7              8+…=10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…</w:t>
            </w:r>
            <w:r>
              <w:rPr>
                <w:sz w:val="32"/>
                <w:szCs w:val="32"/>
              </w:rPr>
              <w:t xml:space="preserve">+4=9              3+…=6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еши задачу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о дворе играло 5 котят. К ним подошли ещё 3 котёнка. Сколько котят стало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одчеркни согласные буквы, обозначающие твердые согласны звуки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стол, стулья, тарелка, цветы, ромашка, календарь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одчеркни согласные буквы, обозначающие мягкие согласны звук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, месяц, чашка, шило, альбом, мальчик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ставь в слова пропущенные буквы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с…рока, п…нал, кла….., м…л…ко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…р…бей, к…рова, д…вочка      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8 июн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 июн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1 июня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Сосчитай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7=          9+10=             17-7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-10=        10+2=              14+1=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равни (</w:t>
            </w:r>
            <w:r>
              <w:rPr>
                <w:rFonts w:cs="Lucida Sans Unicode" w:ascii="Lucida Sans Unicode" w:hAnsi="Lucida Sans Unicode"/>
                <w:i/>
                <w:sz w:val="28"/>
                <w:szCs w:val="28"/>
              </w:rPr>
              <w:t>&gt;,&lt;,=</w:t>
            </w:r>
            <w:r>
              <w:rPr>
                <w:i/>
                <w:sz w:val="28"/>
                <w:szCs w:val="28"/>
              </w:rPr>
              <w:t>)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18…10+3                10…8+1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…6+4                  16…10+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…2+10                19…17-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Реши задачу на смекалк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жали по дорожке гусь, петух и кош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лапок топало той дорожкой по полю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2"/>
                <w:szCs w:val="32"/>
              </w:rPr>
              <w:t>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ыпиши слова, в которых все согласные звуки твердые. Если ты выписал верно, у тебя получилось предложени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да, земля, наш, верный, друг, помощник.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ыпиши слова, в которых все согласные звуки мягкие. Если ты выписал верно, у тебя получилось предложени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ни, мы, любили, растили, сирень, ландыш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Вставь в слова пропущенные букв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…журный,  в…рона,   р…бота, м…шина,  к…р…ндаш, уч…ник   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апиши ещё 5 словарных слов:</w:t>
            </w:r>
            <w:r>
              <w:rPr>
                <w:sz w:val="32"/>
                <w:szCs w:val="32"/>
              </w:rPr>
              <w:t xml:space="preserve"> </w:t>
            </w: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2 июн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23 июня 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4 июня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Заполни таблицу:</w:t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1"/>
              <w:gridCol w:w="583"/>
              <w:gridCol w:w="583"/>
              <w:gridCol w:w="538"/>
              <w:gridCol w:w="583"/>
              <w:gridCol w:w="583"/>
              <w:gridCol w:w="539"/>
            </w:tblGrid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лагаемое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</w:tr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лагаемое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Сосчитай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+0=           10+0=            7-0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+3=           7-7=               4+0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-0=            9+0=              0+8=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еши задачу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Одна ручка стоит 6 рублей. Сколько стоят две такие ручки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 какой группе буквы расположены не в алфавитном порядке? Подчеркн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). ь, ы, ъ,э                2). в, г, д, 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). м, н, о, п              4). ц, ч, ш, щ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Запиши слова в алфавитном порядке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апка, море, кисель, волна, яхта, сосна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 каком слове все согласные звуки звонкие? Подчеркн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кета, флаг, война, победа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апиши два слова, в которых все согласные звуки звонкие.</w:t>
            </w:r>
            <w:r>
              <w:rPr/>
              <w:t xml:space="preserve"> 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5 июн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7 июн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8 июня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Реши задачу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бежала от Федоры посуда-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ри стакана, три чашки, три блюд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то сосчитать готов,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колько было беглецов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color w:val="FF9900"/>
                <w:sz w:val="28"/>
                <w:szCs w:val="28"/>
              </w:rPr>
              <w:t xml:space="preserve">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ачерти ломаную, состоящую из трёх звеньев</w:t>
            </w:r>
            <w:r>
              <w:rPr>
                <w:i/>
                <w:color w:val="FF9900"/>
                <w:sz w:val="28"/>
                <w:szCs w:val="28"/>
              </w:rPr>
              <w:t>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9900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b/>
                <w:color w:val="FF9900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айди сумму, у которой первое слагаемое число 9, а второе слагаемое  число 6, подчеркни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9-6=3             9+6=15          6+3=9    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 каком слове все согласные звуки глухие? Подчеркн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екло, слово, радуга, туча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апиши два слова, в которых все согласные звуки глухие.</w:t>
            </w:r>
            <w:r>
              <w:rPr/>
              <w:t xml:space="preserve"> 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пиши предложение. Проверь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ник взял тетрадь и карандаш.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 xml:space="preserve">Вставь в слова пропущенные буквы. Составь предложение с одним из слов, запиши.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м…дведь,  с…рока,  д…журный,  д…вочка,  М…сква,  за…ц    </w:t>
            </w:r>
            <w:r>
              <w:rPr/>
              <w:t>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9 июн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30 июня 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 июля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Заполни таблицу:</w:t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1"/>
              <w:gridCol w:w="576"/>
              <w:gridCol w:w="480"/>
              <w:gridCol w:w="480"/>
              <w:gridCol w:w="481"/>
              <w:gridCol w:w="481"/>
              <w:gridCol w:w="481"/>
            </w:tblGrid>
            <w:tr>
              <w:trPr/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аемое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</w:tr>
            <w:tr>
              <w:trPr/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читаемое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</w:tr>
            <w:tr>
              <w:trPr/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ность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Сосчитай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-6=           10-3=            7-6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-8=          8-4=              4-4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-5=            9-5=              10-5=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еши задачу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русском языке 10 гласных букв (назови их), а звуков на 4 меньше. Сколько гласных звуков в русском языке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ыполни арифметические действия с буквами и напиши полученное слово и поставь ударение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мпион-пион+о+дача-ча+н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Выпиши слова, в которых звуков меньше, чем букв: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и, зверь, тень, конь, ель, дверь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ставь пропущенные буквы, напиши два слова на это правило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уш…нка,   верш…на,  ж…знь, ш…ло, выш…вка,  наж…вка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 июл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 июл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 июля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Начерти один отрезок длиной 5 см, а второй на 3 см короче.</w:t>
            </w:r>
          </w:p>
          <w:p>
            <w:pPr>
              <w:pStyle w:val="Normal"/>
              <w:rPr>
                <w:i/>
                <w:i/>
                <w:color w:val="FF9900"/>
                <w:sz w:val="32"/>
                <w:szCs w:val="32"/>
              </w:rPr>
            </w:pPr>
            <w:r>
              <w:rPr>
                <w:i/>
                <w:color w:val="FF9900"/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Заполни таблицу:</w:t>
            </w:r>
          </w:p>
          <w:tbl>
            <w:tblPr>
              <w:tblW w:w="4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622"/>
              <w:gridCol w:w="600"/>
              <w:gridCol w:w="600"/>
              <w:gridCol w:w="601"/>
              <w:gridCol w:w="601"/>
              <w:gridCol w:w="601"/>
            </w:tblGrid>
            <w:tr>
              <w:trPr/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</w:tr>
            <w:tr>
              <w:trPr/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и на 3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color w:val="FF9900"/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9900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b/>
                <w:color w:val="FF9900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айди разность, у которой уменьшаемое 9, а  вычитаемое  число 6, подчеркни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9-6=3             9+6=15          9-3=6    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Прочитай текст. Раздели его на предложения.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Я  иду по лесу вдруг слышу стук дятла его называют санитаром леса дятел лечит деревья от вредителей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колько предложений в тексте? _____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пиши второе предложени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апиши слова по образцу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ветло – светлы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село - 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орошо - 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ыстро - 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жливо - 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лежно - ___________________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бозначь в словах ударение. Подчеркни слоги с буквой </w:t>
            </w:r>
            <w:r>
              <w:rPr>
                <w:b/>
                <w:i/>
                <w:sz w:val="28"/>
                <w:szCs w:val="28"/>
              </w:rPr>
              <w:t>й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Спиши пословицы без ошибок. Проверь. Объясни их смыс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кромность всякому к лицу. 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Есть слёзы – есть и совесть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6 июл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7 июля 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8 июля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color w:val="FF9900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осчитай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2=             15-5=            19-10=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11-10=            10+7=           13-3=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sz w:val="32"/>
                <w:szCs w:val="32"/>
              </w:rPr>
              <w:t>15-10=            14-4=            11-1=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Реши задачу на смекалку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ышка стола имеет 4 угла. Один угол спилили. Сколько углов стало у крышки стола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равни (</w:t>
            </w:r>
            <w:r>
              <w:rPr>
                <w:rFonts w:cs="Lucida Sans Unicode" w:ascii="Lucida Sans Unicode" w:hAnsi="Lucida Sans Unicode"/>
                <w:i/>
                <w:sz w:val="28"/>
                <w:szCs w:val="28"/>
              </w:rPr>
              <w:t>&gt;,&lt;,=</w:t>
            </w:r>
            <w:r>
              <w:rPr>
                <w:i/>
                <w:sz w:val="28"/>
                <w:szCs w:val="28"/>
              </w:rPr>
              <w:t>)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10+3…10+5               10+0…10+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6…10+8               10+9…10+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-3…10-5                 10+7…10+4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FF9900"/>
                <w:sz w:val="16"/>
                <w:szCs w:val="16"/>
              </w:rPr>
            </w:pPr>
            <w:r>
              <w:rPr>
                <w:color w:val="FF9900"/>
                <w:sz w:val="16"/>
                <w:szCs w:val="16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аздели слова на слоги. Какие слова нельзя переносить? Спиши их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бята, львята, подарки, конь, Оля, журавль, аист, льдина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Выпиши слова, которые состоят из двух слогов: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кация, звезда, радио, чайник, танец, арбуз, поляна, метро, яма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ставь пропущенные буквы, напиши два слова на это правило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ч…до, ч…лок, щ…ка, ч...чело,  щ…пальце,  ч…гун,  утащ…, 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 июл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 июл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 июля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Впиши числа, чтобы выполнялись равенства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</w:t>
            </w:r>
            <w:r>
              <w:rPr>
                <w:sz w:val="32"/>
                <w:szCs w:val="32"/>
              </w:rPr>
              <w:t>-4=9         …+0=17         13-…=1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-…=8       14-…=14        17-…=7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color w:val="FF9900"/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Исправь ошибки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-4=8         13-8=5           12-5=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-7=6         13-9=4           12-6=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-5=7         13-6=8           12-8=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Вспомни состав числа. Заполни таблицу:</w:t>
            </w:r>
          </w:p>
          <w:tbl>
            <w:tblPr>
              <w:tblW w:w="44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4"/>
              <w:gridCol w:w="634"/>
              <w:gridCol w:w="634"/>
              <w:gridCol w:w="634"/>
              <w:gridCol w:w="635"/>
              <w:gridCol w:w="635"/>
              <w:gridCol w:w="635"/>
            </w:tblGrid>
            <w:tr>
              <w:trPr/>
              <w:tc>
                <w:tcPr>
                  <w:tcW w:w="6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12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</w:tr>
            <w:tr>
              <w:trPr/>
              <w:tc>
                <w:tcPr>
                  <w:tcW w:w="6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ставь пропущенные буквы, напиши два слова на это правило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…йник,  щ…вель, туч…, рощ…, ч…йка, прощ…ние,  печ…ть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ставь пропущенные буквы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В лесу журч…л ручей. Птички ищ…т пищ….  Лось идёт в ч…щ… леса. Дятел стуч…л по дереву. Уж… ползут в камыш…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Подчеркни буквы, написание которых надо проверить:</w:t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sz w:val="32"/>
                <w:szCs w:val="32"/>
              </w:rPr>
              <w:t>дожди, трава, поля, дождь, гнездо, шарф, грибы, снег, флаг, снега, стрижи, гриб, гора, дрозд, ёж</w:t>
            </w:r>
            <w:r>
              <w:rPr>
                <w:i/>
                <w:color w:val="FF99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FF9900"/>
                <w:sz w:val="16"/>
                <w:szCs w:val="16"/>
              </w:rPr>
            </w:pPr>
            <w:r>
              <w:rPr>
                <w:color w:val="FF99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5152"/>
        <w:gridCol w:w="5176"/>
      </w:tblGrid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3 июля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4 июля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5 июля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Восстанови записи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8-5=….+….           9-5=….+…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-5=….+….           6+3=….+…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-2=….+….           …-…=….+….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Вспомни состав числа. Заполни таб</w:t>
            </w:r>
            <w:r>
              <w:rPr/>
              <w:t>лицу:</w:t>
            </w:r>
          </w:p>
          <w:tbl>
            <w:tblPr>
              <w:tblW w:w="44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4"/>
              <w:gridCol w:w="634"/>
              <w:gridCol w:w="634"/>
              <w:gridCol w:w="634"/>
              <w:gridCol w:w="635"/>
              <w:gridCol w:w="635"/>
              <w:gridCol w:w="635"/>
            </w:tblGrid>
            <w:tr>
              <w:trPr/>
              <w:tc>
                <w:tcPr>
                  <w:tcW w:w="6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13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32"/>
                      <w:szCs w:val="32"/>
                    </w:rPr>
                    <w:t xml:space="preserve"> </w:t>
                  </w: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</w:tr>
            <w:tr>
              <w:trPr/>
              <w:tc>
                <w:tcPr>
                  <w:tcW w:w="6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Сравни (</w:t>
            </w:r>
            <w:r>
              <w:rPr>
                <w:rFonts w:cs="Lucida Sans Unicode" w:ascii="Lucida Sans Unicode" w:hAnsi="Lucida Sans Unicode"/>
                <w:i/>
                <w:sz w:val="28"/>
                <w:szCs w:val="28"/>
              </w:rPr>
              <w:t>&gt;,&lt;,=</w:t>
            </w:r>
            <w:r>
              <w:rPr>
                <w:i/>
                <w:sz w:val="28"/>
                <w:szCs w:val="28"/>
              </w:rPr>
              <w:t>)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+3…7-3               2+4…9-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-3…4+3               7-4…3+4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sz w:val="32"/>
                <w:szCs w:val="32"/>
              </w:rPr>
              <w:t>9-3…3+3               5+4…5-4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Вставь пропущенные слова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На льду реки звенят ___________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Зарылся в снег _______________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идёт закончить год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старый _____________________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ова для справок: декабрь, коньки, глухарь, календарь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Прочитай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 на тоненький ледок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пал беленький снежок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иши слова с мягким знаком, разделяя их чёрточками для переноса.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Спиши, вставляя, где надо, мягкий знак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Девоч?ка, пис?мо, васил?ки, точ?ка, бол?шой, бол?ница, туч?ка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 июля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8 июля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 июля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Реши задачу: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i/>
                <w:sz w:val="28"/>
                <w:szCs w:val="28"/>
              </w:rPr>
              <w:t>На солнышке грелись 4 утёнка. К ним прибежали 5 гусят. Сколько птиц стало?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Начерти замкнутую ломаную линию, состоящую из четырёх звеньев.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Задача на смекалку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семье 10 братьев. Самому старшему 20 лет, а каждый следующий на 2 года моложе предыдущего сколько лет младшему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Вставь пропущенные буквы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…дведь,  за…ц,  л…сица,  уч…ник,  д…журный,  т…традь,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sz w:val="32"/>
                <w:szCs w:val="32"/>
              </w:rPr>
              <w:t>учит…ль,  портфел…,  п…нал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Сделай звуковые схемы слов, например: семья-[с´ и м´ й´ а ], зуб-[з у п ]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ить 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ижи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як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ай _________________________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Прочитай. Вставь пропущенные буквы.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sz w:val="32"/>
                <w:szCs w:val="32"/>
              </w:rPr>
              <w:t>Хорош…  зимой  ден…ки!  Снеж…нки,    как  пуш…нки, падают  на  землю. Я беру к…р…ндаш и  рисую пуш…стый  сне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25"/>
        <w:gridCol w:w="5151"/>
        <w:gridCol w:w="25"/>
        <w:gridCol w:w="5151"/>
        <w:gridCol w:w="25"/>
      </w:tblGrid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0 июля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21 июля  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2 июл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Запиши ответ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-7=            7+5=           9+2=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10-2=            2+7=           5-1=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sz w:val="32"/>
                <w:szCs w:val="32"/>
              </w:rPr>
              <w:t>11-7=            7-4=            5+6=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М:</w:t>
            </w:r>
            <w:r>
              <w:rPr/>
              <w:t xml:space="preserve"> Заполни таблицу:</w:t>
            </w:r>
          </w:p>
          <w:tbl>
            <w:tblPr>
              <w:tblW w:w="48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9"/>
              <w:gridCol w:w="634"/>
              <w:gridCol w:w="634"/>
              <w:gridCol w:w="634"/>
              <w:gridCol w:w="635"/>
              <w:gridCol w:w="635"/>
              <w:gridCol w:w="635"/>
            </w:tblGrid>
            <w:tr>
              <w:trPr/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3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1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4</w:t>
                  </w:r>
                </w:p>
              </w:tc>
            </w:tr>
            <w:tr>
              <w:trPr/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и на 5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Вставь пропущенные числа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-…=9           …-8=5        3+…=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+…=12          13-…=8      …+7=15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+…=4            … -3=9       3+…=11 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9900"/>
                <w:sz w:val="16"/>
                <w:szCs w:val="16"/>
              </w:rPr>
            </w:pPr>
            <w:r>
              <w:rPr>
                <w:color w:val="FF9900"/>
                <w:sz w:val="16"/>
                <w:szCs w:val="16"/>
              </w:rPr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Прочитай слов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…ка, к…р…ндаш, м…ш…на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ч…десный, з…бастая, сп…ртив-ная. </w:t>
            </w:r>
            <w:r>
              <w:rPr>
                <w:i/>
                <w:sz w:val="28"/>
                <w:szCs w:val="28"/>
              </w:rPr>
              <w:t>Подбери к словам первой строчки подходящие по смыслу слова из второй строчки, запиши.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Спиши предложение, подчеркни мягкие согласные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урый медведь быстрый, ловкий и очень сильный зверь.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Вставь пропущенные буквы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М…двед…,  декабр…, буквар…, т…трад…, лос…, л…сица,   за…ц, портфел…, п…нал, июн…, сентябр…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пиши предложение с одним из слов: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3 июля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5 июля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6 июл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М:</w:t>
            </w:r>
            <w:r>
              <w:rPr/>
              <w:t xml:space="preserve"> Вспомни состав числа. Заполни таблицу:</w:t>
            </w:r>
          </w:p>
          <w:tbl>
            <w:tblPr>
              <w:tblW w:w="44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4"/>
              <w:gridCol w:w="634"/>
              <w:gridCol w:w="634"/>
              <w:gridCol w:w="634"/>
              <w:gridCol w:w="635"/>
              <w:gridCol w:w="635"/>
              <w:gridCol w:w="635"/>
            </w:tblGrid>
            <w:tr>
              <w:trPr/>
              <w:tc>
                <w:tcPr>
                  <w:tcW w:w="6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15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</w:tr>
            <w:tr>
              <w:trPr/>
              <w:tc>
                <w:tcPr>
                  <w:tcW w:w="6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color w:val="FF9900"/>
                <w:sz w:val="32"/>
                <w:szCs w:val="32"/>
              </w:rPr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Реши задачу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а поляне паслось 3 лося, а оленей на 6 больше. Сколько оленей паслось на поляне? __________________________________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______________________________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Задача на смекалку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Каким этажом сверху будет четвертый этаж 20-этажного дома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Вставь пропущенные буквы и раздели слова чёрточками на слоги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вер…ки,  бол…ница,  мал…чик,  пал…то,  огон…ки,  окун…ки,  рел…сы,  васил…ки,  жил…цы,  школ…ники</w:t>
            </w:r>
          </w:p>
          <w:p>
            <w:pPr>
              <w:pStyle w:val="Normal"/>
              <w:rPr>
                <w:color w:val="FF9900"/>
                <w:sz w:val="16"/>
                <w:szCs w:val="16"/>
              </w:rPr>
            </w:pPr>
            <w:r>
              <w:rPr>
                <w:color w:val="FF9900"/>
                <w:sz w:val="16"/>
                <w:szCs w:val="16"/>
              </w:rPr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Прочитай слова. Составь из них предложение, запиши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В, ель, л…су, стояла, высокая.</w:t>
            </w:r>
            <w:r>
              <w:rPr/>
              <w:t xml:space="preserve"> 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Вставь пропущенные буквы устно подбирая проверочное слово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…за, н…га, л…шадка,  х…лмы,  з…ма, в…лна, зм…я, ст…бы. 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апиши два слова на это правило:</w:t>
            </w:r>
            <w:r>
              <w:rPr/>
              <w:t xml:space="preserve"> 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color w:val="FF9900"/>
                <w:sz w:val="16"/>
                <w:szCs w:val="16"/>
              </w:rPr>
            </w:pPr>
            <w:r>
              <w:rPr>
                <w:color w:val="FF9900"/>
                <w:sz w:val="16"/>
                <w:szCs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9900"/>
                <w:sz w:val="16"/>
                <w:szCs w:val="16"/>
              </w:rPr>
            </w:pPr>
            <w:r>
              <w:rPr>
                <w:color w:val="FF9900"/>
                <w:sz w:val="16"/>
                <w:szCs w:val="16"/>
              </w:rPr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7 июля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28 июля  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9 июл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М:</w:t>
            </w:r>
            <w:r>
              <w:rPr/>
              <w:t xml:space="preserve"> Заполни таблицу:</w:t>
            </w:r>
          </w:p>
          <w:tbl>
            <w:tblPr>
              <w:tblW w:w="47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1"/>
              <w:gridCol w:w="620"/>
              <w:gridCol w:w="596"/>
              <w:gridCol w:w="596"/>
              <w:gridCol w:w="597"/>
              <w:gridCol w:w="597"/>
              <w:gridCol w:w="597"/>
            </w:tblGrid>
            <w:tr>
              <w:trPr/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</w:tr>
            <w:tr>
              <w:trPr/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ь на 6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color w:val="FF9900"/>
                <w:sz w:val="32"/>
                <w:szCs w:val="32"/>
              </w:rPr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Сосчитай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+4=              9-4=             5-2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+4=              12-6=           3+6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-10=           1+10=          11-5=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Переведи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16 см=…дм…см    1дм 2 см =…см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19 см=…дм…см    1дм 7 см =…см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sz w:val="32"/>
                <w:szCs w:val="32"/>
              </w:rPr>
              <w:t>20 см=…дм…см    1дм 1 см =…см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9900"/>
                <w:sz w:val="16"/>
                <w:szCs w:val="16"/>
              </w:rPr>
            </w:pPr>
            <w:r>
              <w:rPr>
                <w:color w:val="FF9900"/>
                <w:sz w:val="16"/>
                <w:szCs w:val="16"/>
              </w:rPr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одбери к каждому слову проверочное, запиши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………</w:t>
            </w:r>
            <w:r>
              <w:rPr>
                <w:sz w:val="32"/>
                <w:szCs w:val="32"/>
              </w:rPr>
              <w:t>-р…ка, ………….-р…са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………</w:t>
            </w:r>
            <w:r>
              <w:rPr>
                <w:sz w:val="32"/>
                <w:szCs w:val="32"/>
              </w:rPr>
              <w:t>-м…ха, ………..-з…мля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………</w:t>
            </w:r>
            <w:r>
              <w:rPr>
                <w:sz w:val="32"/>
                <w:szCs w:val="32"/>
              </w:rPr>
              <w:t>-св…ча, ………..-с…ды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………</w:t>
            </w:r>
            <w:r>
              <w:rPr>
                <w:sz w:val="32"/>
                <w:szCs w:val="32"/>
              </w:rPr>
              <w:t>-ст…на, ………..-д…м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Спиши, обозначь в словах ударение</w:t>
            </w:r>
            <w:r>
              <w:rPr>
                <w:b/>
                <w:i/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…сква – главный город нашей страны.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Спиши, изменяя слова в скобках по смыслу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Красивый (дубы), тонкий (льды), учебный (годы), свежий (хлеба)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 июля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августа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 август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1" w:hRule="atLeast"/>
        </w:trPr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Реши задачу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одном домике живут 4 гнома, а в другом – на 2 гнома больше. Сколько гномов живут в двух домиках? 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8"/>
                <w:szCs w:val="28"/>
              </w:rPr>
              <w:t>________________________________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Вспомни состав числа. Заполни таб</w:t>
            </w:r>
            <w:r>
              <w:rPr/>
              <w:t>лицу:</w:t>
            </w:r>
          </w:p>
          <w:tbl>
            <w:tblPr>
              <w:tblW w:w="44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4"/>
              <w:gridCol w:w="634"/>
              <w:gridCol w:w="634"/>
              <w:gridCol w:w="634"/>
              <w:gridCol w:w="635"/>
              <w:gridCol w:w="635"/>
              <w:gridCol w:w="635"/>
            </w:tblGrid>
            <w:tr>
              <w:trPr/>
              <w:tc>
                <w:tcPr>
                  <w:tcW w:w="6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14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</w:tr>
            <w:tr>
              <w:trPr/>
              <w:tc>
                <w:tcPr>
                  <w:tcW w:w="6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Задача на смекалку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 три чашки желтого, зеленого и синего цвета налили чай, молоко и сок. Какой напиток в каждой чашке, если чай не в синей и не в желтой чашке, а сок – не в синей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</w:t>
            </w:r>
          </w:p>
        </w:tc>
      </w:tr>
      <w:tr>
        <w:trPr/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Вставь пропущенные буквы: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Чистая тетра…ь, бурый медве…ь, резиновый сапо…, сильный моро…, зелёный каранда…, цветущий са…, тракторный заво…, большой горо…</w:t>
            </w:r>
          </w:p>
          <w:p>
            <w:pPr>
              <w:pStyle w:val="Normal"/>
              <w:rPr>
                <w:i/>
                <w:i/>
                <w:color w:val="FF99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черкни слова, в которых букв больше, чем звуков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Спиши. Раздели слова чёрточками для перенос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лександр Сергеевич Пушкин – великий русский поэт.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Из слов составь предложение, запиши. Подчеркни главные члены предложения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Мама, аквариум, с, Виталику, рыбкой, подарила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i/>
                <w:i/>
                <w:color w:val="FF9900"/>
                <w:sz w:val="16"/>
                <w:szCs w:val="16"/>
              </w:rPr>
            </w:pPr>
            <w:r>
              <w:rPr>
                <w:i/>
                <w:color w:val="FF9900"/>
                <w:sz w:val="16"/>
                <w:szCs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9900"/>
                <w:sz w:val="16"/>
                <w:szCs w:val="16"/>
              </w:rPr>
            </w:pPr>
            <w:r>
              <w:rPr>
                <w:i/>
                <w:color w:val="FF9900"/>
                <w:sz w:val="16"/>
                <w:szCs w:val="16"/>
              </w:rPr>
            </w:r>
          </w:p>
        </w:tc>
      </w:tr>
      <w:tr>
        <w:trPr/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3 августа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4 августа  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5 август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Сосчитай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-8=             10-5=          7+6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-9=             4+8=           9-3=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sz w:val="32"/>
                <w:szCs w:val="32"/>
              </w:rPr>
              <w:t>8+3=              9+4=           13-8=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М:</w:t>
            </w:r>
            <w:r>
              <w:rPr/>
              <w:t xml:space="preserve"> Заполни таблицу:</w:t>
            </w:r>
          </w:p>
          <w:tbl>
            <w:tblPr>
              <w:tblW w:w="49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1"/>
              <w:gridCol w:w="610"/>
              <w:gridCol w:w="610"/>
              <w:gridCol w:w="571"/>
              <w:gridCol w:w="611"/>
              <w:gridCol w:w="611"/>
              <w:gridCol w:w="611"/>
            </w:tblGrid>
            <w:tr>
              <w:trPr/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7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5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1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6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4</w:t>
                  </w:r>
                </w:p>
              </w:tc>
            </w:tr>
            <w:tr>
              <w:trPr/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и на 8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Реши задачу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а выставке собак выпускники собачьей школы получили 5 золотых, столько же серебряных и 3 бронзовых медали. Сколько всего медалей получили выпускники школы?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8"/>
                <w:szCs w:val="28"/>
              </w:rPr>
              <w:t>________________________________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Допиши подходящие по смыслу слова, например: врач лечит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удожник 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итель 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оитель ___________________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А что делает </w:t>
            </w:r>
            <w:r>
              <w:rPr>
                <w:sz w:val="32"/>
                <w:szCs w:val="32"/>
              </w:rPr>
              <w:t>солдат</w:t>
            </w:r>
            <w:r>
              <w:rPr>
                <w:i/>
                <w:sz w:val="28"/>
                <w:szCs w:val="28"/>
              </w:rPr>
              <w:t>? 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Ответь на вопросы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то чирикает? ____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Кто каркает?_____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Кто мычит?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то стрекочет? _________________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 словах поставь ударение. Правильность написания слов проверь по словарю.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Спиши без ошиб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человека должно быть доброе сердце, а у дерева – хороший корень.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 августа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 августа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 август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М:</w:t>
            </w:r>
            <w:r>
              <w:rPr/>
              <w:t xml:space="preserve"> Вспомни состав числа. Заполни таблицу:</w:t>
            </w:r>
          </w:p>
          <w:tbl>
            <w:tblPr>
              <w:tblW w:w="44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4"/>
              <w:gridCol w:w="634"/>
              <w:gridCol w:w="634"/>
              <w:gridCol w:w="634"/>
              <w:gridCol w:w="635"/>
              <w:gridCol w:w="635"/>
              <w:gridCol w:w="635"/>
            </w:tblGrid>
            <w:tr>
              <w:trPr/>
              <w:tc>
                <w:tcPr>
                  <w:tcW w:w="6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10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</w:tr>
            <w:tr>
              <w:trPr/>
              <w:tc>
                <w:tcPr>
                  <w:tcW w:w="6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color w:val="FF9900"/>
                <w:sz w:val="32"/>
                <w:szCs w:val="32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Сосчитай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+5=              18-9=            4+9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-7=             14-8=            6-5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+4=              17-8=            10+9=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Задача на смекалку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Масса половинки арбуза 3 кг. Какова масса всего арбуза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32"/>
                <w:szCs w:val="32"/>
              </w:rPr>
              <w:t>______________________________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Прочитай, запиши названия инструментов в алфавитном порядк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у Егора чудесные вещ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банок, пила, молоток и клещ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у него и топор с доло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Егорка построить дом.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Угадай, что это за слов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вая буква стоит в алфавите перед буквой Л, вторая – перед буквой П, третья – перед буквой О, четвёртая – перед буквой Э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пиши это слово, сосчитай, сколько в нём букв и звуков.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Выполни арифметические действия с буквами и напиши полученное слово и поставь ударение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алка-ка+чо+нога-га+к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i/>
                <w:i/>
                <w:color w:val="FF9900"/>
                <w:sz w:val="16"/>
                <w:szCs w:val="16"/>
              </w:rPr>
            </w:pPr>
            <w:r>
              <w:rPr>
                <w:i/>
                <w:color w:val="FF9900"/>
                <w:sz w:val="16"/>
                <w:szCs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9900"/>
                <w:sz w:val="16"/>
                <w:szCs w:val="16"/>
              </w:rPr>
            </w:pPr>
            <w:r>
              <w:rPr>
                <w:i/>
                <w:color w:val="FF9900"/>
                <w:sz w:val="16"/>
                <w:szCs w:val="16"/>
              </w:rPr>
            </w:r>
          </w:p>
        </w:tc>
      </w:tr>
      <w:tr>
        <w:trPr/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0 августа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11 августа 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2 август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Реши задачу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Один художник нарисовал 6 апельсинов, а другой – на 4 больше. Сколько апельсинов нарисовали оба художника?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rPr>
                <w:i/>
                <w:i/>
                <w:color w:val="FF9900"/>
                <w:sz w:val="16"/>
                <w:szCs w:val="16"/>
              </w:rPr>
            </w:pPr>
            <w:r>
              <w:rPr>
                <w:i/>
                <w:color w:val="FF9900"/>
                <w:sz w:val="16"/>
                <w:szCs w:val="1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Вставь пропущенные числа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+…=12           14-…=9       …-9=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+…=12           6+…=14      15-….=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-…=5            17-…=8       …+6=11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Вспомни состав числа. Заполни таб</w:t>
            </w:r>
            <w:r>
              <w:rPr/>
              <w:t>лицу:</w:t>
            </w:r>
          </w:p>
          <w:tbl>
            <w:tblPr>
              <w:tblW w:w="44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4"/>
              <w:gridCol w:w="634"/>
              <w:gridCol w:w="634"/>
              <w:gridCol w:w="634"/>
              <w:gridCol w:w="635"/>
              <w:gridCol w:w="635"/>
              <w:gridCol w:w="635"/>
            </w:tblGrid>
            <w:tr>
              <w:trPr/>
              <w:tc>
                <w:tcPr>
                  <w:tcW w:w="6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18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6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16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</w:tr>
            <w:tr>
              <w:trPr/>
              <w:tc>
                <w:tcPr>
                  <w:tcW w:w="6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color w:val="FF9900"/>
                <w:sz w:val="16"/>
                <w:szCs w:val="16"/>
              </w:rPr>
            </w:pPr>
            <w:r>
              <w:rPr>
                <w:color w:val="FF9900"/>
                <w:sz w:val="16"/>
                <w:szCs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9900"/>
                <w:sz w:val="16"/>
                <w:szCs w:val="16"/>
              </w:rPr>
            </w:pPr>
            <w:r>
              <w:rPr>
                <w:color w:val="FF9900"/>
                <w:sz w:val="16"/>
                <w:szCs w:val="16"/>
              </w:rPr>
            </w:r>
          </w:p>
        </w:tc>
      </w:tr>
      <w:tr>
        <w:trPr/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Подумай, какую букву в слова надо вставить. Напиш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(о,а)за, н(о,а)ра, в(о,а)лна, з(е,и)мля, л(е,и)цо, тр(а,о)ва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Из слов составь предложение, запиши. Подчеркни главные члены предло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у, душистой, бабушка, земляникой, угостила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Подбери для слов каждой строчки проверочное, запиши, поставь ударение, вставь пропущенные букв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- зв…зда, к зв…з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- г…ра, у г…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- гр…бы, за гр…б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- ч…сы, у ч…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- сл…ды, по сл…д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 августа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 августа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 август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Сосчитай:</w:t>
            </w:r>
          </w:p>
          <w:p>
            <w:pPr>
              <w:pStyle w:val="Normal"/>
              <w:tabs>
                <w:tab w:val="clear" w:pos="708"/>
                <w:tab w:val="left" w:pos="295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+5=             13-9=           12-7=</w:t>
            </w:r>
          </w:p>
          <w:p>
            <w:pPr>
              <w:pStyle w:val="Normal"/>
              <w:tabs>
                <w:tab w:val="clear" w:pos="708"/>
                <w:tab w:val="left" w:pos="295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+4=             10+4=          11-8=</w:t>
            </w:r>
          </w:p>
          <w:p>
            <w:pPr>
              <w:pStyle w:val="Normal"/>
              <w:tabs>
                <w:tab w:val="clear" w:pos="708"/>
                <w:tab w:val="left" w:pos="2951" w:leader="none"/>
              </w:tabs>
              <w:rPr>
                <w:color w:val="FF9900"/>
                <w:sz w:val="32"/>
                <w:szCs w:val="32"/>
              </w:rPr>
            </w:pPr>
            <w:r>
              <w:rPr>
                <w:sz w:val="32"/>
                <w:szCs w:val="32"/>
              </w:rPr>
              <w:t>1+7=             14-9=           17-7=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М:</w:t>
            </w:r>
            <w:r>
              <w:rPr/>
              <w:t xml:space="preserve"> Заполни таблицу:</w:t>
            </w:r>
          </w:p>
          <w:tbl>
            <w:tblPr>
              <w:tblW w:w="49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2"/>
              <w:gridCol w:w="624"/>
              <w:gridCol w:w="624"/>
              <w:gridCol w:w="624"/>
              <w:gridCol w:w="631"/>
              <w:gridCol w:w="625"/>
              <w:gridCol w:w="625"/>
            </w:tblGrid>
            <w:tr>
              <w:trPr/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ь на 7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Задача на смекалку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су Шарику, коту Матроскину и корове Мурке вместе 6 лет. Сколько лет  будет им вместе через год, было год назад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32"/>
                <w:szCs w:val="32"/>
              </w:rPr>
              <w:t>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Используя синий и зелёный карандаши подчеркни буквы, обозначающие твёрдые и мягкие согласные звуки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е  жи   бу   же   си   чу   ща   це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Крошка  крошечные  крошить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Сделай звуковые схемы слов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убки ________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Моржи________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Трактор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яц 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Найди слова, которые начинают-ся с буквы </w:t>
            </w:r>
            <w:r>
              <w:rPr>
                <w:b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запиш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раздели на слоги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поздзонтиксувзвысозеркалоздзв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9900"/>
                <w:sz w:val="16"/>
                <w:szCs w:val="16"/>
              </w:rPr>
            </w:pPr>
            <w:r>
              <w:rPr>
                <w:color w:val="FF9900"/>
                <w:sz w:val="16"/>
                <w:szCs w:val="16"/>
              </w:rPr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7 августа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18 августа  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9 август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М:</w:t>
            </w:r>
            <w:r>
              <w:rPr/>
              <w:t xml:space="preserve"> Вспомни состав числа. Заполни таблицу:</w:t>
            </w:r>
          </w:p>
          <w:tbl>
            <w:tblPr>
              <w:tblW w:w="44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4"/>
              <w:gridCol w:w="634"/>
              <w:gridCol w:w="634"/>
              <w:gridCol w:w="634"/>
              <w:gridCol w:w="635"/>
              <w:gridCol w:w="635"/>
              <w:gridCol w:w="635"/>
            </w:tblGrid>
            <w:tr>
              <w:trPr/>
              <w:tc>
                <w:tcPr>
                  <w:tcW w:w="6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11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</w:tr>
            <w:tr>
              <w:trPr/>
              <w:tc>
                <w:tcPr>
                  <w:tcW w:w="6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i/>
                <w:sz w:val="28"/>
                <w:szCs w:val="28"/>
              </w:rPr>
              <w:t>Контрольная работа №1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Реши задачу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 букете было 9 тюльпанов, из них 4 красные, остальные жёлтые. Сколько жёлтых тюльпанов в букете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Запиши ответ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-4=           9+3=        16-9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+8=            11-2=       9- 4=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sz w:val="32"/>
                <w:szCs w:val="32"/>
              </w:rPr>
              <w:t>12-10=         5+2=        7+5=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9900"/>
                <w:sz w:val="16"/>
                <w:szCs w:val="16"/>
              </w:rPr>
            </w:pPr>
            <w:r>
              <w:rPr>
                <w:color w:val="FF9900"/>
                <w:sz w:val="16"/>
                <w:szCs w:val="16"/>
              </w:rPr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Спиши, подчеркни слово из 5 букв и 4 звуков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ье, обувь и жилище быть должны как можно чище.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ыбери и допиши нужное слово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ядом с велосипедом стоял (пушок, Пушок) _________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Наш дом от врагов спасает собака (малыш, Малыш)________________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Прочитай текст, раздели его на предложения. Спиши второе предложение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Я насыпал в кормушку пшена сразу слетелись воробьи и синицы они проворно клевали корм.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_________________________________________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 августа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2 августа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3 август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Реши задачу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У белого клоуна есть 5шариков, а у рыжего на 3 шарика меньше. Сколько шариков у обоих клоунов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rPr>
                <w:i/>
                <w:i/>
                <w:color w:val="FF9900"/>
                <w:sz w:val="16"/>
                <w:szCs w:val="16"/>
              </w:rPr>
            </w:pPr>
            <w:r>
              <w:rPr>
                <w:i/>
                <w:color w:val="FF9900"/>
                <w:sz w:val="16"/>
                <w:szCs w:val="16"/>
              </w:rPr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М:</w:t>
            </w:r>
            <w:r>
              <w:rPr/>
              <w:t xml:space="preserve"> Заполни таблицу:</w:t>
            </w:r>
          </w:p>
          <w:tbl>
            <w:tblPr>
              <w:tblW w:w="48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9"/>
              <w:gridCol w:w="634"/>
              <w:gridCol w:w="634"/>
              <w:gridCol w:w="634"/>
              <w:gridCol w:w="635"/>
              <w:gridCol w:w="635"/>
              <w:gridCol w:w="635"/>
            </w:tblGrid>
            <w:tr>
              <w:trPr/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8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3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5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1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7</w:t>
                  </w:r>
                </w:p>
              </w:tc>
            </w:tr>
            <w:tr>
              <w:trPr/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меньши на 9 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Вставь пропущенные знаки + или -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…6…8=8           5…7…9=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…7…5=4           4…10…5=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…2…9=18         15…6…4=1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…6…15=15         17…7…8=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Прочитай проверочные слова и вставь пропущенные буквы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убы – зу…         берега – бере…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яжи – пля…   дубы – ду…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лады – кла…   поезда – поез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32"/>
                <w:szCs w:val="32"/>
              </w:rPr>
              <w:t>Глаза – гла…     морозы – моро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Спиши, изменив слова в скобках, как надо по смыслу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Тяжёлый (труды)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Пологий (откосы)_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Весёлый (взгляды)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Февральский (морозы)___________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Прочитай слова. Найди в них новые слова, запиши их и поставь ударени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ка, столб, зубр, щель, полк, удочка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  <w:softHyphen/>
              <w:softHyphen/>
              <w:softHyphen/>
              <w:softHyphen/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  <w:softHyphen/>
              <w:softHyphen/>
              <w:softHyphen/>
              <w:softHyphen/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color w:val="FF9900"/>
                <w:sz w:val="16"/>
                <w:szCs w:val="16"/>
              </w:rPr>
            </w:pPr>
            <w:r>
              <w:rPr>
                <w:i/>
                <w:color w:val="FF9900"/>
                <w:sz w:val="16"/>
                <w:szCs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9900"/>
                <w:sz w:val="16"/>
                <w:szCs w:val="16"/>
              </w:rPr>
            </w:pPr>
            <w:r>
              <w:rPr>
                <w:i/>
                <w:color w:val="FF9900"/>
                <w:sz w:val="16"/>
                <w:szCs w:val="16"/>
              </w:rPr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4 августа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25 августа  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6 август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Вставь пропущенные числа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</w:t>
            </w:r>
            <w:r>
              <w:rPr>
                <w:sz w:val="32"/>
                <w:szCs w:val="32"/>
              </w:rPr>
              <w:t>+4=12         …-7=7         2+…=1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-…=9          13-…=5       9+…=14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sz w:val="32"/>
                <w:szCs w:val="32"/>
              </w:rPr>
              <w:t>12-…=7         6+…=12       …-6=9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Реши задачу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лодая груша имеет высоту 4 метра, а старая – 9 метров. На сколько метров старая груша выше молодой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Вспомни состав числа. Заполни таб</w:t>
            </w:r>
            <w:r>
              <w:rPr/>
              <w:t>лицу:</w:t>
            </w:r>
          </w:p>
          <w:tbl>
            <w:tblPr>
              <w:tblW w:w="38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4"/>
              <w:gridCol w:w="634"/>
              <w:gridCol w:w="634"/>
              <w:gridCol w:w="634"/>
              <w:gridCol w:w="635"/>
              <w:gridCol w:w="635"/>
            </w:tblGrid>
            <w:tr>
              <w:trPr/>
              <w:tc>
                <w:tcPr>
                  <w:tcW w:w="6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17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0</w:t>
                  </w:r>
                </w:p>
              </w:tc>
            </w:tr>
            <w:tr>
              <w:trPr/>
              <w:tc>
                <w:tcPr>
                  <w:tcW w:w="6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трольная работа №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9900"/>
                <w:sz w:val="16"/>
                <w:szCs w:val="16"/>
              </w:rPr>
            </w:pPr>
            <w:r>
              <w:rPr>
                <w:i/>
                <w:color w:val="FF9900"/>
                <w:sz w:val="16"/>
                <w:szCs w:val="16"/>
              </w:rPr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Прочитай, из слогов составь слова, запиши, поставь ударение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, бел        нок, зво         у, ник, ч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, ча, да     ка, ре            ре, та, бя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Отгадай слово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30"/>
                <w:szCs w:val="30"/>
              </w:rPr>
              <w:t xml:space="preserve">Первая буква слова стоит в алфавите за буквой О, вторая – за буквой Д, третья – перед буквой У, четвёртая – после Т, пятая – перед буквой Ц.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Запиши слово, поставь ударение.  </w:t>
            </w: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Спиши слова, раздели их на слоги для переноса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Зёрна, мальчик, чайка, тень, касса, пение, зайчик, зонт, журнал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7 августа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9 августа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 август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Запиши ответ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+8=            8+5=            14-7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-6=           3+3=            15-8=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sz w:val="32"/>
                <w:szCs w:val="32"/>
              </w:rPr>
              <w:t>10-9=          14-9=            5+3=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Реши задачу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а арене выступало 9 собачек. 7 собачек село на тумбочки, а остальные запрыгнули в домик. Сколько собачек оказались в домике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Задача на смекалку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Катя, Наташа и Оля собирали в лесу шишки. Одна девочка нашла 8 шишек, другая -9, а третья – 10. Наташа собрала шишек больше, чем Оля, а Катя больше, чем Наташа. Сколько шишек собрала каждая девочка?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32"/>
                <w:szCs w:val="32"/>
              </w:rPr>
              <w:t>______________________________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 xml:space="preserve">Вставь пропущенные буквы </w:t>
            </w:r>
            <w:r>
              <w:rPr>
                <w:b/>
                <w:i/>
                <w:sz w:val="28"/>
                <w:szCs w:val="28"/>
              </w:rPr>
              <w:t>у</w:t>
            </w:r>
            <w:r>
              <w:rPr>
                <w:i/>
                <w:sz w:val="28"/>
                <w:szCs w:val="28"/>
              </w:rPr>
              <w:t xml:space="preserve"> или </w:t>
            </w:r>
            <w:r>
              <w:rPr>
                <w:b/>
                <w:i/>
                <w:sz w:val="28"/>
                <w:szCs w:val="28"/>
              </w:rPr>
              <w:t>ю</w:t>
            </w:r>
            <w:r>
              <w:rPr>
                <w:i/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…лок,  ут…г, кольч…га, кл…ч, ч…деса, л…тики,  хлоп…шка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color w:val="FF9900"/>
                <w:sz w:val="32"/>
                <w:szCs w:val="32"/>
              </w:rPr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Составь и запиши предложение из данных слов: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В, зацвели, чудесные, ландыши, лесу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_______________________________________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Спиши предложение, подчеркни главные члены предложения: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Эмма читает интересную книгу.</w:t>
            </w:r>
            <w:r>
              <w:rPr/>
              <w:t xml:space="preserve"> 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_______________________________________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9900"/>
                <w:sz w:val="16"/>
                <w:szCs w:val="16"/>
              </w:rPr>
            </w:pPr>
            <w:r>
              <w:rPr>
                <w:color w:val="FF99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ПРАВОЧНЫЙ МАТЕРИА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ЛФАВИ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а   Бб   Вв  Гг   Дд   Ее   Ёё   Жж   Зз   Ии   Йй   Кк   Лл   Мм   Нн   Оо   Пп   Рр   Сс   Тт   Уу   Фф   Хх   Цц   Чч   Шш   Щщ   ъ   ы   ь   Ээ   Юю   Я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ВУКИ И БУКВЫ</w:t>
      </w:r>
    </w:p>
    <w:p>
      <w:pPr>
        <w:pStyle w:val="Normal"/>
        <w:rPr/>
      </w:pPr>
      <w:r>
        <w:rPr>
          <w:b/>
          <w:sz w:val="32"/>
          <w:szCs w:val="32"/>
        </w:rPr>
        <w:t>Гласные</w:t>
      </w:r>
      <w:r>
        <w:rPr>
          <w:sz w:val="32"/>
          <w:szCs w:val="32"/>
        </w:rPr>
        <w:t xml:space="preserve"> буквы:       а    о    у    ы    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я   ё    ю    и    е</w:t>
      </w:r>
    </w:p>
    <w:p>
      <w:pPr>
        <w:pStyle w:val="Normal"/>
        <w:rPr/>
      </w:pPr>
      <w:r>
        <w:rPr>
          <w:sz w:val="32"/>
          <w:szCs w:val="32"/>
        </w:rPr>
        <w:t xml:space="preserve">Гласные звуки: [ а ], [ о ], [ ´у ], [ ы ], [ э ], [ и ]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520" w:hanging="2520"/>
        <w:rPr/>
      </w:pPr>
      <w:r>
        <w:rPr>
          <w:b/>
          <w:sz w:val="32"/>
          <w:szCs w:val="32"/>
        </w:rPr>
        <w:t>Согласные</w:t>
      </w:r>
      <w:r>
        <w:rPr>
          <w:sz w:val="32"/>
          <w:szCs w:val="32"/>
        </w:rPr>
        <w:t xml:space="preserve"> буквы: б, в, г, д, ж, з, й, к, л, м, н, п, р, с,       т, ф, х, ц, ч, ш, щ</w:t>
      </w:r>
    </w:p>
    <w:p>
      <w:pPr>
        <w:pStyle w:val="Normal"/>
        <w:ind w:left="2520" w:hanging="25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520" w:hanging="2520"/>
        <w:rPr>
          <w:sz w:val="32"/>
          <w:szCs w:val="32"/>
        </w:rPr>
      </w:pPr>
      <w:r>
        <w:rPr>
          <w:sz w:val="32"/>
          <w:szCs w:val="32"/>
        </w:rPr>
        <w:t xml:space="preserve">Могут быть твёрдыми и мягкими: б, в, г, д, з, к, л, м, н, п, р, с, т, ф, х, </w:t>
      </w:r>
    </w:p>
    <w:p>
      <w:pPr>
        <w:pStyle w:val="Normal"/>
        <w:ind w:left="2520" w:hanging="25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520" w:hanging="2520"/>
        <w:rPr>
          <w:sz w:val="32"/>
          <w:szCs w:val="32"/>
        </w:rPr>
      </w:pPr>
      <w:r>
        <w:rPr>
          <w:sz w:val="32"/>
          <w:szCs w:val="32"/>
        </w:rPr>
        <w:t>Всегда твёрдые: [ ж], [ш], [ц]</w:t>
      </w:r>
    </w:p>
    <w:p>
      <w:pPr>
        <w:pStyle w:val="Normal"/>
        <w:ind w:left="2520" w:hanging="25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520" w:hanging="2520"/>
        <w:rPr>
          <w:sz w:val="32"/>
          <w:szCs w:val="32"/>
        </w:rPr>
      </w:pPr>
      <w:r>
        <w:rPr>
          <w:sz w:val="32"/>
          <w:szCs w:val="32"/>
        </w:rPr>
        <w:t>Всегда мягкие: [ч´ ], [щ´], [й´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арные:    б    в    г    д    ж    з   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 xml:space="preserve">п    ф   к    т    ш    с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вонкие: б    в    г    д    ж    з   л   м   н   р  й </w:t>
      </w:r>
    </w:p>
    <w:p>
      <w:pPr>
        <w:pStyle w:val="Normal"/>
        <w:rPr/>
      </w:pPr>
      <w:r>
        <w:rPr>
          <w:sz w:val="32"/>
          <w:szCs w:val="32"/>
        </w:rPr>
        <w:t>Глухие:  п    ф   к    т    ш    с   х   ц   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вуков не имеют:     ъ,    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ЕРЕНОС СЛОВ</w:t>
      </w:r>
    </w:p>
    <w:p>
      <w:pPr>
        <w:pStyle w:val="Normal"/>
        <w:rPr/>
      </w:pPr>
      <w:r>
        <w:rPr>
          <w:sz w:val="32"/>
          <w:szCs w:val="32"/>
        </w:rPr>
        <w:t>Со строчки на строчку слова переносятся по слогам, но нельзя одну букву оставлять на строчке и переносить на другую стр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имер: ре-ка, май-ка, маль-чик, кас-са, ок-но – мож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Я-ма, ча-йка, кон-ьки, гру-ппа, ста-я – нельз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ПИСАНИЕ СОЧЕТАНИЙ БУК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И  ШИ  - пиши с буквой 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А    ЩА – пиши с буквой 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У    ЩУ – пиши с буквой 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Н  ЧК   ЩН  - пиши без 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НАПИСАНИЕ БЕЗУДАРНЫХ ГЛАСНЫХ,</w:t>
      </w:r>
    </w:p>
    <w:p>
      <w:pPr>
        <w:pStyle w:val="Normal"/>
        <w:jc w:val="center"/>
        <w:rPr/>
      </w:pPr>
      <w:r>
        <w:rPr>
          <w:sz w:val="32"/>
          <w:szCs w:val="32"/>
        </w:rPr>
        <w:t>ПРОВЕРЯЕМЫХ УДАРЕНИ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бери проверочное слово так, чтобы безударная гласная стала ударной.</w:t>
      </w:r>
    </w:p>
    <w:p>
      <w:pPr>
        <w:pStyle w:val="Normal"/>
        <w:rPr/>
      </w:pPr>
      <w:r>
        <w:rPr>
          <w:sz w:val="28"/>
          <w:szCs w:val="28"/>
        </w:rPr>
        <w:t>Например: л</w:t>
      </w:r>
      <w:r>
        <w:rPr>
          <w:sz w:val="28"/>
          <w:szCs w:val="28"/>
          <w:u w:val="single"/>
        </w:rPr>
        <w:t>и</w:t>
      </w:r>
      <w:r>
        <w:rPr>
          <w:sz w:val="28"/>
          <w:szCs w:val="28"/>
        </w:rPr>
        <w:t>са - л</w:t>
      </w:r>
      <w:r>
        <w:rPr>
          <w:sz w:val="28"/>
          <w:szCs w:val="28"/>
          <w:u w:val="single"/>
        </w:rPr>
        <w:t>и</w:t>
      </w:r>
      <w:r>
        <w:rPr>
          <w:sz w:val="28"/>
          <w:szCs w:val="28"/>
        </w:rPr>
        <w:t>сы; тр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па- тр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ПИСАНИЕ ПАРНЫХ ЗВОНКИХ И ГЛУХИХ СОГЛАСНЫХ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Подбери проверочное слово так, чтобы после этой согласной буквы встала гласная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имер: гри</w:t>
      </w:r>
      <w:r>
        <w:rPr>
          <w:sz w:val="28"/>
          <w:szCs w:val="28"/>
          <w:u w:val="single"/>
        </w:rPr>
        <w:t>б</w:t>
      </w:r>
      <w:r>
        <w:rPr>
          <w:sz w:val="28"/>
          <w:szCs w:val="28"/>
        </w:rPr>
        <w:t xml:space="preserve"> – гри</w:t>
      </w:r>
      <w:r>
        <w:rPr>
          <w:sz w:val="28"/>
          <w:szCs w:val="28"/>
          <w:u w:val="single"/>
        </w:rPr>
        <w:t>б</w:t>
      </w:r>
      <w:r>
        <w:rPr>
          <w:sz w:val="28"/>
          <w:szCs w:val="28"/>
        </w:rPr>
        <w:t>ы, пло</w:t>
      </w:r>
      <w:r>
        <w:rPr>
          <w:sz w:val="28"/>
          <w:szCs w:val="28"/>
          <w:u w:val="single"/>
        </w:rPr>
        <w:t>д</w:t>
      </w:r>
      <w:r>
        <w:rPr>
          <w:sz w:val="28"/>
          <w:szCs w:val="28"/>
        </w:rPr>
        <w:t xml:space="preserve"> – пло</w:t>
      </w:r>
      <w:r>
        <w:rPr>
          <w:sz w:val="28"/>
          <w:szCs w:val="28"/>
          <w:u w:val="single"/>
        </w:rPr>
        <w:t>д</w:t>
      </w:r>
      <w:r>
        <w:rPr>
          <w:sz w:val="28"/>
          <w:szCs w:val="28"/>
        </w:rPr>
        <w:t>ы, жира</w:t>
      </w:r>
      <w:r>
        <w:rPr>
          <w:sz w:val="28"/>
          <w:szCs w:val="28"/>
          <w:u w:val="single"/>
        </w:rPr>
        <w:t>ф</w:t>
      </w:r>
      <w:r>
        <w:rPr>
          <w:sz w:val="28"/>
          <w:szCs w:val="28"/>
        </w:rPr>
        <w:t xml:space="preserve"> – жира</w:t>
      </w:r>
      <w:r>
        <w:rPr>
          <w:sz w:val="28"/>
          <w:szCs w:val="28"/>
          <w:u w:val="single"/>
        </w:rPr>
        <w:t>ф</w:t>
      </w:r>
      <w:r>
        <w:rPr>
          <w:sz w:val="28"/>
          <w:szCs w:val="28"/>
        </w:rPr>
        <w:t>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ЫЕ ЧЛЕНЫ ПРЕДЛОЖЕНИЯ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28"/>
          <w:szCs w:val="28"/>
          <w:u w:val="single"/>
        </w:rPr>
        <w:t>Подлежащее</w:t>
      </w:r>
      <w:r>
        <w:rPr>
          <w:sz w:val="28"/>
          <w:szCs w:val="28"/>
        </w:rPr>
        <w:t xml:space="preserve"> отвечает на вопрос - </w:t>
      </w:r>
      <w:r>
        <w:rPr>
          <w:i/>
          <w:sz w:val="28"/>
          <w:szCs w:val="28"/>
        </w:rPr>
        <w:t xml:space="preserve">кто?, что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Сказуемое</w:t>
      </w:r>
      <w:r>
        <w:rPr>
          <w:sz w:val="28"/>
          <w:szCs w:val="28"/>
        </w:rPr>
        <w:t xml:space="preserve"> отвечает на вопрос – </w:t>
      </w:r>
      <w:r>
        <w:rPr>
          <w:i/>
          <w:sz w:val="28"/>
          <w:szCs w:val="28"/>
        </w:rPr>
        <w:t>что делает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------------</w:t>
      </w:r>
    </w:p>
    <w:sectPr>
      <w:type w:val="continuous"/>
      <w:pgSz w:orient="landscape" w:w="16838" w:h="11906"/>
      <w:pgMar w:left="851" w:right="851" w:gutter="0" w:header="0" w:top="567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6:56:00Z</dcterms:created>
  <dc:creator>Назарова</dc:creator>
  <dc:description/>
  <cp:keywords/>
  <dc:language>en-US</dc:language>
  <cp:lastModifiedBy>Александр</cp:lastModifiedBy>
  <dcterms:modified xsi:type="dcterms:W3CDTF">2016-05-27T07:12:00Z</dcterms:modified>
  <cp:revision>3</cp:revision>
  <dc:subject/>
  <dc:title>Задания на лето 2010 года</dc:title>
</cp:coreProperties>
</file>