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32"/>
          <w:szCs w:val="32"/>
        </w:rPr>
      </w:pPr>
      <w:r>
        <w:rPr>
          <w:bCs/>
          <w:sz w:val="32"/>
          <w:szCs w:val="32"/>
        </w:rPr>
        <w:t>Россия – Родина моя.</w:t>
      </w:r>
    </w:p>
    <w:p>
      <w:pPr>
        <w:pStyle w:val="Style15"/>
        <w:spacing w:lineRule="auto" w:line="360"/>
        <w:jc w:val="center"/>
        <w:rPr/>
      </w:pPr>
      <w:r>
        <w:rPr>
          <w:iCs/>
        </w:rPr>
        <w:t xml:space="preserve">                                                                                            </w:t>
      </w:r>
      <w:r>
        <w:rPr>
          <w:iCs/>
        </w:rPr>
        <w:t>О России петь, что стремиться в храм</w:t>
        <w:br/>
        <w:t xml:space="preserve">                                                                                          По лесным горам, полевым коврам…</w:t>
        <w:br/>
        <w:t xml:space="preserve">                                                                                         О России петь – что весну встречать,</w:t>
        <w:br/>
        <w:t xml:space="preserve">                                                                                            Что невесту ждать, что утешить мать…</w:t>
        <w:br/>
        <w:t xml:space="preserve">                                                                                   О России петь – что тоску забыть,</w:t>
        <w:br/>
        <w:t xml:space="preserve">                                                                                         Что любовь любить, что бессмертным                                          быть…</w:t>
      </w:r>
    </w:p>
    <w:p>
      <w:pPr>
        <w:pStyle w:val="Style15"/>
        <w:spacing w:lineRule="auto" w:line="360"/>
        <w:jc w:val="right"/>
        <w:rPr/>
      </w:pPr>
      <w:r>
        <w:rPr/>
        <w:t xml:space="preserve">И. Северянин  </w:t>
      </w:r>
    </w:p>
    <w:p>
      <w:pPr>
        <w:pStyle w:val="Normal"/>
        <w:spacing w:lineRule="auto" w:line="360"/>
        <w:jc w:val="both"/>
        <w:rPr/>
      </w:pPr>
      <w:r>
        <w:rPr>
          <w:bCs/>
        </w:rPr>
        <w:t xml:space="preserve">    </w:t>
      </w:r>
      <w:r>
        <w:rPr>
          <w:bCs/>
        </w:rPr>
        <w:t>Долгая была дорога в поезде, и вот уже предо мной встаёт сочной зеленью лес. Я вхожу в этот своеобразный дворец, под сенью листвы и лёгкими тенями облаков очень уютно. Весь этот чудный мир, вся эта красота – воплощение России. Я достаю карандаш, и воздух наполняется шорохом листочков бумаги…</w:t>
      </w:r>
    </w:p>
    <w:p>
      <w:pPr>
        <w:pStyle w:val="Normal"/>
        <w:spacing w:lineRule="auto" w:line="360"/>
        <w:jc w:val="both"/>
        <w:rPr/>
      </w:pPr>
      <w:r>
        <w:rPr>
          <w:bCs/>
        </w:rPr>
        <w:t xml:space="preserve">    </w:t>
      </w:r>
      <w:r>
        <w:rPr>
          <w:bCs/>
        </w:rPr>
        <w:t>Россия… Как отзывается лишь слово это в сердцах людей? Некоторые отметят большую территорию, кое-кто скажет, что места есть красивые, и только русский человек отзовётся о ней, как о матери: и добра она, и строга, и красива. Бывавший за границей русский человек помнит, как вспоминал он о России, словно о матушке, лелеял мечту скорее вернуться в родимые места, с какой нежностью грезились ему березовые рощи, лесная ширь, просторы степей, горы… Да, такая красота не сравнится даже с самым богатым воображением.</w:t>
      </w:r>
    </w:p>
    <w:p>
      <w:pPr>
        <w:pStyle w:val="Normal"/>
        <w:spacing w:lineRule="auto" w:line="360"/>
        <w:jc w:val="both"/>
        <w:rPr/>
      </w:pPr>
      <w:r>
        <w:rPr>
          <w:bCs/>
        </w:rPr>
        <w:t xml:space="preserve">   </w:t>
      </w:r>
      <w:r>
        <w:rPr>
          <w:bCs/>
        </w:rPr>
        <w:t>Не только чудесной красотой, но и людьми великими, талантливыми населена она. И, говоря о них, как не отметить добродушие, искренность в делах, помыслах… Но, помимо людей, богата Россия множеством обычаев, праздников, пришедших к нам из глубины веков. Разнообразна и культура. Наша страна чтит своих великих людей, сохраняя память о них…</w:t>
      </w:r>
    </w:p>
    <w:p>
      <w:pPr>
        <w:pStyle w:val="Normal"/>
        <w:spacing w:lineRule="auto" w:line="360"/>
        <w:jc w:val="both"/>
        <w:rPr>
          <w:bCs/>
        </w:rPr>
      </w:pPr>
      <w:r>
        <w:rPr>
          <w:bCs/>
        </w:rPr>
        <w:t xml:space="preserve">   </w:t>
      </w:r>
      <w:r>
        <w:rPr>
          <w:bCs/>
        </w:rPr>
        <w:t>Стихи русских поэтов 18-19 веков ещё живы на устах человеческих, и в других странах их охотно читают. Картины, научные труды из России ходят по миру…Славу России приумножают и ее ученые: М.В. Ломоносов, Д.И. Менделеев, К.Э. Циолковский…</w:t>
      </w:r>
    </w:p>
    <w:p>
      <w:pPr>
        <w:pStyle w:val="Normal"/>
        <w:spacing w:lineRule="auto" w:line="360"/>
        <w:jc w:val="both"/>
        <w:rPr/>
      </w:pPr>
      <w:r>
        <w:rPr>
          <w:bCs/>
        </w:rPr>
        <w:t xml:space="preserve">   </w:t>
      </w:r>
      <w:r>
        <w:rPr>
          <w:bCs/>
        </w:rPr>
        <w:t>Если кто-то из живущих в России её не любит, то можно сказать, что он живёт с закрытыми глазами и замкнутым сердцем.</w:t>
      </w:r>
    </w:p>
    <w:p>
      <w:pPr>
        <w:pStyle w:val="Normal"/>
        <w:spacing w:lineRule="auto" w:line="360"/>
        <w:jc w:val="both"/>
        <w:rPr/>
      </w:pPr>
      <w:r>
        <w:rPr>
          <w:bCs/>
        </w:rPr>
        <w:t xml:space="preserve">   </w:t>
      </w:r>
      <w:r>
        <w:rPr>
          <w:bCs/>
        </w:rPr>
        <w:t>Нельзя скрывать, что кто-то за границей недолюбливает Россию, хотя, наверное, только за её невозмутимую непокорность, ведь, словно вольный ветер, желает она оставаться свободной.</w:t>
      </w:r>
    </w:p>
    <w:p>
      <w:pPr>
        <w:pStyle w:val="Normal"/>
        <w:spacing w:lineRule="auto" w:line="360"/>
        <w:jc w:val="both"/>
        <w:rPr/>
      </w:pPr>
      <w:r>
        <w:rPr>
          <w:bCs/>
        </w:rPr>
        <w:t xml:space="preserve">   </w:t>
      </w:r>
      <w:r>
        <w:rPr>
          <w:bCs/>
        </w:rPr>
        <w:t>Сильна и жива страна эта, своенравна и порой упряма, но всё ей можно простить за все её благодеяния.</w:t>
      </w:r>
    </w:p>
    <w:p>
      <w:pPr>
        <w:pStyle w:val="Normal"/>
        <w:spacing w:lineRule="auto" w:line="360"/>
        <w:jc w:val="both"/>
        <w:rPr/>
      </w:pPr>
      <w:r>
        <w:rPr>
          <w:bCs/>
        </w:rPr>
        <w:t xml:space="preserve">   </w:t>
      </w:r>
      <w:r>
        <w:rPr>
          <w:bCs/>
        </w:rPr>
        <w:t>Русский нрав и вспыльчив, и отходчив, но как ярко в нём выражаются отвага, доброта и могущество русского духа.</w:t>
      </w:r>
    </w:p>
    <w:p>
      <w:pPr>
        <w:pStyle w:val="Normal"/>
        <w:spacing w:lineRule="auto" w:line="360"/>
        <w:jc w:val="both"/>
        <w:rPr/>
      </w:pPr>
      <w:r>
        <w:rPr/>
        <w:t xml:space="preserve">   </w:t>
      </w:r>
      <w:r>
        <w:rPr/>
        <w:t xml:space="preserve">Были на этой земле статные богатыри, смелые герои и просто добрые люди. Все они безропотно любили, уважали и чтили свою Родину, защищали её, боясь потерять. </w:t>
      </w:r>
    </w:p>
    <w:p>
      <w:pPr>
        <w:pStyle w:val="Normal"/>
        <w:spacing w:lineRule="auto" w:line="360"/>
        <w:jc w:val="both"/>
        <w:rPr/>
      </w:pPr>
      <w:r>
        <w:rPr/>
        <w:t xml:space="preserve">    </w:t>
      </w:r>
      <w:r>
        <w:rPr/>
        <w:t>И вчера, и сегодня, и завтра будут такие люди, на чьи плечи ложится забота о Руси-матушке. А сильна она лишь потому, что дети её сильны, и велика она лишь потому, что питают своей любовью её россияне…</w:t>
      </w:r>
    </w:p>
    <w:p>
      <w:pPr>
        <w:pStyle w:val="Normal"/>
        <w:spacing w:lineRule="auto" w:line="360"/>
        <w:jc w:val="both"/>
        <w:rPr>
          <w:bCs/>
        </w:rPr>
      </w:pPr>
      <w:r>
        <w:rPr/>
        <w:t xml:space="preserve">   </w:t>
      </w:r>
      <w:r>
        <w:rPr/>
        <w:t>Капелька с неба падает мне на лицо, кажется, сейчас начнётся сильный ливень. Я прячу слегка примятые листы бумаги и отправляюсь гулять по лесу. Потихоньку облетает листва. В лесу ранняя осень. Невольно вспоминается Александр Сергеевич Пушкин со своими великолепными осенними стихами:</w:t>
      </w:r>
      <w:r>
        <w:rPr>
          <w:rFonts w:cs="Arial" w:ascii="Arial" w:hAnsi="Arial"/>
        </w:rPr>
        <w:t xml:space="preserve">   </w:t>
      </w:r>
    </w:p>
    <w:p>
      <w:pPr>
        <w:pStyle w:val="Style15"/>
        <w:spacing w:lineRule="auto" w:line="360"/>
        <w:jc w:val="center"/>
        <w:rPr>
          <w:rFonts w:ascii="Arial" w:hAnsi="Arial" w:cs="Arial"/>
        </w:rPr>
      </w:pPr>
      <w:r>
        <w:rPr/>
        <w:t>Унылая пора! Очей очарованье!</w:t>
        <w:br/>
        <w:t xml:space="preserve">            Приятна мне твоя прощальная краса —</w:t>
        <w:br/>
        <w:t xml:space="preserve">       Люблю я пышное природы увяданье,</w:t>
        <w:br/>
        <w:t xml:space="preserve"> В багрец и в золото одетые леса,</w:t>
        <w:br/>
        <w:t xml:space="preserve">              В их сенях ветра шум и свежее дыханье,</w:t>
        <w:br/>
        <w:t xml:space="preserve">         И мглой волнистою покрыты небеса,</w:t>
        <w:br/>
        <w:t xml:space="preserve">             И редкий солнца луч, и первые морозы,</w:t>
        <w:br/>
        <w:t xml:space="preserve">    И отдаленные седой зимы угрозы.</w:t>
      </w:r>
    </w:p>
    <w:p>
      <w:pPr>
        <w:pStyle w:val="Normal"/>
        <w:spacing w:lineRule="auto" w:line="360"/>
        <w:jc w:val="both"/>
        <w:rPr/>
      </w:pPr>
      <w:r>
        <w:rPr>
          <w:bCs/>
        </w:rPr>
        <w:t xml:space="preserve">     </w:t>
      </w:r>
      <w:r>
        <w:rPr>
          <w:bCs/>
        </w:rPr>
        <w:t>Мои мысли вновь постепенно возвращаются к России… Неповторимая, красивейшая страна…</w:t>
      </w:r>
    </w:p>
    <w:p>
      <w:pPr>
        <w:pStyle w:val="Normal"/>
        <w:spacing w:lineRule="auto" w:line="360"/>
        <w:jc w:val="both"/>
        <w:rPr/>
      </w:pPr>
      <w:r>
        <w:rPr>
          <w:bCs/>
        </w:rPr>
        <w:t xml:space="preserve">     </w:t>
      </w:r>
      <w:r>
        <w:rPr>
          <w:bCs/>
        </w:rPr>
        <w:t>В опадающих листьях мне видятся лики русских поэтов, вспоминаются строки стихов Эдуарда Асадова: «Россия начиналась не с меча, она с косы и плуга начиналась…» И переносятся мысли далеко, на русские раздольные поля, к звенящим жёлтым колоскам и задорному ветру. Стоит лишь прикрыть глаза и вдруг вместо грузных комбайнов покажутся русские крестьяне с серпами в руках. Они оставляют за собой снопы пшеницы. На дороге, ведущей через поля, стоит телега с запряжённой лошадью, готовой везти всё это жёлто-звенящее великолепие на мельницу.</w:t>
      </w:r>
    </w:p>
    <w:p>
      <w:pPr>
        <w:pStyle w:val="Normal"/>
        <w:spacing w:lineRule="auto" w:line="360"/>
        <w:jc w:val="both"/>
        <w:rPr/>
      </w:pPr>
      <w:r>
        <w:rPr>
          <w:bCs/>
        </w:rPr>
        <w:t xml:space="preserve">   </w:t>
      </w:r>
      <w:r>
        <w:rPr>
          <w:bCs/>
        </w:rPr>
        <w:t xml:space="preserve">«И стрелами звеневшие бои лишь прерывали труд её всегдашний»… Вновь приходят на память строки Э. Асадова. И верно, ведь всегда была и остаётся трудолюбивой Россия. Не войнами, не разбоем, не грабежами, но честным трудом зарабатывала она для себя свой кусок хлеба. Чисто было лицо её перед Господом. Всё делали люди по чести, по справедливости, а ведь силы не занимать было России. Заглянув в историю, можно увидеть, сколько войн выиграла она, но силе она всегда предпочитала труд. </w:t>
      </w:r>
    </w:p>
    <w:p>
      <w:pPr>
        <w:pStyle w:val="Normal"/>
        <w:spacing w:lineRule="auto" w:line="360"/>
        <w:jc w:val="both"/>
        <w:rPr>
          <w:bCs/>
        </w:rPr>
      </w:pPr>
      <w:r>
        <w:rPr>
          <w:bCs/>
        </w:rPr>
        <w:t xml:space="preserve">   </w:t>
      </w:r>
      <w:r>
        <w:rPr>
          <w:bCs/>
        </w:rPr>
        <w:t>«И в схватке с самой лютою войною она и ад сумела превозмочь...».  Строки напоминают мне о годах Великой Отечественной войны. И если вспомнить блокадный Ленинград. Страшная осада: ни еды, ни боеприпасов, но люди не сдавались, а по вечерам из репродукторов лилась чудесная музыка назло фашистам, на помощь людям. Несмотря на испытания, русский народ не только не потерял собственного достоинства, но и сумел сохранить в душе своей доброту, милосердие:</w:t>
      </w:r>
    </w:p>
    <w:p>
      <w:pPr>
        <w:pStyle w:val="Normal"/>
        <w:spacing w:lineRule="auto" w:line="360"/>
        <w:jc w:val="center"/>
        <w:rPr>
          <w:bCs/>
        </w:rPr>
      </w:pPr>
      <w:r>
        <w:rPr>
          <w:bCs/>
        </w:rPr>
        <w:t>И вечно тем сильна моя страна,</w:t>
      </w:r>
    </w:p>
    <w:p>
      <w:pPr>
        <w:pStyle w:val="Normal"/>
        <w:spacing w:lineRule="auto" w:line="360"/>
        <w:rPr>
          <w:bCs/>
        </w:rPr>
      </w:pPr>
      <w:r>
        <w:rPr>
          <w:bCs/>
        </w:rPr>
        <w:t xml:space="preserve">                                                     </w:t>
      </w:r>
      <w:r>
        <w:rPr>
          <w:bCs/>
        </w:rPr>
        <w:t>Что никого нигде не унижала.</w:t>
      </w:r>
    </w:p>
    <w:p>
      <w:pPr>
        <w:pStyle w:val="Normal"/>
        <w:spacing w:lineRule="auto" w:line="360"/>
        <w:jc w:val="center"/>
        <w:rPr/>
      </w:pPr>
      <w:r>
        <w:rPr>
          <w:bCs/>
        </w:rPr>
        <w:t xml:space="preserve">    </w:t>
      </w:r>
      <w:r>
        <w:rPr>
          <w:bCs/>
        </w:rPr>
        <w:t>Ведь доброта сильнее, чем война,</w:t>
      </w:r>
    </w:p>
    <w:p>
      <w:pPr>
        <w:pStyle w:val="Normal"/>
        <w:spacing w:lineRule="auto" w:line="360"/>
        <w:jc w:val="center"/>
        <w:rPr>
          <w:bCs/>
        </w:rPr>
      </w:pPr>
      <w:r>
        <w:rPr>
          <w:bCs/>
        </w:rPr>
        <w:t xml:space="preserve">        </w:t>
      </w:r>
      <w:r>
        <w:rPr>
          <w:bCs/>
        </w:rPr>
        <w:t>Как бескорыстье действеннее жала.</w:t>
      </w:r>
    </w:p>
    <w:p>
      <w:pPr>
        <w:pStyle w:val="Normal"/>
        <w:spacing w:lineRule="auto" w:line="360"/>
        <w:jc w:val="both"/>
        <w:rPr/>
      </w:pPr>
      <w:r>
        <w:rPr>
          <w:bCs/>
        </w:rPr>
        <w:t xml:space="preserve">     </w:t>
      </w:r>
      <w:r>
        <w:rPr>
          <w:bCs/>
        </w:rPr>
        <w:t>Ф. И. Тютчев сказал: «Умом Россию не понять», а не понять умом, потому что сух и глуп бывает разум, но сердце глупым не бывает. Не умом, а сердцем нужно понимать Россию. Она, словно картина, воспрянет во всех красках и великолепных очертаниях, стоит лишь от всей души захотеть увидеть её истинную, цветущую…</w:t>
      </w:r>
    </w:p>
    <w:p>
      <w:pPr>
        <w:pStyle w:val="Normal"/>
        <w:spacing w:lineRule="auto" w:line="360"/>
        <w:jc w:val="both"/>
        <w:rPr>
          <w:bCs/>
        </w:rPr>
      </w:pPr>
      <w:r>
        <w:rPr>
          <w:bCs/>
        </w:rPr>
        <w:t xml:space="preserve">     </w:t>
      </w:r>
      <w:r>
        <w:rPr>
          <w:bCs/>
        </w:rPr>
        <w:t>Задумчиво останавливается карандаш, и я поднимаю голову, чтобы полюбоваться падающими после дождя лучиками солнца на посвежевшую землю. Кусочек воздуха наверху окрасился семицветной радугой. Земля под ногами блестит от невысохших капель. Как прекрасна сейчас природа!</w:t>
      </w:r>
    </w:p>
    <w:p>
      <w:pPr>
        <w:pStyle w:val="Normal"/>
        <w:spacing w:lineRule="auto" w:line="360"/>
        <w:jc w:val="both"/>
        <w:rPr/>
      </w:pPr>
      <w:r>
        <w:rPr>
          <w:bCs/>
        </w:rPr>
        <w:t xml:space="preserve">     </w:t>
      </w:r>
      <w:r>
        <w:rPr>
          <w:bCs/>
        </w:rPr>
        <w:t>Раз за разом удивляется человек заграничный, приезжая в Россию. Да, не сравнятся никакие коттеджные посёлки с русскими деревеньками. Как чист там воздух, как приятно вставать с зарёй и ложиться с закатом, слушать пенье петуха по утрам и мычание коров, идущих на пастбище, да щебет неугомонных воробьёв под окном. И даже человек, не привыкший к этому, уже чувствует ту безграничную теплоту, доброту и присущее русским людям гостеприимство.  Он ощущает благоговейный покой. Домашние хлопоты увлекают с головой. Пошлют к колодцу за водой, идёшь, здороваешься со всеми, и все улыбаются тебе в ответ. И как тут не почувствовать прилив сил и настроения. По дороге можно наблюдать то гордо вышагивающих гусей, то забавно семенящих кур... Непривычный чужестранец быстро устаёт, но, уставая, всё не перестает дивиться обыденной русской жизни….</w:t>
      </w:r>
    </w:p>
    <w:p>
      <w:pPr>
        <w:pStyle w:val="Normal"/>
        <w:spacing w:lineRule="auto" w:line="360"/>
        <w:jc w:val="center"/>
        <w:rPr/>
      </w:pPr>
      <w:r>
        <w:rPr>
          <w:bCs/>
        </w:rPr>
        <w:t>Встает заря, светла и горяча.</w:t>
        <w:br/>
        <w:t xml:space="preserve">   И будет так вовеки нерушимо.</w:t>
        <w:br/>
        <w:t xml:space="preserve">  Россия начиналась не с меча,</w:t>
      </w:r>
    </w:p>
    <w:p>
      <w:pPr>
        <w:pStyle w:val="Normal"/>
        <w:spacing w:lineRule="auto" w:line="360"/>
        <w:rPr>
          <w:bCs/>
        </w:rPr>
      </w:pPr>
      <w:r>
        <w:rPr>
          <w:bCs/>
        </w:rPr>
        <w:t xml:space="preserve">                                                         </w:t>
      </w:r>
      <w:r>
        <w:rPr>
          <w:bCs/>
        </w:rPr>
        <w:t>И потому она непобедима!</w:t>
      </w:r>
    </w:p>
    <w:p>
      <w:pPr>
        <w:pStyle w:val="Normal"/>
        <w:spacing w:lineRule="auto" w:line="360"/>
        <w:jc w:val="both"/>
        <w:rPr/>
      </w:pPr>
      <w:r>
        <w:rPr>
          <w:bCs/>
        </w:rPr>
        <w:t xml:space="preserve">     </w:t>
      </w:r>
      <w:r>
        <w:rPr>
          <w:bCs/>
        </w:rPr>
        <w:t xml:space="preserve">Да, не будет никогда побеждена Россия теми, кто жаждет захватить её просторы. Не уступит Россия этим тщеславным захватчикам, не покорится! Будет драться до последнего её народ, вновь и вновь доказывая свою любовь к Отчизне. Но лишь отступят грозные времена, снова начнётся обычная жизнь, снова засверкают улыбки на человеческих лицах и будут они привычно трудиться на благо Родины. Один человек не сможет сделать державу сильной, но, когда людей много, когда они слаженно, упорно работают – не потеряет страна жизни и силы своей.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04:00Z</dcterms:created>
  <dc:creator>Admin</dc:creator>
  <dc:description/>
  <cp:keywords/>
  <dc:language>en-US</dc:language>
  <cp:lastModifiedBy>Дарья</cp:lastModifiedBy>
  <cp:lastPrinted>2012-03-12T13:34:00Z</cp:lastPrinted>
  <dcterms:modified xsi:type="dcterms:W3CDTF">2017-08-27T23:45:00Z</dcterms:modified>
  <cp:revision>12</cp:revision>
  <dc:subject/>
  <dc:title/>
</cp:coreProperties>
</file>