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наглядного моделирования в формировании навыков правильного построения предложений у детей с ОНР старшего дошкольного возраста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ной особенностью речевого дизонтогенеза у детей старшего дошкольного возраста с ОНР является наличие грамматически неправильно оформленных предложений. Эти дети нуждаются в специальных занятиях по осознанному формированию различных видов словосочетаний и предложений. Поэтому, одной из основных задач в системе логопедических занятий является развитие навыков правильного построения предложений у детей с ОНР старшего дошкольного возра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тей данной катег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 мыслительных задач протекает с преобладающей ролью внешних средств, наглядный материал усваивается лучше вербального. Поэтому, в работе по развитию связной речи, мы активно используем метод наглядного моделирования. Данный метод дает </w:t>
      </w:r>
      <w:r>
        <w:rPr>
          <w:rFonts w:cs="Times New Roman" w:ascii="Times New Roman" w:hAnsi="Times New Roman"/>
          <w:sz w:val="24"/>
          <w:szCs w:val="24"/>
        </w:rPr>
        <w:t>возможность дошкольникам с общим недоразвитием речи, у которых не развито словесно – логическое мышление, наглядно представить конкретную ситуацию, необходимую для порождения определённого речевого высказывания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ю работу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ованию навыков правильного построения предложений у детей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м поэтапно, иначе дети не смогут понять принципа усложнения алгоритма по графической схеме составления предложения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работ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онятием “предмет” - на данном этапе дети учатся различать и называть живые и неживые предметы, подбирать соответствующие вопросы к словам: кто это? или что это?, обозначать предмет графически. Например: котёнок - кто это? “котёнок” – это слово – предмет (см. приложение №1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понятием “действие предмета” - дети учатся подбирать определённые действия к предмету, при этом задавая вопрос: что делает? что делают? ; обозначают действие графически. Например: котенок сидит – слово “сидит” – действие – что делает? Сидит (см. приложение №1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понятием “признак предмета” - дети называют ряд определений задуманному слову – предмет, при этом учатся графически обозначать составленные ими словосочетания. Например: пушистый котёнок сидит – слово “пушистый” – признак – какой? пушистый (см. приложение №1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“маленьким словом” - дети учатся называть и различать на слух слова – предлоги, которые по данной методике являются маленькими словами, обозначают данное слово графически. Например: пушистый кот сидит на диване – слово “на” - маленькое слово (см. приложение №2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мостоятельно составляют предложение по предложенной графической схеме (см. приложение №3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распространять простое предложение по предложенной графической схеме (см. приложение №4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 этапы мы реализуем на протяжении всего периода коррекционного обучения, они входят в контекст каждой изучаемой лексической темы и проводятся на специально отобранном речевом материа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такой работы дети с ОНР начинают использовать в активной речи грамматически правильно оформленные предложения различных типов.</w:t>
      </w:r>
    </w:p>
    <w:p>
      <w:pPr>
        <w:pStyle w:val="Style19"/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кименко В.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е логопедические технологии: учебно-метод. пособие — Ростов н/Д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енкова Л.Н. Формирование речи у дошкольников. – М.: Просвещение, 198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чева Т.Б., Чевелёва Н.А. Логопедическая работа в специальном детском саду. – М.: Просвещение, 19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/>
        <w:t>риложение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1935" cy="124714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1907" t="1557" r="21880" b="82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0685" cy="1106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0556" t="1557" r="1536" b="82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1960" cy="1221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778" t="40751" r="60616" b="42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редмет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534"/>
        <w:gridCol w:w="3190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1935" cy="20732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0689" t="41792" r="20846" b="4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1935" cy="18186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0920" t="43529" r="40657" b="4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94155" cy="2011680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83" t="62006" r="80623" b="20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3</w:t>
      </w:r>
    </w:p>
    <w:tbl>
      <w:tblPr>
        <w:tblW w:w="55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214"/>
        <w:gridCol w:w="2212"/>
        <w:gridCol w:w="2908"/>
      </w:tblGrid>
      <w:tr>
        <w:trPr>
          <w:trHeight w:val="1858" w:hRule="atLeast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8245" cy="12103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4870" cy="11334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778" t="40751" r="60616" b="42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0255" cy="121221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931" t="80130" r="61380" b="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5675" cy="120840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54909" b="74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4</w:t>
      </w:r>
    </w:p>
    <w:tbl>
      <w:tblPr>
        <w:tblW w:w="49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380"/>
        <w:gridCol w:w="1243"/>
        <w:gridCol w:w="1796"/>
        <w:gridCol w:w="1797"/>
      </w:tblGrid>
      <w:tr>
        <w:trPr>
          <w:trHeight w:val="1926" w:hRule="atLeast"/>
        </w:trPr>
        <w:tc>
          <w:tcPr>
            <w:tcW w:w="3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8245" cy="121031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4870" cy="11334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0778" t="40751" r="60616" b="42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0255" cy="121221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0931" t="80130" r="61380" b="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2805" cy="98361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80556" t="1557" r="1536" b="82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5675" cy="120840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" r="54909" b="74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0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071"/>
        <w:gridCol w:w="1536"/>
        <w:gridCol w:w="1219"/>
        <w:gridCol w:w="1517"/>
        <w:gridCol w:w="1654"/>
      </w:tblGrid>
      <w:tr>
        <w:trPr>
          <w:trHeight w:val="1812" w:hRule="atLeast"/>
        </w:trPr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3620" cy="98361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80556" t="1557" r="1536" b="82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8245" cy="12103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4870" cy="11334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0778" t="40751" r="60616" b="42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0255" cy="121221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0931" t="80130" r="61380" b="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1860" cy="98361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80556" t="1557" r="1536" b="82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5675" cy="120840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4" r="54909" b="74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eastAsia="Times New Roman" w:cs="Calibr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jpe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4:00Z</dcterms:created>
  <dc:creator>Роман</dc:creator>
  <dc:description/>
  <cp:keywords/>
  <dc:language>en-US</dc:language>
  <cp:lastModifiedBy>Пользователь</cp:lastModifiedBy>
  <dcterms:modified xsi:type="dcterms:W3CDTF">2017-08-26T08:05:00Z</dcterms:modified>
  <cp:revision>6</cp:revision>
  <dc:subject/>
  <dc:title/>
</cp:coreProperties>
</file>