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.jpeg" ContentType="image/jpeg"/>
  <Override PartName="/word/media/image2.png" ContentType="image/png"/>
  <Override PartName="/word/media/image15.png" ContentType="image/png"/>
  <Override PartName="/word/media/image3.jpeg" ContentType="image/jpeg"/>
  <Override PartName="/word/media/image4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right="566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е наглядного моделирования в формировании лексико-грамматического строя речи у детей старшего дошкольного возраста с ОНР</w:t>
      </w:r>
    </w:p>
    <w:p>
      <w:pPr>
        <w:pStyle w:val="Normal"/>
        <w:shd w:fill="FFFFFF" w:val="clear"/>
        <w:spacing w:lineRule="auto" w:line="360" w:before="0" w:after="0"/>
        <w:ind w:left="-567"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боте над коррекцией лексико-грамматического строя речи у детей с ОНР мы применяем универсальные игры на основе наглядного моделирования, которые возможно использовать в рамках любой лексической темы 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аглядного моделирования используется нами на всех занятиях и предполагает формирование умений анализировать языковой материал и синтезировать языковые единицы в соответствии с законами и нормами языка. Он позволяет ребенку осознать звучание слова, поупражняться в употреблении грамматических форм, также он способствует расширению словарного запаса, формированию языкового чутья.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мматические формы словоизменения, словообразования, типы предложений появляются у детей с ОНР, как правило, в той же последовательности, что и при нормальном речевом развитии. Своеобразие овладения грамматическим строем речи детьми с ОНР проявляется в более замедленном темпе усвоения, в дисгармонии развития морфологической и синтаксической систем языка, семантических и формально – языковых компонентов, в искажении общей картины речевого развития. У этих детей обнаруживается затруднения как в выборе грамматических средств для выражения мыслей, так и в их комбинировании.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грамматического строя речи при ОНР обусловлены недоразвитием у этих детей морфологических и синтаксических обобщений, несформированностью тех языковых операций, в процессе которых происходит грамматическое конструирование, выбор определённых языковых единиц и элементов из закреплённой в сознании у ребёнка</w:t>
      </w:r>
    </w:p>
    <w:p>
      <w:pPr>
        <w:pStyle w:val="Normal"/>
        <w:spacing w:lineRule="auto" w:line="36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игмы и их объединение в определённые синтаксические структуры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с общим недоразвитием речи требуется специальное обучение, а затем длительные тренировочные упражнения по усвоению навыков словообразования. Облегчить этот процесс, разнообразить его и сделать более интересным для ребенка поможет метод наглядного моделирования. Игры на основе наглядного моделирования можно использовать в рамках любой лексической темы.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иктограммы 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ловообразования у детей с ОНР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 навыков образования родственных слов 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  <w:r>
        <w:rPr>
          <w:rFonts w:cs="Times New Roman" w:ascii="Times New Roman" w:hAnsi="Times New Roman"/>
          <w:b/>
          <w:sz w:val="28"/>
          <w:szCs w:val="28"/>
        </w:rPr>
        <w:t xml:space="preserve">  «Дружная семейка»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вариант используется для развития и закрепления у детей навыков словообразования в рамках лексических тем: «Дикие животные», «Домашние животные», «Перелетные птицы», «Зимующие птицы», «Животные жарких стран», «Животные Севера». 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гры: На доску вывешивается пиктограмма, а дети получают картинки, например с дикими животными. Ребенок изменяет слово в соответствии с предложенной пиктограммой. Самым положительным моментом в использовании пиктограмм, является то, что речь педагога сводится к минимуму – он лишь указывает нужную пиктограмму, а ребенок образовывает нужное слово самостоятельно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53465</wp:posOffset>
                </wp:positionV>
                <wp:extent cx="4381500" cy="3569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356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0"/>
                              <w:gridCol w:w="1528"/>
                              <w:gridCol w:w="1464"/>
                              <w:gridCol w:w="1908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6" w:leader="none"/>
                                      <w:tab w:val="center" w:pos="1664" w:leader="none"/>
                                    </w:tabs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6" w:leader="none"/>
                                      <w:tab w:val="center" w:pos="1664" w:leader="none"/>
                                    </w:tabs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3085" cy="615950"/>
                                        <wp:effectExtent l="0" t="0" r="0" b="0"/>
                                        <wp:docPr id="2" name="Рисунок 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29" r="-3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085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6" w:leader="none"/>
                                      <w:tab w:val="center" w:pos="1664" w:leader="none"/>
                                    </w:tabs>
                                    <w:spacing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0855" cy="593725"/>
                                        <wp:effectExtent l="0" t="0" r="0" b="0"/>
                                        <wp:docPr id="3" name="Рисунок 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6" t="-22" r="-2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0855" cy="593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616585"/>
                                        <wp:effectExtent l="0" t="0" r="0" b="0"/>
                                        <wp:docPr id="4" name="Рисунок 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0" t="-34" r="-40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616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Назови ласко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Назови маму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 xml:space="preserve">Назови папу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Назови детёны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7980" cy="414655"/>
                                        <wp:effectExtent l="0" t="0" r="0" b="0"/>
                                        <wp:docPr id="5" name="Рисунок 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0" t="-34" r="-40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7980" cy="41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52425" cy="419735"/>
                                        <wp:effectExtent l="0" t="0" r="0" b="0"/>
                                        <wp:docPr id="6" name="Рисунок 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0" t="-34" r="-40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42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7375" cy="520700"/>
                                        <wp:effectExtent l="0" t="0" r="0" b="0"/>
                                        <wp:docPr id="7" name="Рисунок 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6" t="-18" r="-16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7375" cy="520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0090" cy="490855"/>
                                        <wp:effectExtent l="0" t="0" r="0" b="0"/>
                                        <wp:docPr id="8" name="Рисунок 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9" r="-10" b="29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2620" cy="701675"/>
                                        <wp:effectExtent l="0" t="0" r="0" b="0"/>
                                        <wp:docPr id="9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2" t="-17" r="-1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2620" cy="701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8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Назови детёнышей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 xml:space="preserve">Назови морду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 xml:space="preserve">Назови хвост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Назови предмет огромн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281.05pt;mso-wrap-distance-left:0pt;mso-wrap-distance-right:9pt;mso-wrap-distance-top:0pt;mso-wrap-distance-bottom:0pt;margin-top:82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0"/>
                        <w:gridCol w:w="1528"/>
                        <w:gridCol w:w="1464"/>
                        <w:gridCol w:w="1908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lang w:val="en-US" w:eastAsia="en-US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pict>
                                <v:shapetype id="_x0000_t74" coordsize="21600,21600" o:spt="74" path="m10800,5400c@4@6@5,5400,10800,21600c@2,5400@3@6,10800,5400xe">
                                  <v:stroke joinstyle="miter"/>
                                  <v:formulas>
                                    <v:f eqn="prod width 49 48"/>
                                    <v:f eqn="prod width 10 48"/>
                                    <v:f eqn="sum 10800 0 @0"/>
                                    <v:f eqn="sum 10800 0 @1"/>
                                    <v:f eqn="sum 10800 @1 0"/>
                                    <v:f eqn="sum 10800 @0 0"/>
                                    <v:f eqn="sum 0 0 7200"/>
                                    <v:f eqn="prod width 1 6"/>
                                    <v:f eqn="prod width 5 6"/>
                                    <v:f eqn="prod height 2 3"/>
                                  </v:formulas>
                                  <v:path gradientshapeok="t" o:connecttype="rect" textboxrect="@7,5400,@8,@9"/>
                                </v:shapetype>
                                <v:shape id="shape_0" stroked="t" o:allowincell="t" style="position:absolute;margin-left:29.1pt;margin-top:23.6pt;width:33.85pt;height:53.95pt;mso-wrap-style:none;v-text-anchor:middle" type="_x0000_t74">
                                  <v:fill o:detectmouseclick="t" on="false"/>
                                  <v:stroke color="black" weight="2844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6" w:leader="none"/>
                                <w:tab w:val="center" w:pos="1664" w:leader="none"/>
                              </w:tabs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6" w:leader="none"/>
                                <w:tab w:val="center" w:pos="1664" w:leader="none"/>
                              </w:tabs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085" cy="615950"/>
                                  <wp:effectExtent l="0" t="0" r="0" b="0"/>
                                  <wp:docPr id="11" name="Рисунок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29" r="-3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6" w:leader="none"/>
                                <w:tab w:val="center" w:pos="1664" w:leader="none"/>
                              </w:tabs>
                              <w:spacing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855" cy="593725"/>
                                  <wp:effectExtent l="0" t="0" r="0" b="0"/>
                                  <wp:docPr id="12" name="Рисунок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59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616585"/>
                                  <wp:effectExtent l="0" t="0" r="0" b="0"/>
                                  <wp:docPr id="13" name="Рисунок 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34" r="-4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1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Назови ласково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Назови маму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 xml:space="preserve">Назови папу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Назови детёныша</w:t>
                            </w:r>
                          </w:p>
                        </w:tc>
                      </w:tr>
                      <w:tr>
                        <w:trPr>
                          <w:trHeight w:val="1642" w:hRule="atLeast"/>
                        </w:trPr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7980" cy="414655"/>
                                  <wp:effectExtent l="0" t="0" r="0" b="0"/>
                                  <wp:docPr id="14" name="Рисунок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0" t="-34" r="-4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2425" cy="419735"/>
                                  <wp:effectExtent l="0" t="0" r="0" b="0"/>
                                  <wp:docPr id="15" name="Рисунок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" t="-34" r="-4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7375" cy="520700"/>
                                  <wp:effectExtent l="0" t="0" r="0" b="0"/>
                                  <wp:docPr id="16" name="Рисунок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0090" cy="490855"/>
                                  <wp:effectExtent l="0" t="0" r="0" b="0"/>
                                  <wp:docPr id="17" name="Рисунок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9" r="-10" b="29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 w:eastAsia="en-US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2620" cy="701675"/>
                                  <wp:effectExtent l="0" t="0" r="0" b="0"/>
                                  <wp:docPr id="18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8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Назови детёнышей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 xml:space="preserve">Назови морду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 xml:space="preserve">Назови хвост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Назови предмет огромн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69570</wp:posOffset>
                </wp:positionH>
                <wp:positionV relativeFrom="paragraph">
                  <wp:posOffset>299720</wp:posOffset>
                </wp:positionV>
                <wp:extent cx="430530" cy="685800"/>
                <wp:effectExtent l="14605" t="14605" r="14605" b="679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685800"/>
                        </a:xfrm>
                        <a:custGeom>
                          <a:avLst/>
                          <a:gdLst>
                            <a:gd name="textAreaLeft" fmla="*/ 57240 w 244080"/>
                            <a:gd name="textAreaRight" fmla="*/ 186480 w 24408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.1pt;margin-top:23.6pt;width:33.85pt;height:53.95pt;mso-wrap-style:none;v-text-anchor:middle" type="_x0000_t74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олшебная дорож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учить детей изменять слово по падежам с помощью вопросительного слова. 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гры: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ые обозначения падежей могут вывешиваться на доске, раскладываться на партах или ковре. Дети, получив картинки (по любой лексической теме), «шагают» по дорожке,  изменяя слова по падежам. 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Взрослый активно помогает ребенку изменить слово, давая образец его изменения. Ребенок слушает и обязательно повторяет измененное слово: вместе со взрослым; сразу же после взрослого; через некоторое время после взрослого. Для улучшения ориентировки в игре одно слово называется два-три раза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: Ребенок задает вопросы, а взрослый, отвечая на них, намеренно допускает ошибку, которую должен заметить и исправить ребенок. Если он не замечает ее, взрослый исправляет сам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 Дети, получив картинки «шагают» по дорожке,  изменяя слова по падежам самостоятельно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игру можно использовать в рамках любой лексической темы.</w:t>
      </w:r>
    </w:p>
    <w:tbl>
      <w:tblPr>
        <w:tblW w:w="91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721"/>
        <w:gridCol w:w="1492"/>
        <w:gridCol w:w="1763"/>
        <w:gridCol w:w="1550"/>
        <w:gridCol w:w="1586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?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661670" cy="675005"/>
                  <wp:effectExtent l="0" t="0" r="0" b="0"/>
                  <wp:docPr id="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809625" cy="999490"/>
                  <wp:effectExtent l="0" t="0" r="0" b="0"/>
                  <wp:docPr id="2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969645" cy="786765"/>
                  <wp:effectExtent l="0" t="0" r="0" b="0"/>
                  <wp:docPr id="2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39775" cy="552450"/>
                  <wp:effectExtent l="0" t="0" r="0" b="0"/>
                  <wp:docPr id="2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32790" cy="680085"/>
                  <wp:effectExtent l="0" t="0" r="0" b="0"/>
                  <wp:docPr id="2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кто?</w:t>
            </w:r>
          </w:p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то что?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о здесь нет?</w:t>
            </w:r>
          </w:p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его здесь нет?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у к кому?</w:t>
            </w:r>
          </w:p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у к чем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жу кого?</w:t>
            </w:r>
          </w:p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жу что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лен кем?</w:t>
            </w:r>
          </w:p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лен чем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аю о ком?</w:t>
            </w:r>
          </w:p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аю о чем?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коррекционного обучения большое внимание уделяется формированию словообразовательных навыков у детей с ОНР. Применение наглядных моделей способствует более точному и прочному усвоению детьми на практическом уровне отдельных словообразовательных операций. Используя наглядную модель, дети практически усваивают способы образования относительных прилагательных со значением отнесенности к продуктам питания; наглядные схемы  ориентируют детей на поиск слов «родственников»  в определенном лексико-семантическом поле. В рамках этого направления, мы используем следующие игры и упражнения: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«У меня – у гнома – у великана»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разование слов с уменьшительными и увеличительными суффиксами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гры: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показывает фигурки на мнемосхеме и предлагает отправиться к ним в гости, взяв с собой подарки; для гнома маленькие, а для Великана огромные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Ребенок берет картинку с изображением предмета, прикладывает ее по очереди к каждой карточке наглядной модели, образует уменьшительно-ласкательную форму слова («у Гнома») и увеличительную («у Великана»). Например: «У меня - помидор, Гному нужен помидорчик, Великану - помидорище»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вариант: К существительному добавляем одно-два качественных прилагательных. Например: «У меня спелый помидор, у Гнома — спеленький помидорчик, у Великана — спелый помидорище»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игру можно использовать в рамках любой лексической темы.</w:t>
      </w:r>
    </w:p>
    <w:tbl>
      <w:tblPr>
        <w:tblW w:w="900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3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78130" cy="391160"/>
                  <wp:effectExtent l="0" t="0" r="0" b="0"/>
                  <wp:docPr id="2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868680" cy="1729740"/>
                  <wp:effectExtent l="0" t="0" r="0" b="0"/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омик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кан</w:t>
            </w:r>
          </w:p>
        </w:tc>
      </w:tr>
    </w:tbl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«Поварята» 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сширять активный словарь относительными прилагательными, развивать умения образовывать относительные прилагательные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гры:</w:t>
      </w:r>
    </w:p>
    <w:p>
      <w:pPr>
        <w:pStyle w:val="Normal"/>
        <w:shd w:fill="FFFFFF" w:val="clear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берет картинку с изображением предмета, прикладывает ее по очереди к каждой карточке наглядной модели и определяет что из чего сделано</w:t>
      </w:r>
    </w:p>
    <w:p>
      <w:pPr>
        <w:pStyle w:val="Normal"/>
        <w:shd w:fill="FFFFFF" w:val="clear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вариант: Взрослый называет предмет и из чего он сделан, а ребенок говорит, какой это предмет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b/>
          <w:sz w:val="28"/>
          <w:szCs w:val="28"/>
        </w:rPr>
        <w:t>Взрослый.</w:t>
      </w:r>
      <w:r>
        <w:rPr>
          <w:rFonts w:cs="Times New Roman" w:ascii="Times New Roman" w:hAnsi="Times New Roman"/>
          <w:sz w:val="28"/>
          <w:szCs w:val="28"/>
        </w:rPr>
        <w:t xml:space="preserve"> Сок из яблока - какой? </w:t>
      </w:r>
      <w:r>
        <w:rPr>
          <w:rFonts w:cs="Times New Roman" w:ascii="Times New Roman" w:hAnsi="Times New Roman"/>
          <w:b/>
          <w:sz w:val="28"/>
          <w:szCs w:val="28"/>
        </w:rPr>
        <w:t>Ребенок.</w:t>
      </w:r>
      <w:r>
        <w:rPr>
          <w:rFonts w:cs="Times New Roman" w:ascii="Times New Roman" w:hAnsi="Times New Roman"/>
          <w:sz w:val="28"/>
          <w:szCs w:val="28"/>
        </w:rPr>
        <w:t xml:space="preserve"> Яблочный</w:t>
      </w:r>
    </w:p>
    <w:p>
      <w:pPr>
        <w:pStyle w:val="Normal"/>
        <w:shd w:fill="FFFFFF" w:val="clear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вариант: Ребенок берет картинку с изображением предмета и, называя его, спрашивает у взрослого, из чего этот предмет сделан. </w:t>
      </w:r>
      <w:r>
        <w:rPr>
          <w:rFonts w:cs="Times New Roman" w:ascii="Times New Roman" w:hAnsi="Times New Roman"/>
          <w:i/>
          <w:iCs/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  <w:r>
        <w:rPr>
          <w:rFonts w:cs="Times New Roman" w:ascii="Times New Roman" w:hAnsi="Times New Roman"/>
          <w:sz w:val="28"/>
          <w:szCs w:val="28"/>
        </w:rPr>
        <w:t xml:space="preserve"> Из чего сделан этот суп? </w:t>
      </w:r>
    </w:p>
    <w:p>
      <w:pPr>
        <w:pStyle w:val="Normal"/>
        <w:shd w:fill="FFFFFF" w:val="clear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зрослый. </w:t>
      </w:r>
      <w:r>
        <w:rPr>
          <w:rFonts w:cs="Times New Roman" w:ascii="Times New Roman" w:hAnsi="Times New Roman"/>
          <w:sz w:val="28"/>
          <w:szCs w:val="28"/>
        </w:rPr>
        <w:t>Из грибов.</w:t>
      </w:r>
    </w:p>
    <w:p>
      <w:pPr>
        <w:pStyle w:val="Normal"/>
        <w:shd w:fill="FFFFFF" w:val="clear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  <w:r>
        <w:rPr>
          <w:rFonts w:cs="Times New Roman" w:ascii="Times New Roman" w:hAnsi="Times New Roman"/>
          <w:sz w:val="28"/>
          <w:szCs w:val="28"/>
        </w:rPr>
        <w:t xml:space="preserve"> Суп из грибов - грибной. </w:t>
      </w:r>
    </w:p>
    <w:p>
      <w:pPr>
        <w:pStyle w:val="Normal"/>
        <w:shd w:fill="FFFFFF" w:val="clear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вариант: </w:t>
      </w:r>
      <w:r>
        <w:rPr>
          <w:rFonts w:cs="Times New Roman" w:ascii="Times New Roman" w:hAnsi="Times New Roman"/>
          <w:spacing w:val="6"/>
          <w:sz w:val="28"/>
          <w:szCs w:val="28"/>
        </w:rPr>
        <w:t>Ребенок берет картинку-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(яблоко)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и образовывает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рилагательные, прикладывая ее поочередно к каждой картинке </w:t>
      </w:r>
      <w:r>
        <w:rPr>
          <w:rFonts w:cs="Times New Roman" w:ascii="Times New Roman" w:hAnsi="Times New Roman"/>
          <w:spacing w:val="4"/>
          <w:sz w:val="28"/>
          <w:szCs w:val="28"/>
        </w:rPr>
        <w:t>созданной модели:</w:t>
      </w:r>
    </w:p>
    <w:p>
      <w:pPr>
        <w:pStyle w:val="Normal"/>
        <w:shd w:fill="FFFFFF" w:val="clear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сок </w:t>
      </w:r>
      <w:r>
        <w:rPr>
          <w:rFonts w:cs="Times New Roman" w:ascii="Times New Roman" w:hAnsi="Times New Roman"/>
          <w:spacing w:val="8"/>
          <w:sz w:val="28"/>
          <w:szCs w:val="28"/>
        </w:rPr>
        <w:t>из яблока — яблочны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2232" w:leader="dot"/>
        </w:tabs>
        <w:autoSpaceDE w:val="false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повидло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из яблока - </w:t>
      </w:r>
      <w:r>
        <w:rPr>
          <w:rFonts w:cs="Times New Roman" w:ascii="Times New Roman" w:hAnsi="Times New Roman"/>
          <w:spacing w:val="5"/>
          <w:sz w:val="28"/>
          <w:szCs w:val="28"/>
        </w:rPr>
        <w:t>яблоч</w:t>
      </w:r>
      <w:r>
        <w:rPr>
          <w:rFonts w:cs="Times New Roman" w:ascii="Times New Roman" w:hAnsi="Times New Roman"/>
          <w:spacing w:val="4"/>
          <w:sz w:val="28"/>
          <w:szCs w:val="28"/>
        </w:rPr>
        <w:t>ное;</w:t>
      </w:r>
    </w:p>
    <w:p>
      <w:pPr>
        <w:pStyle w:val="Normal"/>
        <w:shd w:fill="FFFFFF" w:val="clear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пюре </w:t>
      </w:r>
      <w:r>
        <w:rPr>
          <w:rFonts w:cs="Times New Roman" w:ascii="Times New Roman" w:hAnsi="Times New Roman"/>
          <w:spacing w:val="7"/>
          <w:sz w:val="28"/>
          <w:szCs w:val="28"/>
        </w:rPr>
        <w:t>из яблока — яблочное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/>
        <w:t>Данную игру можно использовать в рамках лексических тем: «Овощи», «Фрукты», «Грибы», «Ягоды», «Продукты питания».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820"/>
        <w:gridCol w:w="242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-5080</wp:posOffset>
                  </wp:positionV>
                  <wp:extent cx="906145" cy="1285240"/>
                  <wp:effectExtent l="0" t="0" r="0" b="0"/>
                  <wp:wrapNone/>
                  <wp:docPr id="2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3333" r="466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137795</wp:posOffset>
                  </wp:positionV>
                  <wp:extent cx="842010" cy="712470"/>
                  <wp:effectExtent l="0" t="0" r="0" b="0"/>
                  <wp:wrapNone/>
                  <wp:docPr id="28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3532" t="-24" r="24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675765" cy="74295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20" r="-11" b="224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254635</wp:posOffset>
                  </wp:positionV>
                  <wp:extent cx="501650" cy="659130"/>
                  <wp:effectExtent l="0" t="0" r="0" b="0"/>
                  <wp:wrapNone/>
                  <wp:docPr id="30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7924" r="45048" b="36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какой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 какой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еканка какая?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идло(пюре) какое?</w:t>
            </w:r>
          </w:p>
        </w:tc>
      </w:tr>
    </w:tbl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«Чей хвост, морда, лапы?» 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сширять активный словарь притяжательными прилагательными, развивать умения образовывать притяжательные прилагательные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гры: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: Ребенок, опираясь на модель и предметную картинку, образовывает притяжательное прилагательное от названия изображенного на ней предмета. Например: собака. Чей хвост? — Собачий. </w:t>
      </w:r>
      <w:r>
        <w:rPr>
          <w:rFonts w:cs="Times New Roman" w:ascii="Times New Roman" w:hAnsi="Times New Roman"/>
          <w:b/>
          <w:sz w:val="28"/>
          <w:szCs w:val="28"/>
        </w:rPr>
        <w:t>Чья лапа?</w:t>
      </w:r>
      <w:r>
        <w:rPr>
          <w:rFonts w:cs="Times New Roman" w:ascii="Times New Roman" w:hAnsi="Times New Roman"/>
          <w:sz w:val="28"/>
          <w:szCs w:val="28"/>
        </w:rPr>
        <w:t xml:space="preserve"> - Собачья. </w:t>
      </w:r>
      <w:r>
        <w:rPr>
          <w:rFonts w:cs="Times New Roman" w:ascii="Times New Roman" w:hAnsi="Times New Roman"/>
          <w:b/>
          <w:sz w:val="28"/>
          <w:szCs w:val="28"/>
        </w:rPr>
        <w:t>Чье yxo?</w:t>
      </w:r>
      <w:r>
        <w:rPr>
          <w:rFonts w:cs="Times New Roman" w:ascii="Times New Roman" w:hAnsi="Times New Roman"/>
          <w:sz w:val="28"/>
          <w:szCs w:val="28"/>
        </w:rPr>
        <w:t xml:space="preserve"> — Собачье. 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: Взрослый называет притяжательное прилагательное, а ребенок определяет, к какой картинке наглядной модели это название относится. Например: взрослый говорит: «Собачьи», ребенок показывает картинку и называет: «Уши»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игру можно использовать в рамках лексических тем: «Дикие животные», «Домашние животные», «Животные севера», «Животные теплых стран»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«Составь предложение» 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ставление предложений по графической схеме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данного пособия лежит методика Е.А. Ефименковой, адаптированная именно для детей старшего дошкольного возраста. Ребёнок за определённое количество занятий учится составлять предложение</w:t>
      </w:r>
      <w:r>
        <w:rPr/>
        <w:t>.</w:t>
      </w:r>
    </w:p>
    <w:tbl>
      <w:tblPr>
        <w:tblW w:w="74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13"/>
        <w:gridCol w:w="2419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4845" cy="904875"/>
                  <wp:effectExtent l="0" t="0" r="0" b="0"/>
                  <wp:docPr id="3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083" t="62006" r="80623" b="208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9745" cy="75565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81076" t="40751" r="1291" b="4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4515" cy="68516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40920" t="43529" r="40657" b="4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5815" cy="1124585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61907" t="1557" r="21880" b="82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3595" cy="1054100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0778" t="40751" r="60616" b="42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4870" cy="110680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80556" t="1557" r="1536" b="82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- предм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-действ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-признак</w:t>
            </w:r>
          </w:p>
        </w:tc>
      </w:tr>
    </w:tbl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ы игр: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дбери сло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и упражнять детей подбирать слова-признаки и слова-предметы к предмету или объекту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гры: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Взрослый показывает ребенку карточку с условными обозначениями различных частей речи: «слово-предмет» (существительное), «слово-действие» (глагол), «слово-признак» (прилагательное) или предлог. Ребенок подбирает и называет подходящее слово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: Взрослый называет слово, а ребенок подбирает к нему нужный символ с обозначением слов-предметов, слов-действий, слов-признаков, предлогов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: используя символы, обозначающие слова – действия, слова – признаки, слова – предметы, подобрать как можно больше слов к какому-либо объекту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троим предложение»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овторяет предложение за взрослым и с помощью условных обозначений «слово-предмет», «слово-действие», «слово-признак» и символов предлогов выкладывает его схему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Составляем предложение»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составляет предложение по предложенной схеме.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асскажи, где?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употреблять предлоги, определять местонахождение предмета на плоскости и в пространстве.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гры: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показывает схемы предлогов. Дети располагают предметы или картинки (мяч и ящик, карандаш и книга, пенал и ручка и др.) по отношению друг к другу в соответствии со схемой и рассказывают, где находится предмет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Арушанова А. Формирование грамматического  строя речи дошкольников // Дошкольное воспитание.-1997.-№2-С.58-63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567" w:right="-88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педагогическая работа в дошкольных учреждениях для детей с нарушениями речи. / Под ред. Ю.Ф. Гаркуши. – М., 2007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апогова Е.Е.Развитие воображения дошкольника // Психолог в детском саду .- 1998 .- №2 – с.67-72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мышляева Т.Н., Корчуганова Е.Ю.,  «Использование  метода наглядного моделирования в коррекции общего недоразвития речи дошкольников». Журнал «Логопедия».  2005 г. №1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личева Т.Б., Чиркина Г.В. Устранение общего недоразвития речи у детей дошкольного возраста. Практическое пособие. – М.: Айрис-Пресс, 2007.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2">
    <w:name w:val="Font Style92"/>
    <w:basedOn w:val="Style14"/>
    <w:qFormat/>
    <w:rPr>
      <w:rFonts w:ascii="Century Schoolbook" w:hAnsi="Century Schoolbook" w:cs="Century Schoolbook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38:00Z</dcterms:created>
  <dc:creator>Пользователь</dc:creator>
  <dc:description/>
  <cp:keywords/>
  <dc:language>en-US</dc:language>
  <cp:lastModifiedBy>Пользователь</cp:lastModifiedBy>
  <dcterms:modified xsi:type="dcterms:W3CDTF">2017-08-26T08:10:00Z</dcterms:modified>
  <cp:revision>8</cp:revision>
  <dc:subject/>
  <dc:title/>
</cp:coreProperties>
</file>