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здание ситуации успеха на уроках музы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же такое успех? Успех – это хорошие результаты в работе, в учебе или удача в достижении чего-нибудь. Успех или неуспех в деятельности определяет ведущие тенденции развития. Здесь нужно разделить понятия “успех” и “ситуация успеха”. Ситуация  — это сочетание условий, которые обеспечивают успех, а сам успех  — результат подобной ситуации. Ситуация — это то, что способен организовать; переживание же радости, успеха — нечто более субъективное, скрытое в значительной мере от взгляда со стороны. Задача в том и состоит, чтобы дать возможность пережить радость достижения, осознать свои возможности, поверить в себя. Успех может быть кратковременным, частым и длительным, сиюминутным, устойчивым, связанным со всей жизнью и деятельностью. Все зависит от того, как ситуация успеха закреплена, продолжается, что лежит в ее основе. Важно иметь в виду, что даже разовое переживание успеха может настолько изменить психологическое самочувствие, что резко меняет ритм и стиль деятельности, взаимоотношений с окружающими. Ситуация успеха может стать своего рода спусковым механизмом дальнейшего движения личност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остичь успеха, надо многому учиться и прежде всего умению честно и много трудиться, трудиться осмысленно, ответственно, результативно, творчески. Этого требует от нас, преподавателей, сама жизнь. Этого требует и реформа школы - постоянно совершенствовать учебно-образовательный процесс, качественно и в комплексе решать воспитательные, развивающие, теоретические и, конечно, творческие задач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ти тянутся к красоте, хотят быть творческими, увлеченными. В каждом ребенке, независимо от его успеваемости по школьным предметам, заложено желание чему-то научиться, уметь делать что-то лучше других, быть любимыми и оцененными окружающим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этого, все эти годы я старалась раскрыть в каждом ребенке его индивидуальность, подчеркнуть его лучшие качества, привить уважение к самому себе и любовь к музыке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большого количества лет работы с детьми выработались следующие заповеди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ь терпеливой и великодушно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ть чувство юмор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йди ключ к каждому ребенку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используй отметку как средство наказан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говорить: «не способен», говорить : «способности не раскрыты»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бывать похвалить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иметь любимчико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преподавателя в классе есть дети, которые считаются трудными, слабыми, неперспективными в области специального музыкального образования. Такие педагоги должны обладать особым чувством такта и повышенного внимания к детям, которые недостаточно организованы, не имеют высокого чувства ответственности. Задача такого педагога - суметь заинтересовать ребенка. Для этого предлагается особый педагогический репертуар, уделяется большее внимание свободному музицированию, игре в ансамбле и аккомпанементу. На каждом уроке такой ребенок получает похвалу даже за самый маленький успех. Он не может быть постоянно для всех «мячиком для битья». Здесь задача учителя по специальности - проявить максимальную открытость и заинтересованность потенциальными возможностями ребенка. Любого человека надо хвалить и давать веру в себя, с верой он может творить чудеса. Именно поэтому считаю важным и обязательным показывать, как ученик трудился, чему научились, что дает ему возможность ощущать свое продвижение в учении, стимулируя его дальнейшую деятельность. Ученику не будет доставлять радости похвала, если преувеличение успеха создаёт впечатление несправедливости. Чтобы этого не происходило, я сравниваю с его прежними уроками, т. е. оцениваю продвижение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ь обучения и воспитания трудных подростков для преподавателя в том, что ему приходится, как бы, “плыть против течения”, то есть преодолевать то сопротивление, то напряжение, с которым подросток приходит на урок. И здесь очень важен момент создания взаимного контакта учителя и ученика, умение учителя вызвать доверие, интерес к себе и своему предмету, умение снять напряжённость, настроить учащихся на восприятие того материала, который будет преподноситься на уроке, иначе можно уподобиться человеку, который ломится в закрытую дверь. Часто подросток сам не понимает, отчего он напряжён и нервничает. Иногда, если до этого уже налажен контакт учителя с учеником, достаточно положить руку на плечо, иногда надо задать банальный, казалось бы, вопрос: “Как дела?” И подросток успокаивается. При встрече с мудрым наставником, который внушает ребенку доверие, он раскрывается с наилучшей стороны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этапом занятий является анализ музыкального произведения. В результате анализа должны быть получены такие знания, которые можно будет широко и эффективно использовать в процессе ознакомления детей с данным сочинением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цель учителя не в демонстрации умственного убожества ученика, а в обучении его и в личностном развитии, то он задаст вопрос, на который ученик сможет ответить: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ми музыкальными выразительными средствами передал композитор состояние человека (природы)?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прозвучала музыка?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это называется планированием вопросов. Задаётся вопрос, не требующий размышления, суждения, логического заключения, вариативности ответа, а вопрос, дающий лишь воспроизведение ответа. Каким бы ни был ответ, необходимо найти способ похвалить ученика, подчеркнуть достоинства. Тогда между трудным учеником и учителем начнут формироваться те отношения доверия и взаимопонимания, которые помогут ему в дальнейшей его жизн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и успеха не возникает когда, ученик не располагают нужными знаниями. В любом учебном материале можно найти трудные и лёгкие, интересные и непривлекательные, важные и менее важные моменты. На уроке стараюсь предложить для начала лёгкое и занимательное задание, не обращая внимания на его важность. Пусть ребёнок познает радость успеха, захочет повторить его, поверит в свои силы. Это позволит незаметно в зависимости от индивидуальных особенностей ребёнка повысить требования к нему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доступное, интересное содержание учебного материала способствует возникновению ситуации успеха. При этом условии достижение ученика будет относительным по сравнению с хорошо успевающими учащимися, но для самого ученика оно будет значительным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учителя и труд учащихся должен обязательно сочетаться и быть подлинно творческим, лишь тогда он даст взаимное удовлетворение. В труде мы стремимся к достижению определенной цели, конкретного результата, который и является успехом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е ситуации успеха - это эффективное средство формирования положительного отношения к процессу учения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Список используемой литератур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кимова М. К. Индивидуальность учащегося и индивидуальный подход. Москва, 1992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лмазов Б.Н. Оценка психической средовой адаптации трудновоспитуемых учащихся. Екатеринбург, 1993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ракелова Г. Г. Учителям и родителям о психологии подростка. Москва, 1990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монашвили Ш. А. Педагогическая симфон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ртоболевская А. Д.  «Первая встреча с музыкой»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Белкин. А.С.  Ситуация успеха. Как её создать. М., 1991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Брагина О. «На уроках Анны Даниловны Артоболевской»  Москва «Классика-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», 217с. 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Фролова С.С. Практикум для педагогов «Создание ситуации успеха у детей». М., 2011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2240" w:h="15840"/>
      <w:pgMar w:left="1701" w:right="851" w:gutter="0" w:header="1134" w:top="1190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07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46:00Z</dcterms:created>
  <dc:creator>-</dc:creator>
  <dc:description/>
  <cp:keywords/>
  <dc:language>en-US</dc:language>
  <cp:lastModifiedBy>админ</cp:lastModifiedBy>
  <dcterms:modified xsi:type="dcterms:W3CDTF">2017-08-26T11:42:00Z</dcterms:modified>
  <cp:revision>4</cp:revision>
  <dc:subject/>
  <dc:title/>
</cp:coreProperties>
</file>