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 xml:space="preserve">Цель: 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одвести итог проделанной работы на уроках обучения грамоте; активизировать познавательную деятельность учащихся воспитывать любовь к чтению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Оборудование: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ТСО: мультимедийный проектор, экран для проектора, диск с компьютерной презентацией, плакат с надписью “Спасибо, тебе, Азбука!</w:t>
      </w:r>
    </w:p>
    <w:p>
      <w:pPr>
        <w:pStyle w:val="Normal"/>
        <w:spacing w:lineRule="atLeast" w:line="240" w:before="0" w:after="120"/>
        <w:rPr>
          <w:rFonts w:ascii="inherit;Times New Roman" w:hAnsi="inherit;Times New Roman" w:eastAsia="Times New Roman" w:cs="Helvetica"/>
          <w:b/>
          <w:b/>
          <w:bCs/>
          <w:color w:val="333333"/>
          <w:sz w:val="44"/>
          <w:szCs w:val="44"/>
          <w:lang w:eastAsia="ru-RU"/>
        </w:rPr>
      </w:pPr>
      <w:r>
        <w:rPr>
          <w:rFonts w:eastAsia="Times New Roman" w:cs="Helvetica" w:ascii="inherit;Times New Roman" w:hAnsi="inherit;Times New Roman"/>
          <w:b/>
          <w:bCs/>
          <w:color w:val="333333"/>
          <w:sz w:val="44"/>
          <w:szCs w:val="44"/>
          <w:lang w:eastAsia="ru-RU"/>
        </w:rPr>
        <w:t>Ход праздника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i/>
          <w:i/>
          <w:iCs/>
          <w:color w:val="333333"/>
          <w:sz w:val="20"/>
          <w:szCs w:val="20"/>
          <w:lang w:eastAsia="ru-RU"/>
        </w:rPr>
      </w:pPr>
      <w:r>
        <w:rPr>
          <w:rFonts w:eastAsia="Helvetica" w:cs="Helvetica" w:ascii="Helvetica" w:hAnsi="Helvetica"/>
          <w:i/>
          <w:iCs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Под музыку "Маленькая страна" дети занимают свои места.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Слайд 1-4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i/>
          <w:i/>
          <w:iCs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1-й вед..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Заходите, проходите!</w:t>
        <w:br/>
        <w:t>Путь свободен к празднику.</w:t>
        <w:br/>
        <w:t>Приглашаем всех  ребят</w:t>
        <w:br/>
        <w:t>Попрощаться с Азбукой!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2-й вед..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br/>
        <w:t>Если скуку ты оставил</w:t>
        <w:br/>
        <w:t>И сомненья позади,</w:t>
        <w:br/>
        <w:t>Если с другом не слукавил,</w:t>
        <w:br/>
        <w:t xml:space="preserve">Заходи! 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1-й вед..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br/>
        <w:t>Если лень свою оставил,</w:t>
        <w:br/>
        <w:t>Нарушенья позади,</w:t>
        <w:br/>
        <w:t>То смелей скорее в класс ты</w:t>
        <w:br/>
        <w:t xml:space="preserve">Заходи! 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2-й вед..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Если все у вас в порядке:</w:t>
        <w:br/>
        <w:t>Парты, книжки и тетрадки,</w:t>
        <w:br/>
        <w:t>Дружба с книгой навсегда,</w:t>
        <w:br/>
        <w:t xml:space="preserve">Приглашаем вас сюда! 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1-й вед..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</w:p>
    <w:p>
      <w:pPr>
        <w:pStyle w:val="Normal"/>
        <w:spacing w:lineRule="atLeast" w:line="240" w:before="0" w:after="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Хороша сегодня школа,</w:t>
        <w:br/>
        <w:t>Зал горит огнем.</w:t>
        <w:br/>
        <w:t>Мы на праздник наш веселый</w:t>
        <w:br/>
        <w:t>Всех первоклашек позовем.</w:t>
      </w:r>
    </w:p>
    <w:p>
      <w:pPr>
        <w:pStyle w:val="Normal"/>
        <w:spacing w:lineRule="atLeast" w:line="240" w:before="0" w:after="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2-й вед..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br/>
        <w:t>Заходите, проходите,</w:t>
        <w:br/>
        <w:t>Встретимся на празднике.</w:t>
        <w:br/>
        <w:t xml:space="preserve">Приглашаем всех  ребят </w:t>
        <w:br/>
        <w:t>Попрощаться с Азбукой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b/>
          <w:b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0"/>
          <w:szCs w:val="20"/>
          <w:lang w:eastAsia="ru-RU"/>
        </w:rPr>
        <w:t>ДЕТИ ЗАХОДЯТ ПОД МУЗЫКУ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1-й вед..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Вы в школе почти целый год отучились,</w:t>
        <w:br/>
        <w:t>Вы много успели и много узнали.</w:t>
        <w:br/>
        <w:t>Писать и считать вы уже научились.</w:t>
        <w:br/>
        <w:t>И первые книги свои прочитали.</w:t>
        <w:br/>
        <w:t>А верным помощником в этом вам стала.</w:t>
        <w:br/>
        <w:t>Первая главная книжка.</w:t>
        <w:br/>
        <w:t>И первые буквы она показала</w:t>
        <w:br/>
        <w:t>Девчонкам своим и мальчишкам.</w:t>
        <w:br/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2-й вед..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br/>
        <w:t>Буквы потом сложились в слова,</w:t>
        <w:br/>
        <w:t>Слова – в предложенья и фразы.</w:t>
        <w:br/>
        <w:t>Огромный и красочный мир тогда.</w:t>
        <w:br/>
        <w:t>Открылся, ребята, вам сразу.</w:t>
        <w:br/>
        <w:t>Вы прочитаете хороших книг немало,</w:t>
        <w:br/>
        <w:t>Пускай года пройдут и много-много дней,</w:t>
        <w:br/>
        <w:t>Вам Азбука хорошим другом стала,</w:t>
        <w:br/>
        <w:t>Мы этот праздник посвящаем ей!</w:t>
      </w:r>
    </w:p>
    <w:p>
      <w:pPr>
        <w:pStyle w:val="Normal"/>
        <w:spacing w:lineRule="atLeast" w:line="240" w:before="0" w:after="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1-й вед..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к начинается, гости улыбаются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дети постараются сегодня показат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, ему учились, всё, к чему стремилис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ому что многое надо рассказ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Хороша сегодня школа,</w:t>
        <w:br/>
        <w:t xml:space="preserve"> Класс горит огнями!              </w:t>
        <w:br/>
        <w:t>Мы на праздник наш веселый</w:t>
        <w:br/>
        <w:t>Всех друзей созвали!</w:t>
        <w:br/>
        <w:br/>
        <w:t>Заходите, проходите,</w:t>
        <w:br/>
        <w:t>День приветливый такой!</w:t>
        <w:br/>
        <w:t>Приглашаем всех сегодня</w:t>
        <w:br/>
        <w:t>Попрощаться с Азбукой!</w:t>
        <w:br/>
        <w:br/>
        <w:br/>
        <w:t>Ровно в восемь тридцать</w:t>
        <w:br/>
        <w:t>Утром каждый раз</w:t>
        <w:br/>
        <w:t>Очень много школьников</w:t>
        <w:br/>
        <w:t>Входит в первый класс.</w:t>
        <w:br/>
        <w:br/>
        <w:t>Нас -  16  школьников –</w:t>
        <w:br/>
        <w:t>Дружная семья,</w:t>
        <w:br/>
        <w:t>Все шагают парами,</w:t>
        <w:br/>
        <w:t>В первой паре – я.</w:t>
        <w:br/>
        <w:br/>
        <w:t xml:space="preserve"> Мы помним тот звонок веселый,</w:t>
        <w:br/>
        <w:t>Что прозвенел нам в первый раз,</w:t>
        <w:br/>
        <w:t>Когда пришли с цветами в школу</w:t>
        <w:br/>
        <w:t>В свой самый лучший первый класс.</w:t>
        <w:br/>
        <w:br/>
        <w:t xml:space="preserve"> Как встретил у дверей учитель –</w:t>
        <w:br/>
        <w:t>Наш верный друг на много дней,</w:t>
        <w:br/>
        <w:t>И шумная семья большая</w:t>
        <w:br/>
        <w:t>Подружек новых и друз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Сюда пришли мы лет шести,</w:t>
        <w:br/>
        <w:t>В штанишках до колен,</w:t>
        <w:br/>
        <w:t>А выйдем взрослыми людьми</w:t>
        <w:br/>
        <w:t>Из этих славных стен.</w:t>
        <w:br/>
        <w:br/>
        <w:t>Надо много лет учиться,</w:t>
        <w:br/>
        <w:t>Не лениться, а трудиться.</w:t>
        <w:br/>
        <w:t>Год за годом промелькнут,</w:t>
        <w:br/>
        <w:t>И от школьного порога</w:t>
        <w:br/>
        <w:t>В жизнь откроется доро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воре звенит капел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на в окно стучит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нам сегодня предстои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Азбукой простить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 научила Азбука чит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 на слоги разделя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ла тайны многих книг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ей любой из нас привы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знаем буквы, знаем слог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ем говорить, счит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степенно, понемног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научились все читать.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х и слезы, радость и печа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елось нам испыт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стараний наших нам не жа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ниги нам теперь легко чит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оле праздник, славный праздник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к Азбук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классники сегодня все сюда ид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й книге, мудрой книге отдают салют.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i/>
          <w:iCs/>
          <w:color w:val="333333"/>
          <w:sz w:val="24"/>
          <w:szCs w:val="24"/>
          <w:lang w:eastAsia="ru-RU"/>
        </w:rPr>
        <w:t>Песня «Прощай, букварь!»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 xml:space="preserve"> Слова и музыка Людмилы Мельниковой Слайд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2-й вед.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Буква "Я" (Борис Заходер)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м известно: </w:t>
        <w:br/>
        <w:t xml:space="preserve">Буква "Я" </w:t>
        <w:br/>
        <w:t xml:space="preserve">В азбуке </w:t>
        <w:br/>
        <w:t xml:space="preserve">Последняя. </w:t>
        <w:br/>
        <w:t xml:space="preserve">А известно ли кому, </w:t>
        <w:br/>
        <w:t xml:space="preserve">Отчего и почему? </w:t>
        <w:br/>
        <w:t xml:space="preserve">— Неизвестно? </w:t>
        <w:br/>
        <w:t xml:space="preserve">— Неизвестно. </w:t>
        <w:br/>
        <w:t xml:space="preserve">— Интересно? </w:t>
        <w:br/>
        <w:t xml:space="preserve">— Интересно! - </w:t>
        <w:br/>
        <w:t xml:space="preserve">Ну, так слушайте рассказ. </w:t>
        <w:br/>
        <w:t xml:space="preserve">Жили в азбуке у нас </w:t>
        <w:br/>
        <w:t xml:space="preserve">Буквы. </w:t>
        <w:br/>
        <w:t xml:space="preserve">Жили, не тужили, </w:t>
        <w:br/>
        <w:t xml:space="preserve">Потому что все дружили, </w:t>
        <w:br/>
        <w:t xml:space="preserve">Где никто не ссорится, </w:t>
        <w:br/>
        <w:t xml:space="preserve">Там и дело спорится. </w:t>
        <w:br/>
        <w:t xml:space="preserve">Только раз </w:t>
        <w:br/>
        <w:t xml:space="preserve">Все дело </w:t>
        <w:br/>
        <w:t xml:space="preserve">Стало </w:t>
        <w:br/>
        <w:t xml:space="preserve">Из-за страшного скандала: </w:t>
        <w:br/>
        <w:t xml:space="preserve">Буква "Я" </w:t>
        <w:br/>
        <w:t xml:space="preserve">В строку не встала, </w:t>
        <w:br/>
        <w:t xml:space="preserve">Взбунтовалась </w:t>
        <w:br/>
        <w:t xml:space="preserve">Буква "Я"! </w:t>
        <w:br/>
        <w:t xml:space="preserve">— Я, - </w:t>
        <w:br/>
        <w:t xml:space="preserve">Сказала буква "Я", - </w:t>
        <w:br/>
        <w:t xml:space="preserve">Главная-заглавная! </w:t>
        <w:br/>
        <w:t xml:space="preserve">Я хочу, </w:t>
        <w:br/>
        <w:t xml:space="preserve">Чтобы повсюду </w:t>
        <w:br/>
        <w:t xml:space="preserve">Впереди </w:t>
        <w:br/>
        <w:t xml:space="preserve">Стояла </w:t>
        <w:br/>
        <w:t xml:space="preserve">Я! </w:t>
        <w:br/>
        <w:t xml:space="preserve">Не хочу стоять в ряду. </w:t>
        <w:br/>
        <w:t xml:space="preserve">Быть желаю </w:t>
        <w:br/>
        <w:t xml:space="preserve">На виду! - </w:t>
        <w:br/>
        <w:t xml:space="preserve">Говорят ей: </w:t>
        <w:br/>
        <w:t xml:space="preserve">— Встань на место! - </w:t>
        <w:br/>
        <w:t xml:space="preserve">Отвечает: - Не пойду! </w:t>
        <w:br/>
        <w:t xml:space="preserve">Я ведь вам не просто буква, </w:t>
        <w:br/>
        <w:t xml:space="preserve">Я - местоимение. </w:t>
        <w:br/>
        <w:t xml:space="preserve">Вы </w:t>
        <w:br/>
        <w:t xml:space="preserve">В сравнении со мною - </w:t>
        <w:br/>
        <w:t xml:space="preserve">Недоразумение! </w:t>
        <w:br/>
        <w:t xml:space="preserve">Недоразумение - </w:t>
        <w:br/>
        <w:t xml:space="preserve">Не более не менее! </w:t>
        <w:br/>
        <w:t xml:space="preserve">Тут вся азбука пришла </w:t>
        <w:br/>
        <w:t xml:space="preserve">В страшное волнение. </w:t>
        <w:br/>
        <w:t xml:space="preserve">— Фу-ты ну-ты! - </w:t>
        <w:br/>
        <w:t xml:space="preserve">Фыркнул Ф, </w:t>
        <w:br/>
        <w:t xml:space="preserve">От обиды покраснев. </w:t>
        <w:br/>
        <w:t xml:space="preserve">— Срам! - </w:t>
        <w:br/>
        <w:t xml:space="preserve">Сердито С сказало. </w:t>
        <w:br/>
        <w:t xml:space="preserve">В кричит: </w:t>
        <w:br/>
        <w:t xml:space="preserve">— Воображала! </w:t>
        <w:br/>
        <w:t xml:space="preserve">Это всякий так бы мог! </w:t>
        <w:br/>
        <w:t xml:space="preserve">Может, я и сам - предлог! - </w:t>
        <w:br/>
        <w:t xml:space="preserve">Проворчало П: </w:t>
        <w:br/>
        <w:t xml:space="preserve">— Попробуй, </w:t>
        <w:br/>
        <w:t xml:space="preserve">Потолкуй с такой особой! </w:t>
        <w:br/>
        <w:t xml:space="preserve">— Нужен к ней подход особый, - </w:t>
        <w:br/>
        <w:t xml:space="preserve">Вдруг промямлил Мягкий Знак. </w:t>
        <w:br/>
        <w:t xml:space="preserve">А сердитый Твердый Знак </w:t>
        <w:br/>
        <w:t xml:space="preserve">Молча показал кулак. </w:t>
        <w:br/>
        <w:t xml:space="preserve">— Ти-и-ше, буквы! Стыдно, знаки! - </w:t>
        <w:br/>
        <w:t xml:space="preserve">Закричали Гласные. - </w:t>
        <w:br/>
        <w:t xml:space="preserve">Не хватало только драки! </w:t>
        <w:br/>
        <w:t xml:space="preserve">А еще Согласные! </w:t>
        <w:br/>
        <w:t xml:space="preserve">Надо раньше разобраться, </w:t>
        <w:br/>
        <w:t xml:space="preserve">А потом уже и драться! </w:t>
        <w:br/>
        <w:t xml:space="preserve">Мы же грамотный народ! </w:t>
        <w:br/>
        <w:t xml:space="preserve">Буква "Я" </w:t>
        <w:br/>
        <w:t xml:space="preserve">Сама поймет: </w:t>
        <w:br/>
        <w:t xml:space="preserve">Разве мыслимое дело </w:t>
        <w:br/>
        <w:t xml:space="preserve">Всюду </w:t>
        <w:br/>
        <w:t xml:space="preserve">Я </w:t>
        <w:br/>
        <w:t xml:space="preserve">Совать вперед? </w:t>
        <w:br/>
        <w:t xml:space="preserve">Ведь никто в таком письме </w:t>
        <w:br/>
        <w:t xml:space="preserve">Не поймет ни бе ни ме! - </w:t>
        <w:br/>
        <w:t xml:space="preserve">Я </w:t>
        <w:br/>
        <w:t xml:space="preserve">Затопало ногами: </w:t>
        <w:br/>
        <w:t xml:space="preserve">— Не хочу водиться с вами! </w:t>
        <w:br/>
        <w:t xml:space="preserve">Буду делать все сама! </w:t>
        <w:br/>
        <w:t xml:space="preserve">Хватит у меня ума! - </w:t>
        <w:br/>
        <w:t xml:space="preserve">Буквы тут переглянулись, </w:t>
        <w:br/>
        <w:t xml:space="preserve">Все - буквально! - улыбнулись, </w:t>
        <w:br/>
        <w:t xml:space="preserve">И ответил дружный хор: </w:t>
        <w:br/>
        <w:t xml:space="preserve">— Хорошо, </w:t>
        <w:br/>
        <w:t xml:space="preserve">Идем на спор: </w:t>
        <w:br/>
        <w:t xml:space="preserve">Если сможешь </w:t>
        <w:br/>
        <w:t xml:space="preserve">В одиночку </w:t>
        <w:br/>
        <w:t xml:space="preserve">Написать </w:t>
        <w:br/>
        <w:t xml:space="preserve">Хотя бы строчку, - </w:t>
        <w:br/>
        <w:t xml:space="preserve">Правда, </w:t>
        <w:br/>
        <w:t xml:space="preserve">Стало быть, </w:t>
        <w:br/>
        <w:t xml:space="preserve">Твоя! </w:t>
        <w:br/>
        <w:t xml:space="preserve">— Чтобы я </w:t>
        <w:br/>
        <w:t xml:space="preserve">Да не сумела, </w:t>
        <w:br/>
        <w:t xml:space="preserve">Я ж не кто-нибудь, </w:t>
        <w:br/>
        <w:t xml:space="preserve">А Я! </w:t>
        <w:br/>
        <w:t xml:space="preserve">...Буква "Я" взялась за дело: </w:t>
        <w:br/>
        <w:t xml:space="preserve">Целый час она </w:t>
        <w:br/>
        <w:t xml:space="preserve">Пыхтела, </w:t>
        <w:br/>
        <w:t xml:space="preserve">И кряхтела, </w:t>
        <w:br/>
        <w:t xml:space="preserve">И потела, - </w:t>
        <w:br/>
        <w:t xml:space="preserve">Написать она сумела </w:t>
        <w:br/>
        <w:t xml:space="preserve">Только </w:t>
        <w:br/>
        <w:t xml:space="preserve">"...яяяяя!" </w:t>
        <w:br/>
        <w:t xml:space="preserve">Как зальется буква "X": </w:t>
        <w:br/>
        <w:t xml:space="preserve">— Ха-ха-ха-ха-ха-ха-ха! - </w:t>
        <w:br/>
        <w:t xml:space="preserve">О </w:t>
        <w:br/>
        <w:t xml:space="preserve">От смеха покатилось! </w:t>
        <w:br/>
        <w:t xml:space="preserve">А </w:t>
        <w:br/>
        <w:t xml:space="preserve">За голову схватилось. </w:t>
        <w:br/>
        <w:t xml:space="preserve">Б </w:t>
        <w:br/>
        <w:t xml:space="preserve">Схватилось за живот... </w:t>
        <w:br/>
        <w:t xml:space="preserve">Буква "Я" </w:t>
        <w:br/>
        <w:t xml:space="preserve">Сперва крепилась, </w:t>
        <w:br/>
        <w:t xml:space="preserve">А потом как заревет: </w:t>
        <w:br/>
        <w:t xml:space="preserve">— Я, ребята, виновата! </w:t>
        <w:br/>
        <w:t xml:space="preserve">Признаю </w:t>
        <w:br/>
        <w:t xml:space="preserve">Вину свою! </w:t>
        <w:br/>
        <w:t xml:space="preserve">Я согласна встать, ребята, </w:t>
        <w:br/>
        <w:t xml:space="preserve">Даже сзади </w:t>
        <w:br/>
        <w:t xml:space="preserve">Буквы "Ю"! </w:t>
        <w:br/>
        <w:t xml:space="preserve">— Что ж, - решил весь алфавит, - </w:t>
        <w:br/>
        <w:t xml:space="preserve">Если хочет - пусть стоит! </w:t>
        <w:br/>
        <w:t xml:space="preserve">Дело ведь совсем не в месте. </w:t>
        <w:br/>
        <w:t xml:space="preserve">Дело в том, что все мы - вместе! </w:t>
        <w:br/>
        <w:t xml:space="preserve">В том, чтоб все - </w:t>
        <w:br/>
        <w:t xml:space="preserve">От А до Я - </w:t>
        <w:br/>
        <w:t xml:space="preserve">Жили, как одна семья! </w:t>
        <w:br/>
        <w:t>x x x</w:t>
        <w:br/>
        <w:t xml:space="preserve">Буква "Я" </w:t>
        <w:br/>
        <w:t xml:space="preserve">Всегда была </w:t>
        <w:br/>
        <w:t xml:space="preserve">Всем и каждому мила. </w:t>
        <w:br/>
        <w:t xml:space="preserve">Но советуем, друзья, </w:t>
        <w:br/>
        <w:t xml:space="preserve">Помнить место 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1-й ве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в азбуку впервые вни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я по слог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ом прочтешь ты сотни кни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ознательным год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ы поймешь: без Азбу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я жизнь прошла бы зр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3-й ученик.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Над страною зимним утром</w:t>
        <w:br/>
        <w:t>Занялась заря.</w:t>
        <w:br/>
        <w:t>В школах праздник,</w:t>
        <w:br/>
        <w:t>Славный праздник –</w:t>
        <w:br/>
        <w:t>Праздник чтения.</w:t>
        <w:br/>
        <w:t>Первоклассники рядами</w:t>
        <w:br/>
        <w:t>Стройными идут,</w:t>
        <w:br/>
        <w:t>Первой книге, мудрой книге</w:t>
        <w:br/>
        <w:t>Отдают салют!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воре звенит капел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на в окно стучит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нам сегодня предстои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Азбукой простить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 научила Азбука чит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 на слоги разделя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ла тайны многих книг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ей любой из нас привы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знаем буквы, знаем слог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ем говорить, счит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степенно, понемног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научились все читать.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сня « 33 букв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br/>
        <w:t>Тридцать три родных сестрицы,</w:t>
        <w:br/>
        <w:t>Писаных красавицы,</w:t>
        <w:br/>
        <w:t>На одной живут странице,</w:t>
        <w:br/>
        <w:t>А повсюду славятся!</w:t>
        <w:br/>
        <w:t>К вам они сейчас спешат,</w:t>
        <w:br/>
        <w:t>Славные сестрицы, -</w:t>
        <w:br/>
        <w:t>Очень просим всех ребят  2 Р.</w:t>
        <w:br/>
        <w:t>С ними подружиться!</w:t>
        <w:br/>
        <w:br/>
        <w:t xml:space="preserve">Припев: </w:t>
        <w:br/>
        <w:t>А, Б, В, Г, Д, Е, Ж     МЕДЛЕННО</w:t>
        <w:br/>
        <w:t>Прикатили на еже!</w:t>
        <w:br/>
        <w:t> </w:t>
        <w:br/>
        <w:t>3, И, К, Л, М, Н, О   МЕДЛЕННО</w:t>
        <w:br/>
        <w:t>Дружно вылезли в окно!</w:t>
        <w:br/>
        <w:t> </w:t>
        <w:br/>
        <w:t>П, Р, С, Т, У, Ф, X  МЕДЛЕННО</w:t>
        <w:br/>
        <w:t>Оседлали петуха, -</w:t>
        <w:br/>
        <w:t> </w:t>
        <w:br/>
        <w:t xml:space="preserve">Ц, Ч, Ш, Щ, Э, Ю, Я, МЕДЛЕНН </w:t>
        <w:br/>
        <w:t>Вот и все они, друзья!</w:t>
        <w:br/>
        <w:t> </w:t>
        <w:br/>
        <w:t>2.</w:t>
        <w:br/>
        <w:t>Тридцать три родных сестрицы,</w:t>
        <w:br/>
        <w:t>Писаных красавицы,</w:t>
        <w:br/>
        <w:t>На одной живут странице,</w:t>
        <w:br/>
        <w:t>А повсюду славятся!</w:t>
        <w:br/>
        <w:t>Познакомьтесь с ними, дети!</w:t>
        <w:br/>
        <w:t>Вот они - стоят рядком.</w:t>
        <w:br/>
        <w:t>Очень плохо жить на свете 2 РАЗА</w:t>
        <w:br/>
        <w:t>Тем, кто с ними не знаком!</w:t>
        <w:br/>
      </w:r>
    </w:p>
    <w:p>
      <w:pPr>
        <w:pStyle w:val="Normal"/>
        <w:spacing w:lineRule="auto" w:line="240"/>
        <w:rPr>
          <w:rFonts w:ascii="Helvetica" w:hAnsi="Helvetica" w:eastAsia="Times New Roman" w:cs="Helvetica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–</w:t>
      </w:r>
      <w:r>
        <w:rPr>
          <w:rFonts w:eastAsia="Helvetica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Ребята, прочитайте, что написано на доске: 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Слайд 8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СПАСИБО, АЗБУКА!</w:t>
      </w:r>
    </w:p>
    <w:p>
      <w:pPr>
        <w:pStyle w:val="Normal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–</w:t>
      </w:r>
      <w:r>
        <w:rPr>
          <w:rFonts w:eastAsia="Helvetica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егодня мы сможем поблагодарить мудрую книгу «Азбуку» и показать, чему научились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Песня «Школьный рэп»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4-й ученик.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Слайд 9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Мы помним тот звонок веселый,</w:t>
        <w:br/>
        <w:t>Что прозвенел нам в первый раз,</w:t>
        <w:br/>
        <w:t>Когда вошли с цветами в школу,</w:t>
        <w:br/>
        <w:t>В наш самый лучший первый класс.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br/>
        <w:t>Как встретил у дверей учитель,</w:t>
        <w:br/>
        <w:t>Наш верный друг на много дней,</w:t>
        <w:br/>
        <w:t>И шумная семья большая</w:t>
        <w:br/>
        <w:t>Подружек новых и друзей.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br/>
        <w:t>Садясь за парту осторожно,</w:t>
        <w:br/>
        <w:t>Чтоб новой формы не измять,</w:t>
        <w:br/>
        <w:t>Мы «Азбуки» свои раскрыли,</w:t>
        <w:br/>
        <w:t>Раскрыли чистую тетрадь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5-й ученик.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Букв сначала мы не знали,</w:t>
        <w:br/>
        <w:t>Мамы сказки нам читали.</w:t>
        <w:br/>
        <w:t>А теперь читаем сами,</w:t>
        <w:br/>
        <w:t>Подружились сказки с нами.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br/>
        <w:t>И учительница наша</w:t>
        <w:br/>
        <w:t>Начинала с «Азбуки».</w:t>
        <w:br/>
        <w:t>И директор наш, ребята,</w:t>
        <w:br/>
        <w:t>С «Азбукой» ходил когда-то.</w:t>
        <w:br/>
        <w:t>Все ходили в первый класс,</w:t>
        <w:br/>
        <w:t>Наша очередь сейчас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Ведущий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: Это сейчас, ребята, вы учите буквы по азбуке, а раньше, много-много лет назад у детей не было ни букваря, ни других учебников. (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 xml:space="preserve">Слайд 10). 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И вот более тысячи лет назад два брата – Кирилл и Мефодий, создали первую азбуку. И называлась она тогда кириллица. Шло время, кириллица менялась и появилась первая учебная книга для детей «Азбука».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 xml:space="preserve"> Слайд 11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Азбука – это старшая сестра Букваря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Азбука, Кто знает, почему ее так назвали? Все очень просто. Сейчас мы называем буквы а, бэ, вэ, гэ. А раньше А называли Аз, Б – Буки, В – Веди. Сложили две первые буквы АЗ и БУКИ – получилось АЗБУКА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 xml:space="preserve">6-й ученик. 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Слайд 12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В середине февраля</w:t>
        <w:br/>
        <w:t>В школе праздник букваря</w:t>
        <w:br/>
        <w:t>Мы прочли его до корки</w:t>
        <w:br/>
        <w:t>Нам по чтению – пятерки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7-й ученик.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В поезд можете садиться.</w:t>
        <w:br/>
        <w:t>Этот поезд быстро мчится</w:t>
        <w:br/>
        <w:t>От границы до границы</w:t>
        <w:br/>
        <w:t>По степям до синих гор</w:t>
        <w:br/>
        <w:t>На зеленый семафор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8-й ученик.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В школу он спешит сейчас</w:t>
        <w:br/>
        <w:t>К нам на праздник в первый класс.</w:t>
        <w:br/>
        <w:t>Опоздать нельзя на праздник –</w:t>
        <w:br/>
        <w:t>Это каждый знает.</w:t>
        <w:br/>
        <w:t>Мчится поезд-первоклассник,</w:t>
        <w:br/>
        <w:t>Скорость набирает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9-й ученик.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Прибавляет по пути</w:t>
        <w:br/>
        <w:t>К трем четыре, два к пяти,</w:t>
        <w:br/>
        <w:t>Чуть пеналами гремит,</w:t>
        <w:br/>
        <w:t>Чуть губами шевелит,</w:t>
        <w:br/>
        <w:t>Изучая алфавит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10-й ученик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.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Первоклассники рядами</w:t>
        <w:br/>
        <w:t>Строгими идут!</w:t>
        <w:br/>
        <w:t>Первой книге, мудрой книге</w:t>
        <w:br/>
        <w:t>Отдают салют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11-й ученик.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Ежедневно по утрам</w:t>
        <w:br/>
        <w:t>заниматься надо нам.</w:t>
        <w:br/>
        <w:t>Мы с доски не сводим глаз</w:t>
        <w:br/>
        <w:t>А учитель учит нас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 xml:space="preserve">12-й ученик. 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Слайд 13</w:t>
      </w:r>
    </w:p>
    <w:p>
      <w:pPr>
        <w:pStyle w:val="Normal"/>
        <w:spacing w:lineRule="auto" w:line="240"/>
        <w:rPr/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Ель, топор, лопата, руки</w:t>
        <w:br/>
        <w:t xml:space="preserve">В каждом слове слышим </w:t>
      </w:r>
      <w:r>
        <w:rPr>
          <w:rFonts w:eastAsia="Times New Roman" w:cs="Helvetica" w:ascii="Helvetica" w:hAnsi="Helvetica"/>
          <w:i/>
          <w:iCs/>
          <w:color w:val="333333"/>
          <w:sz w:val="24"/>
          <w:szCs w:val="24"/>
          <w:lang w:eastAsia="ru-RU"/>
        </w:rPr>
        <w:t>(хором – звуки)</w:t>
        <w:br/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Звуки эти разные –</w:t>
        <w:br/>
        <w:t>Гласные, согласные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13-й ученик.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Гласные тянутся в песенке звонкой</w:t>
        <w:br/>
        <w:t>Могут заплакать и закричать.</w:t>
        <w:br/>
        <w:t>В темном лесу звать и аукать.</w:t>
        <w:br/>
        <w:t>И в колыбельных сестренку баюкать.</w:t>
        <w:br/>
        <w:t>Но не желают свистеть и ворчать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 xml:space="preserve">14-й ученик. 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Слайд 14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А согласные согласны</w:t>
        <w:br/>
        <w:t>Шелестеть, шептать, скрипеть,</w:t>
        <w:br/>
        <w:t>Даже фыркать и шипеть,</w:t>
        <w:br/>
        <w:t>Но не хочется им петь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15-й ученик.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Мы знаем буквы, знаем слоги…</w:t>
        <w:br/>
        <w:t>Умеем говорить, считать…</w:t>
        <w:br/>
        <w:t>И постоянно, понемногу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(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хором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) Мы научились все читать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Исполняется танец «Вальс» Слайд 15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Ведущий: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Праздник начался. А самой главной гостьи – Азбуки, нет. Давайте ее позовем!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Азбука.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Здравствуйте, первоклассники. Вы меня звали? 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Слайд 16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Учились все по мне и встарь,</w:t>
        <w:br/>
        <w:t>Я книга школьная – «Азбука»:</w:t>
        <w:br/>
        <w:t>Рисунки, буквы, точки,</w:t>
        <w:br/>
        <w:t>Коротенькие строчки.</w:t>
        <w:br/>
        <w:t>Тому, кто хочет много знать,</w:t>
        <w:br/>
        <w:t>Кто хочет книги прочитать</w:t>
        <w:br/>
        <w:t>Про горы и долины,</w:t>
        <w:br/>
        <w:t>Про водные глубины,</w:t>
        <w:br/>
        <w:t>Про реки, звезды и моря,</w:t>
        <w:br/>
        <w:t>Не обойтись без «Азбуки»!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Мальчик-первоклассник.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С тобою, «Азбука», я в первый раз</w:t>
        <w:br/>
        <w:t>Пришел в свой первый светлый класс.</w:t>
        <w:br/>
        <w:t>Я эту книгу полюбил,</w:t>
        <w:br/>
        <w:t>Я в ней все буквы изучил,</w:t>
        <w:br/>
        <w:t>И как мне радостно сказать:</w:t>
        <w:br/>
        <w:t>«Умею я теперь читать!».</w:t>
        <w:br/>
        <w:t>Как хорошо уметь читать –</w:t>
        <w:br/>
        <w:t>Не надо к маме приставать,</w:t>
        <w:br/>
        <w:t>Не надо умолять сестрицу:</w:t>
        <w:br/>
        <w:t>«Ну почитай еще страницу!».</w:t>
        <w:br/>
        <w:t>Не надо звать, не надо ждать,</w:t>
        <w:br/>
        <w:t>А можно взять и прочитать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Девочка-первоклассница.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Я чернилами сначала</w:t>
        <w:br/>
        <w:t>Только палочки писала,</w:t>
        <w:br/>
        <w:t>А теперь в «Пропись» гляжу,</w:t>
        <w:br/>
        <w:t>Буквы смело вывожу</w:t>
        <w:br/>
        <w:t>И вот за это говорю</w:t>
        <w:br/>
        <w:t>Азбуке спасибо!</w:t>
        <w:br/>
        <w:t>Мы узнали в «Прописи»,</w:t>
        <w:br/>
        <w:t>Как писать и «а», и «р»,</w:t>
        <w:br/>
        <w:t>И узнали, например:</w:t>
        <w:br/>
        <w:t>Говорят не «ре», а «эр».</w:t>
        <w:br/>
        <w:t>Научились мы писать</w:t>
        <w:br/>
        <w:t>И большие фразы.</w:t>
        <w:br/>
        <w:t>Можем мы теперь читать</w:t>
        <w:br/>
        <w:t>Сказки и рассказы.</w:t>
        <w:br/>
        <w:t>Потрудились мы немало:</w:t>
        <w:br/>
        <w:t>Ведь, по правде говоря,</w:t>
        <w:br/>
        <w:t>Русской грамоте начало –</w:t>
        <w:br/>
        <w:t>На страницах «Азбуки»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Мальчик-первоклассник.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Дорогая Азбука!</w:t>
        <w:br/>
        <w:t>Мы все тебе сказать хотим:</w:t>
        <w:br/>
        <w:t>За все тебя благодарим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Песня «Азбука»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Слова З. Петровой, музыка А.Островского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Азбука.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Дорогие ребята, я очень рада, что вы меня так любите! Но я вам принесла загадки о тех, кто помогал учить вас грамоте. Отгадайте, кто был моим помощником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 xml:space="preserve">Азбука (читает загадки). Слайд 17-19 </w:t>
      </w:r>
      <w:hyperlink r:id="rId3">
        <w:r>
          <w:rPr>
            <w:rStyle w:val="InternetLink"/>
            <w:rFonts w:eastAsia="Times New Roman" w:cs="Helvetica" w:ascii="Helvetica" w:hAnsi="Helvetica"/>
            <w:b/>
            <w:bCs/>
            <w:color w:val="008738"/>
            <w:sz w:val="20"/>
            <w:szCs w:val="20"/>
            <w:lang w:eastAsia="ru-RU"/>
          </w:rPr>
          <w:t>Приложение 1</w:t>
        </w:r>
      </w:hyperlink>
    </w:p>
    <w:p>
      <w:pPr>
        <w:pStyle w:val="Normal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Азбука.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Вы, ребята, отгадали все мои загадки. Теперь можно отправляться в страну Букваренок. Все готовы к путешествию? Гласные готовы? Согласные готовы? А буквы, которые не обозначают звуков?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А ну-ка, буквы,</w:t>
        <w:br/>
        <w:t>Стройтесь в ряд!</w:t>
        <w:br/>
        <w:t>Я – командир,</w:t>
        <w:br/>
        <w:t>Вы – мой отряд.</w:t>
        <w:br/>
        <w:t>Ребятам объявляется,</w:t>
        <w:br/>
        <w:t>Что поезд отправляется,</w:t>
        <w:br/>
        <w:t>Немедля отправляется</w:t>
        <w:br/>
        <w:t>От станции Москва</w:t>
        <w:br/>
        <w:t>До первой буквы А.</w:t>
        <w:br/>
        <w:t>Пары разводит паровоз,</w:t>
        <w:br/>
        <w:t>Зажег два фонаря</w:t>
        <w:br/>
        <w:t>И мчится в грохоте колес</w:t>
        <w:br/>
        <w:t>По строчкам букваря.</w:t>
        <w:br/>
        <w:t>Опоздать нельзя на праздник –</w:t>
        <w:br/>
        <w:t>Это каждый знает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Девочка-первоклассница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Мчится поезд-первоклассник,</w:t>
        <w:br/>
        <w:t>Скорость набирает.</w:t>
        <w:br/>
        <w:t>Так садись в веселый поезд –</w:t>
        <w:br/>
        <w:t>И помчим от А до Я.</w:t>
        <w:br/>
        <w:t>Очень нравится мне скорость,</w:t>
        <w:br/>
        <w:t>Очень нравится, друзья.</w:t>
        <w:br/>
        <w:t>Буквы-значки,</w:t>
        <w:br/>
        <w:t>Как бойцы на парад,</w:t>
        <w:br/>
        <w:t>В строгом порядке</w:t>
        <w:br/>
        <w:t>Построены в ряд.</w:t>
        <w:br/>
        <w:t>Каждый в условленном</w:t>
        <w:br/>
        <w:t>Месте стоит,</w:t>
        <w:br/>
        <w:t>И называется все – алфавит!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Песня «Алфавит»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Р. Паулс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И. Резник Слайд 20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 xml:space="preserve">Звучит песня А. Рыбникова «Азбука», учащиеся в костюмах букв выходят на сцену, рассказывают стихи про буквы. </w:t>
      </w:r>
      <w:hyperlink r:id="rId4">
        <w:r>
          <w:rPr>
            <w:rStyle w:val="InternetLink"/>
            <w:rFonts w:eastAsia="Times New Roman" w:cs="Helvetica" w:ascii="Helvetica" w:hAnsi="Helvetica"/>
            <w:b/>
            <w:bCs/>
            <w:color w:val="008738"/>
            <w:sz w:val="20"/>
            <w:szCs w:val="20"/>
            <w:lang w:eastAsia="ru-RU"/>
          </w:rPr>
          <w:t>Приложение 2</w:t>
        </w:r>
      </w:hyperlink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 xml:space="preserve">Азбука. 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Станция </w:t>
      </w: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“Сказочная”.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  <w:hyperlink r:id="rId5">
        <w:r>
          <w:rPr>
            <w:rStyle w:val="InternetLink"/>
            <w:rFonts w:eastAsia="Times New Roman" w:cs="Helvetica" w:ascii="Helvetica" w:hAnsi="Helvetica"/>
            <w:b/>
            <w:bCs/>
            <w:color w:val="008738"/>
            <w:sz w:val="20"/>
            <w:szCs w:val="20"/>
            <w:lang w:eastAsia="ru-RU"/>
          </w:rPr>
          <w:t>Приложение 3</w:t>
        </w:r>
      </w:hyperlink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Слайд 21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В дороге помогает дружба, друзья. Мы приехали на станцию «</w:t>
      </w: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Дружба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». 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Слайд 22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Под песню М. Пляцковского «Дружба крепкая» обучающиеся выполняют движения.</w:t>
      </w: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Учитель: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Как правило, в дороге бывают и потери. Если что теряем, обращаемся в бюро находок. 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танция «</w:t>
      </w: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Бюро находок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». </w:t>
      </w:r>
      <w:hyperlink r:id="rId6">
        <w:r>
          <w:rPr>
            <w:rStyle w:val="InternetLink"/>
            <w:rFonts w:eastAsia="Times New Roman" w:cs="Helvetica" w:ascii="Helvetica" w:hAnsi="Helvetica"/>
            <w:b/>
            <w:bCs/>
            <w:color w:val="008738"/>
            <w:sz w:val="20"/>
            <w:szCs w:val="20"/>
            <w:lang w:eastAsia="ru-RU"/>
          </w:rPr>
          <w:t>Приложение 4</w:t>
        </w:r>
      </w:hyperlink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Слайд 23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Учитель: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Не надо ничего выбирать,</w:t>
        <w:br/>
        <w:t>Науки все нужны и важны,</w:t>
        <w:br/>
        <w:t>Чтобы хорошим человеком стать,</w:t>
        <w:br/>
        <w:t>Надо все учить, все науки знать:</w:t>
        <w:br/>
        <w:t>Музыку, Литературу,</w:t>
        <w:br/>
        <w:t>Математику и Физкультуру,</w:t>
        <w:br/>
        <w:t>Природоведение и Культуру.</w:t>
        <w:br/>
        <w:t>Все надо учить - не лениться,</w:t>
        <w:br/>
        <w:t>Это в жизни пригодится.</w:t>
        <w:br/>
        <w:t>А чтобы не скучать,Всех приглашаю танцевать!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Танец "Утята"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А вот станция «</w:t>
      </w: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Волшебная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», где говорят только волшебные слова. 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Учитель: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Из набора букв нужно собрать слова, </w:t>
      </w: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саписоб пжойалстуа йвсвруадтзет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Прочитаем полученные слова. 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 xml:space="preserve">(Спасибо, пожалуйста, здравствуйте.) 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Как называются такие слова? 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 xml:space="preserve">(Вежливые.) 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А вы не забывае</w:t>
        <w:softHyphen/>
        <w:t xml:space="preserve">те о них? Знаете, когда их нужно употреблять? Давайте покажем, как научились читать; при чтении вам нужно будет ещё вставить подходящее вежливое слово. 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(Обучающиеся по цепочке читают текст.)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 xml:space="preserve">Ученики: </w:t>
      </w:r>
    </w:p>
    <w:p>
      <w:pPr>
        <w:pStyle w:val="Normal"/>
        <w:spacing w:lineRule="auto" w:line="240"/>
        <w:rPr/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Растает даже ледяная глыба</w:t>
        <w:br/>
        <w:t xml:space="preserve">От слова тёплого... </w:t>
      </w:r>
      <w:r>
        <w:rPr>
          <w:rFonts w:eastAsia="Times New Roman" w:cs="Helvetica" w:ascii="Helvetica" w:hAnsi="Helvetica"/>
          <w:i/>
          <w:iCs/>
          <w:color w:val="333333"/>
          <w:sz w:val="24"/>
          <w:szCs w:val="24"/>
          <w:lang w:eastAsia="ru-RU"/>
        </w:rPr>
        <w:t>(спасибо).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br/>
        <w:t>Зазеленеет старый пень,</w:t>
        <w:br/>
        <w:t xml:space="preserve">Когда услышит ... </w:t>
      </w:r>
      <w:r>
        <w:rPr>
          <w:rFonts w:eastAsia="Times New Roman" w:cs="Helvetica" w:ascii="Helvetica" w:hAnsi="Helvetica"/>
          <w:i/>
          <w:iCs/>
          <w:color w:val="333333"/>
          <w:sz w:val="24"/>
          <w:szCs w:val="24"/>
          <w:lang w:eastAsia="ru-RU"/>
        </w:rPr>
        <w:t>(добрый день).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br/>
        <w:t>Если больше есть не в силах,</w:t>
        <w:br/>
        <w:t xml:space="preserve">Скажем маме мы ... </w:t>
      </w:r>
      <w:r>
        <w:rPr>
          <w:rFonts w:eastAsia="Times New Roman" w:cs="Helvetica" w:ascii="Helvetica" w:hAnsi="Helvetica"/>
          <w:i/>
          <w:iCs/>
          <w:color w:val="333333"/>
          <w:sz w:val="24"/>
          <w:szCs w:val="24"/>
          <w:lang w:eastAsia="ru-RU"/>
        </w:rPr>
        <w:t>(спасибо).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br/>
        <w:t>Мальчик вежливый и развитый</w:t>
        <w:br/>
        <w:t xml:space="preserve">Говорит при встрече... </w:t>
      </w:r>
      <w:r>
        <w:rPr>
          <w:rFonts w:eastAsia="Times New Roman" w:cs="Helvetica" w:ascii="Helvetica" w:hAnsi="Helvetica"/>
          <w:i/>
          <w:iCs/>
          <w:color w:val="333333"/>
          <w:sz w:val="24"/>
          <w:szCs w:val="24"/>
          <w:lang w:eastAsia="ru-RU"/>
        </w:rPr>
        <w:t>(здравствуйте).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br/>
        <w:t>Когда нас бранят за шалости,</w:t>
        <w:br/>
        <w:t xml:space="preserve">Мы говорим ... </w:t>
      </w:r>
      <w:r>
        <w:rPr>
          <w:rFonts w:eastAsia="Times New Roman" w:cs="Helvetica" w:ascii="Helvetica" w:hAnsi="Helvetica"/>
          <w:i/>
          <w:iCs/>
          <w:color w:val="333333"/>
          <w:sz w:val="24"/>
          <w:szCs w:val="24"/>
          <w:lang w:eastAsia="ru-RU"/>
        </w:rPr>
        <w:t>(извините, пожалуйста).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br/>
        <w:t>И во Франции, и в Дании</w:t>
        <w:br/>
        <w:t xml:space="preserve">На прощанье говорят </w:t>
      </w:r>
      <w:r>
        <w:rPr>
          <w:rFonts w:eastAsia="Times New Roman" w:cs="Helvetica" w:ascii="Helvetica" w:hAnsi="Helvetica"/>
          <w:i/>
          <w:iCs/>
          <w:color w:val="333333"/>
          <w:sz w:val="24"/>
          <w:szCs w:val="24"/>
          <w:lang w:eastAsia="ru-RU"/>
        </w:rPr>
        <w:t>... (до свидания).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br/>
        <w:t>Встретил Витю я, соседа,</w:t>
        <w:br/>
        <w:t>Встреча грустная была.</w:t>
        <w:br/>
        <w:t>На меня, он, как торпеда,</w:t>
        <w:br/>
        <w:t>Налетел из-за угла.</w:t>
        <w:br/>
        <w:t>Но, представьте, зря от Вити</w:t>
        <w:br/>
        <w:t xml:space="preserve">Ждал я слова ... </w:t>
      </w:r>
      <w:r>
        <w:rPr>
          <w:rFonts w:eastAsia="Times New Roman" w:cs="Helvetica" w:ascii="Helvetica" w:hAnsi="Helvetica"/>
          <w:i/>
          <w:iCs/>
          <w:color w:val="333333"/>
          <w:sz w:val="24"/>
          <w:szCs w:val="24"/>
          <w:lang w:eastAsia="ru-RU"/>
        </w:rPr>
        <w:t>(извините).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br/>
        <w:t>Дед про внучку говорил:</w:t>
        <w:br/>
        <w:t>«Экая досада! Я портфель ей подарил.</w:t>
        <w:br/>
        <w:t>Вижу, очень рада.</w:t>
        <w:br/>
        <w:t>Но нельзя ж молчать как рыба,</w:t>
        <w:br/>
        <w:t xml:space="preserve">Ну, сказала бы ... </w:t>
      </w:r>
      <w:r>
        <w:rPr>
          <w:rFonts w:eastAsia="Times New Roman" w:cs="Helvetica" w:ascii="Helvetica" w:hAnsi="Helvetica"/>
          <w:i/>
          <w:iCs/>
          <w:color w:val="333333"/>
          <w:sz w:val="24"/>
          <w:szCs w:val="24"/>
          <w:lang w:eastAsia="ru-RU"/>
        </w:rPr>
        <w:t>(спасибо)».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 xml:space="preserve">Учитель: 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Ставьте ушки на макушки.</w:t>
        <w:br/>
        <w:t>Слушайте внимательно.</w:t>
        <w:br/>
        <w:t>Мы для азбуки родной пропоем частушки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Учащиеся поют частушки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. </w:t>
      </w:r>
      <w:hyperlink r:id="rId7">
        <w:r>
          <w:rPr>
            <w:rStyle w:val="InternetLink"/>
            <w:rFonts w:eastAsia="Times New Roman" w:cs="Helvetica" w:ascii="Helvetica" w:hAnsi="Helvetica"/>
            <w:b/>
            <w:bCs/>
            <w:color w:val="008738"/>
            <w:sz w:val="20"/>
            <w:szCs w:val="20"/>
            <w:lang w:eastAsia="ru-RU"/>
          </w:rPr>
          <w:t>Приложение 5</w:t>
        </w:r>
      </w:hyperlink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 xml:space="preserve">Мальчик-первоклассник. 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Слайд 32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Мы теперь читаем сами, знаем слоги и слова.</w:t>
        <w:br/>
        <w:t>Скажем Азбуке: «Спасибо»!.</w:t>
        <w:br/>
        <w:t>Расставаться нам пора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Девочка-первоклассница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До свиданья! До свиданья!</w:t>
        <w:br/>
        <w:t>А на следующий год</w:t>
        <w:br/>
        <w:t xml:space="preserve">Наша Азбука научит тех, </w:t>
        <w:br/>
        <w:t>кто в первый класс придет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Мальчик-первоклассник.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Мы хотим сказать тебе спасибо.</w:t>
        <w:br/>
        <w:t>Мы за всё тебя благодарим!</w:t>
        <w:br/>
        <w:t>Говорим тебе мы: «До свиданья!»</w:t>
        <w:br/>
        <w:t>«Здравствуй!» – новой книге говорим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(звучит музыка входит Литературное чтение)</w:t>
      </w: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Литературное чтение: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Здравствуйте, ребята.</w:t>
        <w:br/>
        <w:t>Поздравляю вас с первой победой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Девочка-первоклассница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Здравствуй, гостья дорогая!</w:t>
        <w:br/>
        <w:t>Приходи сюда скорей!</w:t>
        <w:br/>
        <w:t>Расскажи нам про Россию,</w:t>
        <w:br/>
        <w:t>Про природу, про друзей,</w:t>
        <w:br/>
        <w:t>Что живут на всей планете,</w:t>
        <w:br/>
        <w:t>Расскажи про всё на свете!</w:t>
        <w:br/>
        <w:t>Рады мы с тобой дружить!</w:t>
        <w:br/>
        <w:t>Будем дружбой дорожить!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Литературное чтение: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Для торжественного посвящения первоклассников в юные читатели прошу первоклассников встать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Обещайте, бережно относится к каждому учебнику, каждой книге.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Обещайте подружиться с книгой.</w:t>
      </w:r>
    </w:p>
    <w:p>
      <w:pPr>
        <w:pStyle w:val="Normal"/>
        <w:numPr>
          <w:ilvl w:val="0"/>
          <w:numId w:val="1"/>
        </w:numPr>
        <w:spacing w:lineRule="atLeast" w:line="240" w:before="0" w:after="28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Обещайте стать активными читателями нашей библиотеки.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Мы простимся с Азбукой, и рукой помашем,</w:t>
        <w:br/>
        <w:t>И спасибо десять раз дружно хором скажем!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 xml:space="preserve">Учитель: 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Дорогие первоклассники! 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 xml:space="preserve">Слайд 33. 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В народе говорят: "Азбука ступенька к мудрости". Вы одолели свою первую, очень трудную ступеньку. Я от всей души поздравляю вас и вручаю вам эти удостоверения об окончании курса Азбуки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(Вручение)</w:t>
      </w:r>
    </w:p>
    <w:p>
      <w:pPr>
        <w:pStyle w:val="Normal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–</w:t>
      </w:r>
      <w:r>
        <w:rPr>
          <w:rFonts w:eastAsia="Helvetica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Я еще раз поздравляю вас и желаю вам новых успехов. Вас ждут новые ступеньки на пути к мудрости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 xml:space="preserve">Исполняется песня </w:t>
      </w: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 xml:space="preserve">«Волшебная страна» 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Слайд 34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Используемая литература: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Мастер-класс учителя начальной школы. – М.: Глобус, 2010.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Успенский “Школа клоунов”.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Э. Г. Кузнецова «Игры, викторины, праздники в школе и дома» Занимательные сценарии – М.: Аквариум, 1999.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авинова С. В. «Праздники в начальной школе» – Волгоград: Учитель, 2002.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Давыдова М. А., Агапова И. А. «Праздник в школе» Сценарии, конкурсы, викторины. – М.6 Рольф, 1999.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Филькина Л. В. «Четыре времени года» Сценарии детских праздников. – М.: Издательский центр ИПК и ПРНО МО, 1997.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Фестиваль педагогических идей «Открытый урок». Сборник тезисов.2007/2008 учебный год: Книга 1; [Руководитель проекта С. Островский]. – М.: ИД «Первое сентября»; ООО «Чистые пруды», 2008 – 640 с. </w:t>
      </w:r>
    </w:p>
    <w:p>
      <w:pPr>
        <w:pStyle w:val="Normal"/>
        <w:spacing w:lineRule="atLeast" w:line="24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Музыкальное сопровождение: </w:t>
      </w:r>
      <w:hyperlink r:id="rId8">
        <w:r>
          <w:rPr>
            <w:rStyle w:val="InternetLink"/>
            <w:rFonts w:eastAsia="Times New Roman" w:cs="Helvetica" w:ascii="Helvetica" w:hAnsi="Helvetica"/>
            <w:b/>
            <w:bCs/>
            <w:color w:val="008738"/>
            <w:sz w:val="20"/>
            <w:szCs w:val="20"/>
            <w:lang w:eastAsia="ru-RU"/>
          </w:rPr>
          <w:t>Приложение 6</w:t>
        </w:r>
      </w:hyperlink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.</w:t>
      </w:r>
    </w:p>
    <w:p>
      <w:pPr>
        <w:pStyle w:val="Normal"/>
        <w:spacing w:lineRule="atLeast" w:line="24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гра с шар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нимайте вверх шарики  только определенного ц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ие гости, вы пока не устал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от шарики в ваших руках заскуча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ну-ка поднимем их дружно, повыш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еще выше, до самой крыш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а теперь подскажите мне сроч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ошибайтесь, показывать точ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весной распускаются почки? (зелены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лучи солнца какие всегда? (желты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ночью над нами какая звезда? (зеленые, желтые, красны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аздник веселый здесь всех нас собр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разноцветный здесь шариков бал? (вс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если к веселью не будем близ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и же станем мы все от тоски? (зеленые, си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тствуя новый спектакль хороши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и же станут наши ладоши? (красны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пусть только радостью светятся лиц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олнце, каким только цветом искрится? (желты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всех нас минует бед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будет небо какое всегда? (сине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аздник веселый здесь всех нас собр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разноцветный здесь шариков бал? (вс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сня Улыб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24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24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-переделка на мотив "Улыбка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первом классе 16 человек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сем вам сейчас поём мы эту песн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клашки, поздравляем ва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ет жизнь у вас сложней и интересн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ьте дружными всег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 ссорьтесь никог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ужитесь с чтеньем  все вы неприменно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ко помните всегд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учили вас чит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итайте выразительн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книж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стаётесь с  Азбукой  сейчас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 книге новой будите учи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шо читайте  вы всегд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райтесь дальше тоже не лениться.</w:t>
      </w:r>
    </w:p>
    <w:p>
      <w:pPr>
        <w:pStyle w:val="Normal"/>
        <w:rPr>
          <w:rFonts w:ascii="inherit;Times New Roman" w:hAnsi="inherit;Times New Roman" w:eastAsia="Times New Roman" w:cs="Helvetica"/>
          <w:b/>
          <w:b/>
          <w:bCs/>
          <w:color w:val="333333"/>
          <w:sz w:val="44"/>
          <w:szCs w:val="44"/>
          <w:lang w:eastAsia="ru-RU"/>
        </w:rPr>
      </w:pPr>
      <w:r>
        <w:rPr>
          <w:rFonts w:eastAsia="Times New Roman" w:cs="Helvetica" w:ascii="inherit;Times New Roman" w:hAnsi="inherit;Times New Roman"/>
          <w:b/>
          <w:bCs/>
          <w:color w:val="333333"/>
          <w:sz w:val="44"/>
          <w:szCs w:val="44"/>
          <w:lang w:eastAsia="ru-RU"/>
        </w:rPr>
      </w:r>
    </w:p>
    <w:p>
      <w:pPr>
        <w:pStyle w:val="Normal"/>
        <w:rPr>
          <w:rFonts w:ascii="inherit;Times New Roman" w:hAnsi="inherit;Times New Roman" w:eastAsia="Times New Roman" w:cs="Helvetica"/>
          <w:b/>
          <w:b/>
          <w:bCs/>
          <w:color w:val="333333"/>
          <w:sz w:val="44"/>
          <w:szCs w:val="44"/>
          <w:lang w:eastAsia="ru-RU"/>
        </w:rPr>
      </w:pPr>
      <w:r>
        <w:rPr>
          <w:rFonts w:eastAsia="Times New Roman" w:cs="Helvetica" w:ascii="inherit;Times New Roman" w:hAnsi="inherit;Times New Roman"/>
          <w:b/>
          <w:bCs/>
          <w:color w:val="333333"/>
          <w:sz w:val="44"/>
          <w:szCs w:val="44"/>
          <w:lang w:eastAsia="ru-RU"/>
        </w:rPr>
      </w:r>
    </w:p>
    <w:p>
      <w:pPr>
        <w:pStyle w:val="Normal"/>
        <w:spacing w:before="0" w:after="200"/>
        <w:rPr>
          <w:rFonts w:ascii="inherit;Times New Roman" w:hAnsi="inherit;Times New Roman" w:eastAsia="Times New Roman" w:cs="Helvetica"/>
          <w:b/>
          <w:b/>
          <w:bCs/>
          <w:color w:val="333333"/>
          <w:sz w:val="44"/>
          <w:szCs w:val="44"/>
          <w:lang w:eastAsia="ru-RU"/>
        </w:rPr>
      </w:pPr>
      <w:r>
        <w:rPr>
          <w:rFonts w:eastAsia="Times New Roman" w:cs="Helvetica" w:ascii="inherit;Times New Roman" w:hAnsi="inherit;Times New Roman"/>
          <w:b/>
          <w:bCs/>
          <w:color w:val="333333"/>
          <w:sz w:val="44"/>
          <w:szCs w:val="4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azymama.ru/verse1.php?a=1&amp;id_verse1=355" TargetMode="External"/><Relationship Id="rId3" Type="http://schemas.openxmlformats.org/officeDocument/2006/relationships/hyperlink" Target="http://festival.1september.ru/articles/600007/pril1.doc" TargetMode="External"/><Relationship Id="rId4" Type="http://schemas.openxmlformats.org/officeDocument/2006/relationships/hyperlink" Target="http://festival.1september.ru/articles/600007/pril2.doc" TargetMode="External"/><Relationship Id="rId5" Type="http://schemas.openxmlformats.org/officeDocument/2006/relationships/hyperlink" Target="http://festival.1september.ru/articles/600007/pril3.doc" TargetMode="External"/><Relationship Id="rId6" Type="http://schemas.openxmlformats.org/officeDocument/2006/relationships/hyperlink" Target="http://festival.1september.ru/articles/600007/pril4.doc" TargetMode="External"/><Relationship Id="rId7" Type="http://schemas.openxmlformats.org/officeDocument/2006/relationships/hyperlink" Target="http://festival.1september.ru/articles/600007/pril5.doc" TargetMode="External"/><Relationship Id="rId8" Type="http://schemas.openxmlformats.org/officeDocument/2006/relationships/hyperlink" Target="http://festival.1september.ru/articles/600007/pril6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0:49:00Z</dcterms:created>
  <dc:creator>1</dc:creator>
  <dc:description/>
  <dc:language>en-US</dc:language>
  <cp:lastModifiedBy>1</cp:lastModifiedBy>
  <dcterms:modified xsi:type="dcterms:W3CDTF">2016-03-13T10:49:00Z</dcterms:modified>
  <cp:revision>2</cp:revision>
  <dc:subject/>
  <dc:title/>
</cp:coreProperties>
</file>