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Познавательно-творческий проект</w:t>
      </w:r>
    </w:p>
    <w:p>
      <w:pPr>
        <w:pStyle w:val="Normal"/>
        <w:ind w:left="180" w:hanging="0"/>
        <w:jc w:val="center"/>
        <w:rPr/>
      </w:pPr>
      <w:r>
        <w:rPr>
          <w:bCs/>
          <w:sz w:val="44"/>
          <w:szCs w:val="44"/>
        </w:rPr>
        <w:t>для детей старшего дошкольного возраста</w:t>
      </w:r>
    </w:p>
    <w:p>
      <w:pPr>
        <w:pStyle w:val="Normal"/>
        <w:ind w:hanging="360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  <w:szCs w:val="52"/>
        </w:rPr>
        <w:t>«Ступеньки к здоровью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лючкина Елена Валентиновна, </w:t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</w:t>
      </w:r>
      <w:r>
        <w:rPr>
          <w:bCs/>
          <w:sz w:val="36"/>
          <w:szCs w:val="36"/>
        </w:rPr>
        <w:t>воспитатель</w:t>
      </w:r>
    </w:p>
    <w:p>
      <w:pPr>
        <w:pStyle w:val="Normal"/>
        <w:ind w:left="4962" w:hanging="4782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</w:t>
      </w:r>
      <w:r>
        <w:rPr>
          <w:bCs/>
          <w:sz w:val="36"/>
          <w:szCs w:val="36"/>
        </w:rPr>
        <w:t>МДОУ Детский сад № 1                      комбинированного вида</w:t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</w:t>
      </w:r>
      <w:r>
        <w:rPr>
          <w:bCs/>
          <w:sz w:val="36"/>
          <w:szCs w:val="36"/>
        </w:rPr>
        <w:t>г.о. Власиха Московской области</w:t>
      </w:r>
    </w:p>
    <w:p>
      <w:pPr>
        <w:pStyle w:val="Normal"/>
        <w:ind w:left="18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201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проект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28"/>
          <w:szCs w:val="28"/>
          <w:u w:val="single"/>
        </w:rPr>
        <w:t>Тема «Ступеньки к здоровью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28"/>
          <w:szCs w:val="28"/>
          <w:u w:val="single"/>
        </w:rPr>
        <w:t>Вид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знавательно</w:t>
      </w:r>
      <w:r>
        <w:rPr>
          <w:b/>
          <w:bCs/>
          <w:i/>
          <w:iCs/>
          <w:sz w:val="28"/>
          <w:szCs w:val="28"/>
        </w:rPr>
        <w:t>-</w:t>
      </w:r>
      <w:r>
        <w:rPr>
          <w:bCs/>
          <w:sz w:val="28"/>
          <w:szCs w:val="28"/>
        </w:rPr>
        <w:t>творчески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одолжительност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раткосрочный</w:t>
      </w:r>
      <w:r>
        <w:rPr>
          <w:bCs/>
          <w:sz w:val="28"/>
          <w:szCs w:val="28"/>
        </w:rPr>
        <w:t>.</w:t>
        <w:br/>
      </w:r>
      <w:r>
        <w:rPr>
          <w:b/>
          <w:bCs/>
          <w:i/>
          <w:iCs/>
          <w:sz w:val="28"/>
          <w:szCs w:val="28"/>
          <w:u w:val="single"/>
        </w:rPr>
        <w:t>Сроки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03.04.2017. – 07.04.2017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частни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, дети, родители, логопед, педагог по физической культуре, медицинская сестра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Форма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ая, индивидуальная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Возраст детей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6 – 7 ле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Проблема, значимая для детей, на решение которой направлен проект:</w:t>
      </w:r>
    </w:p>
    <w:p>
      <w:pPr>
        <w:pStyle w:val="Normal"/>
        <w:rPr/>
      </w:pPr>
      <w:r>
        <w:rPr>
          <w:sz w:val="28"/>
          <w:szCs w:val="28"/>
        </w:rPr>
        <w:t>Дошкольный возраст-благоприятный период, когда закладываются основные навыки по формированию здоровья, вырабатываются правильные привычки. Забота о здоровье ребенка и взрослого человека занимает во всем мире приоритетные позиции, поскольку любой стране нужны личности творческие, гармонично развитые, активные и здоровые.</w:t>
      </w:r>
    </w:p>
    <w:p>
      <w:pPr>
        <w:pStyle w:val="Normal"/>
        <w:rPr/>
      </w:pPr>
      <w:r>
        <w:rPr>
          <w:sz w:val="28"/>
          <w:szCs w:val="28"/>
        </w:rPr>
        <w:t>На современном этапе развития общества выявлена тенденция к ухудшению состояния здоровья детей. В настоящее время отмечается рост заболеваемости детей во всех возрастных периодах, что вызывает необходимость разработки профилактических и оздоровительных мероприятий для детских учреждени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ак известно, здоровье определяется многочисленными внутренними и внешними факторами, причем, как свидетельствует большинство научных исследований, в формировании здоровья ребёнка факторы внешней среды имеют преимущественное значение. Поэтому так необходимо создание всех необходимых санитарно-гигиенических и психолого-педагогических условий в ДОУ, т.к. только здоровый ребёнок может успешно усвоить всё то, чему его учат, справляться с предъявленными требованиями, быть активным и работоспособным, нормально развивать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обязывает ДОУ в своей работе считать приоритетным воспитание, связанное с укреплением здоровья детей и предупреждением возможных отклонений в их развит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ывая все вышесказанное, у меня возникла идея создания познавательно-творческого проекта «Ступеньки к здоровью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Проектировочный компонент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потребности в здоровом образе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Задачи для детей: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 детей элементарных знаний в области гигиены, медицины, физкультуры;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необходимых двигательных навыков и умений, способствующих укреплению здоровь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у детей эмоционально положительного отношения к физической культуре, как естественной составляющей общечеловеческой культур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педагогов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в группе выставки «Береги здоровье!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оздание условий, способствующих сохранению и укреплению здоровья дошкольников, приобщению ребенка к здоровому образу жизн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экскурсии в медицинский кабинет;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родителей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родителей с информационными листами по данной теме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для родителей «Пять правил правильного питания»; «Здоровье всему голова»; «Знай и соблюдай правила гигиены»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иллюстративного материала для беседы с детьми на тему «Полезные и вредные продукты»; внесение атрибутов для подвижных и дидактических игр с детьми на тему «Здоровье» в групп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ние (формирование целостной картины мира), коммуникация, чтение художественной литературы, художественное творчество, социализация, труд, безопасность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ый этап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ор информации по данной теме (из познавательной, справочной, методической литературы, из публикаций городских СМИ и др.)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(Создание методического обеспечения проекта)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плана действий на этапах реализации проекта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(Цикл педагогических мероприятий физкультурно-оздоровительной     направленности)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мотр видеофильмов, альбомов, брошюр, буклетов по данной теме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(Вызвать интерес у детей к здоровому образу жизни)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ирование родителей на тему «Дошкольник и спорт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й результат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воспитанников сформирована привычка к здоровому образу жизни через реализацию образовательных областей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нижение заболеваемости и повышение уровня здоровья детей;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Овладение выпускниками детского сада знаниями о здоровом образе жизни, осознание ими ответственности за своё здоровь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40"/>
        </w:rPr>
        <w:t xml:space="preserve">Продукт проектной деятельности:  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ка детских рисунков на темы «Полезно-вредно», «Утренняя зарядка»;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готовление групповой газеты «Паровозик «Здоровье»;</w:t>
      </w:r>
    </w:p>
    <w:p>
      <w:pPr>
        <w:pStyle w:val="Normal"/>
        <w:jc w:val="both"/>
        <w:rPr>
          <w:sz w:val="28"/>
          <w:szCs w:val="40"/>
        </w:rPr>
      </w:pPr>
      <w:r>
        <w:rPr>
          <w:b/>
          <w:sz w:val="28"/>
          <w:szCs w:val="40"/>
        </w:rPr>
        <w:t>Презентация проекта: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уг в группе (совместно с логопедом) на тему «Чистота и здоровье-друзья!»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Спортивное развлечение в физкультурном зале (совместно с педагогом по физической культуре) «Айболит спешит на помощь»;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а для детей на тему «Что я знаю о здоровом образе жизни?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b/>
          <w:i/>
          <w:sz w:val="32"/>
          <w:szCs w:val="32"/>
          <w:u w:val="single"/>
        </w:rPr>
        <w:t>Организационный компонент. Реализация проек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знание.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Формирование целостной картины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ая образовательная деятельность с использованием  информационно-коммуникационных технологий по темам: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«</w:t>
      </w:r>
      <w:r>
        <w:rPr>
          <w:rStyle w:val="Emphasis"/>
          <w:bCs/>
          <w:i w:val="false"/>
          <w:sz w:val="28"/>
          <w:szCs w:val="28"/>
        </w:rPr>
        <w:t>Что такое здоровый образ жизни?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«Правильное питание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Экскурсия в медицинский кабинет (рассказ медсестры о назначении кабинета, препаратах и приборах, которые в нем находятся, какую помощь оказывает медсестра детям и пр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южетно-ролевые игры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Поликлиника», «Аптека», «На приеме у врача», «Парикмахерская», «В гостях у Мойдодыра» и др.</w:t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Дидактические игр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Вредные и полезные продукты», «Зеленая аптека», «Мое настроение», «Советы Мойдодыра», «Здравствуй», «Зеркало души», «В мире опасных предметов», «Что с чем дружит», «Можно - нельзя» и т.д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ые игры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«Солнышко и дождик», «Ловишки», «Воздух, вода, земля, ветер», «Эстафета дружбы», «Третий лишний», «Свечки», «Твистер» и др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ка «Как волчонок Еремей съел волчью ягоду» («ОБЖ для малышей);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Чтение и рассказывание сказок К. Чуковского «Мойдодыр», «Доктор Айболит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учивание пословиц и поговорок о здоровом образе жизн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ение стих-я А.Барто «У меня опять 36 и 5»;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Чтение и обсуждение рассказа И. Семенова «Неболейка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сказок И.Б.Кочанской «Зубные червячки», «Паровозик Юник и его любовь к сладостям», «Сказочка про болячку», «Голос, который убежал» и т.д.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ммуникация.</w:t>
      </w:r>
      <w:r>
        <w:rPr>
          <w:sz w:val="28"/>
          <w:szCs w:val="40"/>
        </w:rPr>
        <w:t xml:space="preserve"> </w:t>
      </w:r>
    </w:p>
    <w:p>
      <w:pPr>
        <w:pStyle w:val="Normal"/>
        <w:ind w:left="-360" w:firstLine="36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Беседы по темам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«Береги здоровье», «Как устроено наше тело и как заботиться о нем!», «Микробы», «Папа, мама, я-спортивная семья!», «Для чего нужна зарядка», «Полезные продукты», «Правила гигиены», «Врачи – наши помощники»;</w:t>
      </w:r>
    </w:p>
    <w:p>
      <w:pPr>
        <w:pStyle w:val="Normal"/>
        <w:ind w:left="-360" w:firstLine="36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Художественное творчество.</w:t>
      </w:r>
    </w:p>
    <w:p>
      <w:pPr>
        <w:pStyle w:val="Normal"/>
        <w:ind w:left="-360" w:firstLine="360"/>
        <w:rPr>
          <w:sz w:val="28"/>
          <w:szCs w:val="40"/>
        </w:rPr>
      </w:pPr>
      <w:r>
        <w:rPr>
          <w:sz w:val="28"/>
          <w:szCs w:val="40"/>
        </w:rPr>
        <w:t>Рисование «Полезные и вредные продукты», «Утренняя зарядка»;               «Витамины с грядки»;</w:t>
      </w:r>
    </w:p>
    <w:p>
      <w:pPr>
        <w:pStyle w:val="Normal"/>
        <w:ind w:left="-360" w:firstLine="360"/>
        <w:jc w:val="both"/>
        <w:rPr>
          <w:sz w:val="28"/>
          <w:szCs w:val="40"/>
        </w:rPr>
      </w:pPr>
      <w:r>
        <w:rPr>
          <w:sz w:val="28"/>
          <w:szCs w:val="40"/>
        </w:rPr>
        <w:t>Лепка «Полезный и вкусный завтрак»;</w:t>
      </w:r>
    </w:p>
    <w:p>
      <w:pPr>
        <w:pStyle w:val="Normal"/>
        <w:ind w:left="-360" w:firstLine="360"/>
        <w:jc w:val="both"/>
        <w:rPr>
          <w:sz w:val="28"/>
          <w:szCs w:val="40"/>
        </w:rPr>
      </w:pPr>
      <w:r>
        <w:rPr>
          <w:sz w:val="28"/>
          <w:szCs w:val="40"/>
        </w:rPr>
        <w:t>Аппликация «Паровозик «Здоровье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:</w:t>
      </w:r>
    </w:p>
    <w:p>
      <w:pPr>
        <w:pStyle w:val="Normal"/>
        <w:rPr/>
      </w:pPr>
      <w:r>
        <w:rPr>
          <w:sz w:val="28"/>
          <w:szCs w:val="28"/>
        </w:rPr>
        <w:t>Организация выставок детских работ;</w:t>
      </w:r>
    </w:p>
    <w:p>
      <w:pPr>
        <w:pStyle w:val="Normal"/>
        <w:ind w:left="-360" w:firstLine="360"/>
        <w:jc w:val="both"/>
        <w:rPr>
          <w:sz w:val="28"/>
          <w:szCs w:val="40"/>
        </w:rPr>
      </w:pPr>
      <w:r>
        <w:rPr>
          <w:sz w:val="28"/>
          <w:szCs w:val="28"/>
        </w:rPr>
        <w:t>Оформление выставки в группе «Береги здоровье»;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воспитателя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медицинский кабинет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вместная деятельность детей и родителей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одбор литературы и наглядного материала для оформления групповых выставок на тему «Береги здоровье» и «Спорт-наш друг»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Рефлексивный компонент.</w:t>
      </w:r>
    </w:p>
    <w:p>
      <w:pPr>
        <w:pStyle w:val="Normal"/>
        <w:rPr/>
      </w:pPr>
      <w:r>
        <w:rPr>
          <w:sz w:val="28"/>
          <w:szCs w:val="28"/>
        </w:rPr>
        <w:t>Реализация проекта прошла успешно. Практически все поставленные цели и задачи были выполнены в полном объёме.</w:t>
      </w:r>
    </w:p>
    <w:p>
      <w:pPr>
        <w:pStyle w:val="Normal"/>
        <w:rPr/>
      </w:pPr>
      <w:r>
        <w:rPr>
          <w:sz w:val="28"/>
          <w:szCs w:val="28"/>
        </w:rPr>
        <w:t xml:space="preserve">У большинства детей сформирована положительная мотивация к здоровому образу жизни; присутствует осознание детьми понятия «здоровье» и влияния образа жизни на состояние здоровья; значительно повысился уровень заинтересованности родителей и сотрудников ДОУ, принимающих участие в совместной реализации проекта по здоровьесбережению и использующих эффективные формы здоровьесбережения в семье; расширился спектр оздоровительных мероприятий, проводимых в рамках проекта, создана методическая копилка; 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были проведены следующие мероприят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ок детских работ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ие в международном творческом конкурсе «Здоровым быть-в радости жить» на сайте «Арт-талант» с 15.02.2017 по 05.05.2017г., участник-группа «Капельки», </w:t>
      </w:r>
      <w:r>
        <w:rPr>
          <w:b/>
          <w:sz w:val="28"/>
          <w:szCs w:val="28"/>
        </w:rPr>
        <w:t>Диплом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, </w:t>
      </w:r>
      <w:hyperlink r:id="rId2" w:tgtFrame="_blank">
        <w:r>
          <w:rPr>
            <w:rStyle w:val="InternetLink"/>
            <w:bCs/>
            <w:sz w:val="28"/>
            <w:szCs w:val="28"/>
          </w:rPr>
          <w:t>art-talant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MS Gothic;ＭＳ ゴシック" w:hAnsi="MS Gothic;ＭＳ ゴシック" w:eastAsia="MS Gothic;ＭＳ ゴシック" w:cs="MS Gothic;ＭＳ ゴシック"/>
      <w:color w:val="FFFFFF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413.QJbzRYSBD9TMx9IrQycRkGoJ8WpEExZz5KJRrFJIkeaPxpfSueVqIENq4dQ7JDZiWBjzOINuI07u4lp3mPWlVw.c3c3526a6420f0db3d9e27c30e793acaaacb7388&amp;uuid=&amp;state=PEtFfuTeVD4jaxywoSUvtB2i7c0_vxGdKJBUN48dhRaQEew_4vPgtaHQTbCUXI3yXF7gMIt8Es9RFLtOmtvshg,,&amp;&amp;cst=AiuY0DBWFJ5Hyx_fyvalFCIjt9rpargF2cAo64-qu5L5hqPeFbZAbczJYgdgur2DtLf02Jr4zsYz5OaaDb8R1M5pE2oMlmCRyy7bZPTayPv0I8rMgPZNKqVxXNUTVPW6UNdQUq-lRFElP7MPxFUHAAX7sAmw0DubVHZBAFHwhGaj0rL_OQReQDBzFl_nijp8V3d4qCO7jDiPc0hvnzn3OPYZzZE3VJXmwm22J5FT9R39rnZZdTBMEiow7XevKsL0T9xImCRr_HT66seFeAcRluIi5CdLRKDnG55RIUfoCWg,&amp;data=UlNrNmk5WktYejY4cHFySjRXSWhXRmkteEY1cThhcTBOaER5bFFFNjNhWXFza3ZXOVNqaElPMXNoYmhyNUV1cFRtY0Q3eVdDaTdURk9kTllqN3gzYXQwQW1tOTYxaDRhak9JTThDTEVVR3cs&amp;sign=471125195dee538fa38126d0321e8693&amp;keyno=0&amp;b64e=2&amp;ref=orjY4mGPRjk5boDnW0uvlrrd71vZw9kpMrZHvTY4rO3wkguDQc4EpI1wR7YpG2dTIrWQeYLTxbVd2CvtFjjjLfcH1PIFSUJOUM7a52mgUOANxBH20vI8UcUTKuncQ_rtbafC6XnxUmX4uN17RYA8Ktgr9ztEy4GrNoxJe685rLvxmcZYm2JanRnACN38k7O8LzLvlMMBQgGCyHRTdAi3DecdDKVa90fAlfKJZ_HfYXToSiFt-8VGPZ7N9g1OIC_d&amp;l10n=ru&amp;cts=1494096431624&amp;mc=2.72192809488736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3:07:00Z</dcterms:created>
  <dc:creator>Личная папка</dc:creator>
  <dc:description/>
  <cp:keywords/>
  <dc:language>en-US</dc:language>
  <cp:lastModifiedBy>жлор</cp:lastModifiedBy>
  <dcterms:modified xsi:type="dcterms:W3CDTF">2017-08-26T13:08:00Z</dcterms:modified>
  <cp:revision>3</cp:revision>
  <dc:subject/>
  <dc:title/>
</cp:coreProperties>
</file>