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№ 8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А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МК М.З.Биболетов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Моё хобб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вык умения учить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 устной спонтанной и подготовленной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применять новый лексический материал в знакомых речемыслительных процесс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 учащихся с хобби одноклассников и новыми Л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ультуру сотрудниче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Моё хобби», рабочие листы, учебн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 урока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nswer my questions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ate is it today?</w:t>
      </w:r>
    </w:p>
    <w:p>
      <w:pPr>
        <w:pStyle w:val="Style15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 day of the week is it today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ive the summary of the talk (date, day of the week)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Answer my questions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season is it now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re the spring months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like spring? Why?</w:t>
      </w:r>
    </w:p>
    <w:p>
      <w:pPr>
        <w:pStyle w:val="Style15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ive the summary of the talk (season, spring months and like/ dislike)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he report of the pupil on duty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etꞌs check your homework. SB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64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57</w:t>
      </w:r>
      <w:r>
        <w:rPr>
          <w:rFonts w:cs="Times New Roman" w:ascii="Times New Roman" w:hAnsi="Times New Roman"/>
          <w:sz w:val="28"/>
          <w:szCs w:val="28"/>
        </w:rPr>
        <w:t>. (Пользуются таблицей видо – временных форм глагола на рабочих листах)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acher: What  is time and tense? 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t in the correct form of the verb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eacher: Try to guess what our topic is. (Looking through the presentation)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pils: My Hobby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er: What shall we learn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pils: new words, rules, our classmatesꞌ hobbies, etc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er: How shall we learn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pils: read, listen, answer, etc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новых лексических единиц и повторение ЛЕ, введённых на предыдущем уроке. (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 xml:space="preserve">. 59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155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 диалогической речи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диалог: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your hobby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hobby is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rawing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y do you like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rawing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ke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raw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cause it is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leasant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Микродиалог отрабатывается в речи учащихся по методике «5 – фазовый диалог» 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sk:</w:t>
        <w:br/>
        <w:t>- what your partnerꞌs hobby is;</w:t>
        <w:br/>
        <w:t>- why he/she likes this hobby.</w:t>
        <w:br/>
        <w:t>- Make a compliment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http://nsportal.ru/node/302874</w:t>
        </w:r>
      </w:hyperlink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а чтения.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62? P. 156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d the English equivalents in the text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по коридору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 мимо ванной комнаты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голосом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дывает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кот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 его зубы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щёткой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ёт жену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ет кот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лайде одновременно демонстрируются английские варианты)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er: Listen to the text and put a questionary mark opposite the unknown word. (</w:t>
      </w:r>
      <w:r>
        <w:rPr>
          <w:rFonts w:cs="Times New Roman" w:ascii="Times New Roman" w:hAnsi="Times New Roman"/>
          <w:sz w:val="28"/>
          <w:szCs w:val="28"/>
        </w:rPr>
        <w:t>Технология «Инсерт»)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acher: What are your questions? </w:t>
      </w:r>
      <w:r>
        <w:rPr>
          <w:rFonts w:cs="Times New Roman" w:ascii="Times New Roman" w:hAnsi="Times New Roman"/>
          <w:sz w:val="28"/>
          <w:szCs w:val="28"/>
        </w:rPr>
        <w:t>(После прослушивания, текст прослушивается со стопами)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«Верно/ Неверно»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 xml:space="preserve">. 63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157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self</w:t>
      </w:r>
      <w:r>
        <w:rPr>
          <w:rFonts w:cs="Times New Roman" w:ascii="Times New Roman" w:hAnsi="Times New Roman"/>
          <w:sz w:val="28"/>
          <w:szCs w:val="28"/>
        </w:rPr>
        <w:t>. (На слайде таблица оценивания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ая пауза. Учащиеся хаотично гуляют по классу. Но когда вдруг встречают друг друга, то делают комплименты.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бразец</w:t>
      </w:r>
      <w:r>
        <w:rPr>
          <w:rFonts w:cs="Times New Roman" w:ascii="Times New Roman" w:hAnsi="Times New Roman"/>
          <w:sz w:val="28"/>
          <w:szCs w:val="28"/>
          <w:lang w:val="en-US"/>
        </w:rPr>
        <w:t>: - You are so curious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 you very much!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онтанный диалог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Ask:</w:t>
        <w:br/>
        <w:t>- what your partnerꞌs hobby is;</w:t>
        <w:br/>
        <w:t>- why he/she likes this hobby.</w:t>
        <w:br/>
        <w:t>- Make a compliment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а письменной  речи. На рабочих листах необходимо заполнить пропуски так, чтобы рассказ получился по теме «Моё хобб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ют работу одноклассника и оценивают её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з: - </w:t>
      </w:r>
      <w:r>
        <w:rPr>
          <w:rFonts w:cs="Times New Roman" w:ascii="Times New Roman" w:hAnsi="Times New Roman"/>
          <w:sz w:val="28"/>
          <w:szCs w:val="28"/>
          <w:lang w:val="en-US"/>
        </w:rPr>
        <w:t>SB Ex. 65, p. 15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B Ex. 66, p. 157.</w:t>
      </w:r>
    </w:p>
    <w:p>
      <w:pPr>
        <w:pStyle w:val="Style15"/>
        <w:spacing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B Ex. 67, p. 15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  Учащиеся оценивают свою работу на урок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ценивает работу учащихся на урок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полняют «двухчастный дневник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30287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2:00Z</dcterms:created>
  <dc:creator>Людмила</dc:creator>
  <dc:description/>
  <cp:keywords/>
  <dc:language>en-US</dc:language>
  <cp:lastModifiedBy>Людмила</cp:lastModifiedBy>
  <dcterms:modified xsi:type="dcterms:W3CDTF">2013-05-20T23:08:00Z</dcterms:modified>
  <cp:revision>3</cp:revision>
  <dc:subject/>
  <dc:title/>
</cp:coreProperties>
</file>