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История России. 8 класс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i/>
          <w:color w:val="FF0000"/>
        </w:rPr>
        <w:t>Урок 45:</w:t>
      </w:r>
      <w:r>
        <w:rPr/>
        <w:t xml:space="preserve"> </w:t>
      </w:r>
      <w:r>
        <w:rPr>
          <w:b/>
          <w:sz w:val="24"/>
          <w:szCs w:val="24"/>
        </w:rPr>
        <w:t>Общественное движение: либералы и консерваторы</w:t>
      </w:r>
    </w:p>
    <w:p>
      <w:pPr>
        <w:pStyle w:val="Normal"/>
        <w:spacing w:lineRule="auto" w:line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Цели:</w:t>
      </w:r>
    </w:p>
    <w:p>
      <w:pPr>
        <w:pStyle w:val="Maintext"/>
        <w:spacing w:lineRule="auto" w:line="360" w:before="0" w:after="0"/>
        <w:rPr/>
      </w:pPr>
      <w:r>
        <w:rPr/>
        <w:t xml:space="preserve">~ обучающая  (сформировать представление об основных изменениях, произошедших в либеральном и консервативном лагерях общественной мысли в 50 – 70-е годы </w:t>
      </w:r>
      <w:r>
        <w:rPr>
          <w:lang w:val="en-US"/>
        </w:rPr>
        <w:t>XIX</w:t>
      </w:r>
      <w:r>
        <w:rPr/>
        <w:t xml:space="preserve"> века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воспитывающая (раскрыть причины слабости российских либералов).</w:t>
      </w:r>
    </w:p>
    <w:p>
      <w:pPr>
        <w:pStyle w:val="Maintext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Пла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ъяснение нового материала.</w:t>
      </w:r>
    </w:p>
    <w:p>
      <w:pPr>
        <w:pStyle w:val="Maintext"/>
        <w:numPr>
          <w:ilvl w:val="0"/>
          <w:numId w:val="1"/>
        </w:numPr>
        <w:spacing w:lineRule="auto" w:line="360" w:before="0" w:after="0"/>
        <w:rPr/>
      </w:pPr>
      <w:r>
        <w:rPr/>
        <w:t>Особенности российского либерализма середины 50-х – 60-х годов</w:t>
      </w:r>
    </w:p>
    <w:p>
      <w:pPr>
        <w:pStyle w:val="Maintext"/>
        <w:numPr>
          <w:ilvl w:val="0"/>
          <w:numId w:val="1"/>
        </w:numPr>
        <w:spacing w:lineRule="auto" w:line="360" w:before="0" w:after="0"/>
        <w:rPr/>
      </w:pPr>
      <w:r>
        <w:rPr/>
        <w:t>Размежевание в либеральном лагере</w:t>
      </w:r>
    </w:p>
    <w:p>
      <w:pPr>
        <w:pStyle w:val="Maintext"/>
        <w:numPr>
          <w:ilvl w:val="0"/>
          <w:numId w:val="1"/>
        </w:numPr>
        <w:spacing w:lineRule="auto" w:line="360" w:before="0" w:after="0"/>
        <w:rPr/>
      </w:pPr>
      <w:r>
        <w:rPr/>
        <w:t>Земское движение конца 70-х гг.</w:t>
      </w:r>
    </w:p>
    <w:p>
      <w:pPr>
        <w:pStyle w:val="Maintext"/>
        <w:numPr>
          <w:ilvl w:val="0"/>
          <w:numId w:val="1"/>
        </w:numPr>
        <w:spacing w:lineRule="auto" w:line="360" w:before="0" w:after="0"/>
        <w:rPr/>
      </w:pPr>
      <w:r>
        <w:rPr/>
        <w:t>Консерваторы в новых условия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крепление.</w:t>
      </w:r>
    </w:p>
    <w:p>
      <w:pPr>
        <w:pStyle w:val="Normal"/>
        <w:spacing w:lineRule="auto" w:line="360"/>
        <w:rPr/>
      </w:pPr>
      <w:r>
        <w:rPr>
          <w:b/>
          <w:i/>
          <w:color w:val="FF0000"/>
        </w:rPr>
        <w:t xml:space="preserve">Домашнее задание: </w:t>
      </w:r>
      <w:r>
        <w:rPr>
          <w:rFonts w:eastAsia="SimSun;宋体" w:cs="SimSun;宋体" w:ascii="SimSun;宋体" w:hAnsi="SimSun;宋体"/>
          <w:color w:val="000000"/>
          <w:sz w:val="24"/>
          <w:szCs w:val="24"/>
        </w:rPr>
        <w:t>§</w:t>
      </w:r>
      <w:r>
        <w:rPr>
          <w:rFonts w:eastAsia="SimSun;宋体"/>
          <w:color w:val="000000"/>
          <w:sz w:val="24"/>
          <w:szCs w:val="24"/>
        </w:rPr>
        <w:t xml:space="preserve">25, </w:t>
      </w:r>
      <w:r>
        <w:rPr>
          <w:rFonts w:eastAsia="SimSun;宋体"/>
          <w:sz w:val="24"/>
          <w:szCs w:val="24"/>
        </w:rPr>
        <w:t xml:space="preserve"> задание 3 (подготовьте сообщение об одном из общественных деятелей, упомянутых в параграфе): оформить в виде проекта на диске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К уроку повторить:</w:t>
      </w:r>
      <w:r>
        <w:rPr>
          <w:color w:val="000000"/>
          <w:sz w:val="24"/>
          <w:szCs w:val="24"/>
        </w:rPr>
        <w:t xml:space="preserve"> §13, марксизм, либералы, консерваторы, социалисты, анархизм, гражданское общество, теория официальной народности и их основные представители;  конституционное правление, правовое государство (термины к §22)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Ход урока.</w:t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79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ск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М №1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.182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М №2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Запись 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12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М №3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13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Объяснение нового материа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едыдущих уроках мы говорили о тех последствиях, которые имели великие либеральные реформы 60-70-х годов в России для экономического, политического и социального развития страны. Сегодня обратим внимание на воздействие данных преобразований на общественное движение в Рос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??</w:t>
            </w:r>
            <w:r>
              <w:rPr>
                <w:color w:val="000000"/>
                <w:sz w:val="24"/>
                <w:szCs w:val="24"/>
              </w:rPr>
              <w:t xml:space="preserve"> Что такое «общественное движение»?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i/>
                <w:color w:val="252525"/>
                <w:sz w:val="24"/>
                <w:szCs w:val="24"/>
                <w:shd w:fill="FFFFFF" w:val="clear"/>
              </w:rPr>
              <w:t>(тип коллективных действий или объединений, внимание которых сосредоточено на конкретных политических или социальных проблемах; организованные коллективные усилия, которые способствуют или препятствуют, вплоть до отмены,</w:t>
            </w:r>
            <w:r>
              <w:rPr>
                <w:rStyle w:val="Appleconvertedspace"/>
                <w:i/>
                <w:color w:val="252525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i/>
                  <w:color w:val="000000"/>
                  <w:sz w:val="24"/>
                  <w:szCs w:val="24"/>
                  <w:u w:val="none"/>
                  <w:shd w:fill="FFFFFF" w:val="clear"/>
                </w:rPr>
                <w:t>социальным изменениям</w:t>
              </w:r>
            </w:hyperlink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/>
                <w:color w:val="FF0000"/>
                <w:sz w:val="24"/>
                <w:szCs w:val="24"/>
              </w:rPr>
              <w:t>?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спомните, какие общественные движения оформились в России в п/п </w:t>
            </w:r>
            <w:r>
              <w:rPr>
                <w:bCs/>
                <w:sz w:val="24"/>
                <w:szCs w:val="24"/>
                <w:lang w:val="en-US"/>
              </w:rPr>
              <w:t>XIX</w:t>
            </w:r>
            <w:r>
              <w:rPr>
                <w:bCs/>
                <w:sz w:val="24"/>
                <w:szCs w:val="24"/>
              </w:rPr>
              <w:t xml:space="preserve"> века. Дайте им характеристику, назовите важнейших представител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бералы –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ерваторы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исты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??</w:t>
            </w:r>
            <w:r>
              <w:rPr/>
              <w:t xml:space="preserve"> Что объединяет либералов с консерваторами? Социалистами? В чём различия между ними?</w:t>
            </w:r>
          </w:p>
          <w:tbl>
            <w:tblPr>
              <w:tblW w:w="9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3188"/>
              <w:gridCol w:w="3190"/>
            </w:tblGrid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Консерваторы 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Либералы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оциалисты </w:t>
                  </w:r>
                </w:p>
              </w:tc>
            </w:tr>
            <w:tr>
              <w:trPr/>
              <w:tc>
                <w:tcPr>
                  <w:tcW w:w="6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помощью реформ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Революция 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еобразования как крайняя мера</w:t>
                  </w:r>
                </w:p>
              </w:tc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еобразования необходимы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годня мы не будем говорить о радикальных общественных движениях, а лишь о тех, которые провозглашали мирные пути решения пробл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Формулируем тем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Задание классу: </w:t>
            </w:r>
            <w:r>
              <w:rPr>
                <w:color w:val="000000"/>
                <w:sz w:val="24"/>
                <w:szCs w:val="24"/>
              </w:rPr>
              <w:t>проанализируйте предложенный событийный ря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  <w:szCs w:val="24"/>
              </w:rPr>
              <w:t>1801 – 1825 гг. –</w:t>
            </w:r>
            <w:r>
              <w:rPr>
                <w:sz w:val="24"/>
                <w:szCs w:val="24"/>
              </w:rPr>
              <w:t xml:space="preserve"> правление Aлександра I, известного своими либеральными взгляд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  <w:szCs w:val="24"/>
              </w:rPr>
              <w:t>1825 –</w:t>
            </w:r>
            <w:r>
              <w:rPr>
                <w:sz w:val="24"/>
                <w:szCs w:val="24"/>
              </w:rPr>
              <w:t xml:space="preserve"> выступление декабристов под либеральными лозунга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-40-е г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оформление либерального движения в России (западники и славянофилы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 xml:space="preserve">60 – 70-е годы </w:t>
            </w:r>
            <w:r>
              <w:rPr>
                <w:color w:val="FF0000"/>
                <w:sz w:val="24"/>
                <w:szCs w:val="24"/>
                <w:lang w:val="en-US"/>
              </w:rPr>
              <w:t>XIX</w:t>
            </w:r>
            <w:r>
              <w:rPr>
                <w:color w:val="FF0000"/>
                <w:sz w:val="24"/>
                <w:szCs w:val="24"/>
              </w:rPr>
              <w:t xml:space="preserve"> века –</w:t>
            </w:r>
            <w:r>
              <w:rPr>
                <w:sz w:val="24"/>
                <w:szCs w:val="24"/>
              </w:rPr>
              <w:t xml:space="preserve"> либеральные реформы Александра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ОЗИЦИЙ ЛИБЕРАЛЬНОЙ ИДЕОЛОГИИ В РОССИИ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80-90-е годы </w:t>
            </w:r>
            <w:r>
              <w:rPr>
                <w:b/>
                <w:color w:val="0070C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70C0"/>
                <w:sz w:val="24"/>
                <w:szCs w:val="24"/>
              </w:rPr>
              <w:t xml:space="preserve"> века – </w:t>
            </w:r>
            <w:r>
              <w:rPr>
                <w:color w:val="000000"/>
                <w:sz w:val="24"/>
                <w:szCs w:val="24"/>
              </w:rPr>
              <w:t>проникновение марксизма в Россию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1898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ъезд РСДРП (на базе марксизма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Октябрь 1917 года –</w:t>
            </w:r>
            <w:r>
              <w:rPr>
                <w:sz w:val="24"/>
                <w:szCs w:val="24"/>
              </w:rPr>
              <w:t xml:space="preserve"> приход к власти в России большевиков под марксистскими лозунг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?? </w:t>
            </w:r>
            <w:r>
              <w:rPr>
                <w:color w:val="000000"/>
                <w:sz w:val="24"/>
                <w:szCs w:val="24"/>
              </w:rPr>
              <w:t>Какой вопрос возникает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??</w:t>
            </w:r>
            <w:r>
              <w:rPr>
                <w:sz w:val="24"/>
                <w:szCs w:val="24"/>
              </w:rPr>
              <w:t xml:space="preserve"> ПОЧЕМУ ЛИБЕРАЛИЗМ НЕ СТАЛ В РОССИИ ВЕДУЩЕЙ ПОЛИТИЧЕСКОЙ СИЛОЙ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??</w:t>
            </w:r>
            <w:r>
              <w:rPr>
                <w:color w:val="000000"/>
                <w:sz w:val="24"/>
                <w:szCs w:val="24"/>
              </w:rPr>
              <w:t xml:space="preserve"> Выдвинем предположения 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М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>
                <w:b/>
                <w:bCs/>
                <w:color w:val="FF0000"/>
              </w:rPr>
              <w:t xml:space="preserve">?? </w:t>
            </w:r>
            <w:r>
              <w:rPr/>
              <w:t xml:space="preserve">Какой вопрос был главной проблемой в России в начале правления Александра </w:t>
            </w:r>
            <w:r>
              <w:rPr>
                <w:lang w:val="en-US"/>
              </w:rPr>
              <w:t>II</w:t>
            </w:r>
            <w:r>
              <w:rPr/>
              <w:t>?</w:t>
            </w:r>
          </w:p>
          <w:p>
            <w:pPr>
              <w:pStyle w:val="Maintext"/>
              <w:spacing w:lineRule="auto" w:line="360" w:before="0" w:after="0"/>
              <w:ind w:left="708" w:hanging="0"/>
              <w:rPr/>
            </w:pPr>
            <w:r>
              <w:rPr/>
              <w:t>(</w:t>
            </w:r>
            <w:r>
              <w:rPr>
                <w:i/>
              </w:rPr>
              <w:t>отмена крепостного права</w:t>
            </w:r>
            <w:r>
              <w:rPr/>
              <w:t xml:space="preserve">) 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>
                <w:b/>
                <w:bCs/>
                <w:color w:val="FF0000"/>
              </w:rPr>
              <w:t xml:space="preserve">?? </w:t>
            </w:r>
            <w:r>
              <w:rPr/>
              <w:t xml:space="preserve">Какой позиции придерживались по этому вопросу консерваторы? Либералы? </w:t>
            </w:r>
          </w:p>
          <w:p>
            <w:pPr>
              <w:pStyle w:val="Maintext"/>
              <w:spacing w:lineRule="auto" w:line="360" w:before="0" w:after="0"/>
              <w:ind w:left="708" w:hanging="0"/>
              <w:rPr/>
            </w:pPr>
            <w:r>
              <w:rPr/>
              <w:t>(</w:t>
            </w:r>
            <w:r>
              <w:rPr>
                <w:i/>
              </w:rPr>
              <w:t>консерваторы за неизменность существующих порядков; либералы – отмена с помощью реформ</w:t>
            </w:r>
            <w:r>
              <w:rPr/>
              <w:t>)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>
                <w:b/>
                <w:bCs/>
                <w:color w:val="FF0000"/>
              </w:rPr>
              <w:t xml:space="preserve">?? </w:t>
            </w:r>
            <w:r>
              <w:rPr/>
              <w:t>Какой будет реакция тех и других на Манифест 19 февраля 1861 года и последовавшие следом либеральные реформы?</w:t>
            </w:r>
          </w:p>
          <w:p>
            <w:pPr>
              <w:pStyle w:val="Maintext"/>
              <w:spacing w:lineRule="auto" w:line="360" w:before="0" w:after="0"/>
              <w:ind w:left="708" w:hanging="0"/>
              <w:rPr/>
            </w:pPr>
            <w:r>
              <w:rPr/>
              <w:t>(</w:t>
            </w:r>
            <w:r>
              <w:rPr>
                <w:i/>
              </w:rPr>
              <w:t xml:space="preserve">консерваторы снизить эффект реформ, либералы – за реформы </w:t>
            </w:r>
            <w:r>
              <w:rPr/>
              <w:t xml:space="preserve">) </w:t>
            </w:r>
          </w:p>
          <w:p>
            <w:pPr>
              <w:pStyle w:val="Maintext"/>
              <w:spacing w:lineRule="auto" w:line="360" w:before="0" w:after="0"/>
              <w:ind w:firstLine="709"/>
              <w:rPr/>
            </w:pPr>
            <w:r>
              <w:rPr/>
              <w:t>В либеральных кругах начало царствования А</w:t>
            </w:r>
            <w:r>
              <w:rPr>
                <w:lang w:val="en-US"/>
              </w:rPr>
              <w:t>II</w:t>
            </w:r>
            <w:r>
              <w:rPr/>
              <w:t xml:space="preserve"> совпало по времени с первыми попытками создания программных документов и объединения всех либеральных сил. Известные либеральные деятели Константин Дмитриевич Кавелин и Борис Николаевич Чичерин опубликовали в издававшемся А.И.Герценом  в Лондоне сборнике «Голоса из России» своё «Письмо к издателю», ставшее первым печатным документом русского либерализма.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>
                <w:b/>
                <w:color w:val="FF0000"/>
              </w:rPr>
              <w:t>Задание классу:</w:t>
            </w:r>
            <w:r>
              <w:rPr/>
              <w:t xml:space="preserve"> работа с документом.</w:t>
            </w:r>
          </w:p>
          <w:p>
            <w:pPr>
              <w:pStyle w:val="Style17"/>
              <w:spacing w:lineRule="auto" w:line="360" w:before="0" w:after="0"/>
              <w:ind w:firstLine="709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«Мы думаем о том, как бы освободить крестьян без потрясений всего общественного организма, мы мечтаем о введении свободы совести в государстве, об отмене или, по крайней мере, об ослаблении цензуры. А вы нам толкуете о мечтательных основах социальных обществ, которые едва ли через сотни лет найдут себе приложение, в настоящее же время не имеют для нас решительно никакого практического интереса. Мы готовы столпиться около всякого сколько-нибудь либерального правительства и поддерживать его всеми силами, ибо твердо убеждены, что только через правительство у нас можно действовать и достигнуть каких-нибудь результатов. А вы проповедуете уничтожение всякого правительства и ставите прудоновскую анархию идеалом человеческого рода. Что же может быть общего между вами и нами? На какое сочувствие можете вы рассчитывать?»</w:t>
            </w:r>
          </w:p>
          <w:p>
            <w:pPr>
              <w:pStyle w:val="Style17"/>
              <w:spacing w:lineRule="auto" w:line="360" w:before="0" w:after="0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 xml:space="preserve">Вопросы: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jc w:val="both"/>
              <w:textAlignment w:val="top"/>
              <w:rPr/>
            </w:pPr>
            <w:r>
              <w:rPr/>
              <w:t>Какие основные идеи высказывают русские либералы?</w:t>
            </w:r>
          </w:p>
          <w:p>
            <w:pPr>
              <w:pStyle w:val="Style17"/>
              <w:spacing w:lineRule="auto" w:line="360" w:before="0" w:after="0"/>
              <w:jc w:val="both"/>
              <w:textAlignment w:val="top"/>
              <w:rPr/>
            </w:pPr>
            <w:r>
              <w:rPr>
                <w:b/>
              </w:rPr>
              <w:t>Идеи:</w:t>
            </w:r>
            <w:r>
              <w:rPr/>
              <w:t xml:space="preserve"> свобода совести, ослабление цензуры, освобождение крестьян; </w:t>
            </w:r>
            <w:r>
              <w:rPr>
                <w:i/>
              </w:rPr>
              <w:t>поддержка любого сколько-нибудь либерального правительства</w:t>
            </w:r>
            <w:r>
              <w:rPr/>
              <w:t>.</w:t>
            </w:r>
          </w:p>
          <w:p>
            <w:pPr>
              <w:pStyle w:val="Style17"/>
              <w:spacing w:lineRule="auto" w:line="360" w:before="0" w:after="0"/>
              <w:jc w:val="both"/>
              <w:textAlignment w:val="top"/>
              <w:rPr/>
            </w:pPr>
            <w:r>
              <w:rPr/>
              <w:t xml:space="preserve">      </w:t>
            </w:r>
            <w:r>
              <w:rPr/>
              <w:t>2.  С кем они полемизируют?</w:t>
            </w:r>
          </w:p>
          <w:p>
            <w:pPr>
              <w:pStyle w:val="Style17"/>
              <w:spacing w:lineRule="auto" w:line="360" w:before="0" w:after="0"/>
              <w:ind w:left="360" w:hanging="0"/>
              <w:jc w:val="both"/>
              <w:textAlignment w:val="top"/>
              <w:rPr/>
            </w:pPr>
            <w:r>
              <w:rPr/>
              <w:t>3.   Какое традиционное либеральное требование отсутствует? Почему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Задание классу:</w:t>
            </w:r>
            <w:r>
              <w:rPr>
                <w:bCs/>
                <w:sz w:val="24"/>
                <w:szCs w:val="24"/>
              </w:rPr>
              <w:t xml:space="preserve"> документ с.182 учебника (Кошелев Александр Иванович Герцену А.И. письмо 30 августа 1859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??</w:t>
            </w:r>
            <w:r>
              <w:rPr>
                <w:bCs/>
                <w:sz w:val="24"/>
                <w:szCs w:val="24"/>
              </w:rPr>
              <w:t xml:space="preserve"> Какими причинами объясняют русские либералы умеренность своих политических требований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708" w:hanging="0"/>
              <w:outlineLvl w:val="2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</w:rPr>
              <w:t>НЕТ ИДЕИ КОНСТИТУЦИОННОЙ МОНАРХИИ, т.к. либералы считали, что в России не сложились условия для этого, да и в случае введения консерваторы усилят свои позиции т.к. в парламент придут дворяне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В середине 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XIX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века либералы снимают требование о введении в России конституционного правл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 это не значит, что либералы отказались от идеи принятия конституции и введения народного представительства. Они считали, что необходимо формировать в стране гражданское общество, готовить его к введению конституц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Гражданское общество –</w:t>
            </w:r>
            <w:r>
              <w:rPr>
                <w:bCs/>
                <w:sz w:val="24"/>
                <w:szCs w:val="24"/>
              </w:rPr>
              <w:t xml:space="preserve"> общество, где власть государства поставлена под контроль общества и осуществляется строго на основе закон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ительная роль в формировании гражданского общества либералы отводили печатным изданиям. В качестве примеров можно назвать следующи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Cs/>
                <w:sz w:val="24"/>
                <w:szCs w:val="24"/>
              </w:rPr>
              <w:t>«Русский вестник» Михаила Никифоровича Катко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Cs/>
                <w:sz w:val="24"/>
                <w:szCs w:val="24"/>
              </w:rPr>
              <w:t>«Русская беседа» Александра Ивановича Кошелева (славянофилы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Cs/>
                <w:sz w:val="24"/>
                <w:szCs w:val="24"/>
              </w:rPr>
              <w:t>«Отечественные записки» Андрея Александровича Краевск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Либералы считали, что и другие общественные силы должны отказаться на время от излишнего давления на власть, дать ей время на реформы. Однако, предпринятая в 1858 году  поездка Чичерина в Лондон к Герцену – теоретику общинного социализма – с целью склонить его к уступкам либеральным взглядам закончилась провал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862 – письмо Константина Дмитриевича Кавелина Герцен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Задание классу:</w:t>
            </w:r>
            <w:r>
              <w:rPr>
                <w:bCs/>
                <w:sz w:val="24"/>
                <w:szCs w:val="24"/>
              </w:rPr>
              <w:t xml:space="preserve"> работа с фрагменто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письма К.Д.Кавелина А.И.Герцену (1862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Выгнать династию, перерезать царствующий дом – это очень нетрудно и часто зависит от глупейшего случая; снести головы дворянам, натравивши их на крестьян, - это вовсе не так невозможно, как кажется; приучить солдата к мысли, что он должен идти против того, против кого ему вздумается, с некоторым усилием тоже не невозможно. Словом, я считаю совсем не таким трудным подточить все теперешние основы общества в России … и дать ей с них рухнуть всею тяжестью. </w:t>
            </w:r>
            <w:r>
              <w:rPr>
                <w:bCs/>
                <w:i/>
                <w:sz w:val="24"/>
                <w:szCs w:val="24"/>
              </w:rPr>
              <w:t xml:space="preserve">Только что будет </w:t>
            </w:r>
            <w:r>
              <w:rPr>
                <w:bCs/>
                <w:sz w:val="24"/>
                <w:szCs w:val="24"/>
              </w:rPr>
              <w:t>затем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?? </w:t>
            </w:r>
            <w:r>
              <w:rPr>
                <w:bCs/>
                <w:color w:val="000000"/>
                <w:sz w:val="24"/>
                <w:szCs w:val="24"/>
              </w:rPr>
              <w:t>Что пытается донести Кошелев до Герцена? Согласны ли вы с ним? Можно ли считать Кошелева и его единомышленников патриотами?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/>
              <w:t>(2)</w:t>
            </w:r>
          </w:p>
          <w:p>
            <w:pPr>
              <w:pStyle w:val="Maintext"/>
              <w:spacing w:lineRule="auto" w:line="360" w:before="0" w:after="0"/>
              <w:rPr/>
            </w:pPr>
            <w:r>
              <w:rPr>
                <w:b/>
                <w:color w:val="FF0000"/>
              </w:rPr>
              <w:t>??</w:t>
            </w:r>
            <w:r>
              <w:rPr/>
              <w:t xml:space="preserve"> Вспомните особенности российского либерализма? Были ли либеральные идеи широко распространены?</w:t>
            </w:r>
          </w:p>
          <w:p>
            <w:pPr>
              <w:pStyle w:val="Maintext"/>
              <w:spacing w:lineRule="auto" w:line="360" w:before="0" w:after="0"/>
              <w:ind w:left="708" w:hanging="0"/>
              <w:rPr/>
            </w:pPr>
            <w:r>
              <w:rPr/>
              <w:t>(</w:t>
            </w:r>
            <w:r>
              <w:rPr>
                <w:i/>
              </w:rPr>
              <w:t>опора не на буржуазию, которая лишь формируется, а на часть дворянства и интеллигенции; отсутствие широкой поддержки в обществе, зависимость от власти; раскол на западников и славянофилов</w:t>
            </w:r>
            <w:r>
              <w:rPr/>
              <w:t>)</w:t>
            </w:r>
          </w:p>
          <w:p>
            <w:pPr>
              <w:pStyle w:val="Maintext"/>
              <w:spacing w:lineRule="auto" w:line="360" w:before="0" w:after="0"/>
              <w:ind w:firstLine="709"/>
              <w:rPr/>
            </w:pPr>
            <w:r>
              <w:rPr>
                <w:color w:val="000000"/>
              </w:rPr>
              <w:t xml:space="preserve">В середин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 произошло дальнейшее размежевание в либеральном лагере. Так негативную реакцию среди большинства русских либералов вызвал так называемый «Тверской адрес» 1862 года – по сути, самый радикальный вариант либеральной программы.</w:t>
            </w:r>
          </w:p>
          <w:p>
            <w:pPr>
              <w:pStyle w:val="Maintext"/>
              <w:spacing w:lineRule="auto" w:line="360" w:before="0" w:after="0"/>
              <w:ind w:firstLine="709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47625</wp:posOffset>
                  </wp:positionV>
                  <wp:extent cx="4753610" cy="3185160"/>
                  <wp:effectExtent l="0" t="0" r="0" b="0"/>
                  <wp:wrapTight wrapText="bothSides">
                    <wp:wrapPolygon edited="0">
                      <wp:start x="-29" y="0"/>
                      <wp:lineTo x="-29" y="21552"/>
                      <wp:lineTo x="21600" y="21552"/>
                      <wp:lineTo x="21600" y="0"/>
                      <wp:lineTo x="-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3610" cy="318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оятельства, усилившие разногласия в либеральном движении: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72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Тверской адрес» 1862 года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61 год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Петербургском университете произошл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туденческие волнения</w:t>
            </w:r>
            <w:r>
              <w:rPr>
                <w:color w:val="000000"/>
              </w:rPr>
              <w:t>. Бывший Министр просвещения отменил студенческую форму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запретил всяческие собрания</w:t>
            </w:r>
            <w:r>
              <w:rPr>
                <w:color w:val="000000"/>
              </w:rPr>
              <w:t>. Студенты же мечтали о самоуправлении в университете. Новый министр закрепил решение указом. Профессорам было поручено состав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правила поведения для студентов</w:t>
            </w:r>
            <w:r>
              <w:rPr>
                <w:color w:val="000000"/>
              </w:rPr>
              <w:t>, чего некоторые из них делать не стали. Собрания студентов продолжились. И тогда министр запретил проведение лекций и приказал запереть аудитории. Студенты силой захватили большой университетский зал, затем устроили шествие по городу, начали осаду университета. Войска и полиция арестовывали бунтовщиков и отправляли в Петропавловскую крепость. 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/>
              <w:ind w:left="357" w:hanging="0"/>
              <w:jc w:val="lef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авление студенческих волнений в СПб университете осенью 1861 г. (К.Д.Кавелин – один из профессоров осудивших действия властей, и вышедших в отставку, - разрыв с Б.Н.Чичериным, который действия властей поддержал)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/>
              <w:ind w:left="357" w:hanging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авление восстания в Польше 1862 – 1864 гг. (Михаил Никифорович Катков перешёл на националистические проправительственные консервативные позиции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70-е гг. центр либерального движения перемещается в земства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72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ача либеральных адресов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72"/>
              <w:contextualSpacing/>
              <w:jc w:val="lef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пытка договориться с революционерами о приостановке террористических атак на власть (1878)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не удалась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72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ытка объединить все либеральные силы (1879 – тайный съезд земских собраний)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72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шанс на сотрудничество с властью при Лорис-Меликове не реализован из-за убийства Александр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before="0" w:after="72"/>
              <w:ind w:left="0" w:hanging="0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4)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0" w:firstLine="709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удачи либералов лили воду на мельницу консерваторов. Они при Алесанд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казались в сложном положении: защищать старое в 50-60-е гг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века не решался никто. Поэтому главная задача консерваторов заключалась в попытках оградить императора от излишнего влияния либеральных чиновников, и по возможности сделать так, чтобы реформы не ущемляли интересы дворянства.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0" w:firstLine="709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ногие консерваторы и в первую очередь Катков считали, что вина за возросшую активность революционеров полностью лежит на либералах, навязавших власти реформы, развратившие общество.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??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авы ли консерваторы в своём неприятии реформ, осуществлённых Александр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708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нет, т.к. реформы назрел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0" w:firstLine="709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ытка защитить привилегии дворян лишала консерваторов широкой поддержки в русском обществе.</w:t>
            </w:r>
          </w:p>
          <w:p>
            <w:pPr>
              <w:pStyle w:val="Style18"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u w:val="single"/>
                <w:lang w:eastAsia="ru-RU"/>
              </w:rPr>
              <w:t xml:space="preserve"> Закрепл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ём итоги…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Оцените результаты деятельности российских либералов и консерваторов к 80-м годам </w:t>
            </w:r>
            <w:r>
              <w:rPr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color w:val="000000"/>
                <w:sz w:val="24"/>
                <w:szCs w:val="24"/>
              </w:rPr>
              <w:t xml:space="preserve"> века …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jc w:val="both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обенности пореформенного либерализм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2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кновение первых програм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2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аз от требования конституционной монарх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2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имание к проблеме русской самобыт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2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размежевания с революционерам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jc w:val="both"/>
              <w:outlineLvl w:val="2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??</w:t>
            </w:r>
            <w:r>
              <w:rPr>
                <w:bCs/>
                <w:sz w:val="24"/>
                <w:szCs w:val="24"/>
              </w:rPr>
              <w:t xml:space="preserve"> Почему либерализм так и не стал ведущей политической силой? Главный недостаток русских либералов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firstLine="709"/>
              <w:jc w:val="both"/>
              <w:outlineLvl w:val="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дооценивают народ, т.к. он безграмотен, слабая опора (интеллигенция да часть дворянства), нет единства в их рядах; не произошло создание класса мелких частных собственников на селе – опоры буржуазной не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  <w:sz w:val="24"/>
                <w:szCs w:val="24"/>
              </w:rPr>
              <w:t>Задание классу:</w:t>
            </w:r>
            <w:r>
              <w:rPr>
                <w:sz w:val="24"/>
                <w:szCs w:val="24"/>
              </w:rPr>
              <w:t xml:space="preserve"> анализ высказыв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«…русский либерализм не есть нападение на существующие порядки вещей, а есть нападение на самую сущность наших вещей, на самые вещи, а не на один только порядок, не на русские порядки, а на самую Россию. Мой либерал дошёл до того, что отрицает самую Россию, то есть ненавидит и бьёт свою мать. Каждый несчастный и неудачный русский факт возбуждает в нем смех и чуть не восторг. Он ненавидит народные обычаи, русскую историю, все. Если есть для него оправдание, так разве в том, что он не понимает, что делает, и свою ненависть к России принимает за самый плодотворный либерализм…» (Ф.М.Достоевский, писатель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анная вещь – русский либерал. Это единственный человек в мире, который ненавидит и бьёт свою мать, свою землю. И малейшая её ошибка — он начинает хохотать, потирать потные ручонки, дико радуется по этому поводу, забывая, что это его мать. Если спросить наших либералов: вам что, действительно хочется, чтобы тут всё пошло прахом? Боюсь, что мы получим ответ: мы Родину любим, но пусть тут хоть всё сгорит, лишь бы торжествовала либеральная идея» (В.В.Бортко, современный российский режиссёр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2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?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ло в идее или в её непонимании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708" w:hanging="0"/>
              <w:outlineLvl w:val="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в идее ничего плохого нет: власть в современной России провозглашает либеральные по сути идеи, но в то же время говорит не о слепом подражании Западу, а сохранении национальной самобытности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?? </w:t>
            </w:r>
            <w:r>
              <w:rPr>
                <w:b/>
                <w:sz w:val="24"/>
                <w:szCs w:val="24"/>
              </w:rPr>
              <w:t>Можно ли считать русских либералов патриотами?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2240" w:h="15840"/>
      <w:pgMar w:left="851" w:right="850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6;&#1094;&#1080;&#1072;&#1083;&#1100;&#1085;&#1099;&#1077;_&#1080;&#1079;&#1084;&#1077;&#1085;&#1077;&#1085;&#1080;&#1103;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2:27:00Z</dcterms:created>
  <dc:creator>Горизонт</dc:creator>
  <dc:description/>
  <cp:keywords/>
  <dc:language>en-US</dc:language>
  <cp:lastModifiedBy>Admin</cp:lastModifiedBy>
  <cp:lastPrinted>2010-02-14T10:40:00Z</cp:lastPrinted>
  <dcterms:modified xsi:type="dcterms:W3CDTF">2017-08-26T15:08:00Z</dcterms:modified>
  <cp:revision>7</cp:revision>
  <dc:subject/>
  <dc:title>История России</dc:title>
</cp:coreProperties>
</file>