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ВЫПУСКНОЙ БА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(подготовительная к школе групп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. Я свечи зажигаю и молч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И смотрит мне в глаза волшебник вечер.</w:t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Рукою тьмы, притронувшись к плечу,</w:t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первые бала зажигаю свечи.  (зажигает свеч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ети входят в зал. «Полонез» муз. Чайковско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ыстраиваются полукругом, по окончании танца в центр выходит « Екатерина Великая»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 ребенок. Идет Великая Императрица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И восхищенных глаз не оторва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ребенок. Сияют лица – Императрица!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И счастлив тот, кто входит в тронный з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3 ребенок. Танцуй, Великая Императрица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Ведь вся страна, которой правишь ты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Берет с тебя приме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4 ребенок. (делает шаг навстречу, подает Царице руку, в другой – указ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Суворов). Она гордится, тобой гордит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Твои указы проживут еще немало ле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арица читает указ: «Повелеваю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Забыть про войн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Отбросить печаль и гне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Пора впустить нам в эти зал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Восторг и треп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Пламенных сердец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Сегодня в этом зал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Весь соберется све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Князья, король, гусары, дамы –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Я рада видеть всех!»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бходит гостей, говорит комплименты. Все делают шаг назад, Императрица представляет важного гост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мператрица. Воин, всю жизнь в стро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Родине прослуживший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Ни перед кем в бо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Знамени  не сложивш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С горсткой богатыр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Брал города без бо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Миловал матер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И не терпел разбо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Тяжек солдатский крес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Не до учебных сбор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Но на балах при дворе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Всегда блистал Суворов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од музыку входят Суворов и солда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ют песню: Мы парни бравые, бравые, бравы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И чтоб противники не сглазили кудрявы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Мы перед боем все ещ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Штыки поднимем высок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Суворов с нами – и все будет хорош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Пора в путь-дорог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В дорогу дальнюю, дальнюю, дальнюю ид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По милым простора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В одежде простенькой, но со штык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Пускай судьба забросит нас далеко – пуска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Но Родина нам всех милее – так и зна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Отбросим любого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Того, кто сунется в родимый кра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</w:t>
      </w:r>
      <w:r>
        <w:rPr>
          <w:sz w:val="32"/>
          <w:szCs w:val="32"/>
        </w:rPr>
        <w:t>Муз. В. Соловье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Маршируют на мес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уворов. Стой! Раз, два! Что надо знать русским солдата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лдаты: Тяжело в учении - легко в бою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Легкие победы не льстят сердца русского!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Пуля – дура, штык – молодец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Ученье – свет, а не ученье – тьм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уворов. Солдат должен быть здоров, тверд, храбр, справедли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Дело мастера бои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За ученого трех неученых даю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лдаты. Так точно, Ваше Высокоблагороди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уворов. Нам ли нашего противника бояться?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Бог не выдаст, не сожрет - свинья.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Где ни пропадала наша, братц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Делай, православные, как 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Русский танец «Камаринская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. Неприступна крепость Измаи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Кто ее возьмет? Не знаю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Но вдруг как гигантский исполин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Наш Суворов крепость покори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И с тех пор меж ними дружб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мператрица (подходит к Суворову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Всем красавицам известен наш геро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С русским генералом разве шутка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На балу блистать тако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«Падеграс». Танцуют Императрица и Сувор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. Визирь турецкий покорил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Но в сердце зла он не держ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Державу сильною призна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И в тот же ча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воих послов на бал присл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ходят турецкие послы. (девочка и мальчик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«Восточный танец» муз. Римского-Корсако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риглушается свет, появляется Лиза, у нее в руках кук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есня «Колыбельная Светлане» муз. Т. Хренникова из к/ф «Гусарская баллад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олный св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. На солнце оружие блещ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о взорах – огонь и поры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И женское сердц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Дрожит и трепещ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Заслышав знакомый моти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ыход гусаров. Поют песню на муз. Т. Хренников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ет нас жизнь дорогой длинной,</w:t>
      </w:r>
    </w:p>
    <w:p>
      <w:pPr>
        <w:pStyle w:val="Normal"/>
        <w:rPr/>
      </w:pPr>
      <w:r>
        <w:rPr>
          <w:sz w:val="32"/>
          <w:szCs w:val="32"/>
        </w:rPr>
        <w:t>Смеяться, плакать, иль не плакать сужден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гда звучит припев старинн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вным-давно, давным-давно, давным-дав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ня зовут юнцом безусы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не это, право, это, право, все равн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то не величают трус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вным-давно, давным-давно, давным-давн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я кручу усищи яр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тов я биться рядом с другом заод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сделаю назад ни шаг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вным-давно, давным-давно, давным-дав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рузья мои во всем примерн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если видят рядом милое лиц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забывают непремен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вным-давно, давным-давно, давным-дав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д нами слава дымом ве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мучит только, мучит только нас одно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пасть на бал бы поскоре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вным-давно. давным-давно, давным-давн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дин из гусаров берет гитару и поет романс «Домик-крошечка» муз. Гуриле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ыходят Лиза и еще две девочки – начинается танец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Танец «Дамы и гусары» под песню А. Петрова «Трубач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Гость бала – король Анри 1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ети поют песню «Жил-был Анри - Четвертый…» муз. Т. Хренникова:</w:t>
      </w:r>
    </w:p>
    <w:p>
      <w:pPr>
        <w:pStyle w:val="Normal"/>
        <w:rPr/>
      </w:pPr>
      <w:r>
        <w:rPr>
          <w:sz w:val="32"/>
          <w:szCs w:val="32"/>
        </w:rPr>
        <w:t>Жил-был Анри, Четверты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славный был корол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розил он даже черт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рисковал пор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пев: Лёна-лена, бум-бум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йну любил он страш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дрался, как пету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 схватке рукопашн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дин он стоил дву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пе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гда же смерть-старух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шла за ним с клюк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Ее ударил в ух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н рыцарской рукой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пев.          (во время песни Максим импровизирует текст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. Вздохи, взгляды, восхищенье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Это бал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мех веселый и волненье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Это бал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Ожиданье, нетерпенье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Это бал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сех гостей сегодня он околдовал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евочки поправляют кудри, веера, кавалеры одергивают мундиры и т.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лиса. Ах! Наташенька! Подружк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Какой чудесный нынче бал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Вот, капитан Денисов – душка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Со мной мазурку танцевал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ша. Взгляни направо, дорога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Стоит красавец офице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На нас он смотрит не мига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Ну, просто, чудо-кавалер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Лиза. Ах, Сонечка! Моя родна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Андрей Болконский, князя сын,</w:t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Ко мне, не равнодушен ,  знаю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Он здесь без батюшки, один! (бросает на него загадочный взгляд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олконский. Средь шумного бала случайн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В тревоге мирской сует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Тебя я увидел, но тай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Твои покрывала чер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Лишь очи печально гляде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А голос так дивно звуча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Как звон отдаленной свире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Как моря играющий в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Мне стан твой понравился тонк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И весь твой задумчивый вид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А смех твой, и грустный и звонки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С тех пор в моем сердце звуч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вучит «Вальс» муз. Е. Доги из к/ф «Мой ласковый</w:t>
        <w:tab/>
        <w:t xml:space="preserve"> и нежный зверь». Болконский подходит к Наташе и приглашает ее на танец. Сначала танцуют только они, затем по очереди остальные па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едставление актеров. Режиссер и постановщик : Корягина Т.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8:08:00Z</dcterms:created>
  <dc:creator>Gordon Freeman</dc:creator>
  <dc:description/>
  <cp:keywords/>
  <dc:language>en-US</dc:language>
  <cp:lastModifiedBy>RePack by SPecialiST</cp:lastModifiedBy>
  <dcterms:modified xsi:type="dcterms:W3CDTF">2017-08-26T07:57:00Z</dcterms:modified>
  <cp:revision>10</cp:revision>
  <dc:subject/>
  <dc:title>                           ВЫПУСКНОЙ БАЛ</dc:title>
</cp:coreProperties>
</file>