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льского муниципального района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общеобразовательное учреждение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редняя общеобразовательная школа № 3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. Вольска Саратовской области»</w:t>
      </w:r>
    </w:p>
    <w:p>
      <w:pPr>
        <w:pStyle w:val="TextBody"/>
        <w:suppressAutoHyphens w:val="true"/>
        <w:spacing w:before="0" w:after="0"/>
        <w:ind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го</w:t>
            </w:r>
          </w:p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уч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 /Коба Д.А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      »  _______  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/ Ембекова А.В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    »   ______   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/Андреева И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    »   _____   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НГЛИЙСКОМУ ЯЗЫКУ ДЛЯ 10-11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18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ставитель программы: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оба Дмитрий Анатольевич,  учитель английского язык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 на осно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составлена  на основе: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 Федерального государственного образовательного стандарта ООО; </w:t>
      </w:r>
    </w:p>
    <w:p>
      <w:pPr>
        <w:pStyle w:val="Style21"/>
        <w:ind w:left="0" w:firstLine="567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Программа курса английского языка к УМК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« (Английский в фокусе)»</w:t>
      </w:r>
      <w:r>
        <w:rPr>
          <w:bCs/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   5-11 классов общеобраз. учрежд. /  Ваулина Ю.Е., Дули Д. 2012 г– Москва: </w:t>
      </w:r>
      <w:r>
        <w:rPr>
          <w:bCs/>
          <w:sz w:val="28"/>
          <w:szCs w:val="28"/>
          <w:lang w:val="en-US"/>
        </w:rPr>
        <w:t>Expres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ublishing</w:t>
      </w:r>
      <w:r>
        <w:rPr>
          <w:bCs/>
          <w:sz w:val="28"/>
          <w:szCs w:val="28"/>
        </w:rPr>
        <w:t xml:space="preserve"> Просвещение, 2012 – 248 с.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сновной  образовательной программы ФГОС ООО муниципального общеобразовательного учреждения  «Средняя общеобразовательная школа №3 г.Вольска  Саратовской области»;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ложения  «О рабочей программе педагога  МОУ «СОШ №3 г.Вольска»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 концепцию непрерывного образования по английскому языку в соответствии с современными потребностями личности и общества.</w:t>
      </w:r>
    </w:p>
    <w:p>
      <w:pPr>
        <w:pStyle w:val="Head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ограммы - усиление практической направленности обучения английскому языку, когда усвоение теории осуществляется в практической деятельности учащихся с соблюдением принципов системности, научности, доступности, а также  преемственности и перспективности между различными разделами курса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Основная иде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>курса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  <w:lang w:bidi="he-IL"/>
        </w:rPr>
        <w:t xml:space="preserve">» в 10 классе – обеспечение преемственности с подготовкой учащихся в основной школе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разработки рабочей программы обусловлена недостаточной детализацией примерной программы и необходимостью адаптации авторской программы к реальным условиям преподавания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Значимость и новизна</w:t>
      </w:r>
      <w:r>
        <w:rPr>
          <w:sz w:val="28"/>
          <w:szCs w:val="28"/>
        </w:rPr>
        <w:t xml:space="preserve"> рабочей программы определяется тем, что тематика 10 класса обогащается новыми темами, которые представляют интерес именно для старшеклассников, таки как цивилизация, технический прогресс, продолжение образования и т.д. А также развивается способность к самостоятельному и непрерывному изучению иностранного языка, дальнейшему самообразованиюю с его помощью.</w:t>
      </w:r>
    </w:p>
    <w:p>
      <w:pPr>
        <w:pStyle w:val="TextBody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учебный предмет входит в образовательную область «Филология» и является инвариантной частью учебного пла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использование следующих методов обучения: проблемный, исследовательский, объяснительно-иллюстративный через  различные формы организации учебной деятельности (коллективные, групповые, индивидуальные) на различных видах уроков (урок-проект, урок- исследование, урок с использованием ИКТ), где ведущей является  самостоятельная познавательная деятельность обучаю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результатов обучения обучающихся 10 класса способствует применение деятельностного подхода, который реализуется через использование эффективных педагогических технологий (технологии личностно-ориентированного обучения, технологии развивающего обучения,  проектной технологии, ИКТ,  здоровьесберегающих технологий.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сновной образовательной программе муниципального общеобразовательного учреждения  «Средняя общеобразовательная школа №3 г.Вольска  Саратовской области» на изучение английского языка в 10 классе отводится 3 часа в неделю (102 часа в год). В рабочей программе используются следующие формы учета знаний: Промежуточные </w:t>
      </w:r>
      <w:r>
        <w:rPr>
          <w:bCs/>
          <w:color w:val="000000"/>
          <w:sz w:val="28"/>
          <w:szCs w:val="28"/>
        </w:rPr>
        <w:t>контрольные работы (1), словарные диктанты (8), самостоятельная работа (8), итоговая контрольная работа (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выше перечисленных основных форм контроля  будут осуществляться небольшие текущие самостоятельные  и тестовые работы в рамках каждой темы в виде фрагментов урока. </w:t>
      </w:r>
      <w:r>
        <w:rPr>
          <w:bCs/>
          <w:sz w:val="28"/>
          <w:szCs w:val="28"/>
        </w:rPr>
        <w:t xml:space="preserve">Повторение учебного материала планируется по всем темам, изученным в курсе 10 класса, и закончится </w:t>
      </w:r>
      <w:r>
        <w:rPr>
          <w:bCs/>
          <w:color w:val="000000"/>
          <w:sz w:val="28"/>
          <w:szCs w:val="28"/>
        </w:rPr>
        <w:t>итоговой контрольной работой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  <w:t xml:space="preserve">Цели: Приоритетной </w:t>
      </w:r>
      <w:r>
        <w:rPr>
          <w:i/>
          <w:szCs w:val="28"/>
        </w:rPr>
        <w:t>целью</w:t>
      </w:r>
      <w:r>
        <w:rPr>
          <w:szCs w:val="28"/>
        </w:rPr>
        <w:t xml:space="preserve"> является</w:t>
      </w:r>
      <w:r>
        <w:rPr>
          <w:szCs w:val="28"/>
          <w:lang w:bidi="he-IL"/>
        </w:rPr>
        <w:t xml:space="preserve"> расширение спектра социокультурных знаний и умений учащихся 10 класса с учетом их интересов и возрастных психологических особенностей. 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- последовательное совершенствование общеучебных умений и навыков, включая умения взаимоконтроля, умения поиска, выбора и переработки информации, умения вести дискуссию на английском языке, писать эссе, а также формирование критического мышления; </w:t>
      </w:r>
      <w:r>
        <w:rPr>
          <w:sz w:val="28"/>
          <w:szCs w:val="28"/>
          <w:lang w:bidi="he-IL"/>
        </w:rPr>
        <w:t>специальных учебных умений, таких, как умение пользоваться справочником учебника, двуязычным словарем, толковым английским словарем, Интернетом, мобильным телефоном, электронной почт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альнейшее развитие коммуникативной компетенции учащихся старших классов</w:t>
      </w:r>
      <w:r>
        <w:rPr>
          <w:sz w:val="28"/>
          <w:szCs w:val="28"/>
          <w:lang w:bidi="he-IL"/>
        </w:rPr>
        <w:t xml:space="preserve"> в совокупности всех ее составляющих – речевой, языковой, социокультурной, компенсаторной, учебно-познавательной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- формирование позитивных жизненных установок, воспитание качеств гражданина, патриота, развитие национального самосознания, стремление к взаимопониманию между людьми разных сообществ, личностного самоопределения и социальной адаптации;- воспитание способности к самооценке и самоанализу через наблюдение за собственной речью</w:t>
      </w:r>
    </w:p>
    <w:p>
      <w:pPr>
        <w:pStyle w:val="Normal"/>
        <w:ind w:firstLine="709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учебно-методического комплекта</w:t>
      </w:r>
    </w:p>
    <w:p>
      <w:pPr>
        <w:pStyle w:val="Style2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английского языка для 10 класса «Spotlight» О.В Афанасьева, Д. Дули, И.В Михеева, Б. Оби, В. Эванс, «Просвещение», 2012.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для учителя к учебнику английского языка для 10 класса «Spotlight», О.В Афанасьева, Д. Дули, И.В Михеева, Б. Оби, В. Эванс «Просвещение», 2012.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>Рабочая тетрадь № 1 к учебнику “Spotlight” для 10 класса общеобразовательных учреждений, О.В Афанасьева, Д. Дули, И.В Михеева, Б. Оби, В. Эванс, «Просвещение», 2012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удиоприложение (CDMPЗ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,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(в том числе английский) входит в общеобразовательную область «Филология»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иностранного языка состоит в формировании коммуникативной, т.е. способности и готовности осуществлять иноязычное межличностное отношение и межкультурное общение с носителями я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как учебный предмет характеризу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предметностью (содержание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ифункциональностью (может выступать как цель обучения и как средство приобретения сведений в самых различных областях зн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, курса в учебном пл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базисному (образовательному) плану образовательных учреждений РФ всего на изучение английского языка в 10 классе отводится 3ч в неделю в каждом классе. 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</w:t>
        <w:softHyphen/>
        <w:t>на на 102 часа  - 34 учебные недел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649"/>
        <w:gridCol w:w="4273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е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мотивации изучения иностранных языков и стремление к самосовершенствованию в образовательной области «Иностранный язык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ознание возможности самореализации средствами иностранного язы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емление к совершенствованию речевой культуры в цел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коммуникативной компетенции в межкультурной и межэтнической коммуник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таких качеств, как воля, целеустремленность, креативность, инициативность, эмпатия, трудолюбие, дисциплинированност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общекультурной и этнической идентичности как составляющих гражданской идентичности лич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ность отстаивать национальные и общечеловеческие (гуманистические, демократические) ценности, свою гражданскую позицию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умения планировать свое речевое и неречевое пове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коммуникативной компетенции, включая умение взаимодействовать с окружающими, выполняя разные социальные рол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мыслового чтения, включая умение вы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регулятивных действий самонаблюдения, самоконтроля, самооценки в процессе коммуникативной деятельности на иностранном языке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 xml:space="preserve">В коммуникативной сфере (т.е. владении иностранным языком как средством общения)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ечевая компетенция в следующих видах речевой деятельности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ворен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казывать о себе, своей семье, друзьях, своих интересах и планах на будуще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бщать краткие сведения о своем городе/селе, о своей стране и странах изучаемого язы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удирован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ринимать на слух и полностью понимать речь учителя, одноклассни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тен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ть аутентичные тексты разных жанров и стилей преимущественно с пониманием основного содерж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ть аутентичные тексты с выборочным пониманием значимой/нужной/интересующей информации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исьменной реч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олнять анкеты и формуля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исать поздравления, личные письма с опорой на образец с употреблением формул речевого этикета, принятых в стране/странах изучаемого язы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ять план, тезисы устного или письменного сообщения; кратко излагать результаты проектн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Языковая компетенц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ение правил написания слов, изученных в основной школ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екватное произношение и различение на слух всех звуков иностранного языка; соблюдение правильного ударения в словах и фраз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вание и употребление в речи основных значений изученных лексических единиц (слов, словосочетаний, реплик-клише речевого этикета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основных способов словообразования (аффиксации, словосложения, конверси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имание и использование явлений многозначности слов иностранного языка, синонимии, антонимии и лексической сочетаем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основных различий систем иностранного и русского/родного языков;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оциокультурная компетенц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комство с образцами художественной, публицистической и научно-популярной литера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ления о сходстве и различиях в традициях своей страны и стран изучаемого язы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имание роли владения иностранными языками в современном мир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Компенсаторная компетенция </w:t>
            </w:r>
            <w:r>
              <w:rPr>
                <w:sz w:val="28"/>
                <w:szCs w:val="28"/>
              </w:rPr>
              <w:t xml:space="preserve">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 xml:space="preserve">В познавательной сфер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действовать по образцу/аналогии при выполнении упражнений и составлении собственных высказываний в пределах тематики основной школ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ность и умение осуществлять индивидуальную и совместную проектную работ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способами и приемами дальнейшего самостоятельного изучения иностранных язы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 xml:space="preserve">В ценностно-ориентационной сфер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ление о языке как средстве выражения чувств, эмоций, основе культуры мыш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 xml:space="preserve">В эстетической сфер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элементарными средствами выражения чувств и эмоций на иностранном язык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емление к знакомству с образцами художественного творчества на иностранном языке и средствами иностранного язы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чувства прекрасного в процессе обсуждения современных тенденций в живописи, музыке,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 xml:space="preserve">В трудовой сфер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рационально планировать свой учебный тру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работать в соответствии с намеченным план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 xml:space="preserve">В физической сфер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емление вести здоровый образ жизни (режим труда и отдыха, питание, спорт, фитнес)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полугодие 4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Крепкие узы – 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 II</w:t>
      </w:r>
      <w:r>
        <w:rPr>
          <w:i/>
          <w:sz w:val="28"/>
          <w:szCs w:val="28"/>
          <w:lang w:val="en-US"/>
        </w:rPr>
        <w:t xml:space="preserve">.      </w:t>
      </w:r>
      <w:r>
        <w:rPr>
          <w:bCs/>
          <w:sz w:val="28"/>
          <w:szCs w:val="28"/>
        </w:rPr>
        <w:t>Образ жизни – 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.    </w:t>
      </w:r>
      <w:r>
        <w:rPr>
          <w:bCs/>
          <w:sz w:val="28"/>
          <w:szCs w:val="28"/>
        </w:rPr>
        <w:t>Учёба и работа –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 </w:t>
      </w:r>
      <w:r>
        <w:rPr>
          <w:bCs/>
          <w:sz w:val="28"/>
          <w:szCs w:val="28"/>
        </w:rPr>
        <w:t>Защитим свою планету -13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 57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   Каникулы -1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VI</w:t>
      </w:r>
      <w:r>
        <w:rPr>
          <w:sz w:val="28"/>
          <w:szCs w:val="28"/>
        </w:rPr>
        <w:t>.     Еда и здоровье – 1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.   </w:t>
      </w:r>
      <w:r>
        <w:rPr>
          <w:sz w:val="28"/>
          <w:szCs w:val="28"/>
        </w:rPr>
        <w:t>Давайте развлечёмся -11 часов</w:t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 Технологии – 13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 в 10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"/>
        <w:gridCol w:w="1378"/>
        <w:gridCol w:w="9"/>
        <w:gridCol w:w="15"/>
        <w:gridCol w:w="594"/>
        <w:gridCol w:w="15"/>
        <w:gridCol w:w="52"/>
        <w:gridCol w:w="580"/>
        <w:gridCol w:w="8"/>
        <w:gridCol w:w="1189"/>
        <w:gridCol w:w="24"/>
        <w:gridCol w:w="1212"/>
        <w:gridCol w:w="6"/>
        <w:gridCol w:w="1550"/>
        <w:gridCol w:w="3560"/>
        <w:gridCol w:w="108"/>
        <w:gridCol w:w="1268"/>
        <w:gridCol w:w="967"/>
        <w:gridCol w:w="24"/>
        <w:gridCol w:w="856"/>
        <w:gridCol w:w="24"/>
        <w:gridCol w:w="551"/>
        <w:gridCol w:w="12"/>
        <w:gridCol w:w="6"/>
      </w:tblGrid>
      <w:tr>
        <w:trPr>
          <w:trHeight w:val="283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владения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- аудиро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-чтение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-говорение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- письм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ьзование ИКТ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697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сик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нет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 </w:t>
            </w:r>
          </w:p>
        </w:tc>
      </w:tr>
      <w:tr>
        <w:trPr>
          <w:trHeight w:val="132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полугодие 45 часов</w:t>
            </w:r>
          </w:p>
        </w:tc>
      </w:tr>
      <w:tr>
        <w:trPr>
          <w:trHeight w:val="132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24 часа</w:t>
            </w:r>
          </w:p>
        </w:tc>
      </w:tr>
      <w:tr>
        <w:trPr>
          <w:trHeight w:val="132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1. КРЕПКИЕ УЗЫ (12 ЧАСОВ)</w:t>
            </w:r>
          </w:p>
        </w:tc>
      </w:tr>
      <w:tr>
        <w:trPr>
          <w:trHeight w:val="9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ТБ на уроке.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How did I spend my summer holiday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ечения подростков 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Enquiring about/ expressing  likes,  dislikes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 xml:space="preserve"> </w:t>
            </w:r>
            <w:r>
              <w:rPr>
                <w:lang w:val="en-US"/>
              </w:rPr>
              <w:t>Teenager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ы характера 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 qualities,idioms,parts of the bod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ocializing, expressing sarcasm/anger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A dialogu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 -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</w:t>
            </w:r>
            <w:r>
              <w:rPr>
                <w:i/>
                <w:lang w:val="en-US"/>
              </w:rPr>
              <w:t>loo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 Tenses, dependent  prepositions,forming adjective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earance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ловесное и фразов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Little Women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исьменной речи 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letter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ing advice, making suggestion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другу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ая мода в Великобритании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the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Ex.1 p.2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м конец дискриминации!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riminatio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Ex.2 p.2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отка вторсырья 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erials, ways of  recycling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Recycling Loop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речи и упражнениях Письмо  лучшему  друг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earance, clothes, character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15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Пи</w:t>
            </w:r>
            <w:r>
              <w:rPr>
                <w:lang w:val="en-US"/>
              </w:rPr>
              <w:t>c</w:t>
            </w:r>
            <w:r>
              <w:rPr/>
              <w:t>ьм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Ex.2 p.2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1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</w:t>
            </w:r>
            <w:r>
              <w:rPr>
                <w:b/>
              </w:rPr>
              <w:t>ОБРАЗЖИЗНИ  (12 ЧАСОВ)</w:t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лодые потребители Британии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nding mone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An interview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Britain`s young consumer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и их времяпрепровождение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bbies and personalities, weather idiom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Expressing preferences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dialogu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 </w:t>
            </w:r>
            <w:r>
              <w:rPr>
                <w:i/>
                <w:lang w:val="en-US"/>
              </w:rPr>
              <w:t>take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ng form /to-infinitive/bare infinitiv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uggesting/ replying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ловесное и фразов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t Simple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Railway Children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исьменной речи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 message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Ex.4 p.3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письма клиш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спортивных событий Великобритании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mpionship, competition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распоряжаешься деньгами?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ing agreement /disagreement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4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аем воздух в доме чистым 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 pollutio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Clean Air at Hom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 в упражнениях и речи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159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: Добро пожаловать на мой сайт!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писана письма личного х-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ловесное и фразов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Ex.1 p.4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2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21 час</w:t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</w:t>
            </w:r>
            <w:r>
              <w:rPr>
                <w:b/>
              </w:rPr>
              <w:t>УЧЁБАИРАБОТА (8)</w:t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олы мира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s of school, school activitie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School Around the World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ем профессии </w:t>
            </w:r>
          </w:p>
          <w:p>
            <w:pPr>
              <w:pStyle w:val="Normal"/>
              <w:rPr/>
            </w:pPr>
            <w:r>
              <w:rPr/>
              <w:t xml:space="preserve">Письмо другу: Выбор профессии  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s,jobactivities,idioms related  to  wor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Asking about and expressing wants/ interesting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 ческая речь Письмо лич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 </w:t>
            </w:r>
            <w:r>
              <w:rPr>
                <w:i/>
                <w:lang w:val="en-US"/>
              </w:rPr>
              <w:t>pic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Tenses, Comparative/ Superlative degree, word  formatio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Giving /reacting  to news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Hairdressers  happiest at work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исьменной речи 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Letter of application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ы Амер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уждаем проблемы  обучения в школе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hool system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re you aged 14 to 17?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 My Friend Needs a Teacher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чезающие виды животных 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Loggerhead Sea  Turtl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 и аудирование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 чтения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3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4.Защитим свою планету (13)</w:t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им окружающую среду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Useless stuff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ем проблемы  окружающей среды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vironmental issues 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dialogu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ческая реч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: Вымирающие виды животных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 иинтонацие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грамматика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 verb </w:t>
            </w:r>
            <w:r>
              <w:rPr>
                <w:i/>
                <w:lang w:val="en-US"/>
              </w:rPr>
              <w:t>ru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dals; word formation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Weath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lain  sign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исьменной речи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ing  agreement/disagreement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Should cars be banned  from  city  centres?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алловые рифы Австралии 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Great Barrier Reef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ем природу  и значение фотосинтеза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otosynthesis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Ex.5 p.7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ый диктант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: Пишем  короткие сообщения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ное чтение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7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чт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модуль 4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промежуточной контрольной работ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контро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 57 часов</w:t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33 часа</w:t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5. КАНИКУЛЫ (15 ч)</w:t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Непал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Visualizingascene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BeautifulNepal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ем проблемы, возникающие в путешествии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idays-problems and complaint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Talking about  holidays, multiple choic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другу: Незабываемое путешествие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 </w:t>
            </w:r>
            <w:r>
              <w:rPr>
                <w:i/>
                <w:lang w:val="en-US"/>
              </w:rPr>
              <w:t xml:space="preserve">get 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icles, word formation, Past Tense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jective –noun  collocations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round the world in 80 day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исьменной речи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 /Past  participles, adjectives /adverb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etting the scene, expressing  feelings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Perfect Day for a Carnival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реке Темз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htseeing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Ex.1 p.9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ироды нет плохой погоды!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verb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бороться с загрязнением морских вод?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Marine lit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 речи и упражнениях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16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другу: Описываем школу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 и перевод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Pyramids of Egyp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 чтения 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 зна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 Perfect  Choic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6. ЕДА И ЗДОРОВЬЕ (18 ч)</w:t>
            </w:r>
          </w:p>
        </w:tc>
      </w:tr>
      <w:tr>
        <w:trPr>
          <w:trHeight w:val="64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по правилам и без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od</w:t>
            </w:r>
            <w:r>
              <w:rPr/>
              <w:t xml:space="preserve">, </w:t>
            </w:r>
            <w:r>
              <w:rPr>
                <w:lang w:val="en-US"/>
              </w:rPr>
              <w:t>cookingmethod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Healthy</w:t>
            </w:r>
            <w:r>
              <w:rPr/>
              <w:t xml:space="preserve">/ </w:t>
            </w:r>
            <w:r>
              <w:rPr>
                <w:lang w:val="en-US"/>
              </w:rPr>
              <w:t>unhealthyeating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Rainbow of Food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–ваш друг  или враг?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blems related  to diet; food idiom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Advising/ agreeing-disagreeing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dialogue about health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-ческая реч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: Моё  любимое блюдо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грамматика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 </w:t>
            </w:r>
            <w:r>
              <w:rPr>
                <w:i/>
                <w:lang w:val="en-US"/>
              </w:rPr>
              <w:t>give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al  type 1-3; prefixe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Expressing regrets, wishe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ys of looking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Oliver Twis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исьменной речи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staurants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auses of concession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Concluding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Report on an Asian Food Cour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Шотландию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Night for All Scot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зубов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s related to teeth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речи и упражнениях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16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 чт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6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rouble for Antonio. Portia`s Plan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 ролям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24 часа</w:t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</w:t>
            </w:r>
            <w:r>
              <w:rPr>
                <w:b/>
              </w:rPr>
              <w:t>ДАВАЙТЕРАЗВЛЕЧЁМСЯ</w:t>
            </w:r>
            <w:r>
              <w:rPr>
                <w:b/>
                <w:lang w:val="en-US"/>
              </w:rPr>
              <w:t>! (</w:t>
            </w:r>
            <w:r>
              <w:rPr>
                <w:b/>
              </w:rPr>
              <w:t>11 ч)</w:t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аджетов в жизни подростков. Письмо другу:  Гаджеты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tertainment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ummarizing a text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eens  today…a square –eyed  generation?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ем различные виды представлений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s of  performance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Expressing opinions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dialogu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-ческая реч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 </w:t>
            </w:r>
            <w:r>
              <w:rPr>
                <w:i/>
                <w:lang w:val="en-US"/>
              </w:rPr>
              <w:t>tur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Voice,forming  compound adjective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Long Imax Cinema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Phantom of the Opera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исьменной реч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dals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recommending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ypes of review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наты музея Мадам Тюссо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Madame Tussaud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  «самоучек»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Expressing opinion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переработка бумажной продукци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Discussing and expressingopinion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aper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лексики в упражнениях и речи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 </w:t>
            </w:r>
            <w:r>
              <w:rPr>
                <w:lang w:val="en-US"/>
              </w:rPr>
              <w:t>p.16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ый диктант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 и перевод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 чт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7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 8. ТЕХНОЛОГИИ (13 ч)</w:t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технологичные  устройств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techgadget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Aninterview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3 Thing I Couldn`t Live Withou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использовании  электронного  оборудования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equipment and problems ; idiom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Reporting technical problems, responding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 dialogu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-ческая речь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rasal verb  </w:t>
            </w:r>
            <w:r>
              <w:rPr>
                <w:i/>
                <w:lang w:val="en-US"/>
              </w:rPr>
              <w:t xml:space="preserve">bring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 speech and question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z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нтонацию различных типов предлож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The Time Machine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исьменной речи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k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Expressing opinions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Opinion essay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  безопасные пути  получения энергии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Expressing opinion 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Alternative Energy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речи и упражнениях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>
                <w:lang w:val="en-US"/>
              </w:rPr>
              <w:t xml:space="preserve"> p.16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 чтение и перевод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чтения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по модулю 8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УН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 знани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26"/>
        <w:gridCol w:w="1015"/>
        <w:gridCol w:w="1026"/>
        <w:gridCol w:w="1015"/>
        <w:gridCol w:w="1026"/>
        <w:gridCol w:w="1015"/>
        <w:gridCol w:w="1026"/>
        <w:gridCol w:w="1015"/>
      </w:tblGrid>
      <w:tr>
        <w:trPr>
          <w:trHeight w:val="40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контрольная раб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учебно-методического и материально-технического образовательного процес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541"/>
        <w:gridCol w:w="3116"/>
      </w:tblGrid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bullet2gif"/>
              <w:widowControl w:val="false"/>
              <w:autoSpaceDE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</w:t>
            </w:r>
          </w:p>
        </w:tc>
        <w:tc>
          <w:tcPr>
            <w:tcW w:w="3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bullet2gif"/>
              <w:widowControl w:val="false"/>
              <w:autoSpaceDE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собия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</w:t>
            </w:r>
          </w:p>
          <w:p>
            <w:pPr>
              <w:pStyle w:val="Msonormalbullet2gif"/>
              <w:widowControl w:val="false"/>
              <w:autoSpaceDE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</w:t>
            </w:r>
          </w:p>
        </w:tc>
      </w:tr>
      <w:tr>
        <w:trPr/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3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английского языка для 10 класса «Spotlight» О.В Афанасьева, Д. Дули, И.В Михеева, Б. Оби, В. Эванс, «Просвещение», 2012</w:t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№ 1 к учебнику “Spotlight” для 10 класса общеобразовательных учреждений, О.В Афанасьева, Д. Дули, И.В Михеева, Б. Оби, В. Эванс, «Просвещение», 2012.</w:t>
            </w:r>
          </w:p>
          <w:p>
            <w:pPr>
              <w:pStyle w:val="Normal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к учебнику английского языка для 10 класса «Spotlight», О.В Афанасьева, Д. Дули, И.В Михеева, Б. Оби, В. Эванс «Просвещение», 2012.</w:t>
            </w:r>
          </w:p>
          <w:p>
            <w:pPr>
              <w:pStyle w:val="Normal"/>
              <w:spacing w:lineRule="auto" w:line="276" w:before="0" w:after="200"/>
              <w:ind w:right="32" w:hanging="0"/>
              <w:rPr/>
            </w:pPr>
            <w:r>
              <w:rPr>
                <w:sz w:val="28"/>
                <w:szCs w:val="28"/>
              </w:rPr>
              <w:t>Аудиокассеты/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для работы в классе к учебнику английского языка «</w:t>
            </w:r>
            <w:r>
              <w:rPr>
                <w:sz w:val="28"/>
                <w:szCs w:val="28"/>
                <w:lang w:val="en-US"/>
              </w:rPr>
              <w:t>Spotlight</w:t>
            </w:r>
            <w:r>
              <w:rPr>
                <w:sz w:val="28"/>
                <w:szCs w:val="28"/>
              </w:rPr>
              <w:t xml:space="preserve"> – 10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276"/>
        <w:jc w:val="both"/>
        <w:rPr/>
      </w:pPr>
      <w:r>
        <w:rPr>
          <w:sz w:val="28"/>
          <w:szCs w:val="28"/>
        </w:rPr>
        <w:t>1. Учебник (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) для 10  класса для общеобразовательных учреждений. Авторы: О.В. Афанасьева, Дж. Дули, И.В. Михеева, Б. Оби, В. Эванс  и др. Москва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Просвещение, 2010.</w:t>
      </w:r>
    </w:p>
    <w:p>
      <w:pPr>
        <w:pStyle w:val="Normal"/>
        <w:spacing w:lineRule="atLeast" w:line="240"/>
        <w:ind w:firstLine="1276"/>
        <w:jc w:val="both"/>
        <w:rPr/>
      </w:pPr>
      <w:r>
        <w:rPr>
          <w:sz w:val="28"/>
          <w:szCs w:val="28"/>
        </w:rPr>
        <w:t>2. Рабочая тетрадь (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) к учебнику английского языка для 10 класса общеобразовательных учреждений  Авторы: О.В. Афанасьева, Дж. Дули, И.В. Михеева, Б. Оби, В. Эванс  и др.   Москва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Просвещение, 2010.</w:t>
      </w:r>
    </w:p>
    <w:p>
      <w:pPr>
        <w:pStyle w:val="Normal"/>
        <w:spacing w:lineRule="atLeast" w:line="240"/>
        <w:ind w:firstLine="1276"/>
        <w:jc w:val="both"/>
        <w:rPr/>
      </w:pPr>
      <w:r>
        <w:rPr>
          <w:sz w:val="28"/>
          <w:szCs w:val="28"/>
        </w:rPr>
        <w:t>3. Книга для учителя (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) к учебнику английского языка для 10 класса общеобразовательных учреждений. Авторы: О.В. Афанасьева, Дж. Дули, И.В. Михеева, Б. Оби, В. Эванс  и др. Москва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Просвещение, 2010.</w:t>
      </w:r>
    </w:p>
    <w:p>
      <w:pPr>
        <w:pStyle w:val="Normal"/>
        <w:spacing w:lineRule="atLeast" w:line="240"/>
        <w:ind w:firstLine="1276"/>
        <w:jc w:val="both"/>
        <w:rPr/>
      </w:pPr>
      <w:r>
        <w:rPr>
          <w:sz w:val="28"/>
          <w:szCs w:val="28"/>
        </w:rPr>
        <w:t xml:space="preserve">4. Аудиокурс к учебнику английского языка для 10 класса общеобразовательных учреждений. Авторы: О.В. Афанасьева, Дж. Дули, И.В. Михеева, Б. Оби, В. Эванс  и др. Москва. 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:Просвещение, 2010. </w:t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96" w:after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right="170" w:firstLine="1276"/>
        <w:rPr/>
      </w:pPr>
      <w:r>
        <w:rPr>
          <w:sz w:val="28"/>
          <w:szCs w:val="28"/>
        </w:rPr>
        <w:t>1.Двуязычные словари.</w:t>
      </w:r>
    </w:p>
    <w:p>
      <w:pPr>
        <w:pStyle w:val="Normal"/>
        <w:autoSpaceDE w:val="false"/>
        <w:ind w:right="170" w:firstLine="1276"/>
        <w:rPr/>
      </w:pPr>
      <w:r>
        <w:rPr>
          <w:sz w:val="28"/>
          <w:szCs w:val="28"/>
        </w:rPr>
        <w:t>2.Ю. Голицынский : «Грамматика Сборник упражнений»: Каро 2009 год</w:t>
      </w:r>
    </w:p>
    <w:p>
      <w:pPr>
        <w:pStyle w:val="Normal"/>
        <w:autoSpaceDE w:val="false"/>
        <w:ind w:right="170" w:firstLine="1276"/>
        <w:rPr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3. Программа по английскому языку для общеобразовательных учреждений к УМК «Английский в фокусе» под редакцией В.Г.Апалькова.</w:t>
      </w:r>
    </w:p>
    <w:p>
      <w:pPr>
        <w:pStyle w:val="Normal"/>
        <w:autoSpaceDE w:val="false"/>
        <w:ind w:firstLine="1276"/>
        <w:rPr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М. Вербицкая, М. Манн, С. Тейлор- Ноулз «Сборник тестов для подготовки к ЕГЭ по английскому языку.»: </w:t>
      </w: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>; 201</w:t>
      </w:r>
    </w:p>
    <w:p>
      <w:pPr>
        <w:pStyle w:val="Normal"/>
        <w:autoSpaceDE w:val="false"/>
        <w:ind w:firstLine="1276"/>
        <w:rPr>
          <w:rFonts w:ascii="Century Schoolbook" w:hAnsi="Century Schoolbook" w:cs="Century Schoolbook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н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йлор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оулз</w:t>
      </w:r>
      <w:r>
        <w:rPr>
          <w:sz w:val="28"/>
          <w:szCs w:val="28"/>
          <w:lang w:val="en-US"/>
        </w:rPr>
        <w:t xml:space="preserve">  “Grammar and Vocabulary” Macmillan; 2009</w:t>
      </w:r>
    </w:p>
    <w:p>
      <w:pPr>
        <w:pStyle w:val="Normal"/>
        <w:autoSpaceDE w:val="false"/>
        <w:ind w:right="170" w:firstLine="1276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. S. Jervis “Grammar Time”: Longman: 200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15:00Z</dcterms:created>
  <dc:creator>Дима</dc:creator>
  <dc:description/>
  <cp:keywords/>
  <dc:language>en-US</dc:language>
  <cp:lastModifiedBy>Дмитрий Анатольевич</cp:lastModifiedBy>
  <cp:lastPrinted>2016-10-12T20:37:00Z</cp:lastPrinted>
  <dcterms:modified xsi:type="dcterms:W3CDTF">2016-10-12T16:39:00Z</dcterms:modified>
  <cp:revision>9</cp:revision>
  <dc:subject/>
  <dc:title/>
</cp:coreProperties>
</file>