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3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Возраст пять лет - самое время для начала развития интеллектуальных способностей будущего школьник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В Федеральных Государственных Образовательных Стандартах 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указаны основные требования и цели, которые должны выполнять и к которым должны стремиться педагоги при составлении учебных программ. Также они регламентируют порядок составления учебной программы и её структуру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Этот стандарт нужен, в первую очередь, для организации полноценного и эффективного обучения ребенк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В ФГОС есть пункт о целях, которые должны быть достигнуты при завершении дошкольно-образовательной программы. </w:t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Среди них так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ебенок самостоятелен и усидчив при занятиях, не теряет внимательности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оявляет инициативу в занятиях, а также при коммуникативных взаимодействиях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декватность в проявлении эмоций и при общении со сверстниками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азличает игру и реальную жизнь, может адаптироваться под сценарий игрового процесса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хорошее разговорные возможности, стремление правильно выговаривать слова и предложения. В том числе и по слогам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мение управлять движениями своего тела, развитая моторика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любознательность в познании мира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знание основных данных о себе, своей семье, о окружающей действительности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ачальные математические знания, начальные знания в области чтения и грамматики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облюдает личную гигиену и правила безопасност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Ознакомление с окружающим </w:t>
        <w:br/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• уточнять представления детей о предметах, их существенных признаках. </w:t>
        <w:br/>
        <w:t xml:space="preserve">• Уметь свободно ориентироваться в помещении и на участке детского сада </w:t>
        <w:br/>
        <w:t xml:space="preserve">• Учить соблюдать правила дорожного движения (ходить по мостовой, переходить улицу в указанных местах, в соответствии со световым сигналом). </w:t>
        <w:br/>
        <w:t xml:space="preserve">• Знать название города, деревни, где живут, улицу. </w:t>
        <w:br/>
        <w:t>• Знать фамилию, имя, и отчество родителей, домашний адрес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</w:t>
        <w:br/>
        <w:br/>
        <w:t xml:space="preserve">Экологическое воспитание </w:t>
        <w:br/>
        <w:t xml:space="preserve">о растениях </w:t>
        <w:br/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• узнавать и называть 6-7 растений и их части </w:t>
        <w:br/>
        <w:t xml:space="preserve">• уметь описывать растения, отмечая расположение листьев, форму, цвет, особенности поверхности </w:t>
        <w:br/>
        <w:t xml:space="preserve">• выбирать и выполнять способы ухода за растениями (полив, опрыскивание, сухая чистка). Выполнять уход за растениями в соответствии с его биологическими потребностями </w:t>
        <w:br/>
        <w:t xml:space="preserve">• определять способы приспособления растения к сезонным изменениям (появляются почки, цветут, появляются плоды, созревают, состояние покоя) </w:t>
        <w:br/>
        <w:t xml:space="preserve">• знать и называть признаки живого (растет, движется, питается, размножается) </w:t>
        <w:br/>
        <w:t xml:space="preserve">о животных </w:t>
        <w:br/>
        <w:t xml:space="preserve">• уточнить представления о многообразии животного мира и характерных признаках классов (перья, пух, шерсть, мех и т.д. ) </w:t>
        <w:br/>
        <w:t xml:space="preserve">• знать основные жизненные функции : питание, дыхание, движение, размножение, рост, развитие и т.д. </w:t>
        <w:br/>
        <w:t xml:space="preserve">• уметь устанавливать связи между средой обитания и строением тела </w:t>
        <w:br/>
        <w:t xml:space="preserve">• конкретизировать представления о проявлении чувств : голод, боль, радость, привязанность </w:t>
        <w:br/>
        <w:t xml:space="preserve">• продолжать знакомить с дикими животными </w:t>
        <w:br/>
        <w:t xml:space="preserve">• называть 4-5 зимующих птиц , различать их по внешнему виду, </w:t>
        <w:br/>
        <w:t xml:space="preserve">рассказывать чем питаются, почему остаются зимовать. </w:t>
        <w:br/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о неживой природе </w:t>
        <w:br/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• формировать элементарные представления о переходе вещества из твёрдого состояния в жидкое и из жидкого в твёрдое (вода превращается в лёд, лёд – в воду) </w:t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Развитие речи </w:t>
        <w:br/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• Правильно произносить все звуки не торопясь, выразительно </w:t>
        <w:br/>
        <w:t xml:space="preserve">• Использовать в речи существительные, обозначающие профессии </w:t>
        <w:br/>
        <w:t xml:space="preserve">• Употреблять в речи простые и сложные предложения </w:t>
        <w:br/>
        <w:t xml:space="preserve">• Пользоваться прямой и косвенной речью </w:t>
        <w:br/>
        <w:t xml:space="preserve">• Поддерживать непринужденную беседу </w:t>
        <w:br/>
        <w:t>• Составлять (по образцу, плану) небольшой рассказ о предмете, картине, по теме, предложенный взрослым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br/>
        <w:t xml:space="preserve">Художественная литература </w:t>
        <w:br/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• Отвечать на вопросы по содержанию прочитанного </w:t>
        <w:br/>
        <w:t>Выразительно читать стихи наизуст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/>
      </w:pPr>
      <w:bookmarkStart w:id="0" w:name="h.gjdgxs"/>
      <w:bookmarkEnd w:id="0"/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Математика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br/>
        <w:t xml:space="preserve">• считать в пределах 10 (количественный счет), отвечать на вопрос «сколько всего» </w:t>
        <w:br/>
        <w:t xml:space="preserve">• чем отличается четырёхугольник от треугольника. Построить из двух треугольников четырёхугольник </w:t>
        <w:br/>
        <w:t xml:space="preserve">• определять направление движения от себя (направо, налево, вперёд, назад, вверх, вниз) </w:t>
        <w:br/>
        <w:t xml:space="preserve">• знать последовательность дней недели, связывать с порядковым счетом </w:t>
        <w:br/>
        <w:t xml:space="preserve">• ориентироваться на листе бумаги </w:t>
        <w:br/>
        <w:t xml:space="preserve">• Использовать различные цвета и оттенки для создания выразительных образов </w:t>
        <w:br/>
        <w:t xml:space="preserve">• Рисовать по представлению и с натуры овощи, фрукты, игрушки, передавая их форму и строение </w:t>
        <w:br/>
        <w:t xml:space="preserve">• Располагать изображения на всем листе, на одной линии и на широкой полосе создавать узоры по мотивам народного декоративно-прикладного искусства, используя точки, круги, завиток, волнистые линии, травку, цветы </w:t>
        <w:br/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Лепка </w:t>
        <w:br/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• Лепить предметы, состоящие из нескольких частей </w:t>
        <w:br/>
        <w:t xml:space="preserve">• Использовать приёмы соединения частей прижимания и примазывания </w:t>
        <w:br/>
        <w:t xml:space="preserve">• Владеть навыком округлого раскатывания </w:t>
        <w:br/>
        <w:t xml:space="preserve">• Владеть навыком рационального деление пластилина </w:t>
        <w:br/>
        <w:t xml:space="preserve">• Использовать в работе стеку </w:t>
        <w:br/>
        <w:t xml:space="preserve">• Умение передавать в лепке движения </w:t>
        <w:br/>
        <w:t>• Владение навыков аккуратной работы с глиной и пластилином. 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br/>
        <w:t xml:space="preserve">Аппликация </w:t>
        <w:br/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• Правильно держать ножницы и действовать ими </w:t>
        <w:br/>
        <w:t xml:space="preserve">• Сочетать способ вырезания с обрыванием для создания выразительно образа </w:t>
        <w:br/>
        <w:t xml:space="preserve">• Использовать приемы симметричного вырезания из бумаги, сложенной вдвое и гармошкой </w:t>
        <w:br/>
        <w:t>• Составлять узоры из растительных и геометрических форм на полосе, квадрате, круге, розете, чередовать их по цвету, форме, величине и последовательно наклеивать 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br/>
        <w:t xml:space="preserve">Конструирование </w:t>
        <w:br/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• учить анализировать образец постройки: выделять основные части и различать их по величине и форме </w:t>
        <w:br/>
        <w:t xml:space="preserve">• планировать этапы создания собственной постройки </w:t>
        <w:br/>
        <w:t xml:space="preserve">• создавать постройки по рисунку </w:t>
        <w:br/>
        <w:t xml:space="preserve">• работать коллективно </w:t>
        <w:br/>
        <w:t xml:space="preserve">конструирование из бумаги </w:t>
        <w:br/>
        <w:t xml:space="preserve">• Владение навыком сгибания бумаги </w:t>
        <w:br/>
        <w:t xml:space="preserve">• Проглаживание пальцем места сгиба </w:t>
        <w:br/>
        <w:t xml:space="preserve">• Умение использования чертежей </w:t>
        <w:br/>
        <w:t>• Знание терминов: сгиб, пунктир, штриховка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basedOn w:val="Style12"/>
    <w:qFormat/>
    <w:rPr>
      <w:b/>
      <w:bCs/>
    </w:rPr>
  </w:style>
  <w:style w:type="character" w:styleId="C4">
    <w:name w:val="c4"/>
    <w:basedOn w:val="Style12"/>
    <w:qFormat/>
    <w:rPr/>
  </w:style>
  <w:style w:type="character" w:styleId="C1">
    <w:name w:val="c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7:32:00Z</dcterms:created>
  <dc:creator>*</dc:creator>
  <dc:description/>
  <cp:keywords/>
  <dc:language>en-US</dc:language>
  <cp:lastModifiedBy>*</cp:lastModifiedBy>
  <dcterms:modified xsi:type="dcterms:W3CDTF">2017-04-20T19:06:00Z</dcterms:modified>
  <cp:revision>2</cp:revision>
  <dc:subject/>
  <dc:title/>
</cp:coreProperties>
</file>