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4755"/>
        <w:gridCol w:w="4200"/>
      </w:tblGrid>
      <w:tr>
        <w:trPr/>
        <w:tc>
          <w:tcPr>
            <w:tcW w:w="10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пект урока по русскому языку            6 класс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: </w:t>
            </w:r>
          </w:p>
        </w:tc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речи. Типы текстов. Рассуждение, повествование, описание предмета. 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</w:t>
            </w:r>
          </w:p>
        </w:tc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лендарно-тематическое планирование по русскому языку 6 класс, 1 четверть                                                                                     </w:t>
            </w:r>
          </w:p>
        </w:tc>
      </w:tr>
      <w:tr>
        <w:trPr>
          <w:trHeight w:val="2112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цели: </w:t>
            </w:r>
          </w:p>
        </w:tc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31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у учащихся знание о типах реч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31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навыки диалогического и монологического высказывания в учебно-научной сфере общения; отработать навыки взаимодействия в группе, развитие интеллектуальных способностей ученика, позволяющих ему учиться самостоятельно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720" w:right="310" w:hanging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bCs/>
                <w:sz w:val="28"/>
                <w:szCs w:val="28"/>
              </w:rPr>
              <w:t>беспечивать гуманистический характер обучения, приоритет общечеловеческих ценностей  (любовь и внимание по отношению к природе, гуманность по отношению к рыбке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обучения</w:t>
            </w:r>
          </w:p>
        </w:tc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 окончании урока должны научить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9" w:leader="none"/>
              </w:tabs>
              <w:ind w:left="149" w:right="1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ать типы речи друг от друг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9" w:leader="none"/>
              </w:tabs>
              <w:ind w:left="800" w:right="130" w:hanging="6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именять полученные знания при работе с текст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9" w:leader="none"/>
              </w:tabs>
              <w:ind w:left="800" w:right="130" w:hanging="6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различать и составлять тексты разных типов реч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9" w:leader="none"/>
              </w:tabs>
              <w:ind w:left="800" w:right="130" w:hanging="6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групповой работе учиться проводить рефлексию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9" w:leader="none"/>
              </w:tabs>
              <w:ind w:left="800" w:right="130" w:hanging="6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чь делового взаимодействия и слаженной защиты продукта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деи</w:t>
            </w:r>
          </w:p>
        </w:tc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firstLine="5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усском языке существуют 3 типа речи: повествование, описание, рассуждение. У каждого типа речи имеется своя характеристика.</w:t>
            </w:r>
          </w:p>
          <w:p>
            <w:pPr>
              <w:pStyle w:val="Normal"/>
              <w:ind w:right="130" w:firstLine="5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вование - описание событий в определённой последовательности: цепь сменяющих друг друга картинок. На первое место выходит сюжет.</w:t>
            </w:r>
          </w:p>
          <w:p>
            <w:pPr>
              <w:pStyle w:val="Normal"/>
              <w:ind w:right="130" w:firstLine="5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- изображение явления действительности путём перечисления основных признаков данного предмета.</w:t>
            </w:r>
          </w:p>
          <w:p>
            <w:pPr>
              <w:pStyle w:val="Normal"/>
              <w:ind w:right="130" w:firstLine="5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ение - тип текста, в котором утверждается или отрицается какой-либо факт. У каждого типа речи имеются свои отличительные признаки, знания которых позволит учащимся грамотно определить тип речи у любого текста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ы </w:t>
            </w:r>
          </w:p>
        </w:tc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аточный материал с таблицей «Типы реч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йд-шоу «Осень»        </w:t>
            </w:r>
            <w:hyperlink r:id="rId2">
              <w:r>
                <w:rPr>
                  <w:rStyle w:val="InternetLink"/>
                  <w:color w:val="000000"/>
                </w:rPr>
                <w:t>http://inna.moy.su/news/slajdshou_osen/2012-09-02-23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 взаимооценки, который заполняет оценщик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чки-стикеры для рефлексии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уче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аживаются в групп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0"/>
              </w:rPr>
              <w:t xml:space="preserve"> </w:t>
            </w:r>
            <w:r>
              <w:rPr>
                <w:sz w:val="28"/>
                <w:szCs w:val="28"/>
              </w:rPr>
              <w:t>Вспоминают, что им известно по изучаемому вопросу (делают предположени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истематизируют информацию после ее изучения, обсуждают работу, выступают с проектом, оценивают свою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Читают текст,</w:t>
            </w:r>
            <w:r>
              <w:rPr>
                <w:sz w:val="20"/>
              </w:rPr>
              <w:t xml:space="preserve"> </w:t>
            </w:r>
            <w:r>
              <w:rPr>
                <w:sz w:val="28"/>
                <w:szCs w:val="28"/>
              </w:rPr>
              <w:t>доказывают тип речи, выступают, оцениваю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полняют физминут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лушают, обсуждают, думают, отвечают на вопрос, дописывают отрывок, оцениваю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Смотрят слайд-шоу «Золотая осень», отвечают на вопрос, определяются с ролью и т.д., думают, мыслят, творят в индивидуальном режиме, читают работу в паре, дорабатывают, читают всему классу, слушают, оценивают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ценивают, каким было общение на уроке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е уч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дает при входе картинки для деления на групп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роверяет уже имеющихся знаний по изучаемому вопросу, активизирует учащихся, мотивирует для дальнейшей работы.</w:t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434" w:leader="none"/>
              </w:tabs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блюдает, слушает выступления, отвечает на вопросы, следит за выставлением оценок.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блюдает, слушает выступления, следит за оцениванием.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полняет физминутку вместе с учащимися.</w:t>
            </w:r>
          </w:p>
          <w:p>
            <w:pPr>
              <w:pStyle w:val="Normal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Читает текст, наблюдает, слушает ответы, следит за выставлением оценок.</w:t>
            </w:r>
          </w:p>
          <w:p>
            <w:pPr>
              <w:pStyle w:val="Normal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рганизует просмотр слайд-шоу, нацеливает на дальнейшую работу, дает творческое задание, наблюдает за выполнением, выслушивает работы, следит за оценива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.Наблюдает, выслушивает по 1 рефлексии с каждой групп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ологическая карта урока</w:t>
            </w:r>
          </w:p>
          <w:tbl>
            <w:tblPr>
              <w:tblW w:w="4450" w:type="pct"/>
              <w:jc w:val="left"/>
              <w:tblInd w:w="659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694"/>
              <w:gridCol w:w="2504"/>
              <w:gridCol w:w="2579"/>
            </w:tblGrid>
            <w:tr>
              <w:trPr>
                <w:trHeight w:val="588" w:hRule="atLeast"/>
              </w:trPr>
              <w:tc>
                <w:tcPr>
                  <w:tcW w:w="2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/>
                    <w:t>I. Стадия вызова</w:t>
                  </w:r>
                </w:p>
              </w:tc>
              <w:tc>
                <w:tcPr>
                  <w:tcW w:w="2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/>
                    <w:t>II. Стадия осмысления</w:t>
                  </w:r>
                </w:p>
              </w:tc>
              <w:tc>
                <w:tcPr>
                  <w:tcW w:w="2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/>
                    <w:t>III. Стадия рефлексии</w:t>
                  </w:r>
                </w:p>
              </w:tc>
            </w:tr>
            <w:tr>
              <w:trPr>
                <w:trHeight w:val="1004" w:hRule="atLeast"/>
              </w:trPr>
              <w:tc>
                <w:tcPr>
                  <w:tcW w:w="2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Прием «Мозговой штурм»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Составление кластера «Типы речи»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Стратегия «Чтение с остановками»</w:t>
                  </w:r>
                </w:p>
              </w:tc>
              <w:tc>
                <w:tcPr>
                  <w:tcW w:w="2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Стратегия «РАФТ»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ind w:left="149" w:hanging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Деление учащихся на группы. </w:t>
            </w:r>
            <w:r>
              <w:rPr>
                <w:sz w:val="28"/>
                <w:szCs w:val="28"/>
              </w:rPr>
              <w:t>Учитель раздает при входе картинки для деления на группы «Приметы осени»: дубовые листья, ягоды рябины, грибы, желуди, орех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дия вызова. Прием «Мозговой штурм»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читайте слова, написанные на доске. Что между ними общего?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ОВЕСТВОВАНИЕ, ОПИСАНИЕ, РАССУЖДЕНИЕ (</w:t>
            </w:r>
            <w:r>
              <w:rPr>
                <w:bCs/>
                <w:sz w:val="28"/>
                <w:szCs w:val="28"/>
              </w:rPr>
              <w:t>Типы речи) (1 мин.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 теперь попробуйте сформулировать цель урока, опираясь на его тему. Используйте опорные слова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знакомиться с...           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иться различать …___  ___ …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у, а для того чтобы работа наша оказалась интересной и успешной, давайте мы с вами очень быстро вспомним правила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такое текст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связываются предложения в тексте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такое тема текста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такое основная мысль текста? (диалог)   (2 мин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Стадия осмысления (реализац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Задание 1. Составление кластера «Типы речи»</w:t>
            </w:r>
            <w:r>
              <w:rPr>
                <w:bCs/>
                <w:sz w:val="28"/>
                <w:szCs w:val="28"/>
              </w:rPr>
              <w:t>. У вас на партах находится материал «Типы речи». Ознакомитесь с ним сначала в индивидуальном режиме (2 мин.) Затем в группе составьте кластер. (5 мин.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кластеров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Задание 2. (работа в группах)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имательно прочитайте текст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какому типу речи относится данный текст? Докажите. (3 мин.)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тупление представителей каждой групп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изминутк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Cs/>
                <w:iCs/>
                <w:sz w:val="28"/>
                <w:szCs w:val="28"/>
              </w:rPr>
              <w:t>Типы речи изучал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 немного мы устали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станем, ручки разведём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ожки тоже потрясём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рпус дружно повернём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ядем, рассуждать начнём!</w:t>
            </w:r>
          </w:p>
          <w:p>
            <w:pPr>
              <w:pStyle w:val="Normal"/>
              <w:ind w:left="149" w:hanging="0"/>
              <w:rPr/>
            </w:pPr>
            <w:r>
              <w:rPr>
                <w:b/>
                <w:i/>
                <w:sz w:val="28"/>
                <w:szCs w:val="28"/>
              </w:rPr>
              <w:t>Задание 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тратегия «Чтение с остановками».</w:t>
            </w:r>
            <w:r>
              <w:rPr>
                <w:sz w:val="28"/>
                <w:szCs w:val="28"/>
              </w:rPr>
              <w:t xml:space="preserve"> (работа в группах)</w:t>
            </w:r>
          </w:p>
          <w:p>
            <w:pPr>
              <w:pStyle w:val="Normal"/>
              <w:ind w:left="149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чащиеся строят ответ на основе образца (по таблице)</w:t>
            </w:r>
          </w:p>
          <w:p>
            <w:pPr>
              <w:pStyle w:val="Normal"/>
              <w:ind w:left="149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дание: определите по началу текста тип речи. Поясните свой ответ.</w:t>
            </w:r>
          </w:p>
          <w:p>
            <w:pPr>
              <w:pStyle w:val="Normal"/>
              <w:ind w:left="149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кст № 1.</w:t>
            </w:r>
          </w:p>
          <w:p>
            <w:pPr>
              <w:pStyle w:val="Normal"/>
              <w:ind w:left="1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днажды я гулял возле пруда и увидел в траве большой сачок на длинной палке. Я просунул руку в мокрую сетку и вытащил настоящую золотую рыбку. Она хватала ртом воздух и жалобно смотрела на меня большими глазами …</w:t>
            </w:r>
          </w:p>
          <w:p>
            <w:pPr>
              <w:pStyle w:val="Normal"/>
              <w:ind w:left="149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В данном тексте говорится о последовательных действиях,</w:t>
            </w:r>
          </w:p>
          <w:p>
            <w:pPr>
              <w:pStyle w:val="Normal"/>
              <w:ind w:left="149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держание текста можно отразить на нескольких фотографиях,</w:t>
            </w:r>
          </w:p>
          <w:p>
            <w:pPr>
              <w:pStyle w:val="Normal"/>
              <w:ind w:left="149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 тексту можно подобрать вопрос «Что произошло?»,</w:t>
            </w:r>
          </w:p>
          <w:p>
            <w:pPr>
              <w:pStyle w:val="Normal"/>
              <w:ind w:left="149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начит, это тип речи повествование)</w:t>
            </w:r>
          </w:p>
          <w:p>
            <w:pPr>
              <w:pStyle w:val="Normal"/>
              <w:ind w:left="149" w:hanging="0"/>
              <w:rPr/>
            </w:pPr>
            <w:r>
              <w:rPr>
                <w:b/>
                <w:i/>
                <w:sz w:val="28"/>
                <w:szCs w:val="28"/>
              </w:rPr>
              <w:t>Как вы думаете, какое продолжение будет у текста? (дописать в индивидуальном режиме).</w:t>
            </w:r>
            <w:r>
              <w:rPr>
                <w:sz w:val="28"/>
                <w:szCs w:val="28"/>
              </w:rPr>
              <w:t xml:space="preserve"> 1 учащийся из каждой группы читает свой вариант. А как же у Ю. Алешковского:</w:t>
            </w:r>
          </w:p>
          <w:p>
            <w:pPr>
              <w:pStyle w:val="Normal"/>
              <w:ind w:left="1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Я бросился к пруду, опустил ладони в воду, рыбка махнула хвостом и уплыла. </w:t>
            </w:r>
          </w:p>
          <w:p>
            <w:pPr>
              <w:pStyle w:val="Normal"/>
              <w:ind w:left="1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 сердце у меня стало легко и спокойно. «Плыви, золотая рыбка, и больше в сеть не попадайся!» – пожелал я рыбке. </w:t>
            </w:r>
          </w:p>
          <w:p>
            <w:pPr>
              <w:pStyle w:val="Normal"/>
              <w:ind w:left="149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кой заголовок можно подобрать к этому тексту?</w:t>
            </w:r>
          </w:p>
          <w:p>
            <w:pPr>
              <w:pStyle w:val="Normal"/>
              <w:ind w:left="149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Золотая рыбка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. Стадия рефлексии. Стратегия «РАФТ». </w:t>
            </w:r>
            <w:r>
              <w:rPr>
                <w:bCs/>
                <w:sz w:val="28"/>
                <w:szCs w:val="28"/>
              </w:rPr>
              <w:t>Презентация «Золотая осень» (индивидуальная, парная)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ind w:right="265" w:hanging="0"/>
              <w:rPr/>
            </w:pPr>
            <w:r>
              <w:rPr>
                <w:b/>
                <w:sz w:val="28"/>
                <w:szCs w:val="28"/>
              </w:rPr>
              <w:t xml:space="preserve">Р </w:t>
            </w:r>
            <w:r>
              <w:rPr>
                <w:sz w:val="28"/>
                <w:szCs w:val="28"/>
              </w:rPr>
              <w:t>– роль (от чьего лица)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ind w:right="265" w:hanging="0"/>
              <w:rPr/>
            </w:pPr>
            <w:r>
              <w:rPr>
                <w:b/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</w:rPr>
              <w:t>– аудитория (для кого)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ind w:right="265" w:hanging="0"/>
              <w:rPr/>
            </w:pPr>
            <w:r>
              <w:rPr>
                <w:b/>
                <w:sz w:val="28"/>
                <w:szCs w:val="28"/>
              </w:rPr>
              <w:t>Ф -</w:t>
            </w:r>
            <w:r>
              <w:rPr>
                <w:sz w:val="28"/>
                <w:szCs w:val="28"/>
              </w:rPr>
              <w:t xml:space="preserve"> форма (в каком жанре)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ind w:right="265" w:hanging="0"/>
              <w:rPr/>
            </w:pPr>
            <w:r>
              <w:rPr>
                <w:b/>
                <w:sz w:val="28"/>
                <w:szCs w:val="28"/>
              </w:rPr>
              <w:t xml:space="preserve">Т – </w:t>
            </w:r>
            <w:r>
              <w:rPr>
                <w:sz w:val="28"/>
                <w:szCs w:val="28"/>
              </w:rPr>
              <w:t>тема (выбрать тему)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right="265" w:hanging="0"/>
              <w:jc w:val="both"/>
              <w:rPr/>
            </w:pPr>
            <w:r>
              <w:rPr>
                <w:sz w:val="28"/>
                <w:szCs w:val="28"/>
              </w:rPr>
              <w:t xml:space="preserve">Написание сочинения эссе (5 мин.) Проверка работ сначала в паре, затем работа доделывается. При проверке работ использовался </w:t>
            </w:r>
            <w:r>
              <w:rPr>
                <w:b/>
                <w:sz w:val="28"/>
                <w:szCs w:val="28"/>
              </w:rPr>
              <w:t>прием «Авторское кресло» и «Театр одного актер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ы  поддерживаются тремя хлоп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ующе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устный ответ «Типы речи» по собственному плану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 группа: </w:t>
            </w:r>
            <w:r>
              <w:rPr>
                <w:sz w:val="28"/>
                <w:szCs w:val="28"/>
              </w:rPr>
              <w:t>Ознакомиться с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трывком из рассказа И.С.Тургенева «Однодворец Овсяников». Выявить те особенности описания, которые присущи человек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 группа: </w:t>
            </w:r>
            <w:r>
              <w:rPr>
                <w:sz w:val="28"/>
                <w:szCs w:val="28"/>
              </w:rPr>
              <w:t>Описать мам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 группа: </w:t>
            </w:r>
            <w:r>
              <w:rPr>
                <w:sz w:val="28"/>
                <w:szCs w:val="28"/>
              </w:rPr>
              <w:t>Выявить особенности описания пейзажа отрывок из произведения Н.В.Гоголя «Страшная месть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 группа:</w:t>
            </w:r>
            <w:r>
              <w:rPr>
                <w:sz w:val="28"/>
                <w:szCs w:val="28"/>
              </w:rPr>
              <w:t xml:space="preserve"> Написать сочинение-описание “Красота осеннего леса”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 группа:</w:t>
            </w:r>
            <w:r>
              <w:rPr>
                <w:sz w:val="28"/>
                <w:szCs w:val="28"/>
              </w:rPr>
              <w:t xml:space="preserve"> Подобрать 3 текста (по 5 предложений), списать, определить их тип речи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ующее чтение </w:t>
            </w:r>
          </w:p>
        </w:tc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дготовиться к написанию сочинения на тему «Моя комната»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ить на вопрос: "Каким было общение на уроке? </w:t>
            </w:r>
          </w:p>
          <w:p>
            <w:pPr>
              <w:pStyle w:val="Normal"/>
              <w:rPr/>
            </w:pPr>
            <w:r>
              <w:rPr/>
              <w:t>Вот варианты ответов.</w:t>
            </w:r>
          </w:p>
          <w:tbl>
            <w:tblPr>
              <w:tblW w:w="4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4"/>
              <w:gridCol w:w="642"/>
            </w:tblGrid>
            <w:tr>
              <w:trPr/>
              <w:tc>
                <w:tcPr>
                  <w:tcW w:w="43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"Каким было общение на уроке?</w:t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занимательным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знавательным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интересным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игровым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еобычным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кучным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радостным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дружелюбным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анятия</w:t>
            </w:r>
          </w:p>
        </w:tc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Что удалось, что не удало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na.moy.su/news/slajdshou_osen/2012-09-02-2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59:00Z</dcterms:created>
  <dc:creator>Т@нюшка</dc:creator>
  <dc:description/>
  <cp:keywords/>
  <dc:language>en-US</dc:language>
  <cp:lastModifiedBy>Марина</cp:lastModifiedBy>
  <cp:lastPrinted>2012-10-14T22:18:00Z</cp:lastPrinted>
  <dcterms:modified xsi:type="dcterms:W3CDTF">2017-08-27T09:55:00Z</dcterms:modified>
  <cp:revision>31</cp:revision>
  <dc:subject/>
  <dc:title/>
</cp:coreProperties>
</file>