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22"/>
        <w:gridCol w:w="495"/>
        <w:gridCol w:w="2406"/>
        <w:gridCol w:w="425"/>
        <w:gridCol w:w="2126"/>
        <w:gridCol w:w="2046"/>
        <w:gridCol w:w="1984"/>
        <w:gridCol w:w="2065"/>
        <w:gridCol w:w="2410"/>
        <w:gridCol w:w="1195"/>
      </w:tblGrid>
      <w:tr>
        <w:trPr>
          <w:trHeight w:val="720" w:hRule="atLeast"/>
        </w:trPr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о – тематическое планирование  2 клас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 программе В.П. Кузовлева «Английский язык» 2014г</w:t>
            </w:r>
          </w:p>
        </w:tc>
      </w:tr>
      <w:tr>
        <w:trPr>
          <w:trHeight w:val="555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/п  ДАТ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раздела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  <w:t>Вид учебного занятия (по доминирующей цели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(личностные и метапредметны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видов учебной деятельности учащихс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Э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ПУ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е УУ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ватель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икативные УУ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тивные УУ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6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Let’s have a parade! </w:t>
            </w:r>
            <w:r>
              <w:rPr>
                <w:b/>
                <w:i/>
              </w:rPr>
              <w:t>Устроим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арад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4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четверть</w:t>
            </w:r>
            <w:r>
              <w:rPr>
                <w:b/>
                <w:i/>
                <w:lang w:val="en-US"/>
              </w:rPr>
              <w:t xml:space="preserve">  - 18 </w:t>
            </w:r>
            <w:r>
              <w:rPr>
                <w:b/>
                <w:i/>
              </w:rPr>
              <w:t>у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, Хелен! Привет, Майк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произносительных навыков, навыков аудирования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в дружбе с одноклассниками и ребятами других стра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ботать с новым учебником и рабочей тетрад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ремления знать и следовать правилам вежливого поведения и соблюдать культуру реч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представлений о роли знаний в жизни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2" w:hanging="252"/>
              <w:rPr/>
            </w:pPr>
            <w:r>
              <w:rPr/>
              <w:t>учатся читать по транскрипции</w:t>
            </w: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 взаимосвязи с овладением произносительными навыками: через комплекс упражнений, т.е. выполняют следующие дейст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знакомятся с транскрипционными знаками и запоминают их звуковой образ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имитируют чтение транскрипционных знаков за учителе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смысливают и дифференцируют транскрипционные знак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находят соответствие между звуковым и графическим образами транскрипционных знаков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звучивают отдельные транскрипционные знак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читают по транскрипции новый речевой материал (слова, словосочетания, фразы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9" w:leader="none"/>
              </w:tabs>
              <w:ind w:left="399" w:hanging="360"/>
              <w:rPr/>
            </w:pPr>
            <w:r>
              <w:rPr/>
              <w:t>учатся читать по буква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ро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воспринимают и понимают на слух речь учителя и одноклассников: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 вербально или невербально реагируют на услышанное;</w:t>
            </w:r>
          </w:p>
          <w:p>
            <w:pPr>
              <w:pStyle w:val="Normal"/>
              <w:ind w:left="39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ьм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владевают каллиграфией и орфографией, учатся:</w:t>
            </w:r>
          </w:p>
          <w:p>
            <w:pPr>
              <w:pStyle w:val="Normal"/>
              <w:ind w:left="19" w:hanging="0"/>
              <w:rPr/>
            </w:pPr>
            <w:r>
              <w:rPr/>
              <w:t>- писать буквы английского алфавита, цифры</w:t>
            </w:r>
            <w:r>
              <w:rPr>
                <w:b/>
              </w:rPr>
              <w:t>;</w:t>
            </w:r>
          </w:p>
          <w:p>
            <w:pPr>
              <w:pStyle w:val="Normal"/>
              <w:ind w:left="39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владевают монологической формой реч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исывают (предмет, картинку, персонаж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рассказывают (о себе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характеризуют (предмет, картинку, персонаж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воспроизводят наизусть небольшие произведения детского фольклора: рифмовки, стихотворения, песн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владевают диалогической формой речи. </w:t>
            </w:r>
          </w:p>
          <w:p>
            <w:pPr>
              <w:pStyle w:val="Normal"/>
              <w:rPr/>
            </w:pPr>
            <w:r>
              <w:rPr/>
              <w:t>Учат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чинать, поддерживать и завершать разговор;</w:t>
            </w:r>
          </w:p>
          <w:p>
            <w:pPr>
              <w:pStyle w:val="Normal"/>
              <w:rPr/>
            </w:pPr>
            <w:r>
              <w:rPr/>
              <w:t xml:space="preserve">соблюдать правила речевого этикета (приветствовать, </w:t>
            </w:r>
          </w:p>
          <w:p>
            <w:pPr>
              <w:pStyle w:val="Normal"/>
              <w:numPr>
                <w:ilvl w:val="0"/>
                <w:numId w:val="4"/>
              </w:numPr>
              <w:ind w:left="199" w:hanging="199"/>
              <w:rPr/>
            </w:pPr>
            <w:r>
              <w:rPr/>
              <w:t xml:space="preserve"> </w:t>
            </w:r>
            <w:r>
              <w:rPr/>
              <w:t>расспрашивать собеседника и отвечать на его вопросы;</w:t>
            </w:r>
          </w:p>
          <w:p>
            <w:pPr>
              <w:pStyle w:val="Normal"/>
              <w:ind w:left="1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иокультурная осведомленность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rPr/>
            </w:pPr>
            <w:r>
              <w:rPr/>
              <w:t>Учащиес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находят на карте страны изучаемого языка и континен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знакомятся с особенностями британских и американских национальных и семейных праздников и традиц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знакомятся с наиболее известными персонажами англоязычной детской литературы и популярными литературными произведениями для дет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получают сведения о наиболее популярных в странах изучаемого языка детских телепередачах, анимационных фильмах и их героях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- учат наизусть популярные детские песенки и стихотворения;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Графика, каллиграфия, орфография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pacing w:val="2"/>
              </w:rPr>
            </w:pPr>
            <w:r>
              <w:rPr>
                <w:spacing w:val="2"/>
              </w:rPr>
              <w:t>сравнивают и отличают буквы от транскрипционных знак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spacing w:val="2"/>
              </w:rPr>
              <w:t>сравнивают и анализируют буквы/буквосочетания и соответствующие транскрипционные знак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пишут транскрипционные знаки;</w:t>
            </w:r>
          </w:p>
          <w:p>
            <w:pPr>
              <w:pStyle w:val="Normal"/>
              <w:rPr/>
            </w:pPr>
            <w:r>
              <w:rPr>
                <w:spacing w:val="8"/>
              </w:rPr>
              <w:t>пишут все буквы английского алфавита и</w:t>
            </w:r>
            <w:r>
              <w:rPr>
                <w:iCs/>
                <w:spacing w:val="-7"/>
              </w:rPr>
              <w:t xml:space="preserve"> основные </w:t>
            </w:r>
          </w:p>
          <w:p>
            <w:pPr>
              <w:pStyle w:val="Normal"/>
              <w:rPr>
                <w:iCs/>
                <w:spacing w:val="-7"/>
              </w:rPr>
            </w:pPr>
            <w:r>
              <w:rPr>
                <w:iCs/>
                <w:spacing w:val="-7"/>
              </w:rPr>
              <w:t>буквосочетания (полупечатным шрифтом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  <w:t>овладевают основными правилами орфограф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овладевают навыками английской каллиграфии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етическая сторона речи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личают на слух и учатся адекватно произносить все звуки английского язык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блюдают нормы произношения звуков английского языка в чтении вслух и устной реч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спознают случаи использования связующего “</w:t>
            </w:r>
            <w:r>
              <w:rPr>
                <w:lang w:val="en-US"/>
              </w:rPr>
              <w:t>r</w:t>
            </w:r>
            <w:r>
              <w:rPr/>
              <w:t>” и учатся использовать их в речи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блюдают правильное ударение в изолированном слове, фразе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чатся понимать и использовать логическое ударение во фразе, предложени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личают коммуникативный тип предложения по его интонац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амматическая сторона речи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понимать и использовать в речи глагол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>
                <w:i/>
              </w:rPr>
              <w:t>,</w:t>
            </w:r>
            <w:r>
              <w:rPr/>
              <w:t xml:space="preserve"> глагол-связку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</w:p>
          <w:p>
            <w:pPr>
              <w:pStyle w:val="Normal"/>
              <w:rPr/>
            </w:pPr>
            <w:r>
              <w:rPr/>
              <w:t>-понимать и использовать в речи количественные числительные (до 10)</w:t>
            </w:r>
          </w:p>
          <w:p>
            <w:pPr>
              <w:pStyle w:val="Normal"/>
              <w:rPr/>
            </w:pPr>
            <w:r>
              <w:rPr/>
              <w:t>-понимать и использовать в речи личные местоимения, указательные</w:t>
            </w:r>
          </w:p>
          <w:p>
            <w:pPr>
              <w:pStyle w:val="Normal"/>
              <w:rPr/>
            </w:pPr>
            <w:r>
              <w:rPr/>
              <w:t>местоиме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Минни. Популярные персонаж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произносительных навыков и навыков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брожелательного отношения к сверстника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оначальных навыков использовать знаково-символически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ремления знать и следовать правилам вежливого поведения и соблюдать культуру реч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ционально организовывать свой труд в классе и дом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, 5.1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мериканскими традици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произносительных навыков, навыков аудирования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оначальных навыков взаимоотношения с одноклассникам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соотнесения и подбора нужной информ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лушать и взаимодействовать в групп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7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ные герои сказок.</w:t>
            </w:r>
          </w:p>
          <w:p>
            <w:pPr>
              <w:pStyle w:val="Normal"/>
              <w:rPr/>
            </w:pPr>
            <w:r>
              <w:rPr>
                <w:i/>
              </w:rPr>
              <w:t>Формирование лексических навыков</w:t>
            </w:r>
            <w:r>
              <w:rPr/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отрудничеству и дружб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роизводить простые логические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ремления участвовать в межкультурной коммуник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ситуации поведения в класс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8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, 5.1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мультфильмов Том и Джерри, Кот Леополь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ыбрать оптимальные формы во взаимоотношениях с одноклассникам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необходимой информации из прочита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ыражать свои мысл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етом конечного результа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4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ина – талантливая балери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произносительных навыков, навыков аудирования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итивного отношения к себе и окружающему мир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чальных языковых способностей, способностей к выявлению закономер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лушать и желания общаться с другими ребятам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яция как способность к мобилизации сил и энерг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8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, 5.1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казок Н.Носова «Незнайка и его друзь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оотносить поступки с нормами повед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и умения выражать свои мысл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заимодействовать со взрослыми и сверстника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5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, 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ина любит танцева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произносительных,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дружеских взаимоотношений в коллективе, основанных на взаимопомощи и взаимной поддерж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мения анализировать и делать выводы.</w:t>
            </w:r>
          </w:p>
          <w:p>
            <w:pPr>
              <w:pStyle w:val="Normal"/>
              <w:rPr/>
            </w:pPr>
            <w:r>
              <w:rPr/>
              <w:t>Формирование способности к сравн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уважительного отношения к сверстникам и внимания к личности другог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организовывать свой труд в классе и дом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5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, 1.2.1, 5.1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а Букв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лексических и грамматических навык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ежливого и доброжелательного отношения к другим участникам игров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рефлексии и навыков самооцен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ервоначальных навыков коллективной работ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яция как способность к мобилизации сил и энерг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2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, 3.3.1-3.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 любит рисова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произносительных и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ознавательных потребностей, формирование стремления творчески выражать себя в учебн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языковых способностей: к догадке, логическому мыш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лушать и воспроизводить услышанно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3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, 1.2.1, 5.1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телепередачи «Улица Сезам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произносительных навыков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и положительного отношения к чужой культур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и способности представлять культуру родной страны и участвовать  в межкультурной коммуник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2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/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тихотворений Матушки Гусын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произносительных навыков, навыков аудирования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идеть красоту труда и творчества, формирование интереса к чтению, умение анализировать нравственную сторону своих поступк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спользовать знаково-символически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личные роли в группе, сотрудничать в совместном решении проблемы (задачи)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4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друзь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произносительных навыков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я о дружбе и друзьях, потребности и способности анализировать нравственную сторону своих поступк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и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6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, 3.3.1-3.3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ли красивы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произносительных навыков и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итивного отношения к себе и окружающему миру, отзывчивости и доброжела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ыделять существенную информацию из текстов разных в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лушать и вступать в коллективное обсу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6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зовут Тедд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готовности к сотрудничеству и дружбе, </w:t>
            </w:r>
            <w:r>
              <w:rPr>
                <w:iCs/>
              </w:rPr>
              <w:t>выражать</w:t>
            </w:r>
            <w:r>
              <w:rPr/>
              <w:t> положительное отношение к процессу познания:</w:t>
            </w:r>
          </w:p>
          <w:p>
            <w:pPr>
              <w:pStyle w:val="Normal"/>
              <w:rPr/>
            </w:pPr>
            <w:r>
              <w:rPr/>
              <w:t>проявлять внимание, удивление, желание больше узн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iCs/>
              </w:rPr>
              <w:t>ыявлять</w:t>
            </w:r>
            <w:r>
              <w:rPr/>
              <w:t> особенности разных объектов в процессе их рассматри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остейшие нормы речевого этикета: здороваться,  представлять, прощать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держивать</w:t>
            </w:r>
            <w:r>
              <w:rPr/>
              <w:t> цель деятельности до получения ее результа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5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английск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произносительных навыков и чт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стойчивости и самостоятельности в выполнении учебных задан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.</w:t>
            </w:r>
          </w:p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объект: передавать его внешние характеристики,</w:t>
            </w:r>
          </w:p>
          <w:p>
            <w:pPr>
              <w:pStyle w:val="Normal"/>
              <w:rPr/>
            </w:pPr>
            <w:r>
              <w:rPr/>
              <w:t>используя выразительные средства языка.</w:t>
            </w:r>
          </w:p>
          <w:p>
            <w:pPr>
              <w:pStyle w:val="Normal"/>
              <w:rPr/>
            </w:pPr>
            <w:r>
              <w:rPr/>
              <w:t>Формирование умения слушать и желания общаться с другими ребятам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.</w:t>
            </w:r>
          </w:p>
          <w:p>
            <w:pPr>
              <w:pStyle w:val="Normal"/>
              <w:rPr/>
            </w:pPr>
            <w:r>
              <w:rPr/>
              <w:t>Формирование умения оценивать прогресс в своих знаниях и умения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ей преобразовывать объект: импровизировать, изменять, творчески</w:t>
            </w:r>
          </w:p>
          <w:p>
            <w:pPr>
              <w:pStyle w:val="Normal"/>
              <w:rPr/>
            </w:pPr>
            <w:r>
              <w:rPr/>
              <w:t>переделыв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, высказывать свою точку зр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выполнение задания по параметрам: легко или трудно выполнять, в чём сложность выполнения.</w:t>
            </w:r>
          </w:p>
          <w:p>
            <w:pPr>
              <w:pStyle w:val="Normal"/>
              <w:rPr/>
            </w:pPr>
            <w:r>
              <w:rPr/>
              <w:t>Осуществлять само- и взаимопроверку рабо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2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6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четверть -  14 урок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алфави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спользовать знаково-символически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соблюдать правила вежливого поведения и культуру речи, пользоваться «волшебными словами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, 3.3.1-3.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/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живот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творчески выражать себя в творческой/учебн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рисунках, схемах, таблицах, представленных в учебни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ремления слушать, понимать услышанное и участвовать в коллективной речевой деятельно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яция как способности к мобилизации сил и энерг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2.2, 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, 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lang w:val="en-US"/>
              </w:rPr>
              <w:t>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ные игры детей в англоязычных стран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следовательности, настойчивости и самостоятельности в выполнении учебных заданий и чувства ответственности за совместную работ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, высказывать свою точку зр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Normal"/>
              <w:rPr/>
            </w:pPr>
            <w:r>
              <w:rPr/>
              <w:t>Осуществлять само- и взаимопроверку работ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lang w:val="en-US"/>
              </w:rPr>
              <w:t>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ы и талисманы Олимпийских иг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участию в спортивных соревнованиях.</w:t>
            </w:r>
          </w:p>
          <w:p>
            <w:pPr>
              <w:pStyle w:val="Normal"/>
              <w:rPr/>
            </w:pPr>
            <w:r>
              <w:rPr/>
              <w:t>проявлять понимание и уважение к ценностям культур других</w:t>
            </w:r>
          </w:p>
          <w:p>
            <w:pPr>
              <w:pStyle w:val="Normal"/>
              <w:rPr/>
            </w:pPr>
            <w:r>
              <w:rPr/>
              <w:t>народо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олимпийских игр», с названиями континентов и частей света, знакомство с разнообразными представителями животного ми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выражать свои мысли, выстраивая их грамотно в логической последовательност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рживать цель деятельности до получения ее результата, беря за основу то, что уже известно и сравнивая с тем, что неизвестн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2.2, 5.2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lang w:val="en-US"/>
              </w:rPr>
              <w:t>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виды 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ть себя с принадлежностью к народу, стране, государству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по памяти информацию, необходимую для</w:t>
            </w:r>
          </w:p>
          <w:p>
            <w:pPr>
              <w:pStyle w:val="Normal"/>
              <w:rPr/>
            </w:pPr>
            <w:r>
              <w:rPr/>
              <w:t>решения учебной за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объект: передавать его внешние характеристики,</w:t>
            </w:r>
          </w:p>
          <w:p>
            <w:pPr>
              <w:pStyle w:val="Normal"/>
              <w:rPr/>
            </w:pPr>
            <w:r>
              <w:rPr/>
              <w:t>используя выразительные средства язы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хонтас - героиня индейских леген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рисунках, схемах, таблицах, представленных в учебни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участвовать в межкультурной коммуник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ситуации поведения в класс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быт индейцев Северной Америки.</w:t>
            </w:r>
          </w:p>
          <w:p>
            <w:pPr>
              <w:pStyle w:val="Normal"/>
              <w:rPr/>
            </w:pPr>
            <w:r>
              <w:rPr>
                <w:i/>
              </w:rPr>
              <w:t>Формирование грамматических навыков</w:t>
            </w:r>
            <w:r>
              <w:rPr/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являть</w:t>
            </w:r>
            <w:r>
              <w:rPr/>
              <w:t> понимание и уважение к ценностям культур других народо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и самостоятельно делать простые выводы.</w:t>
            </w:r>
          </w:p>
          <w:p>
            <w:pPr>
              <w:pStyle w:val="Normal"/>
              <w:rPr/>
            </w:pPr>
            <w:r>
              <w:rPr/>
              <w:t>Выполнять задания по ана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а читать вслух и про себя тексты учебников, понимать прочитанно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ы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ие речевых умений (моноло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итивного отношения к себе и окружающему мир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ей преобразовывать объект: импровизировать, изменять, творчески</w:t>
            </w:r>
          </w:p>
          <w:p>
            <w:pPr>
              <w:pStyle w:val="Normal"/>
              <w:rPr/>
            </w:pPr>
            <w:r>
              <w:rPr/>
              <w:t>переделыв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выражать свои мысли, выстраивая их грамотно в логической последовательности Развитие монологической формы реч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прогресс в усвоении знани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 таблиц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Эльф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основных навыков и ум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следовательности, настойчивости и самостоятельности в выполнении учебных заданий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личные роли в группе, сотрудничать в совместном решении проблемы (задачи)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прогресс в своих знаниях и умения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ое письмо Санта Клаус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творчески выражать себя в творческой/учебн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а читать вслух и про себя тексты учебников, понимать прочитанно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понимать оценку взрослого и сверстн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анта Клаусу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е символы и тради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 чтения по транскри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и стремления соблюдать культуру поведения и речи, развитие готовности к сотрудничеству и дружб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особенности (качества, признаки) разных объектов в</w:t>
            </w:r>
          </w:p>
          <w:p>
            <w:pPr>
              <w:pStyle w:val="Normal"/>
              <w:rPr/>
            </w:pPr>
            <w:r>
              <w:rPr/>
              <w:t>процессе их рассматривания (наблю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понимать других, реагировать на реплики, высказывать свою точку зр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вечеринка.</w:t>
            </w:r>
          </w:p>
          <w:p>
            <w:pPr>
              <w:pStyle w:val="Normal"/>
              <w:rPr/>
            </w:pPr>
            <w:r>
              <w:rPr>
                <w:i/>
              </w:rPr>
              <w:t>Совершенствование произносительных, лексических и грамматических навыков</w:t>
            </w:r>
            <w:r>
              <w:rPr/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, высказывать свою точку зр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эмоциональные состояния, полученные от</w:t>
            </w:r>
          </w:p>
          <w:p>
            <w:pPr>
              <w:pStyle w:val="Normal"/>
              <w:rPr/>
            </w:pPr>
            <w:r>
              <w:rPr/>
              <w:t>успешной (неуспешной) деятельности, оценивать их влияние на настроение челове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м книгу о дру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калли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прогресс в своих знаниях и умения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упр.7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,</w:t>
            </w:r>
          </w:p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,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ашний любимец</w:t>
            </w:r>
          </w:p>
          <w:p>
            <w:pPr>
              <w:pStyle w:val="Normal"/>
              <w:rPr/>
            </w:pPr>
            <w:r>
              <w:rPr/>
              <w:t>Резерв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лексических,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6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et’s make a trip!   </w:t>
            </w:r>
            <w:r>
              <w:rPr>
                <w:b/>
                <w:i/>
              </w:rPr>
              <w:t>Устроим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оездку</w:t>
            </w:r>
            <w:r>
              <w:rPr>
                <w:b/>
                <w:i/>
                <w:lang w:val="en-US"/>
              </w:rPr>
              <w:t>!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четверть – 20 у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,</w:t>
            </w:r>
          </w:p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,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Питер Пе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ть себя с принадлежностью к народу, стране, государству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рисунках, схемах, таблицах, представленных в учебниках. Знакомство с литературным произведениями англоязычных стр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лушать и желания вступать в коллективное общен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оворе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владевают диалогической формой речи. </w:t>
            </w:r>
          </w:p>
          <w:p>
            <w:pPr>
              <w:pStyle w:val="Normal"/>
              <w:rPr/>
            </w:pPr>
            <w:r>
              <w:rPr/>
              <w:t>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99" w:leader="none"/>
              </w:tabs>
              <w:ind w:left="176" w:hanging="182"/>
              <w:rPr/>
            </w:pPr>
            <w:r>
              <w:rPr/>
              <w:t>начинать, поддерживать и завершать разговор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>выражать</w:t>
            </w:r>
            <w:r>
              <w:rPr>
                <w:lang w:val="en-US"/>
              </w:rPr>
              <w:t xml:space="preserve"> </w:t>
            </w:r>
            <w:r>
              <w:rPr/>
              <w:t>основные</w:t>
            </w:r>
            <w:r>
              <w:rPr>
                <w:lang w:val="en-US"/>
              </w:rPr>
              <w:t xml:space="preserve"> </w:t>
            </w:r>
            <w:r>
              <w:rPr/>
              <w:t>речевые</w:t>
            </w:r>
            <w:r>
              <w:rPr>
                <w:lang w:val="en-US"/>
              </w:rPr>
              <w:t xml:space="preserve"> </w:t>
            </w:r>
            <w:r>
              <w:rPr/>
              <w:t>функци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расспрашивать собеседника и отвечать на его вопрос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соблюдать правила речевого этикета (приветствовать, знакомиться, поздравить, поблагодарить, попросить о чем-либо и реагировать на просьбу собеседника, попросить о помощи, выразить готовность помочь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высказываться логично и связно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говорить выразительно (соблюдать синтагматичность речи, логическое ударение, правильную интонацию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199" w:hanging="199"/>
              <w:rPr/>
            </w:pPr>
            <w:r>
              <w:rPr/>
              <w:t xml:space="preserve"> </w:t>
            </w:r>
            <w:r>
              <w:rPr/>
              <w:t>говорить в нормальном тем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владевают монологической формой реч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чатся использовать основные коммуникативные типы речи: описание, сообщение, рассказ, характеристи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писывают (предмет, картинку, персонаж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сообщают (о взаимоотношениях с друзьями, совместных увлечениях, любимых праздниках, любимых персонажах и т.п.)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рассказывают (о себе, своей семье, друге, школе, родном крае, стране и т.п.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характеризуют (предмет, картинку, персонаж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воспроизводят наизусть небольшие произведения детского фольклора: рифмовки, стихотворения, песн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>кратко излагают содержание прочитанного/услышанного (по опорам, без опор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учатся высказываться логично и связ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учатся говорить выразительно (соблюдать синтагматичность речи, логическое ударение, правильную интонацию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>учатся говорить в нормальном темпе.</w:t>
            </w:r>
          </w:p>
          <w:p>
            <w:pPr>
              <w:pStyle w:val="Normal"/>
              <w:ind w:left="1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9" w:hanging="0"/>
              <w:rPr>
                <w:i/>
                <w:i/>
              </w:rPr>
            </w:pPr>
            <w:r>
              <w:rPr>
                <w:i/>
              </w:rPr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>учатся сотрудничать со сверстниками, работать в паре/ группе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 xml:space="preserve"> </w:t>
            </w:r>
            <w:r>
              <w:rPr/>
              <w:t xml:space="preserve">вести диалог, учитывая позицию собеседника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>работать самостоятельно, когда учитель спрашивает других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1" w:leader="none"/>
              </w:tabs>
              <w:ind w:left="199" w:hanging="180"/>
              <w:rPr/>
            </w:pPr>
            <w:r>
              <w:rPr/>
              <w:t>учатся пользоваться различными опорами для построения собственных высказываний: речевыми образцами, ключевыми словами, планом, логико-синтаксическими схемами (ЛСС) и д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,</w:t>
            </w:r>
          </w:p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,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ди и ее сем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уществлять поиск необходимой информации для выполнения учебн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текст с учетом поставленной учебной задачи,</w:t>
            </w:r>
          </w:p>
          <w:p>
            <w:pPr>
              <w:pStyle w:val="Normal"/>
              <w:rPr/>
            </w:pPr>
            <w:r>
              <w:rPr/>
              <w:t>находить в тексте информацию, необходимую для ее реш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и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, 5.1.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ня чудесная сем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 и навыков ауд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чтительного отношения к родителям , доброжелательного отношения к сверстникам и младши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текст с учетом поставленной учебной задачи,</w:t>
            </w:r>
          </w:p>
          <w:p>
            <w:pPr>
              <w:pStyle w:val="Normal"/>
              <w:rPr/>
            </w:pPr>
            <w:r>
              <w:rPr/>
              <w:t>находить в тексте информацию, необходимую для ее реш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яция как способности к мобилизации сил и энерг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, 5.1.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Питера Пе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: доброжелательности, отзывчивости, понимания и сопереживания чувствам других люд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огнозировать события по иллюстрациям. </w:t>
            </w:r>
          </w:p>
          <w:p>
            <w:pPr>
              <w:pStyle w:val="Normal"/>
              <w:rPr/>
            </w:pPr>
            <w:r>
              <w:rPr/>
              <w:t>Извлечение необходимой информации из прочита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лушать и вступать в диалог. </w:t>
            </w:r>
          </w:p>
          <w:p>
            <w:pPr>
              <w:pStyle w:val="Normal"/>
              <w:rPr/>
            </w:pPr>
            <w:r>
              <w:rPr/>
              <w:t>Инициативное сотрудничество в поиске и сборе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корректировать, вносить изменения в способ действ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, 5.1.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астливые семьи и «Быстрое бинг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</w:t>
            </w:r>
          </w:p>
          <w:p>
            <w:pPr>
              <w:pStyle w:val="Normal"/>
              <w:rPr/>
            </w:pPr>
            <w:r>
              <w:rPr/>
              <w:t>Развитие почтительного отношения к родителям, доброжелательного отношения к сверстникам и младши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ей к догадке по аналогии с родным языком на основе звуковых образов слов и по картин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ое сотрудничество в коммуникативной активности класса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понимать оценку взрослого и сверстн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, 5.1.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го они похож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лексических навыков и навыков произнош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чтительного отношения к семье и своим родителям, формирование представления о дружбе и друзьях, внимательного отношения к друзьям, их интересам и увлечения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 помощью вопросов получать недостающую информ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и умения слушать и выражать свои мысл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оптимистического восприятия мир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, 5.1.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пятниц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бирать оптимальные формы  поведения во взаимоотношениях с одноклассниками.</w:t>
            </w:r>
          </w:p>
          <w:p>
            <w:pPr>
              <w:pStyle w:val="Normal"/>
              <w:rPr/>
            </w:pPr>
            <w:r>
              <w:rPr/>
              <w:t>Принимать учебные цели, проявлять желание учитьс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монологической формой речи в соответствии с образцам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, 2.1-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en-US"/>
              </w:rPr>
              <w:t>/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следовательности, настойчивости и самостоятельности в выполнении учебных заданий.</w:t>
            </w:r>
          </w:p>
          <w:p>
            <w:pPr>
              <w:pStyle w:val="Normal"/>
              <w:rPr/>
            </w:pPr>
            <w:r>
              <w:rPr/>
              <w:t>Развитие уважительного отношения к собеседнику и его предпочтения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рогнозировать развитие событий.</w:t>
            </w:r>
          </w:p>
          <w:p>
            <w:pPr>
              <w:pStyle w:val="Normal"/>
              <w:rPr/>
            </w:pPr>
            <w:r>
              <w:rPr/>
              <w:t>Понимание возможности разных точек зрения на какой либо предмет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lang w:val="en-US"/>
              </w:rPr>
              <w:t>/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 Пен умеет лет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: доброжелательности, отзывчивости, понимания и сопереживания чувствам других люд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особенности (качества, признаки) разных объектов в</w:t>
            </w:r>
          </w:p>
          <w:p>
            <w:pPr>
              <w:pStyle w:val="Normal"/>
              <w:rPr/>
            </w:pPr>
            <w:r>
              <w:rPr/>
              <w:t>процессе их рассматривания (наблю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диалогическое высказывание в соответствии с</w:t>
            </w:r>
          </w:p>
          <w:p>
            <w:pPr>
              <w:pStyle w:val="Normal"/>
              <w:rPr/>
            </w:pPr>
            <w:r>
              <w:rPr/>
              <w:t>требованиями речевого этике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ать деятельность: вносить изменения в процесс с</w:t>
            </w:r>
          </w:p>
          <w:p>
            <w:pPr>
              <w:pStyle w:val="Normal"/>
              <w:rPr/>
            </w:pPr>
            <w:r>
              <w:rPr/>
              <w:t>учетом возникших трудностей и ошиб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, 1.1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, 1.1.1.3, 5.2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умеешь плава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языковых способностей, способностей к выявлению закономерносте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алогической формы речи, умения задавать вопрос и правильно отвеча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6</w:t>
            </w:r>
          </w:p>
        </w:tc>
      </w:tr>
      <w:tr>
        <w:trPr>
          <w:trHeight w:val="6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иг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вязи между целью учебной деятельности и ее мотиво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мение обмениваться знаниями с членами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ормирование умения слушать и вступать в диалог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Инициативное сотруднечеств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нные остр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и положительного отношения к чужой культур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ей к догадке по аналогии с родным языком на основе звуковых образов слов и по картин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снов монологической формы речи. Описывать объект,</w:t>
            </w:r>
          </w:p>
          <w:p>
            <w:pPr>
              <w:pStyle w:val="Normal"/>
              <w:rPr/>
            </w:pPr>
            <w:r>
              <w:rPr/>
              <w:t>используя выразительные средства язы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на остров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 помощью вопросов получать недостающую информ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объект: передавать его внешние характеристики,</w:t>
            </w:r>
          </w:p>
          <w:p>
            <w:pPr>
              <w:pStyle w:val="Normal"/>
              <w:rPr/>
            </w:pPr>
            <w:r>
              <w:rPr/>
              <w:t>используя выразительные средства язы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оптимистического восприятия мир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  <w:r>
              <w:rPr>
                <w:lang w:val="en-US"/>
              </w:rPr>
              <w:t>/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хорошие друз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ирование адекватной позитивной осознанной само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уществлять поиск необходимой информации для выполнения учебн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Характеризовать </w:t>
            </w:r>
            <w:r>
              <w:rPr/>
              <w:t>существенный признак разбиения объектов на группы (классификации); приводить доказательства истинности проведенной классифик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.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, 2.1-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хорошие друз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аудирования и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мениваться знаниями с членами группы, умение слушать и слышать друг друга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личные роли в группе, сотрудничать в совместном решении проблемы (задачи)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он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рицательного отношения к небрежности при выполнении заданий, формирование элементарных представлений о роли знаний в жизни челове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, задавать вопросы, высказывать свою точку зрения.</w:t>
            </w:r>
          </w:p>
          <w:p>
            <w:pPr>
              <w:pStyle w:val="Normal"/>
              <w:rPr/>
            </w:pPr>
            <w:r>
              <w:rPr/>
              <w:t>Понимать смысл высказывания, рассуждать логичес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, 1.1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, 1.1.1.3, 5.2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урналом «</w:t>
            </w:r>
            <w:r>
              <w:rPr>
                <w:lang w:val="en-US"/>
              </w:rPr>
              <w:t>Click</w:t>
            </w:r>
            <w:r>
              <w:rPr/>
              <w:t>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лексико-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ые цели, проявлять желание учить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по аналогии,</w:t>
            </w:r>
          </w:p>
          <w:p>
            <w:pPr>
              <w:pStyle w:val="Normal"/>
              <w:rPr/>
            </w:pPr>
            <w:r>
              <w:rPr/>
              <w:t>Ориентироваться в рисунках, схемах, таблицах, представленных в учебниках и уч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личные роли в группе, сотрудничать в совместном решении проблемы (задачи)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м книгу о себ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навыков письменн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.</w:t>
            </w:r>
          </w:p>
          <w:p>
            <w:pPr>
              <w:pStyle w:val="Normal"/>
              <w:rPr/>
            </w:pPr>
            <w:r>
              <w:rPr/>
              <w:t>Самостоятельно осуществлять поиск необходимой информации для выполнения учебных заданий.</w:t>
            </w:r>
          </w:p>
          <w:p>
            <w:pPr>
              <w:pStyle w:val="Normal"/>
              <w:rPr/>
            </w:pPr>
            <w:r>
              <w:rPr/>
              <w:t>Выполнять задания по аналог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себ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м книг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письменн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тый контроль уровня сформированности навков письменной реч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четверть – 16 часо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учатся читать предложения с правильным фразовым и логическим ударением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учатся читать с соответствующим ритмико- интонационным оформлением основные коммуникативные типы предложений (повествовательные, вопросительные, побудительные) и простые распространенные предложения с однородными член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9" w:leader="none"/>
              </w:tabs>
              <w:autoSpaceDE w:val="false"/>
              <w:ind w:left="379" w:hanging="360"/>
              <w:rPr>
                <w:bCs/>
              </w:rPr>
            </w:pPr>
            <w:r>
              <w:rPr>
                <w:bCs/>
              </w:rPr>
              <w:t>учатся читать со скоростью, обеспечивающей понимание читаемого текст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учатся читать разные типы текстов:</w:t>
            </w:r>
          </w:p>
          <w:p>
            <w:pPr>
              <w:pStyle w:val="Normal"/>
              <w:autoSpaceDE w:val="false"/>
              <w:rPr/>
            </w:pPr>
            <w:r>
              <w:rPr/>
              <w:t>- подписи под картинками</w:t>
            </w:r>
          </w:p>
          <w:p>
            <w:pPr>
              <w:pStyle w:val="Normal"/>
              <w:autoSpaceDE w:val="false"/>
              <w:rPr/>
            </w:pPr>
            <w:r>
              <w:rPr/>
              <w:t>- поэтические тексты (стихи, тексты песен)</w:t>
            </w:r>
          </w:p>
          <w:p>
            <w:pPr>
              <w:pStyle w:val="Normal"/>
              <w:autoSpaceDE w:val="false"/>
              <w:rPr/>
            </w:pPr>
            <w:r>
              <w:rPr/>
              <w:t>-детский фольклор (считалки, рифмовки, загадки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rPr/>
            </w:pPr>
            <w:r>
              <w:rPr/>
              <w:t xml:space="preserve">учатся пользоваться справочными материалами (англо-русским словарем, лингвострановедческим справочником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ровани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воспринимают и понимают на слух речь учителя и одноклассников: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 вербально или невербально реагируют на услышанно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900" w:leader="none"/>
                <w:tab w:val="left" w:pos="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понимают на слух разные типы текста, соответствующие возрасту и интересам учащихся (время звучания текста - до 1 минуты.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амматическая сторона реч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нимать и использовать в речи глагол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/>
              <w:t xml:space="preserve">, модальные глаголы </w:t>
            </w:r>
            <w:r>
              <w:rPr>
                <w:i/>
                <w:lang w:val="en-US"/>
              </w:rPr>
              <w:t>can</w:t>
            </w:r>
          </w:p>
          <w:p>
            <w:pPr>
              <w:pStyle w:val="Normal"/>
              <w:rPr/>
            </w:pPr>
            <w:r>
              <w:rPr/>
              <w:t xml:space="preserve">-понимать и использовать в речи видовременные формы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>/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imp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-понимать и использовать в речи безличные предложения; оборот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,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ты живеш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бирать оптимальные формы  поведения во взаимоотношениях с одноклассниками.</w:t>
            </w:r>
          </w:p>
          <w:p>
            <w:pPr>
              <w:pStyle w:val="Normal"/>
              <w:rPr/>
            </w:pPr>
            <w:r>
              <w:rPr/>
              <w:t>Принимать учебные цели, проявлять желание учитьс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ей к догадке по аналогии с родным языком на основе звуковых образов слов и по картин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любишь ябло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 произносительных и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 помощью вопросов получать недостающую информ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логе; слушать и понимать других, реагировать на реплики.</w:t>
            </w:r>
          </w:p>
          <w:p>
            <w:pPr>
              <w:pStyle w:val="Normal"/>
              <w:rPr/>
            </w:pPr>
            <w:r>
              <w:rPr/>
              <w:t>Использовать готовые речевые образцы для построения своих собственных высказыва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заимодействовать со взрослыми и сверстниками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цвет любит Венд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важительного отношения к собеседнику и его предпочтениям, вкуса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начинать, поддерживать и завершать диалог. Передавать суть услышанног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 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ли Венди плав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с помощью вопросов получать недостающую информацию. </w:t>
            </w:r>
          </w:p>
          <w:p>
            <w:pPr>
              <w:pStyle w:val="Normal"/>
              <w:rPr/>
            </w:pPr>
            <w:r>
              <w:rPr/>
              <w:t>Выполнять задания по ана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важительного отношения к сверстникам и внимания к личности другог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, 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ли Хелен чита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требности в здоровом образе жизни и полезном времяпрепровождении. </w:t>
            </w:r>
          </w:p>
          <w:p>
            <w:pPr>
              <w:pStyle w:val="Normal"/>
              <w:rPr/>
            </w:pPr>
            <w:r>
              <w:rPr/>
              <w:t xml:space="preserve">Уважительно относиться к собеседнику и его мнению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и устанавливать причинно-следственные связи и зависимости</w:t>
            </w:r>
          </w:p>
          <w:p>
            <w:pPr>
              <w:pStyle w:val="Normal"/>
              <w:rPr/>
            </w:pPr>
            <w:r>
              <w:rPr/>
              <w:t>между объектами, их положение в пространстве и време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ечевой образец в качестве опоры для построения собственных высказываний, использовать языковую догадку при чтении и аудирован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доление импульсивности во взаимоотношениях  со сверстниками</w:t>
            </w:r>
          </w:p>
          <w:p>
            <w:pPr>
              <w:pStyle w:val="Normal"/>
              <w:rPr/>
            </w:pPr>
            <w:r>
              <w:rPr/>
              <w:t>Умение адекватно понимать оценку взрослого и сверстника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ты преследуют индейце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произносительны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ности, воображения, умения пользоваться англо-русским и лингвострановедческим словарями, заполнять табл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сотрудничать со сверстниками, вести диалог, обмениваться мнениям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любит делать Питер Пен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лементарных представления о моральных нормах и правилах нравственного поведения, развитие умения различать хорошие и плохие поступки и умения анализировать нравственную строну своих поступков и поступков других людей, в том числе персонажей литературных произведений, анимационных фильмов и телевизионных переда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ть таблицы, работать со справочным материалом.</w:t>
            </w:r>
          </w:p>
          <w:p>
            <w:pPr>
              <w:pStyle w:val="Normal"/>
              <w:rPr/>
            </w:pPr>
            <w:r>
              <w:rPr/>
              <w:t xml:space="preserve">Развитие умения с помощью вопросов получать недостающую информацию. </w:t>
            </w:r>
          </w:p>
          <w:p>
            <w:pPr>
              <w:pStyle w:val="Normal"/>
              <w:rPr/>
            </w:pPr>
            <w:r>
              <w:rPr/>
              <w:t>Выполнять задания по ана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лушать, читать про себя и вслух, при этом извлекая запрашиваемую информацию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ли готовит Венд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</w:t>
            </w:r>
          </w:p>
          <w:p>
            <w:pPr>
              <w:pStyle w:val="Normal"/>
              <w:rPr/>
            </w:pPr>
            <w:r>
              <w:rPr/>
              <w:t>Развитие почтительного отношения к родителям, доброжелательного отношения к сверстникам и младши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ей к догадке по аналогии с родным языком на основе звуковых образов слов и по картинк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роить монологические высказывания по готовому образцу.</w:t>
            </w:r>
          </w:p>
          <w:p>
            <w:pPr>
              <w:pStyle w:val="Normal"/>
              <w:rPr/>
            </w:pPr>
            <w:r>
              <w:rPr/>
              <w:t xml:space="preserve">Понимание возможности разных точек зрения на какой-либо предмет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ть прогресс в усвоении знаний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ют ли тебе сказк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понимать оценку взрослого и сверстника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  <w:r>
              <w:rPr>
                <w:lang w:val="en-US"/>
              </w:rPr>
              <w:t>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любиш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произносительных и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 дружеских взаимоотношений в коллективе, основанных на взаимопомощи и взаимной поддержке. </w:t>
            </w:r>
          </w:p>
          <w:p>
            <w:pPr>
              <w:pStyle w:val="Normal"/>
              <w:rPr/>
            </w:pPr>
            <w:r>
              <w:rPr/>
              <w:t>Нравственно-этическая ориентац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поведением партнер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Понимание возможности разных точек зрения на какой-либо предмет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адекватно понимать оценку учителя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 поиграем в шк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лексико-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</w:t>
            </w:r>
          </w:p>
          <w:p>
            <w:pPr>
              <w:pStyle w:val="Normal"/>
              <w:rPr/>
            </w:pPr>
            <w:r>
              <w:rPr/>
              <w:t>Развитие последовательности и настойчивости в выполнении учебных задан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модели в соответствии с содержанием учебного материала и поставленной учебной цел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,</w:t>
            </w:r>
          </w:p>
          <w:p>
            <w:pPr>
              <w:pStyle w:val="Normal"/>
              <w:rPr/>
            </w:pPr>
            <w:r>
              <w:rPr/>
              <w:t>постановка учебных зада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критериев оценки выполненных заданий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м книгу о себ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письменной речи и чт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.</w:t>
            </w:r>
          </w:p>
          <w:p>
            <w:pPr>
              <w:pStyle w:val="Normal"/>
              <w:rPr/>
            </w:pPr>
            <w:r>
              <w:rPr/>
              <w:t>Самостоятельно осуществлять поиск необходимой информации для выполнения учебных заданий.</w:t>
            </w:r>
          </w:p>
          <w:p>
            <w:pPr>
              <w:pStyle w:val="Normal"/>
              <w:rPr/>
            </w:pPr>
            <w:r>
              <w:rPr/>
              <w:t>Выполнять задания по ана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тровами медвед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навыков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 помощью вопросов получать недостающую информ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объект: передавать его внешние характеристики,</w:t>
            </w:r>
          </w:p>
          <w:p>
            <w:pPr>
              <w:pStyle w:val="Normal"/>
              <w:rPr/>
            </w:pPr>
            <w:r>
              <w:rPr/>
              <w:t>используя выразительные средства язы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оптимистического восприятия мира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>
                <w:lang w:val="en-US"/>
              </w:rPr>
              <w:t>/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пожаловать на острова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устн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  <w:t>Умение выделить личностные характеристики</w:t>
            </w:r>
          </w:p>
          <w:p>
            <w:pPr>
              <w:pStyle w:val="Normal"/>
              <w:snapToGrid w:val="false"/>
              <w:rPr/>
            </w:pPr>
            <w:r>
              <w:rPr/>
              <w:t>Развитие способности к сравнению</w:t>
            </w:r>
          </w:p>
          <w:p>
            <w:pPr>
              <w:pStyle w:val="Normal"/>
              <w:rPr/>
            </w:pPr>
            <w:r>
              <w:rPr/>
              <w:t>Умение высказывать свое отношение</w:t>
            </w:r>
          </w:p>
          <w:p>
            <w:pPr>
              <w:pStyle w:val="Normal"/>
              <w:rPr/>
            </w:pPr>
            <w:r>
              <w:rPr/>
              <w:t>Умение искать и выделять необходимую информац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личные роли в группе, сотрудничать в совместном решении проблемы (задачи)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ение оценить прогресс в усвоении знаний</w:t>
            </w:r>
          </w:p>
          <w:p>
            <w:pPr>
              <w:pStyle w:val="Normal"/>
              <w:snapToGrid w:val="false"/>
              <w:rPr/>
            </w:pPr>
            <w:r>
              <w:rPr/>
              <w:t>Умение адекватно понимать оценку взрослого и сверстник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пособность адекватно судить о причинах успеха 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  <w:r>
              <w:rPr>
                <w:lang w:val="en-US"/>
              </w:rPr>
              <w:t>/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пожаловать на острова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устн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  <w:r>
              <w:rPr>
                <w:lang w:val="en-US"/>
              </w:rPr>
              <w:t>/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4"/>
        </w:tabs>
        <w:ind w:left="34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73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3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21"/>
        </w:tabs>
        <w:ind w:left="132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84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53:00Z</dcterms:created>
  <dc:creator>Natasha</dc:creator>
  <dc:description/>
  <cp:keywords/>
  <dc:language>en-US</dc:language>
  <cp:lastModifiedBy>Tim</cp:lastModifiedBy>
  <dcterms:modified xsi:type="dcterms:W3CDTF">2017-06-28T08:53:00Z</dcterms:modified>
  <cp:revision>2</cp:revision>
  <dc:subject/>
  <dc:title>Календарно – тематическое планирование  2 класс</dc:title>
</cp:coreProperties>
</file>