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672"/>
        <w:gridCol w:w="3588"/>
      </w:tblGrid>
      <w:tr>
        <w:trPr>
          <w:trHeight w:val="18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29» августа 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чебно – воспитательной работе  МОУ «СОШ №3  г. Вольск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А.В.Ембек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«29» августа 2013г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ОУ «СОШ №3 г. Вольск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И.В. Андре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   » _________ 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ЕДАГО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ба Дмитрия Анатольевич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английскому языку, 5 кл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отокол  № 1 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30»  августа 2013 г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3 -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 на основе:</w:t>
      </w:r>
    </w:p>
    <w:p>
      <w:pPr>
        <w:pStyle w:val="TextBody"/>
        <w:numPr>
          <w:ilvl w:val="0"/>
          <w:numId w:val="4"/>
        </w:numPr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№273 ФЗ «Об образовании в Российской Федерации»;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bCs/>
          <w:sz w:val="24"/>
          <w:szCs w:val="24"/>
        </w:rPr>
        <w:t xml:space="preserve">2. Федерального государственного образовательного стандарта ООО; </w:t>
      </w:r>
    </w:p>
    <w:p>
      <w:pPr>
        <w:pStyle w:val="Style20"/>
        <w:ind w:left="426" w:hanging="0"/>
        <w:rPr/>
      </w:pPr>
      <w:r>
        <w:rPr>
          <w:bCs/>
        </w:rPr>
        <w:t>3. Программа курса английского языка к УМК Английский с удовольствием / Enjoy English для 2-11 классов общеобраз. учрежд. / М.З. Биболетова, Н.Н. Трубанева – Обнинск: Титул, 2009. – 56 с.</w:t>
      </w:r>
    </w:p>
    <w:p>
      <w:pPr>
        <w:pStyle w:val="TextBody"/>
        <w:spacing w:before="0" w:after="0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Основной  образовательной программы ФГОС ООО муниципального общеобразовательного учреждения  «Средняя общеобразовательная школа №3 г.Вольска  Саратовской области»;</w:t>
      </w:r>
    </w:p>
    <w:p>
      <w:pPr>
        <w:pStyle w:val="TextBody"/>
        <w:spacing w:before="0" w:after="0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Положения  «О рабочей программе педагога  МОУ «СОШ №3 г.Вольска».</w:t>
      </w:r>
    </w:p>
    <w:p>
      <w:pPr>
        <w:pStyle w:val="Style2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 изучения данного курса:</w:t>
      </w:r>
    </w:p>
    <w:p>
      <w:pPr>
        <w:pStyle w:val="Normal"/>
        <w:ind w:firstLine="709"/>
        <w:jc w:val="both"/>
        <w:rPr/>
      </w:pPr>
      <w:r>
        <w:rPr>
          <w:i/>
        </w:rPr>
        <w:t>Основная идея</w:t>
      </w:r>
      <w:r>
        <w:rPr/>
        <w:t xml:space="preserve"> курса по английскому языку в 5-ом классе заключается в обеспечении преемственности с начальной школой, развитии и совершенствовании сформированной к этому времени  коммуникативной компетенции на английском языке в говорении, аудировании, чтении и письме. </w:t>
      </w:r>
    </w:p>
    <w:p>
      <w:pPr>
        <w:pStyle w:val="Normal"/>
        <w:ind w:firstLine="709"/>
        <w:jc w:val="both"/>
        <w:rPr/>
      </w:pPr>
      <w:r>
        <w:rPr>
          <w:i/>
        </w:rPr>
        <w:t>Актуальность</w:t>
      </w:r>
      <w:r>
        <w:rPr/>
        <w:t xml:space="preserve"> разработки рабочей программы обусловлена недостаточной детализацией примерной программы и необходимостью адаптации авторской программы к реальным условиям преподавания. </w:t>
      </w:r>
    </w:p>
    <w:p>
      <w:pPr>
        <w:pStyle w:val="Normal"/>
        <w:ind w:firstLine="709"/>
        <w:jc w:val="both"/>
        <w:rPr/>
      </w:pPr>
      <w:r>
        <w:rPr>
          <w:i/>
        </w:rPr>
        <w:t>Значимость и новизна</w:t>
      </w:r>
      <w:r>
        <w:rPr/>
        <w:t xml:space="preserve"> программы определяется расширением спектра социокультурных знаний и умений учащихся с учетом их интересов и возрастных психологических особенностей.Особый акцент в программе  сделан на интенсивное накопление  языковых средств, необходимых для решения широкого круга коммуникативных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Normal"/>
        <w:ind w:firstLine="709"/>
        <w:jc w:val="both"/>
        <w:rPr/>
      </w:pPr>
      <w:r>
        <w:rPr/>
        <w:t xml:space="preserve">Приоритетной </w:t>
      </w:r>
      <w:r>
        <w:rPr>
          <w:i/>
        </w:rPr>
        <w:t>целью</w:t>
      </w:r>
      <w:r>
        <w:rPr/>
        <w:t xml:space="preserve"> является развитие коммуникативной компетенции на английском языке в совокупности её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речевая компетенция</w:t>
      </w:r>
      <w:r>
        <w:rPr/>
        <w:t xml:space="preserve"> – развитие сформированных на базе начальной школы коммуникативных умений в говорении, аудировании, чтении и письме для достижения общеевропейского допорогового уровня обучен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языковая компетенция</w:t>
      </w:r>
      <w:r>
        <w:rPr/>
        <w:t xml:space="preserve"> – накопление новых языковых средств, обеспечивающих возможность общения  на темы, предусмотренные стандартом и программо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социокультурная компетенция – </w:t>
      </w:r>
      <w:r>
        <w:rPr/>
        <w:t>приобщение к культуре и реалиям англоговорящих стран, ознакомление с соответствующим страноведческим материалом, формирование умения представлять свою страну, её культуру в условиях межкультурного общения;</w:t>
      </w:r>
    </w:p>
    <w:p>
      <w:pPr>
        <w:pStyle w:val="Normal"/>
        <w:jc w:val="both"/>
        <w:rPr/>
      </w:pPr>
      <w:r>
        <w:rPr>
          <w:i/>
        </w:rPr>
        <w:t>- компенсаторная компетенция</w:t>
      </w:r>
      <w:r>
        <w:rPr/>
        <w:t xml:space="preserve"> – развитие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учебно-познавательная компетенция - </w:t>
      </w:r>
      <w:r>
        <w:rPr/>
        <w:t xml:space="preserve"> развитие  умения самостоятельного изучения английского языка доступными школьникам способами / в процессе выполнения проектов,  через Интернет, с помощью справочников и т.д./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153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851"/>
        <w:jc w:val="both"/>
        <w:rPr/>
      </w:pPr>
      <w:r>
        <w:rPr/>
        <w:t>- акцентировать внимание учащихся   на  стремление к взаимопониманию  людей разных сообществ, осознании роли английского языка как  универсального средства  межличностного и межкультурного общения;</w:t>
      </w:r>
    </w:p>
    <w:p>
      <w:pPr>
        <w:pStyle w:val="Normal"/>
        <w:jc w:val="both"/>
        <w:rPr/>
      </w:pPr>
      <w:r>
        <w:rPr/>
        <w:t>-   развивать творческий подход к изучению английского языка, используя проектную деятельность;</w:t>
      </w:r>
    </w:p>
    <w:p>
      <w:pPr>
        <w:pStyle w:val="Normal"/>
        <w:jc w:val="both"/>
        <w:rPr/>
      </w:pPr>
      <w:r>
        <w:rPr/>
        <w:t>-   развивать умение  пользоваться современными технологиями, опираясь на владение английским язык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редполагается использование следующих методов обучения: проблемный, исследовательский, объяснительно-иллюстративный через  различные формы организации учебной деятельности (коллективные, групповые, индивидуальные) на различных видах уроков (урок-проект, урок- исследование, урок с использованием ИКТ), где ведущей является  самостоятельная познавательная деятельность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стижению результатов обучения обучающихся 5 класса способствует применение деятельностный подход, который реализуется через использование эффективных педагогических технологий (технологии личностно-ориентированного обучения, технологии развивающего обучения,  проектной технологии, ИКТ,  здоровьесберегающих технолог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основной образовательной программе муниципального общеобразовательного учреждения  «Средняя общеобразовательная школа №3 г.Вольска  Саратовской области» на изучение английского языка в 5 классе отводится 3 часа в неделю (102 ч в год). В рабочей программе используются следующие формы учета знаний: промежуточные </w:t>
      </w:r>
      <w:r>
        <w:rPr>
          <w:bCs/>
          <w:color w:val="000000"/>
        </w:rPr>
        <w:t>контрольные работы (4шт), анализ (1шт), лексико -грамматические упражнения (5шт), статья (2шт), сочинение (4шт), эссе (1шт), итоговая контрольная работа (1шт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Кроме выше перечисленных основных форм контроля  будут осуществляться небольшие текущие самостоятельные  и тестовые работы в рамках каждой темы в виде фрагментов урока. </w:t>
      </w:r>
      <w:r>
        <w:rPr>
          <w:bCs/>
        </w:rPr>
        <w:t xml:space="preserve">Повторение учебного материала планируется по всем темам изученным в курсе 5 класса и закончится </w:t>
      </w:r>
      <w:r>
        <w:rPr>
          <w:bCs/>
          <w:color w:val="000000"/>
        </w:rPr>
        <w:t>итоговой контрольной работой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ируемые результаты освоения программы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50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Общее представление о мире как о многоязычном и поликультурном сообществе;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осознание языка, в том числе иностранного, как основного средства общения между людьми;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</w:t>
            </w:r>
          </w:p>
          <w:p>
            <w:pPr>
              <w:pStyle w:val="Normal"/>
              <w:spacing w:before="280" w:after="280"/>
              <w:ind w:left="93" w:hanging="0"/>
              <w:rPr/>
            </w:pPr>
            <w:r>
              <w:rPr/>
      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/>
            </w:pPr>
            <w:r>
              <w:rPr/>
              <w:t>Развитие умения взаимодействовать с окружающими, выполняя разные роли в пределах речевых потребностей и возможностей 5-классника;</w:t>
            </w:r>
          </w:p>
          <w:p>
            <w:pPr>
              <w:pStyle w:val="Normal"/>
              <w:spacing w:before="280" w:after="280"/>
              <w:ind w:left="118" w:hanging="0"/>
              <w:rPr/>
            </w:pPr>
            <w:r>
              <w:rPr/>
              <w:t>развитие коммуникативных способностей школьника, умения выбирать адекватные языковые и речевые средства для успешного решения коммуникативной задачи;</w:t>
            </w:r>
          </w:p>
          <w:p>
            <w:pPr>
              <w:pStyle w:val="Normal"/>
              <w:spacing w:before="280" w:after="280"/>
              <w:ind w:left="118" w:hanging="0"/>
              <w:rPr/>
            </w:pPr>
            <w:r>
              <w:rPr/>
              <w:t>расширение общего лингвистического кругозора школьника;</w:t>
            </w:r>
          </w:p>
          <w:p>
            <w:pPr>
              <w:pStyle w:val="Normal"/>
              <w:spacing w:before="280" w:after="280"/>
              <w:ind w:left="118" w:hanging="0"/>
              <w:rPr/>
            </w:pPr>
            <w:r>
              <w:rPr/>
              <w:t>развитие познавательной, эмоциональной и волевой сфер школьника; формирование мотивации к изучению иностранного языка;</w:t>
            </w:r>
          </w:p>
          <w:p>
            <w:pPr>
              <w:pStyle w:val="Normal"/>
              <w:spacing w:before="280" w:after="280"/>
              <w:ind w:left="118" w:hanging="0"/>
              <w:rPr/>
            </w:pPr>
            <w:r>
              <w:rPr/>
      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3" w:hanging="0"/>
              <w:rPr/>
            </w:pPr>
            <w:r>
              <w:rPr/>
              <w:t>Приобретение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воение 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изучения данного курса  в 5 классе ученик должен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знать/ понима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е значения изученных лексических единиц; основные способы слово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особенности структуры простых и сложных предложений; интонацию  различных коммуникативных типов предлож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признаки изученных грамматических явл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е нормы речевого этике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роль владения иностранными языками в современном мире, особенности образа жизни, быта, культуры стран изучаемого язы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говор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начинать, вести/ поддерживать  и заканчивать беседу в стандартных ситуациях общ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расспрашивать собеседника и отвечать на вопросы, опираясь на изученную темати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делать краткие сообщения по  изучаемым тем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аудир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понимать основное содержание несложных аутентичных текстов, выделять значимую информацию, определять тему и выделять главные фак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чт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читать аутентичные тексты разных жанров  с пониманием основного  содерж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читать несложные аутентичные тексты разных жанров с полным и точным пониманием, оценивать полученную информацию, выражать свое мнен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читать текст с выборочным пониманием нужной или интересующей информ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исьменная реч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заполнять анкеты и формуля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писать поздравления, личные письма с опорой на образец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социальной адаптации, достижения взаимопонимания  в процессе устного и письменного общения с носителями английского язы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ия места и роли родного и изучаемого языка в полиязычном ми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ознакомления представителей других стран с культурой своего народа.</w:t>
            </w:r>
          </w:p>
          <w:p>
            <w:pPr>
              <w:pStyle w:val="Normal"/>
              <w:spacing w:before="0" w:after="0"/>
              <w:ind w:left="9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jc w:val="center"/>
        <w:rPr>
          <w:b/>
          <w:b/>
        </w:rPr>
      </w:pPr>
      <w:r>
        <w:rPr>
          <w:b/>
        </w:rPr>
        <w:t>Универсальные учебные действия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rStyle w:val="StrongEmphasis"/>
          <w:color w:val="424242"/>
          <w:shd w:fill="FFFFFF" w:val="clear"/>
        </w:rPr>
        <w:t>Познавательные</w:t>
      </w:r>
      <w:r>
        <w:rPr>
          <w:rStyle w:val="Appleconvertedspace"/>
          <w:color w:val="424242"/>
          <w:shd w:fill="FFFFFF" w:val="clear"/>
        </w:rPr>
        <w:t> </w:t>
      </w:r>
      <w:r>
        <w:rPr>
          <w:color w:val="424242"/>
          <w:shd w:fill="FFFFFF" w:val="clear"/>
        </w:rPr>
        <w:t>(включают общеучебные, логические действия, действия постановки и решения проблем)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Находить (в учебниках и других источниках, в том числе используя ИКТ) достоверную информацию, необходимую для решения учебных и жизненных задач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Владеть смысловым чтением – самостоятельно вычитывать актуальную, подтекстовую, концептуальную информацию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Самостоятельно выбирать  и использовать разные виды чтения (в том числе просмотровое, ознакомительное, изучающее)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Анализировать ( в том числе выделять главное, разделять на части) и обобщать, доказывать, делать выводы, определять понятия,  строить логически обоснованные рассуждения – на простом и сложном уровн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Классифицировать (группировать, устанавливать иерархию)  по заданным или самостоятельно выбранным основаниям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Сравнивать объекты по заданным или самостоятельно определенным критериям (в том числе используя ИКТ)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424242"/>
          <w:shd w:fill="FFFFFF" w:val="clear"/>
        </w:rPr>
        <w:t>- Устанавливать причинно-следственные связи  на простом и сложном уровне</w:t>
      </w:r>
    </w:p>
    <w:p>
      <w:pPr>
        <w:pStyle w:val="Normal"/>
        <w:ind w:firstLine="709"/>
        <w:jc w:val="both"/>
        <w:rPr/>
      </w:pPr>
      <w:r>
        <w:rPr>
          <w:color w:val="424242"/>
          <w:shd w:fill="FFFFFF" w:val="clear"/>
        </w:rPr>
        <w:t>- Устанавливать аналогии (создавать модели объектов) для понимания закономерностей , использовать их в решении задач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Представлять информацию в разных формах (рисунок, текст, таблица, план, схема, тезисы), в том числе используя ИКТ.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rStyle w:val="StrongEmphasis"/>
          <w:color w:val="424242"/>
          <w:shd w:fill="FFFFFF" w:val="clear"/>
        </w:rPr>
        <w:t>Регулятивные</w:t>
      </w:r>
      <w:r>
        <w:rPr>
          <w:rStyle w:val="Appleconvertedspace"/>
          <w:color w:val="424242"/>
          <w:shd w:fill="FFFFFF" w:val="clear"/>
        </w:rPr>
        <w:t> </w:t>
      </w:r>
      <w:r>
        <w:rPr>
          <w:color w:val="424242"/>
          <w:shd w:fill="FFFFFF" w:val="clear"/>
        </w:rPr>
        <w:t>(обеспечивают организацию учащимся своей учебной деятельности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пределять цель, проблему  в деятельности: учебной и жизненно-практической (в том числе в своих проектах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Выдвигать версии,  выбирать средства достижения цели  в группе и индивидуально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Планировать деятельность в учебной и жизненной ситуации  (в том числе проект), используя ИКТ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Работать по плану, сверяясь с целью, находить и исправлять ошибки, в том числе самостоятельно, используя ИКТ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ценивать степень и способы достижения цели в учебных и жизненных ситуациях, самостоятельно исправлять ошибки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rStyle w:val="StrongEmphasis"/>
          <w:color w:val="424242"/>
          <w:shd w:fill="FFFFFF" w:val="clear"/>
        </w:rPr>
        <w:t>Личностные УУД</w:t>
      </w:r>
      <w:r>
        <w:rPr>
          <w:rStyle w:val="Appleconvertedspace"/>
          <w:color w:val="424242"/>
          <w:shd w:fill="FFFFFF" w:val="clear"/>
        </w:rPr>
        <w:t> </w:t>
      </w:r>
      <w:r>
        <w:rPr>
          <w:color w:val="424242"/>
          <w:shd w:fill="FFFFFF" w:val="clear"/>
        </w:rPr>
        <w:t>(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т.д.) и ориентацию в социальных ролях и межличностных отношениях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Аргументировано оценивать свои и чужие поступки в однозначных и неоднозначных ситуациях (в том числе учебных), опираясь на общечеловеческие нравственные ценности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сознавать свои черты характера, интересы, цели, позиции, свой мировоззренческий выбор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сваивать новые социальные роли и правила, учится критически осмысливать их и свое поведение, справляться с агрессивностью, эгоизмом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Выбирать, как  поступить, в том числе в неоднозначных ситуациях (моральные проблемы) и отвечать за свой выбор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rStyle w:val="StrongEmphasis"/>
          <w:color w:val="424242"/>
          <w:shd w:fill="FFFFFF" w:val="clear"/>
        </w:rPr>
        <w:t>Коммуникативные</w:t>
      </w:r>
      <w:r>
        <w:rPr>
          <w:rStyle w:val="Appleconvertedspace"/>
          <w:color w:val="424242"/>
          <w:shd w:fill="FFFFFF" w:val="clear"/>
        </w:rPr>
        <w:t> </w:t>
      </w:r>
      <w:r>
        <w:rPr>
          <w:color w:val="424242"/>
          <w:shd w:fill="FFFFFF" w:val="clear"/>
        </w:rPr>
        <w:t>(обеспечивают социальную компетентность и учет позиции других 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Излагать свое мнение (в монологе, диалоге, полилоге) аргументируя его, подтверждать фактами, выдвигая контраргументы в дискуссии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Понимать позицию другого, выраженную в явном и неявном виде (в том числе вести диалог с автором текста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Различать в речи другого мнения, доказательства, факты: гипотезы, аксиомы, догматы, теории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Корректировать свое мнение под воздействием контраргументов, достойно признавать его ошибочность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 Создавать устные и письменные тексты для решения разных задач общения – с помощью и самостоятельно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сознанно использовать речевые средства в соответствии с ситуацией общения и коммуникативной задачей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Организовать работу в паре, группе (самостоятельно определять цели, роли, задавать вопросы, вырабатывать решения)</w:t>
      </w:r>
    </w:p>
    <w:p>
      <w:pPr>
        <w:pStyle w:val="Normal"/>
        <w:ind w:firstLine="709"/>
        <w:jc w:val="both"/>
        <w:rPr>
          <w:color w:val="424242"/>
          <w:shd w:fill="FFFFFF" w:val="clear"/>
        </w:rPr>
      </w:pPr>
      <w:r>
        <w:rPr>
          <w:color w:val="424242"/>
          <w:shd w:fill="FFFFFF" w:val="clear"/>
        </w:rPr>
        <w:t>- Использовать ИКТ как инструмент для достижения своих целей</w:t>
      </w:r>
    </w:p>
    <w:p>
      <w:pPr>
        <w:pStyle w:val="Normal"/>
        <w:jc w:val="center"/>
        <w:rPr>
          <w:color w:val="424242"/>
          <w:sz w:val="28"/>
          <w:szCs w:val="28"/>
          <w:shd w:fill="FFFFFF" w:val="clear"/>
        </w:rPr>
      </w:pPr>
      <w:r>
        <w:rPr>
          <w:color w:val="424242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асс: 5</w:t>
      </w:r>
    </w:p>
    <w:p>
      <w:pPr>
        <w:pStyle w:val="Normal"/>
        <w:rPr/>
      </w:pPr>
      <w:r>
        <w:rPr/>
        <w:t>Учитель:  Коба Дмитрий Анатольевич</w:t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>Всего 102 часа, в неделю 3 часа</w:t>
      </w:r>
    </w:p>
    <w:p>
      <w:pPr>
        <w:pStyle w:val="Normal"/>
        <w:rPr/>
      </w:pPr>
      <w:r>
        <w:rPr/>
        <w:t xml:space="preserve">Плановых контрольных работ – 5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четверть  -  27часов; Привет! Рады Вас видеть!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четверть – 21 час; Мы собираемся путешествовать по Лондону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четверть – 30 часов; Узнаем о Лондоне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четверть – 24 часа; Узнаем больше друг о друг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spacing w:lineRule="auto" w:line="276" w:before="0" w:after="2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09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"/>
        <w:gridCol w:w="14"/>
        <w:gridCol w:w="14"/>
        <w:gridCol w:w="14"/>
        <w:gridCol w:w="1328"/>
        <w:gridCol w:w="14"/>
        <w:gridCol w:w="14"/>
        <w:gridCol w:w="14"/>
        <w:gridCol w:w="19"/>
        <w:gridCol w:w="376"/>
        <w:gridCol w:w="14"/>
        <w:gridCol w:w="14"/>
        <w:gridCol w:w="19"/>
        <w:gridCol w:w="918"/>
        <w:gridCol w:w="14"/>
        <w:gridCol w:w="14"/>
        <w:gridCol w:w="14"/>
        <w:gridCol w:w="14"/>
        <w:gridCol w:w="19"/>
        <w:gridCol w:w="16"/>
        <w:gridCol w:w="1262"/>
        <w:gridCol w:w="14"/>
        <w:gridCol w:w="9"/>
        <w:gridCol w:w="1836"/>
        <w:gridCol w:w="14"/>
        <w:gridCol w:w="9"/>
        <w:gridCol w:w="8"/>
        <w:gridCol w:w="1409"/>
        <w:gridCol w:w="9"/>
        <w:gridCol w:w="8"/>
        <w:gridCol w:w="14"/>
        <w:gridCol w:w="6"/>
        <w:gridCol w:w="8"/>
        <w:gridCol w:w="3791"/>
        <w:gridCol w:w="100"/>
        <w:gridCol w:w="7"/>
        <w:gridCol w:w="1537"/>
        <w:gridCol w:w="21"/>
        <w:gridCol w:w="14"/>
        <w:gridCol w:w="14"/>
        <w:gridCol w:w="11"/>
        <w:gridCol w:w="853"/>
        <w:gridCol w:w="699"/>
        <w:gridCol w:w="9"/>
        <w:gridCol w:w="708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9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владения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- Аудир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- Говоре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 Письмо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 - Чтение</w:t>
            </w:r>
          </w:p>
        </w:tc>
        <w:tc>
          <w:tcPr>
            <w:tcW w:w="1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3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>
          <w:trHeight w:val="104" w:hRule="atLeast"/>
        </w:trPr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 (27 часов)</w:t>
            </w:r>
          </w:p>
        </w:tc>
      </w:tr>
      <w:tr>
        <w:trPr>
          <w:trHeight w:val="103" w:hRule="atLeast"/>
        </w:trPr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1. “Hello! Nice to see you again!”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1. Talking about the first day at school (</w:t>
            </w:r>
            <w:r>
              <w:rPr>
                <w:b/>
                <w:sz w:val="20"/>
                <w:szCs w:val="20"/>
              </w:rPr>
              <w:t>Поговорим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ервом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н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школе</w:t>
            </w:r>
            <w:r>
              <w:rPr>
                <w:b/>
                <w:sz w:val="20"/>
                <w:szCs w:val="20"/>
                <w:lang w:val="en-US"/>
              </w:rPr>
              <w:t xml:space="preserve">)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школьный день в пятом классе. Новый ученик-англичанин в нашей школе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в слове и фразе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kname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y good news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t’s great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e to meet you!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лова-сино-нимы to speak, to tell, to say</w:t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– </w:t>
            </w:r>
            <w:r>
              <w:rPr>
                <w:sz w:val="20"/>
                <w:szCs w:val="20"/>
              </w:rPr>
              <w:t>представиться (представить своего друга) при знакомств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каникулах, школе, учител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зарубежного друга о его школе, любимых предме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дить расписание уроков (сравнивая его с расписанием в английской школе), правила поведения в школ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основать свое мнение о необходимости носить школьную фор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ать информацию с опорой на краткий план, составлять высказывания по аналогии с прочитанн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ниманием основного содерж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 с извлечением выборочной информации;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о школьных предме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омната. Школьное расписание.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Предметы, находящиеся в классной комнате»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ороты There is/  are/ was/ we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омн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редметы. Режим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по теме «Предметы, находящиеся в классной комнате»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ороты There is/  are/ was/ we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«Первый день в школ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2. I wish I were in Russia(2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риглашение о школьном обмене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ись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жливые просьбы с модальными глаголами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Барбаре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ветного пись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3.Talking about the summer holidays (4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во время каникул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s great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-so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t bad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ответы на разные типы вопросов </w:t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– </w:t>
            </w:r>
            <w:r>
              <w:rPr>
                <w:sz w:val="20"/>
                <w:szCs w:val="20"/>
              </w:rPr>
              <w:t>представиться (представить своего друга) при знакомств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каникулах, школе, учител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зарубежного друга о его школе, любимых предме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судить расписание уроков (сравнивая его с расписа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глийской школе), правила поведения в школ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основать свое мн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носить школьную фор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бща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краткий план, составлять высказывания по аналогии с прочитанн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ниманием основного содерж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 с извлечением выбороч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ответить на письмо зарубежного др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рекламное объявление (по образцу)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исьма. Ответ на вопросы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з жизни известных людей России и Великобритании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Can speak foreign languages, get excellent marks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отрицательных и вопросительных форм с модальными глаголами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ротких монологических высказываний на основе прочитанного и прослушанного тексто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я провел летние каникулы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That, who, what where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союзом because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по теме «Как я провел летние каникулы»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бы ты хотел провести летние каникулы, выходные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, how, when, which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опросы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на тему «Где бы ты хотел провести летние каникулы»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4.Talking about places  of interest  (2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достопримечательностей в России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ht, photo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miss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й падеж су-ществительных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й буклет для туристов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be kind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de well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модальные глаголы can/ could/ may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иал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туристического буклет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 Talking about school clubs 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клубы по интересам. Символы и девизы клубов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, Drama, History, Information Technology (I.T.), Literature, Physical Education (P.E.), timetable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Simple (прошедшее простое время)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– </w:t>
            </w:r>
            <w:r>
              <w:rPr>
                <w:sz w:val="20"/>
                <w:szCs w:val="20"/>
              </w:rPr>
              <w:t>представиться (представить своего друга) при знакомств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каникулах, школе, учител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зарубежного друга о его школе, любимых предме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судить расписание уроков (сравнивая его с расписа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глийской школе), правила поведения в школ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основать свое мн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носить школьную фор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бща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краткий план, составлять высказывания по аналогии с прочитанн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ниманием основного содерж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 с извлечением выборочной информации;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агматического текста и совмещение его с картинками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 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 для мальчиков и девочек. Английский школьный театр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Simple (прошедшее простое время)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 теме урок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-объявления в клубы. Любимый школьный клуб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, Drama, History, Information Technology (I.T.), Literature, Physical Education (P.E.), timetable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ение Л-Г упражнений (вопросы «с хвостиком»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6. Creating rules for students and  teachers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школе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утвердительных предложений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, form, subject, uniform, to start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o study, foreign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простое время; типы предложений 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– </w:t>
            </w:r>
            <w:r>
              <w:rPr>
                <w:sz w:val="20"/>
                <w:szCs w:val="20"/>
              </w:rPr>
              <w:t>представиться (представить своего друга) при знакомств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каникулах, школе, учител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зарубежного друга о его школе, любимых предме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судить расписание уроков (сравнивая его с расписа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глийской школе), правила поведения в школ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основать свое мн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носить школьную фор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бща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краткий план, составлять высказывания по аналогии с прочитанн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ниманием основного содерж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 с извлечением выборочн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восприятие на слух текста диалогического характе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для учеников и учителей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новых слов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-grade, holidays, subject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отрицательных и вопросительных форм 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авил поведения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школе для учеников и учителей</w:t>
            </w:r>
            <w:bookmarkStart w:id="0" w:name="_GoBack"/>
            <w:bookmarkEnd w:id="0"/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Моя школа»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щее простое время 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авил поведения.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7. What do you know about British schools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ая школа: начало обучения, расписание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в слове и фразе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kname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y good news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t’s great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e to meet you!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лова-сино-нимы to speak, to tell, to say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– </w:t>
            </w:r>
            <w:r>
              <w:rPr>
                <w:sz w:val="20"/>
                <w:szCs w:val="20"/>
              </w:rPr>
              <w:t>представиться (представить своего друга) при знакомств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каникулах, школе, учител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зарубежного друга о его школе, любимых предме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дить расписание уроков (сравнивая его с расписанием в английской школе), правила поведения в школ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основать свое мнение о необходимости носить школьную фор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ать информацию с опорой на краткий план, составлять высказывания по аналогии с прочитанн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ниманием основного содержа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 с извлечением выборочной информации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Познакомься с британским школьником»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британской школы. Любимые предметы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по теме «Предметы, находящиеся в классной комнате»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ороты There is/  are/ was/ we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информационного характе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форма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ассив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child – children, man – men, woman – women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se – mice, tooth – teeth, foot – feet, goose – geese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имен существительных, притяжательный падеж имен существительных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татьи в школьную газету «Идеальная школьная форма»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обсуждение художественного текс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5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ивет! Рады Вас видеть!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, речевых навыков и умени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обро пожаловать на наш школьный сайт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четверть</w:t>
            </w:r>
            <w:r>
              <w:rPr>
                <w:b/>
                <w:sz w:val="20"/>
                <w:szCs w:val="20"/>
                <w:lang w:val="en-US"/>
              </w:rPr>
              <w:t xml:space="preserve">(21 </w:t>
            </w:r>
            <w:r>
              <w:rPr>
                <w:b/>
                <w:sz w:val="20"/>
                <w:szCs w:val="20"/>
              </w:rPr>
              <w:t>час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2. “We are going to travel to London”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Welcome to East Square London School!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обмен между российскими и британскими школам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p, invitation, program-me to arrange, to stay, to be responsible for, educational local, social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образования общих и альтернативных вопросов </w:t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обсудить планы на будущее (путешествие в Англию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роси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 приезжающей группе английских учащихся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казать о планах на выходные дни/ неделю/ месяц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o be going to…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вз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ь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расспросить) у одноклассник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дить с партнером любимые занятия семьи  в свободное время, программу проведения школь-ного вечера, традиции в России и стране изучаемого язы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диалог  с опорой на образец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лечь из текста необходимую информацию и использовать ее в собственном высказыва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ы с излечением выбороч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написать план на предстоящую недел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рассказ о прошедших выходных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полным пониманием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язанностей перед школьной вечеринкой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ad master social programm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вопросы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диалога по ролям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дра в день рожден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ord combinations: local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oup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cial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stay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g-questions; разделительные вопросы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окончание истории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 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What are you going to do?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ближайшее будущее: выходные, неделю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ay at home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be in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be out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ture Simple </w:t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обсудить планы на будущее (путешествие в Англию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роси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 приезжающей группе английских учащихся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казать о планах на выходные дни/ неделю/ месяц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o be going to…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вз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ь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расспросить) у одноклассник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дить с партнером любимые занятия семьи  в свободное время, программу проведения школь-ного вечера, традиции в России и стране изучаемого язы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диалог  с опорой на образец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лечь из текста необходимую информацию и использовать ее в собственном высказыва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ы с излечением выбороч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написать план на предстоящую недел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рассказ о прошедших выходных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,  диалог-расспрос о планах на выходные.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утешествия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a good time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разного типа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с подстановкой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ы для британских школьников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ime, in time, how many times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диалог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 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3.Creating a school album for British friends (3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кольного альбома для британских друзей. Настоящее длительное время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в слове и фразе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обсудить планы на будущее (путешествие в Англию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роси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 приезжающей группе английских учащихся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казать о планах на выходные дни/ неделю/ месяц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o be going to…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вз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ь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расспросить) у одно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звлечь из текста необходимую информацию и использовать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высказыва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ы с излечением выбороч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написать план на предстоящую недел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рассказ о прошедших выходных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Л-Г упраж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к фот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Деда Мороза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stom tradition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do smth., is I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лингвистический анализ прочитанного текс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 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в кругу семь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дстановко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4. What are you doing for the winter holidays? 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ованию Рождества и Нового года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в слове и фразе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расспросить партнера о его учебе и досуге, о чертах его характе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иниться за причиняемую неловкос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характер челове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ить свое отношение (к разным профессиям, увлечения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друзей о том, что они любят/ не любят дела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своего кумира, идеальную семь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кламировать стих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своей предполагаемой (о самой опасной) профессии, опираясь на прочитанный текс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диалог  с опорой на образец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о себе, своей семье; строить высказывания по плану; аргументировать свое мне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ести диалог и полило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интервью, пресс-конферен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заполнением пропусков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 в Великобритани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ки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Санта-Клауса. Общее у Деда Мороза и Санта-Клауса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сходств и отличи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 Reading for pleasure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Щенок, который хотел найти хозяина»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в слове и фразе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текста «Щенок, который хотел найти хозяина»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, ударение во фразах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в Р.Т.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«Щенок, который хотел найти хозяина»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обираемся путешествовать в Лондон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,  речевых навыков и умений.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Отмечаем Новый год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 (30 часов)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 “</w:t>
            </w:r>
            <w:r>
              <w:rPr>
                <w:b/>
                <w:sz w:val="20"/>
                <w:szCs w:val="20"/>
                <w:lang w:val="en-US"/>
              </w:rPr>
              <w:t>Face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ondon</w:t>
            </w:r>
            <w:r>
              <w:rPr>
                <w:b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.What places of interest would you like to see?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бывание российских школьников в английских семь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Великобритани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ving, traditional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ing, conservative, hospitable, (un)friendly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</w:t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прослушав текст, догадаться о роде занятий говорящих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заполнить анке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по плану о человеке, которого любят и уважаю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сценарий рекламного рол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расспросить партнера о его учебе и досуге, о чертах его характе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иниться за причиняемую неловкос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характер челове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ить свое отношение (к разным профессиям, увлечения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друзей о том, что они любят / не любят дела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своего кумира, идеальную семь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кламировать стих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своей предполагаемой (о самой опасной) профессии, опираясь на прочитанный текст;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диалог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о великих городах Росси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help smb.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hom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the garden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, Present Simple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учно-популярного текста с извлечением нужной информации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ский зоопарк. Чем знаменит твой город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ed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ok after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ake care </w:t>
            </w:r>
          </w:p>
        </w:tc>
        <w:tc>
          <w:tcPr>
            <w:tcW w:w="1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&amp; Present Continuous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с опорой на пла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Discovering places of interest.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и достопримечательности Лондона. 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ital, information, museum, stadium, building, art gallery, ,real possible, to be like, to be different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простое и продолженное время </w:t>
            </w:r>
          </w:p>
        </w:tc>
        <w:tc>
          <w:tcPr>
            <w:tcW w:w="3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запросить информацию, используя формулы вежливого повед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стоять свою точку зр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картинку, соотносить текст с соответствующим рисунком (фотографией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маршруте путешествия, используя кар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просить (прохоже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м, как пройти к какому-либо месту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ить микродиалог, используя различные речевые клише;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полным пониманием, соотнесение его с картинками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 в незнакомой стране 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hts, famous places 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, Present Continuous 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с опорой на слов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пожаловать в Лондонский Тауэр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бща-ющий и систематизирующий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раздела «Достопримечательности Лондона» 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специальные вопросы</w:t>
            </w:r>
          </w:p>
        </w:tc>
        <w:tc>
          <w:tcPr>
            <w:tcW w:w="3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прослушанного текс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. Excuse me, can you…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незнакомом месте. Правила вежливого обращения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 the city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 the country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, Present Continuous</w:t>
            </w:r>
          </w:p>
        </w:tc>
        <w:tc>
          <w:tcPr>
            <w:tcW w:w="3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извлечь из текста информацию, необходимую для собственного высказыв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отдельные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транскрипции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«Подскажите, как добраться до…»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стран мира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чески ориентированный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раздела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,  Present Simple</w:t>
            </w:r>
          </w:p>
        </w:tc>
        <w:tc>
          <w:tcPr>
            <w:tcW w:w="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-Г упражнени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Лондона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татьи о музее своего город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4. Just for fun. 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ещение </w:t>
            </w:r>
            <w:r>
              <w:rPr>
                <w:sz w:val="20"/>
                <w:szCs w:val="20"/>
                <w:lang w:val="en-US"/>
              </w:rPr>
              <w:t>London Eye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love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hate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lik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ee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Continuou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ия </w:t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– 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и понимать текст, содержащий незнакомые лексические единицы (ознакомительное чтен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– понимать на слух отдельные лексические единиц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гадываться об их значении по их созвучию с русским язык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слушать текст с целью извлечения информац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на слух связный текст, тексты описательного характе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составлять письменное сообщение по аналогии с образцом (рекламу своего родного город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ить план путешествия по родному городу/селу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с опорой на картинку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 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неправильные глаголы. Причаст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-ющий и систематизирующий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ed, want, have, think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Continuous </w:t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в парке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ist, blood, tower, palace, voice, radio, bloody, to take place, to be founde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, Present Continuous</w:t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Встреча в парке»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Have you ever walked in London’s parks?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вершенное время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ild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ed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ave      V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y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ing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le I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ые и отрицательные формы </w:t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запросить информацию, используя формулы вежливого повед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стоять свою точку зр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картинку, соотносить текст с соответствующим рисунком (фотографией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маршруте путешествия, используя кар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(прохожего о том, как пройти к какому-либо месту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в </w:t>
            </w:r>
            <w:r>
              <w:rPr>
                <w:sz w:val="20"/>
                <w:szCs w:val="20"/>
                <w:lang w:val="en-US"/>
              </w:rPr>
              <w:t>PresentPerfect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ответы в настоящем завершенном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-Г упражнени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Лондона. Парки родного города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выполнение упражнений по тексту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6. I’d like to invite you to a party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 дня рождения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обсудить планы на будущее (путешествие в Англию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росить информац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 приезжающей группе английских учащихся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казать о планах на выходные дни/ неделю/ месяц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o be going to…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вз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ь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расспросить) у одно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звлечь из текста необходимую информацию и использовать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высказыва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ы с излечением выбороч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написать план на предстоящую недел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рассказ о прошедших выходных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игла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о дне рождения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сладкоежки. Чаепитие по-английски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stom tradition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do smth., is I</w:t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обсуждение текс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ая беседа за столом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Беседа за столом»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7. Talking about famous people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: Д. Дефо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звлечь из текста необходимую информацию и использовать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высказыва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воспринимать и понимать на слух тексты с излечением выборочной информац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выполнение упражнений по тексту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: Дж. Р. Р. Толкиен, Ч. Дарвин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«Моя любимая книга» с опорой на пла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: У. Тернер, Ч. Чаплин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об известной личности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8. Reading for pleasure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Великий побег»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лным пониманием прочитанног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звлечь из текста необходимую информацию и использовать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высказывании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текста «Великий побег»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, обсуждение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«Великий побег»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знаем о Лондоне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, речевых навыков и умений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обро пожаловать в наш город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 (24 часа)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4. “Learning more about each other”</w:t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1. May I ask you a question? 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 в Лондоне: ученики, их увлечения, предметы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ive an interview, to change, a change, an exchange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I ask you…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одальных глаголов </w:t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расспросить партнера о его учебе и досуге, о чертах его характе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иниться за причиняемую неловкос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характер челове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ить свое отношение (к разным профессиям, увлечения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друзей о том, что они любят/ не любят дела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своего кумира, идеальную семь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кламировать стих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своей предполагаемой (о самой опасной) профессии, опираясь на прочитанный текс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диалог  с опорой на образец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о себе, своей семье; строить высказывания по плану; аргументировать свое мне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ести диалог и полило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интервью, пресс-конферен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нужной информации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печатлениями о Лондоне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лексикой: разные значения слова </w:t>
            </w:r>
            <w:r>
              <w:rPr>
                <w:sz w:val="20"/>
                <w:szCs w:val="20"/>
                <w:lang w:val="en-US"/>
              </w:rPr>
              <w:t>change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 домой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 2.Getting on well with the family (3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ая английская семья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ent, typical, close, characteristic independent serious, under-standing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Tense </w:t>
            </w:r>
          </w:p>
        </w:tc>
        <w:tc>
          <w:tcPr>
            <w:tcW w:w="3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интервью по ролям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 братьями и сестрами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ent, typical, close, characteristic independent serious, under-standing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Tense </w:t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ленов своей семьи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ая семья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3. You have got a pet, haven’t you? </w:t>
            </w:r>
            <w:r>
              <w:rPr>
                <w:b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домашнее животное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Любимое домашнее животное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о своем любимом животном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ивная история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Tense 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выполнение упражнений по тексту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 для журнала «Наши домашние питомцы»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тервью для журнала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4. Do we have the same hobbies? 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разных людей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ate, writing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king, sports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mes, listening, to musi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ching TV,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, Past Simple </w:t>
            </w:r>
          </w:p>
        </w:tc>
        <w:tc>
          <w:tcPr>
            <w:tcW w:w="39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прослушав текст, догадаться о роде занятий говорящих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– заполнить анке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по плану о человеке, которого любят и уважаю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исать сценарий рекламного рол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– расспросить партнера о его учебе и досуге, о чертах его характе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иниться за причиняемую неловкос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характер челове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ить свое отношение (к разным профессиям, увлечения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друзей о том, что они любят / не любят дела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ть своего кумира, идеальную семью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кламировать стих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ать о своей предполагаемой (о самой опасной) профессии, опираясь на прочитанный текст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о своем хобби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ычные хобби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редложений в соответствии с прочитанным текстом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твоих друзей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е «Хобби»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</w:t>
            </w:r>
          </w:p>
        </w:tc>
        <w:tc>
          <w:tcPr>
            <w:tcW w:w="39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тервью о хобби своего друга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What are you going to be?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тения сверстников о выборе профессии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usual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happy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pleasant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polite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ставки –</w:t>
            </w:r>
            <w:r>
              <w:rPr>
                <w:i/>
                <w:iCs/>
                <w:sz w:val="20"/>
                <w:szCs w:val="20"/>
              </w:rPr>
              <w:t>un, -im, -im, -non</w:t>
            </w:r>
          </w:p>
        </w:tc>
        <w:tc>
          <w:tcPr>
            <w:tcW w:w="39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– прослушав текст, догадаться о роде занятий говорящ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о будущей профессии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черты характера для определенных профессий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e, librarian, lawyer, dentist, engineer, computer programmer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mer, office worker, house-wife, driver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man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man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</w:t>
            </w:r>
          </w:p>
        </w:tc>
        <w:tc>
          <w:tcPr>
            <w:tcW w:w="3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читанных текстов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ая работа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е «Профессии»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</w:t>
            </w:r>
          </w:p>
        </w:tc>
        <w:tc>
          <w:tcPr>
            <w:tcW w:w="3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по плану «Идеальная работа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6. Reading for pleasure. (3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го текста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произношение звуков английского язык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– читать текст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рафический образ слова со звуковы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лным пониманием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художественного текста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, обсуждение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знаем больше друг о друге»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, речевых навыков и умений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й контрольной рабо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.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ы  контрол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40"/>
        <w:gridCol w:w="1741"/>
        <w:gridCol w:w="1740"/>
        <w:gridCol w:w="1741"/>
        <w:gridCol w:w="1740"/>
        <w:gridCol w:w="1741"/>
        <w:gridCol w:w="1741"/>
        <w:gridCol w:w="1741"/>
      </w:tblGrid>
      <w:tr>
        <w:trPr>
          <w:trHeight w:val="40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ое упражнени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анали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контрольная раб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удиоприложение </w:t>
      </w:r>
      <w:r>
        <w:rPr>
          <w:lang w:val="en-US"/>
        </w:rPr>
        <w:t>MP</w:t>
      </w:r>
      <w:r>
        <w:rPr/>
        <w:t>3 к учебнику английского языка  для 5 класса общеобразовательных школ. – Обнинск: Титул, 20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ига для учителя: Биболетова  М.З. и др.Книга для учителя к учебнику английского языка для 5 класса общеобразовательных школ. – Обнинск: Титул, 20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ая тетрадь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: Биболетова М.З. и др.   Рабочая тетрадь к учебнику английского языка для 5 класса общеобразовательных школ. – Обнинск: Титул, 20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ик “</w:t>
      </w:r>
      <w:r>
        <w:rPr>
          <w:lang w:val="en-US"/>
        </w:rPr>
        <w:t>EnjoyEnglish</w:t>
      </w:r>
      <w:r>
        <w:rPr/>
        <w:t>”: Биболетова М.З. и др.     Учебник английского языка для 5 класса общеобразовательных школ. – Обнинск: Титул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глийский язык: Книга для учителя к учебнику английского языка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для 5 кл. общеобр. учрежд./ М.З. Биболетова, Н.Н. Трубанева – Обнинск: Титул, 2012, - 120 с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Программа курса английского языка к УМК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11 классов общеобраз. учрежд. / М.З. Биболетова, Н.Н. Трубанева – Обнинск: Титул, 2012. – 56 с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борник нормативных документов. Иностранный язык / сост. Э.Д. Днепров, А.Г. Аркадиев. – 2-е изд., стереотип. – М.: Дрофа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lang w:val="en-US"/>
        </w:rPr>
        <w:t>Rupert and the Golden Acorn. Reader</w:t>
      </w:r>
      <w:r>
        <w:rPr/>
        <w:t>: 4-й год обучения: учеб. пособие / авт.-сост. М.К. Колкова, Ю.А. Комарова, Н.В. Рыбакова. – М.: Дрофа, 2004, 160 с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lang w:val="en-US"/>
        </w:rPr>
        <w:t xml:space="preserve">The Bobbsey Twins (after Laura L. Hope). </w:t>
      </w:r>
      <w:r>
        <w:rPr/>
        <w:t>3-5 кл.: учеб.пособие / авт.-сост.Н.Н. Чесова. – М.: Дрофа, 2007, 172 с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Грамматика английского языка к УМК М.З. Биболетовой, Н.Н. Трубаневой 5кл. / Е.А. Барашкова - М.: Экзамен, 2009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Книга для чтения / Сост. Т.Б. Клементьева, Б. Монк. – М.: Просвещение, 2002, 32с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Книга для чтения /Сост. И.Н. Верещагина, О.В. Афанасьева. – 10-е изд. – М.: Просвещение, 2007, 56 с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овторение и контроль знаний по английскому языку. Сапункова Е.В.М.: Глобус, 2008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709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Phonetic">
    <w:name w:val="phonetic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9:00Z</dcterms:created>
  <dc:creator>Дима</dc:creator>
  <dc:description/>
  <dc:language>en-US</dc:language>
  <cp:lastModifiedBy>п</cp:lastModifiedBy>
  <cp:lastPrinted>2013-09-22T19:40:00Z</cp:lastPrinted>
  <dcterms:modified xsi:type="dcterms:W3CDTF">2013-11-19T10:49:00Z</dcterms:modified>
  <cp:revision>2</cp:revision>
  <dc:subject/>
  <dc:title/>
</cp:coreProperties>
</file>