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ам осень подарил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формировать представления о сезонных изменениях в природе; развивать умение отличать и называть по внешнему виду овощи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развивать мелкую моторику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друг к другу, любовь и заботливое отношение ко всему живому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ind w:firstLine="360"/>
        <w:rPr/>
      </w:pPr>
      <w:r>
        <w:rPr>
          <w:sz w:val="28"/>
          <w:szCs w:val="28"/>
        </w:rPr>
        <w:t>Показать детям мешочек, в котором лежат муляжи овощей. Сообщить, что в мешочке лежат подарки от осен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попробуем угадать, что в мешочке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опускают руку в мешочек и, нащупав один овощ, рассказывает о нем. Мешочек откроется, если дети по описанию узнают, что в нем спрятано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е было в мешочке? Давайте посмотрим.</w:t>
      </w:r>
    </w:p>
    <w:p>
      <w:pPr>
        <w:pStyle w:val="Style17"/>
        <w:spacing w:before="0" w:after="0"/>
        <w:jc w:val="both"/>
        <w:rPr>
          <w:rFonts w:ascii="Verdana" w:hAnsi="Verdana" w:cs="Verdana"/>
          <w:color w:val="464646"/>
          <w:sz w:val="18"/>
          <w:szCs w:val="1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осень приготовила для вас и другие подарки. Оглянитесь вокруг и подумайте, какие?</w:t>
      </w:r>
    </w:p>
    <w:p>
      <w:pPr>
        <w:pStyle w:val="Normal"/>
        <w:ind w:firstLine="357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 какого цвета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облака какие, стоят или медленно плывут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на небе солнышко? Какое оно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листья на деревьях какого цвет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ем украшена земля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уда листочки на земле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же подарил нам такую красоту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еще осень дарит людям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240" w:hanging="0"/>
        <w:rPr/>
      </w:pPr>
      <w:r>
        <w:rPr>
          <w:i/>
          <w:sz w:val="28"/>
          <w:szCs w:val="28"/>
        </w:rPr>
        <w:t>Игра «У медведя во бору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2:00Z</cp:lastPrinted>
  <dcterms:modified xsi:type="dcterms:W3CDTF">2013-02-11T11:12:00Z</dcterms:modified>
  <cp:revision>8</cp:revision>
  <dc:subject/>
  <dc:title>Наблюдения за листопадом</dc:title>
</cp:coreProperties>
</file>