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Средняя с углубленным изучением отдельных предметов школа №5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Фролово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лассный час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4 ноября – День согласия и примирения»</w:t>
      </w:r>
    </w:p>
    <w:p>
      <w:pPr>
        <w:pStyle w:val="Normal"/>
        <w:widowControl w:val="false"/>
        <w:autoSpaceDE w:val="false"/>
        <w:rPr>
          <w:sz w:val="72"/>
          <w:szCs w:val="72"/>
        </w:rPr>
      </w:pPr>
      <w:r>
        <w:rPr>
          <w:sz w:val="72"/>
          <w:szCs w:val="72"/>
        </w:rPr>
        <w:t xml:space="preserve">   </w:t>
      </w:r>
    </w:p>
    <w:p>
      <w:pPr>
        <w:pStyle w:val="Normal"/>
        <w:widowControl w:val="false"/>
        <w:autoSpaceDE w:val="false"/>
        <w:rPr>
          <w:sz w:val="72"/>
          <w:szCs w:val="72"/>
        </w:rPr>
      </w:pPr>
      <w:r>
        <w:rPr>
          <w:sz w:val="72"/>
          <w:szCs w:val="72"/>
        </w:rPr>
        <w:t xml:space="preserve">       </w:t>
      </w:r>
    </w:p>
    <w:p>
      <w:pPr>
        <w:pStyle w:val="Normal"/>
        <w:widowControl w:val="false"/>
        <w:autoSpaceDE w:val="false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autoSpaceDE w:val="false"/>
        <w:ind w:left="4252" w:hanging="0"/>
        <w:rPr>
          <w:sz w:val="40"/>
          <w:szCs w:val="40"/>
        </w:rPr>
      </w:pPr>
      <w:r>
        <w:rPr>
          <w:sz w:val="40"/>
          <w:szCs w:val="40"/>
        </w:rPr>
        <w:t>Мероприятие</w:t>
      </w:r>
    </w:p>
    <w:p>
      <w:pPr>
        <w:pStyle w:val="Normal"/>
        <w:widowControl w:val="false"/>
        <w:autoSpaceDE w:val="false"/>
        <w:ind w:left="4252" w:hanging="0"/>
        <w:rPr>
          <w:sz w:val="40"/>
          <w:szCs w:val="40"/>
        </w:rPr>
      </w:pPr>
      <w:r>
        <w:rPr>
          <w:sz w:val="40"/>
          <w:szCs w:val="40"/>
        </w:rPr>
        <w:t>разработано и проведено</w:t>
      </w:r>
    </w:p>
    <w:p>
      <w:pPr>
        <w:pStyle w:val="Normal"/>
        <w:widowControl w:val="false"/>
        <w:autoSpaceDE w:val="false"/>
        <w:ind w:left="4252" w:hanging="0"/>
        <w:rPr>
          <w:sz w:val="56"/>
          <w:szCs w:val="56"/>
        </w:rPr>
      </w:pPr>
      <w:r>
        <w:rPr>
          <w:sz w:val="40"/>
          <w:szCs w:val="40"/>
        </w:rPr>
        <w:t>учителем   начальных классов Ярославцевой В.Н.</w:t>
      </w:r>
    </w:p>
    <w:p>
      <w:pPr>
        <w:pStyle w:val="Normal"/>
        <w:widowControl w:val="false"/>
        <w:autoSpaceDE w:val="false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 w:val="false"/>
        <w:autoSpaceDE w:val="false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 w:val="false"/>
        <w:autoSpaceDE w:val="false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 w:val="false"/>
        <w:autoSpaceDE w:val="false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6-2017 уч. год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   Воспитывать     чувство патриотизма  и гражданственности  н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мерах Русской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.Ведущий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остерлись в дымке си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чавые  кр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ты, моя Росс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 мой, Родина  моя!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 ж вороги посме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нам   прийти из-за мо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лько брови потемне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твоих богаты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вной нет тебе по си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тебя везде дру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о ты, моя Росс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вет мой, Родина моя!                       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.Прокофьев. «Цвети, наша Род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читель.     Любовь к  Родине – важнейшее  чувство  для каждого чело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зрослого  это  чувство подобно большой реке, опыт жизни      расширяет понятие  Отечества до границ  всего государства. Но ведь даже у больших рек есть исток – маленький ключик, из которого река берёт своё начало. Родина. Отечество. Как мы понимаем эти слова?  Известный  педагог  Ушинский писал: «Наше Отечество, наша Родина – матушка Россия. Отечеством мы зовём Россию, потому что в ней жили испокон веку  отцы и деды наши. Родиной  мы зовем её потому, что в ней мы родились, в ней говорят родным для нас языком, и все  в ней для нас родное, а матерью – потому, что  она вскормила нас своим хлебом, вспоила своими водами, выучила  своему языку, как мать она нас защищает и бережёт нас от всяких врагов.  Много есть на свете  и кроме России  всяких  хороших  государств  и  земель, но  одна  у человека родная мать – одна у него и Родина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2. Ведущий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нет яблоком и ме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церквам твой кроткий Сп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гудит за косого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угах весенний  пля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гу по мятой стё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иволь зелёных  Л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навстречу, как сере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венит  девичий см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крикнет рать свят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Кинь ты Русь, живи в раю!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кажу: « Не надо р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 Родину мою»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. Есен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Учитель.    Начало  17 века, России  грозила  утрата  национальной                         независимости, расчленение её земель. В стране господствовали поляки,  подходили шведы. Они претендовали на Российский престол, после смерти последнего царя из династии Рюриковичей, сына Ивана Грозного – Федора Ивановича.  Поляки были везде, они заполонили Москву, пол – страны с правлением  Лжедмитрия -1,  он выдавал себя за   младшего сына  Ивана Грозного – царевича Дмитрия.  На самом деле  Дмитрий  был убит в Угличе в 1591 году.  Лжедмитрий – 1 - это  Григорий Отрепьев,  он правил, как  коронованный царь в стране с 1605 по 1606 год, на престол встал благодаря  помощи польских войск, и началось засилье поляков в стране. Оно продолжалось и после его убийства.  Престол пытался захватить   Лжедмитрий- 2, но ему это не удалось, его народ прозвал  «тушинским   вором».  В  Москве некоторые присягали на верность Лжедмитрию -2, некоторые польскому   королевичу Владиславу.  Но в основном народ  выступал против интервенции, и  первое  народное ополчение собралось, в Рязани в 1611 году во главе стоял  - Прокопий  Ляпун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. Ведущий. Прокопий  Ляпунов,  рязанский  дворянин, в 1611 году возглавил первое народное ополчение против засилья поля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япунов.  - « Я сын русского народа, я призываю  вас, встанем крепко, примем оружие  Божие  и щит веры, подвигнем всю землю к царствующему граду Москве и со  всеми православными  христианами  московского государства  учиним совет: кому  быть на  московском   государстве государем.  У нас одна дума:  или веру православную  нашу  очистить  или всем до одного  помере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ель.    Но  конечной цели они не достигли, интервенты  оставались в стране. В эту тяжелую, лихую годину в Нижнем Новгороде  в 1612 году создается второе ополчение  под руководством  старосты  Кузьмы Минина  и  князя Дмитрия Пожар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. Ведущий.  Князь   Дмитрий Пожарский родился в ноябре 1578 года  в семье   князя  Михаила Федоровича Пожарского, предками их являлись Владимиро- Суздальские  князья,  которые брали свое начало от Рюрика и Юрия Долгорукого,  но несмотря на свое происхождение они числились  в рядах захудалых князей.  Отец  Дмитрия умер, когда ему было всего девять лет.  Мать переехала с детьми в Москву, где у них был свой дом на Срете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1593 года Дмитрий начал свою службу  при государевом дворе царя Федора   Ивановича. При царе Василии Шуйском, он был назначен воеводой и проявил отвагу и верность в боях против  Лжедмитрия -2. за это ему пожаловали в Суздальском уезде село Нижний  Ландех  с 20 деревн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язь  Дмитрий Пожарский участвует в первом ополчении, где  он будет ранен  в голову и в н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. Ведущий.   Кузьма  Минин, нижегородский купец, посадский старо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зьма  был старше князя Пожарского на десять или пятнадцать лет точной даты его рождения мы не знаем. Детство  его прошло в двадцати верстах от Нижнего Новгорода. Рос в многодетной семье, отец был соледобытчиком, он был состоятельным  человеком, имел три деревни, хороший доход ему давал соляной промысел. К началу смуты на Руси он владел лавкой на нижегородском торгу, слыл богатым и почитаемым челове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згар Смутного времени нижегородцы выбирают его  земским старостой, но незадолго до его выборов ему приснился сон, где ему явился  чудотворец Сергий Радонежский и повелел  собирать  казну для войска, чтобы  идти на очищение Русского государства. Сделавшись старостой, он стал вести разговоры с горожанами о необходимости объединяться. Копить силы и средства для освобождения Отечества. От природы он имел дар краснореч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в нижегородцев в Спасо-Преображенском соборе, Минин горячо убеждал их не  оставаться в стороне от тягот 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зьма  Минин.  «Буде нам похотеть помочи  Московскому  государству, ино не пожалети  животов своих, да не токмо  животов своих, ино не пожалеть  и дворы  свои продавать, кто бы вступился  за  истинную  православную веру…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. Ведущий.   Нижегородцы услышав эти слова, были тронуты  его  словами, и тут же всенародно  приговорили  начать сбор средств  на  ополчение. Первым свою долю внёс  Минин, по словам летописца, мало  что себе в дому оставив.  Его примеру последовали другие. Минину поручили ведать сбором добровольных пожертвований- не только с граждан, но и с всего уезда, с монастырей. На собранные деньги   они стали  нанимать служилы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ен был, воевода и все порешили, что лучше всего подходит князь  Пожарский. С тех пор у ополчения стало два вождя,  и в народном  восприятия  имена  Минина  и Пожарского  слились в одно  нерасторжимое цел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  Ведущий.  Благодаря их решительным действиям  и полному  согласию  между собой  Нижний Новгород,  стал центром патриотических  сил всей  России.  На его призывы откликнулись  не  только Поволжье и старые города Московской Руси, но также  Предуралье,  Сибирь, и отдаленные  украинские земли. Город обратился в ратный стан. Первыми сюда приехали смоляне, потом коломенцы и рязанцы, спешили казаки и стрельцы из   ближайших городов,  новоприбывших снабжали  пищалями   и обучали  слаженной  прицельной стрельбе.  В кузницах  днем и ночью пылал огонь – ковали булат, кольчужные кольца.  Пластины для доспехов, наконечники орудий,  отливали пушки. В феврале 1612 года был образован «Совет всея земли». На исходе зимы ополчение перебралось  в Ярославль. Сюда со всех концов  государства устремились защитники От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Ведущий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ас испытаний,  поклонись  Отчиз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-русски, в ноги,  и скажи ей:  м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и жизнь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мне дороже жиз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обою 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обою уми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ь верен 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бы  ни был  длин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яжкий день военной мая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ь пахарь 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ай ей всё, как Мин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ей Суворов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воин 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и её, клянись, как наши д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й стоять за жизнь её и ч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казать в желанный  час побе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оя тут капля  есть.                            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.Кед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ель.  На призыв нижегородцев откликнулась вся Россия. Важнейшей реликвией, связанной с этим событием стала  Казанская  икона  Божьей  Матери.  Икону взяли с собой  жители   Казани, которые участвовали в первом ополчении.  Они заняли  в Москве Новодевичий монастырь,  и удерживали его всю зиму, по просьбе  Дмитрия Пожарского  передали ему свою  походную  икону, которая  теперь стала  сопровождать  князя в боевом походе.  22 августа 1612 года, накануне решающей битвы за Москву, перед Казанской иконой  был отслужен молебен о победе.  В тяжелых сражениях 22-24 августа на  Москве – реке и у  Новодевичьего  монастыря  польское королевское войско было разбито, а 26 августа освобожден   Кремль. А 22 октября полностью освобождена страна то поляков и шве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амять о победе  над поляками и освобождении Москвы были учреждены  празднование и крестный  ход в честь Казанской иконы Божией Матери. Был специально построен Казанский собор, куда поместили эту икону, собор стал главным  памятником  победы и освобождения  Москвы от интервен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октября по старому стилю, то есть  4 ноября по новому стилю, в нашей  стране отмечался, как день победы над поляками, и как день прославления  Казанской иконы Божией Ма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  Ведущий.   В Москве на Красной площади  в 1818 году был поставлен памятник  освободителям России, в стране  это был первый памятник, поставленный не царю, а народным освободителям. Скульптор этого памятника Иван Петрович Мартос.   Памятник был построен  на пожертвования народа.  Мартос изображает  момент, когда Минин обращается  к раненому князю Пожарскому с призывом  возглавить русское войско и изгнать поляков из Москвы.  Князь   изображен  сидящим, ведь он ранен, слова Минина в нём вызывают  боль за Русь  и желание действовать. Печаль омрачает его лицо, руки  сжимают щит и меч.  Ведущее значение здесь принадлежит Минину, ведь именно он  полон силы  и бесконечной веры  в правоту своего дела.  Этот памятник до сих пор стоит на Красной площади, как постоянно нам напоминая, что наша сила в еди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. Ведущий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- русский! Спасибо, Госп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поле. Бабушкин кр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избы Ряза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Троица и Благов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русский! По самое горлы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еки веков. Насквоз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лебедя белого пер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воина павшего 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годняшней склоке и подл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бедам своим наз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русский! Спасибо, госп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го мне не дано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                                                                                         С. Карга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ная  литератур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.С.Макаренко «О воспитании».Москва, Из-во Полит. лит-ра.- 1988 г.   Глава:  «С верой в человека». Стр.  29, 33, 34,37,52, 5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. Рыжов. « Сто  Великих Россиян» - Москва «Вече».-2005 год.</w:t>
      </w:r>
    </w:p>
    <w:p>
      <w:pPr>
        <w:pStyle w:val="Normal"/>
        <w:rPr/>
      </w:pPr>
      <w:r>
        <w:rPr>
          <w:sz w:val="28"/>
          <w:szCs w:val="28"/>
        </w:rPr>
        <w:t>3.Д.К.Самин. «Сто  Великих памятников». Москва «Вече».-2002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А.Н.Сахаров, В.И. Буганов «История Отечества с древнейших времён д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нца  17 века» Москва «Просвещение» - 2006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В. Юдин «Дни  величальные» Саратов, Приволжское  книжное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здательство -199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А.В.Бородина «Основы православной культуры». Москва «Покров»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2003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Е.В.Исакова  «Храмы- памятники русской воинской доблести»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осква «Знание» -199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5:09:00Z</dcterms:created>
  <dc:creator>User</dc:creator>
  <dc:description/>
  <cp:keywords/>
  <dc:language>en-US</dc:language>
  <cp:lastModifiedBy>Пользователь</cp:lastModifiedBy>
  <cp:lastPrinted>2009-04-22T19:00:00Z</cp:lastPrinted>
  <dcterms:modified xsi:type="dcterms:W3CDTF">2017-08-27T08:09:00Z</dcterms:modified>
  <cp:revision>10</cp:revision>
  <dc:subject/>
  <dc:title/>
</cp:coreProperties>
</file>