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</wp:posOffset>
                </wp:positionH>
                <wp:positionV relativeFrom="page">
                  <wp:posOffset>172085</wp:posOffset>
                </wp:positionV>
                <wp:extent cx="9556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  <w:gridCol w:w="1417"/>
                              <w:gridCol w:w="3109"/>
                              <w:gridCol w:w="10"/>
                              <w:gridCol w:w="2042"/>
                              <w:gridCol w:w="74"/>
                              <w:gridCol w:w="10"/>
                              <w:gridCol w:w="1833"/>
                              <w:gridCol w:w="10"/>
                              <w:gridCol w:w="2018"/>
                              <w:gridCol w:w="24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 по плану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по факту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имеч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 четверт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авайте познакомимс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учебник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то ты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лько тебе ле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уда т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6" w:firstLine="17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и друзья. Зву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мь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о семь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знай о семье дру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жи о семьи дру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ир моих увлечени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ет до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клы Китт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чет до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 четверть(1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у тебя есть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 умею рисоват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 меня есть брат,сестр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ву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вотн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хочу покататься на велосипед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ты любишь делать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й друг Генр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о себе и о своих близки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то ты любишь делать дом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твои друзья любят делать в парк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о посещении зоопар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четверть(2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то такой Хампти-Дампти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то ты хочешь делать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то они по профессии 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ые инструмент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 be</w:t>
                                  </w:r>
                                  <w:r>
                                    <w:rPr/>
                                    <w:t xml:space="preserve"> .Утверждение ,отрица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то он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о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Модальный глагол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о вы умеете делать?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 что умеет играть твоя семья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а и ле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о зиме и лете в Росс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р вокруг нас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я кош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жественное число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я семья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ы знаешь Мерр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ы умеем читать сказки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зоопарк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ная курочка (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ная курочка 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ная курочка (3-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 четверть(17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енький кузен Анн(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енький кузен Анн(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т и мыш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у зайца длинные уши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у зайца длинные уши?(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у зайца длинные уши?(3-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к боится темно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должен я учить английский  язык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. Мы читаем сказки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вседневная жиз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лько время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ты делаешь в это время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лько время скажи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ты делаешь каждый день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ты делаешь ежедневно ,обычно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ло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pt;height:595.3pt;mso-wrap-distance-left:9pt;mso-wrap-distance-right:9pt;mso-wrap-distance-top:0pt;mso-wrap-distance-bottom:0pt;margin-top:13.55pt;mso-position-vertical-relative:page;margin-left:22.25pt;mso-position-horizontal-relative:page">
                <v:fill opacity="0f"/>
                <v:textbox inset="0in,0in,0in,0in">
                  <w:txbxContent>
                    <w:tbl>
                      <w:tblPr>
                        <w:tblW w:w="1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  <w:gridCol w:w="1417"/>
                        <w:gridCol w:w="3109"/>
                        <w:gridCol w:w="10"/>
                        <w:gridCol w:w="2042"/>
                        <w:gridCol w:w="74"/>
                        <w:gridCol w:w="10"/>
                        <w:gridCol w:w="1833"/>
                        <w:gridCol w:w="10"/>
                        <w:gridCol w:w="2018"/>
                        <w:gridCol w:w="24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2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2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 по плану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по факту</w:t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мечание 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четверт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авайте познакомимс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учебник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ты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ко тебе лет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уда ты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6" w:firstLine="1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и друзья. Звук </w:t>
                            </w:r>
                            <w:r>
                              <w:rPr>
                                <w:lang w:val="en-US"/>
                              </w:rPr>
                              <w:t xml:space="preserve"> Mm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мь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о семь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най о семье дру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жи о семьи дру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ир моих увлечений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 до7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клы Китти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чет до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 четверть(1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у тебя ес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 умею рисоват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 меня есть брат,сестр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вук </w:t>
                            </w:r>
                            <w:r>
                              <w:rPr>
                                <w:lang w:val="en-US"/>
                              </w:rPr>
                              <w:t>Yy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отны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хочу покататься на велосипед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ты любишь делать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й друг Генр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о себе и о своих близки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то ты любишь делать дом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твои друзья любят делать в пар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о посещении зоопарк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четверть(2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такой Хампти-Дампти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 ты хочешь делать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они по профессии 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е инструмент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be</w:t>
                            </w:r>
                            <w:r>
                              <w:rPr/>
                              <w:t xml:space="preserve"> .Утверждение ,отрица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он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Модальный глагол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о вы умеете делать?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что умеет играть твоя семья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а и ле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о зиме и лете в Росс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р вокруг нас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я кошк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енное число существительны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я семья 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знаешь Мерр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 умеем читать сказк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оопарк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ая курочка (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ая курочка 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ая курочка (3-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четверть(17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енький кузен Анн(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енький кузен Анн(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 и мышк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у зайца длинные уши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у зайца длинные уши?(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у зайца длинные уши?(3-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 боится темно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должен я учить английский  язык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. Мы читаем сказки 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седневная жизн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лько время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ты делаешь в это время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ко время скажи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ты делаешь каждый день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ты делаешь ежедневно ,обычно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о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98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8:00Z</dcterms:created>
  <dc:creator>SITH</dc:creator>
  <dc:description/>
  <cp:keywords/>
  <dc:language>en-US</dc:language>
  <cp:lastModifiedBy>777</cp:lastModifiedBy>
  <cp:lastPrinted>2009-10-27T11:01:00Z</cp:lastPrinted>
  <dcterms:modified xsi:type="dcterms:W3CDTF">2016-09-29T14:33:00Z</dcterms:modified>
  <cp:revision>3</cp:revision>
  <dc:subject/>
  <dc:title/>
</cp:coreProperties>
</file>