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 И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работе  с  детьми с нарушением зрения по обучению сюжетному рис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новыми требованиями в образовании педагогу приходится осваивать информационно-коммуникационные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технолог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Это хороший помощник педагогам в организации воспитательно-образовательной и коррекционной работе. Внедрение новых информационных технологий в образовательный процесс коренным образом отразилось  на реализации принципа наглядности – одного их основных принципов педагог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ование компьютерных технологи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ет возможности слабовидящих детей в получении информации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 условия для вербализации обучения, так как мультимедийные технологии используют визуальный и слуховой каналы получения информации,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но сформировать адекватный зрительный образ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эффективным средством наглядности в коррекционно-развивающей работе с детьми с нарушением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ие ИКТ помог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кратно использовать подготовленный материал при объяснении нового и  закрепления пройденног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крытые тексты, рисунки,  а затем показывать во время игровых или сюрпризных мо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ть ряд задач развивающего и коррекционного 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детей к работе со специальными компьютерными программами в процессе 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КТ предоставляют широкие возможности использования различных  анализаторных систем в процессе  выполнения и контроля над деятельностью. В частности визуализация предметов в  виде доступных для ребёнка образов позволяет активировать компенсаторные механизмы на основе зрительного восприятия. Это не только ускоряет запоминание содержания, но и делает его осмысленным и долговременны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место  в коррекционной работе с детьми с нарушением зрения занимают мультимедийные презентации, которые помогают реализовать  главный принцип педагогики – принцип наглядности.  Они используются в организованной образовательной деятельности, помогают в разучивании комплексов зрительных гимнастик, упражнений для снятия зрительного утом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нение компьютерных презентаций в процессе обучения детей с нарушением зрения имеет следующие достоинст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сенсорное  восприятие материа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я различных объектов  с помощью мультимедийного проектора и проекционного экрана в многократно увеличенном вид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енсация объема информации, получаемого детьми, благодаря объединению аудио, видео и анимационных эффектов  в единую презентацию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я объектов, более доступных для восприятия  сохранных анализатор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зрительных функций, развитие глазоме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различных способов зрительного воспри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Некоторые слайды из презентаций удобно использовать для вывода информации в качестве раздаточного материала для занятий с дошкольниками, имеющими патологию зр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Основная цель сюжетного рисования - научить ребенка передавать сво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печатления от окружающей действи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мение выделять главное в сюжете связано с развитием восприятия и аналитико-синтетического мышления. Они у ребенка младшего дошкольного возраста еще слишком поверхностны; он прежде всего воспринимает то, что непосредственно доступно зрению, осязанию, слуху, и часто узнает предмет по некоторым несущественным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деталям, запомнившимся ем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Точно так же ребенок воспринимает и перед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южет в рисунке. Выделить главное, понять отношения и связи объектов сюжета -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задачи довольно сложные для дошкольника с нарушением зрения. Они могут быть решены деть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 старшем дошкольном возра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Известно, что все окружающие предметы находятся в определенной связи друг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 другом. Отношение к какому-либо предмету или явлению во многом зависит от понимания именно этой связ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дошкольников с нарушением зрения слабо  развито непроизвольное внимание, поэтому целесообразно использовать  материал, предъявляемый в ярком, доступном для ребёнка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Возможность установления смысловых связей между различными предме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явлениями развивается у ребенка постепенно. Поэтому сюжетное рисование с учебными целями вводится не ранее чем в средней группе, причем вначале как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зображение 2-3 предметов, расположенных ря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ивлечения детей к сюжетному рисованию хорошо подойдут мультимедийные презентации. 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спользуя презентации, педагог может показать ребёнку последовательность появления предметов в изображении сюжетной карт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етям старшего дошкольного возраста должны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>быть известны приемы изображения предметов и простых сю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В сюжетном рисовании важно правильно передать пропорциональны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соотношения между предметами. Эта задача усложняется тем, что при изображении сюжета надо показать не только разницу в их размерах, существующую между ни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жизни, но и увеличение или уменьшение предметов в связи с расположением в простран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этого ребенок должен уметь сравнивать, сопоставлять объект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зображения, видеть смысловую связь между н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при подготовке  презентации должен подбирать картинки естественных размеров и размещать  детали  сюжетной картины в зависимости от плано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одборе ИКТ для занятий с детьми с нарушением зрения должны учитываться следующие момен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нятии объём заданий должен соответствовать санитарно-гигиеническим требова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 изображения на экране воспринимаются иначе, чем на мониторе компьютера, поэтому подготовив материал, его обязательно надо апробировать на экране до заня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изображения  предметов не должны быть слишком большими,  ребёнку тяжело целиком охватить их взглядом, т.к. они плохо воспринимаются с близкого расстоя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с детьми экран следует размещать на уровне глаз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с детьми с нарушением зрения </w:t>
      </w:r>
    </w:p>
    <w:p>
      <w:pPr>
        <w:pStyle w:val="Style18"/>
        <w:shd w:fill="FFFFFF" w:val="clear"/>
        <w:spacing w:lineRule="atLeast" w:line="270" w:before="0" w:after="0"/>
        <w:jc w:val="both"/>
        <w:rPr>
          <w:rFonts w:eastAsia="Verdana"/>
        </w:rPr>
      </w:pPr>
      <w:r>
        <w:rPr>
          <w:rStyle w:val="Appleconvertedspace"/>
          <w:rFonts w:eastAsia="Verdana" w:cs="Verdana" w:ascii="Verdana" w:hAnsi="Verdana"/>
          <w:color w:val="404040"/>
        </w:rPr>
        <w:t xml:space="preserve"> </w:t>
      </w:r>
    </w:p>
    <w:p>
      <w:pPr>
        <w:pStyle w:val="Style18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404040"/>
          <w:sz w:val="28"/>
          <w:szCs w:val="28"/>
        </w:rPr>
        <w:t xml:space="preserve">  </w:t>
      </w:r>
      <w:r>
        <w:rPr>
          <w:rStyle w:val="Appleconvertedspace"/>
          <w:color w:val="404040"/>
          <w:sz w:val="28"/>
          <w:szCs w:val="28"/>
        </w:rPr>
        <w:t xml:space="preserve">Ещё одним техническим средством развития представлений о сюжетном рисовании являются диафильмы. В </w:t>
      </w:r>
      <w:r>
        <w:rPr>
          <w:color w:val="404040"/>
          <w:sz w:val="28"/>
          <w:szCs w:val="28"/>
        </w:rPr>
        <w:t>наше время диафильмы ушли в прошлое. Хотя эту технологию до сих пор используют, например, в учебных целях, ведь диафильмы бывают не только развлекательные, но и учебные.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азвивающее значение диафильмов так же велико, как и развлекательное: малыш постарше, который к первому походу в школу уже научился читать, с удовольствием сам озвучит текст. Для предупреждения утомления при демонстрации диафильмов, диапозитивов необходимо обеспечить зрительно-нервный комфорт: </w:t>
      </w:r>
    </w:p>
    <w:p>
      <w:pPr>
        <w:pStyle w:val="Style18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обязательное проветривание смотровой комнаты перед началом демонстрации и после ее окончания, </w:t>
      </w:r>
    </w:p>
    <w:p>
      <w:pPr>
        <w:pStyle w:val="Style18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высокое качество изображения на экране, в том числе его яркости и контрастности</w:t>
      </w:r>
    </w:p>
    <w:p>
      <w:pPr>
        <w:pStyle w:val="Style18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удаление центра экрана от пола при демонстрации диафильмов должно составлять 1,1 - 1,5 м</w:t>
      </w:r>
    </w:p>
    <w:p>
      <w:pPr>
        <w:pStyle w:val="Style18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недопустимы изменения освещенности на экране, мелькание, выключение и включение общего освещения при демонстрации диапозитивов, показ диафильмов на стене.</w:t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фильмы являются отличными помощниками в развитии речи воображения, образного мышления памяти ребенка, его эстетического воспитания, в обучении чтению и письму. После просмотра диафильмов педагог просит передать свои впечатления в рисунке.</w:t>
      </w:r>
    </w:p>
    <w:p>
      <w:pPr>
        <w:pStyle w:val="Style18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Не следует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ограничивать сюжетное рисование изображением только тех предметов, которые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дети уже изображали. Ребенок должен уметь нарисовать главное в сюжете, а вс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етали он выполняет по своему жел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грамотном использовании ИКТ в  коррекционно-педагогической работе, процесс обучения дошкольников с нарушением зрения является более эффективными и выступает как вид деятельности не только педагога, но и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333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21:00Z</dcterms:created>
  <dc:creator>Яна Зайцева</dc:creator>
  <dc:description/>
  <dc:language>en-US</dc:language>
  <cp:lastModifiedBy>Admin</cp:lastModifiedBy>
  <dcterms:modified xsi:type="dcterms:W3CDTF">2017-08-27T09:21:00Z</dcterms:modified>
  <cp:revision>2</cp:revision>
  <dc:subject/>
  <dc:title/>
</cp:coreProperties>
</file>