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Календарно-тематическое планирование  «Английский язык» 2 </w:t>
      </w:r>
      <w:r>
        <w:rPr/>
        <w:t>класс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1701"/>
        <w:gridCol w:w="435"/>
        <w:gridCol w:w="3109"/>
        <w:gridCol w:w="2410"/>
        <w:gridCol w:w="4110"/>
        <w:gridCol w:w="1985"/>
        <w:gridCol w:w="566"/>
        <w:gridCol w:w="567"/>
      </w:tblGrid>
      <w:tr>
        <w:trPr>
          <w:trHeight w:val="34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Тема урок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Тип урок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Элементы содержа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ланируемые результат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Дата</w:t>
            </w:r>
          </w:p>
        </w:tc>
      </w:tr>
      <w:tr>
        <w:trPr>
          <w:trHeight w:val="8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личност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факт</w:t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вет, Хелен! Привет, Майк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я», «Родная страна и страны изучаемого языка»; знакомство с некоторыми</w:t>
            </w:r>
          </w:p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бенностями английского языка в сравнении с русским языком, со звуками и словами, схожими по</w:t>
            </w:r>
          </w:p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вучанию и значению, знакомство с географическим положением  Великобритании и  США, с песенкой</w:t>
            </w:r>
          </w:p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ollowing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eader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з  мультфильма У. Дисне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роизносительных навыков, навыков аудирования и чтения по транскрипции (формирование навыков каллиграфии: буквы Nn, Mm, Ll, Ii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работать с новым учебником и рабочей тетрадь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знать и следовать правилам вежливого поведения и соблюдать культуру ре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элементарных представлений о роли знаний в жизни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в дружбе с одноклассниками и ребятами други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люблю Минни. Популярные персонаж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некоторыми Популярными британскими и Американскими именами, именем  талисмана Олимпийских игр в Австралии (ехидна Millie), с песенкой- приветствием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Hello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с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нформацией о писателе A.A. Milne и об игрушке Ke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 и навыков чтения по транскрипции (формирование навыков каллиграфии, навыков чтения букв Kk, Mm, Nn, Hh, Ll в словах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ервоначальных навыков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знать и следовать правилам вежливого поведения и соблюдать культуру ре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рационально организовывать свой труд в классе и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доброжелательного отношения к сверстник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американскими традиция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 традицией проведения Парада, посвященного Дню Благодарения в  США (Macy’s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Thanksgiving Day Parade), знакомство с популярными героями сказок и мультфильмов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Stuar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uss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a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Henn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enn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Micke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Mous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с информацией о детском парке Disneyland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Ss, Uu, Xx, Qq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Формирование навыков соотнесения и подбора нужной информаци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взаимодействовать в групп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ервоначальных навыков взаимоотношения с одноклассник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пулярные герои сказо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производить простые логические действ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участвовать в межкультурной коммун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делирование ситуации поведени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готовности к сотрудничеству и дружб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мультфильмов Том и Джерри, Кот Леополь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героями повести-сказки американского писателя Элвина Брукса У айт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tuart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героями американского мультфильма Дж. Барберы и У. Ханн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om and Jerr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звлечение необходимой информации из прочитанн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выражать свои мыс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ределение последовательности промежуточных целей с учетом конечного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выбрать оптимальные формы во взаимоотношениях с одноклассник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елина – талантливая балерин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некоторыми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бенностями звукоподражани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животным и предметам в странах изучаемого языка, знакомство с героями англоязычных сказок (Angeline Mouseling), мультфильмов (Daisy) и телевизионных шоу (Barney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Bb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c, Dd, Ee, Gg, Pp, Tt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начальных языковых способностей, способностей к выявлению закономерносте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желания общаться с другими ребят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ь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зитивного отношения к себе и окружающему мир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сказок Н.Носова «Незнайка и его друзья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желания и умения выражать свои мыс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взаимодействовать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оотносить поступки с нормами повед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елина любит танцева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произносительных,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eter like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eating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роизносительных навыков, лексических и грамматических навыков говорения, 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 транскрипции (формирование навыков чтения букв Bb, Dd, Jj,  Gg, Rr, Ss, Zz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 умения анализировать и делать вывод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и к сравн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работка уважительного отношения к сверстникам и внимания к личности друг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организовывать свой труд в классе и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становление дружеских взаимоотношений в коллективе, основанных на взаимопомощи и взаимной поддержк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Страна Букв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и грамматических навык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игр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Alphabet Bingo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kip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ou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Darl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Формирование навыков рефлексии и навыков самооценк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ервоначальных навыков коллективной работ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ь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д любит рисова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произносительных и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he Rainbow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ong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с популярно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елепередаче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esam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Street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сонажа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это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едач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Ord, Cookie Monster, Sherlock Hemlock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Grover, Cass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 лексических навыков (формирование навыков каллиграфии: буквы Aa, Oo, Vv, Zz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языковых способностей: к догадке, логическому мышл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воспроизводить услышанно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сширение познавательных потребностей, формирование стремления творчески выражать себя в уч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телепередачи «Улица Сезам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Zeliboba, персонажем телепередач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esame Stree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и способности представлять культуру родной страны и участвовать  в межкультурной коммун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положительного отношения к чужой культур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стихотворений Матушки Гусын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, навыков аудирования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английским фольклором для детей и героями стихотворений Матушки Гусыни (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other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Goos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Rhyme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с переводами С.Я. Маршака, с песенкой the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Muffin M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с героями сказки английского писателя Х. Лофтинг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octo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o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чтения по транскрипции, навыков аудирования, лексических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Ff, Ww, Yy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навыков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видеть красоту труда и творчества, формирование интереса к чтению, умение анализировать нравственную сторону своих поступ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ы друзь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героями сказк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лийского писателя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Х. Лофтинг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octor Do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чтения по транскрипции, формир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 граммат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редставления о дружбе и друзьях, потребности и способности анализировать нравственную сторону своих поступ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арли красивы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произносительных навыков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eddy Bear,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ouch Your Nos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сгероями английских и американских сказок, мультфильмов и комиксов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edd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Bea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Oi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Bombu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Arie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harli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Brow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Rr, Hh, Jj, Kk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выделять существенную информацию из текстов разных вид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лушать и вступать в коллективное обсужд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ределять цель учебной деятельност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зитивного отношения к себе и окружающему миру, отзывчивости и доброжела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Его зовут Тедд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What Is You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Name?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 наиболее Популярными домашними животными в странах изучаем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ыявля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особенности разных объектов в процессе их рассматри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блюдать простейшие нормы речевого этикета: здороваться,  представлять, прощатьс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Удержива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цель деятельности до получения ее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готовности к сотрудничеству и дружбе,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ыража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положительное отношение к процессу познания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внимание, удивление, желание больше узна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люблю английск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 и чте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чтения по транскрипции и по буквам, навыков аудирования, лексическихи грамматических навыков (скрытый контроль уровня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формированности 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желания общаться с другими ребят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оценивать прогресс в своих знаниях и ум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настойчивости и самостоятельности в выполнении учебных зад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вторе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еделы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высказывать свою точку зр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ценивать выполнение задания по параметрам: легко или трудно выполнять, в чём сложность выполн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само- и взаимопроверку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лийский алфави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 буквами английского алфавита,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he ABC Song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(совершенствование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навыков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соблюдать правила вежливого поведения и культуру речи, пользоваться «волшебными словами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люблю животны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информацией о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латформе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Anima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lane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участвующей в параде, посвященном Дню Благодарения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Ш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(Macy’s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anksgiving Day Parad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слушать, понимать услышанное и участвовать в коллективной речевой деятель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и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пулярные игры детей в англоязычных страна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динозавриком Barney, персонажем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пулярного американского телешоу для дет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Barney 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Friend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с английской считалоч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One, two three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аудирования и чтения по транскрипции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высказывать свою точку зр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само- и взаимопроверку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следовательности, настойчивости и самостоятельности в выполнении учебных заданий и чувства ответственности за совместну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имволы и талисманы Олимпийских иг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, «Спорт»; знакомство с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званиями континентов и частей света, с понятием «Олимпийские игры», с некоторыми символами и талисманами  Олимпийских и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аудирования и чтения по транскрипции 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понятием «олимпийских игр», с названиями континентов и частей света, знакомство с разнообразными представителями животного мир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выражать свои мысли, выстраивая их грамотно в логической последова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держивать цель деятельности до получения ее результата, беря за основу то, что уже известно и сравнивая с тем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к участию в спортивных соревнования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понимание и уважение к ценностям культур други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род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лимпийские виды спор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, «Спорт»; знакомство с некоторыми олимпийскими видами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порта, с некоторыми представителями животного мира Австрал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,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аудирования и чтения по транскрипци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 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спроизводить по памяти информацию, необходимую дл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шения учебной зада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кахонтас - героиня индейских леген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историей возникновения и традициями Дня благодаре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Thanksgiving Day) в США, с героиней легенд об индейцах и одноименного мультфильма У. Диснея – Pocahontas, с бытом коренных жителей Северно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Америки – индейцев,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en 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Indian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 и навыков чтения по транскрипции (совершенствование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участвовать в межкультурной коммун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делирование ситуации поведени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Жизнь и быт индейцев Северной Америк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бытом корен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жителей Северной Америки – индейц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блюдать и самостоятельно делать простые вывод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навыка читать вслух и про себя тексты учебников, понимать прочитанно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оявля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понимание и уважение к ценностям культур других народ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то ты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Развитие речевых умений (монолог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традиция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азднования Рождества в страна изучаемого языка, 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аки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алия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Christmas, Lapland, Santa Park, Santa Claus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сенко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e All Clap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Hands Togeth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речевог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я: монологическая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а реч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 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  чтения по 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 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еделы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выражать свои мысли, выстраивая их грамотно в логической последовательности Развитие монологической формы ре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оценивать прогресс в усвоен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зитивного отношения к себе и окружающему мир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ождественский Эльф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традициями празднования Рождества в странах изучаемого языка, с такими реалиями и понятиями как эльфы, гномы, с отрывком из стихотворения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Elf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Name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reddi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троль основ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и умений, над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торыми велась работа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нном цикле уро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оценивать прогресс в своих знаниях и ум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следовательности, настойчивости и самостоятельности в выполнении учебных задани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шебное письмо Санта Клаусу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навыка читать вслух и про себя тексты учебников, понимать прочитанно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ождественские символы и тради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традициями и символами Празднования Рождества в странах изучаемого языка иРоссии, с Рождественскими открытками и правилами их </w:t>
            </w:r>
            <w:r>
              <w:rPr>
                <w:rFonts w:cs="Arial Narrow" w:ascii="Arial Narrow" w:hAnsi="Arial Narrow"/>
                <w:color w:val="000000"/>
                <w:w w:val="99"/>
                <w:sz w:val="18"/>
                <w:szCs w:val="18"/>
              </w:rPr>
              <w:t>написания, с песенка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и стихам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h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Christma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re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!,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ish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You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err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Christma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являть особенности (качества, признаки) разных объектов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цессе их рассматривания (наблюдения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ушать и понимать других, реагировать на реплики, высказывать свою точку зр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и стремления соблюдать культуру поведения и речи, развитие готовности к сотрудничеству и дружб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овогодняя вечерин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, лексических и грамматических навыко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высказывать свою точку зрения Анализировать эмоциональные состояния, полученные от успешной (неуспешной) деятельности, оценивать их влияние на настроение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 о друг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каллиграф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традициями и символ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азднования Нового года в странах изучаемого языка и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осси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гра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Pi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 Nose On Rudolf, Freeze, Simon Say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оценивать прогресс в своих знаниях и ум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й домашний любимец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ный уро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,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– Питер Пе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Peter Pan, героем сказки шотландского писателя Джеймса Барри, с памятниками литературным героям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et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Statu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Londo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Alic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Wonderl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Sculptur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New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Y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Fisherm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Goldfish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Moscow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с игр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imal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?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ineral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?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Vegetabl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 навыков аудирования 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. Знакомство с литературным произведениями англоязычных стран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желания вступать в коллективное обще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енди и ее сем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шотландского писателя Джеймса Барр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et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английской писательницы Памелы Трэверс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Mary Poppin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сателя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о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онн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rederic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мецких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сателе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ратье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имм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Hansel 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Grete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сенками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 M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other Talks to M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ather, My Family 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Pet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осуществлять поиск необходимой информации для выполнения учебных зад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спринимать текст с учетом поставленной учебной задачи, находить в тексте информацию, необходимую для ее реш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 меня чудесная сем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 и навыков аудир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Шарля Перро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re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Riding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Hoo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ратьев Гримм «Белоснежка и семь гном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читать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ть с целью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лного понима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читанного /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слышанног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спринимать текст с учетом поставленной учебной задач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ходить в тексте информацию, необходимую для ее реш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и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родителям , доброжелательного отношения к сверстникам и млад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емья Питера Пен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Э.Б. Уайт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tuart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Ф. Баум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onderfu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izar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f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z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Льюиса Кэрролл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lic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’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dventure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onderl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.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Бэббит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omething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стрид Линдгрен «Карлсон, который живет на крыш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мение прогнозировать события по иллюстрациям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звлечение необходимой информации из прочитанн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мение слушать и вступать в диалог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корректировать, вносить изменения в способ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частливые семьи и «Быстрое бинго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играм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Happy Families, Quick Bingo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Инициативное сотрудничество в коммуникативной активности класса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равственно-этическая ориента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 кого они похож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навыков и навыков произноше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Джеймса Барр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et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Pan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и Ш. Перро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Cinderella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желания и умения слушать и выражать свои мыс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семье и своим родителям, формирование представления о дружбе и друзьях, внимательного отношения к друзьям, их интересам и увлеч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егодня пятниц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; знакомство с некоторыми приметами и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говорками, связанными с названиями дней недели, с песн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oda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rida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владение монологической формой речи в соответствии с образц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нимать учебные цели, проявлять желание учитьс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иды транспор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картой мира, с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английской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Liste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прогнозировать развитие событ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нимание возможности разных точек зрения на какой либо предме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следовательности, настойчивости и самостоятельности в выполнении учебных зада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важительного отношения к собеседнику и его предпочт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тер Пен умеет лет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 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являть особенности (качества, признаки) разных объектов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цессе их рассматривания (наблюдения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формлять диалогическое высказывание в соответствии 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ебованиями речевого этике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етом возникших трудностей и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ы умеешь плавать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азвитие языковых способностей, способностей к выявлению закономерностей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диалогической формы речи, умения задавать вопрос и правильно отвеч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юбимые игр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популярными играми и занятиями детей в англоязычных стра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Умение обмениваться знаниями с членами группы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Формирование умения слушать и вступать в диалог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Инициативное сотруднечеств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становление связи между целью учебной деятельности и ее мотив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думанные остр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картой мира, с английской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r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slan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ce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основ монологической формы речи. Описывать объект, 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положительного отношения к чужой культур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о есть на остров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героями сказки французского пис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ни хорошие друз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Антуана де Сент- Экзюпер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Princ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 друзья и я», «Родная страна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траны изучаемого языка»; знакомство с Интернет-страницей 'Ask Earl'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ения по транскрипции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осуществлять поиск необходимой информации для выполнения учебных зад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ущественный признак разбиения объектов на группы (классификации); приводить доказательства истинности проведенной классиф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uk-UA"/>
              </w:rPr>
              <w:t>Формирование адекватной позитивной осознанной самооцен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ни хорошие друз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аудирования и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обмениваться знаниями с членами группы, умение слушать и слышать друг друг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то они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я», «Родная страна и страны изучаемого языка»; знакомство с журналом для дет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Clic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троль основ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и умений, над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торыми велась работа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нном цикле уро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нимать смысл высказывания, рассуждать логи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трицательного отношения к небрежности при выполнении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журналом «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lic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ко-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 и учителе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нимать учебные цели, проявлять желание учитьс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 о себ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навыков письменной реч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и подготовка к участию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аздновании Международного дн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етской книги (2 апр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учение письменной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чи (скрытый контроль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 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письменной реч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де ты живеш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героями раз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казок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Hobbits, Snow White and the Seven Dwarfs, the Three Little Pigs, Winnie-the-Pooh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сне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ve In a Cit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нимать учебные цели, проявлять желание учитьс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ы любишь ябло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 произносительных и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Досуг и увлечения»; знакомство с песн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lums and Apple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овать готовые речевые образцы для построения своих собственных высказыван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взаимодействовать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кой цвет любит Венд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начинать, поддерживать и завершать диалог. Передавать суть услышанног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важительного отношения к собеседнику и его предпочтениям, вкус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юбит ли Венди пла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песней из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ультфильм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иснея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ollowing 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ead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развит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я чита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важительного отношения к сверстникам и внимания к личности друг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юбит ли Хелен читать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 (развит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я аудировать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и устанавливать причинно-следственные связи и зависим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ежду объектами, их положение в пространстве и времен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овать речевой образец в качестве опоры для построения собственных высказываний, использовать языковую догадку при чтении и аудировании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еодоление импульсивности во взаимоотношениях  со сверстник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Формирование потребности в здоровом образе жизни и полезном времяпрепровождении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важительно относиться к собеседнику и его мнению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раты преследуют индейце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произносительны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развитие ум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ть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логичности, воображения, умения пользоваться англо-русским и лингвострановедческим словарями, заполнять таблиц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сотрудничать со сверстниками, вести диалог, обмениваться мнения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о любит делать Питер Пен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учение технике чте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развитие ум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ть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аполнять таблицы, работать со справочным материал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лушать, читать про себя и вслух, при этом извлекая запрашиваем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Формирование элементарных представления о моральных нормах и правилах нравственного поведения, развитие умения различать хорошие и плохие поступки и умения анализировать нравственную строну своих поступков и поступков других людей, в том числе персонажей литературных произведений, анимационных фильмов и телевизионных перед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орошо ли готовит Венди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троить монологические высказывания по готовому образц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нимание возможности разных точек зрения на какой-либо предмет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равственно-этическая ориента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ссказывают ли тебе сказки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троить монологические высказывания по готовому образц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нимание возможности разных точек зрения на какой-либо предмет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о ты любишь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ения по транскрипци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 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6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8"/>
              </w:rPr>
              <w:t xml:space="preserve">Управление поведением партнера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Понимание возможности разных точек зрения на какой-либо предм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6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8"/>
              </w:rPr>
              <w:t>Умение адекватно понимать оценку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становление дружеских взаимоотношений в коллективе, основанных на взаимопомощи и взаимной поддержке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равственно-этическая ориен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вай поиграем в шко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троль основных навыков и умений, над которыми велась работа в течение данного год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уч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shd w:fill="E0E0E0" w:val="clear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E0E0E0" w:val="clear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shd w:fill="E0E0E0" w:val="clea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E0E0E0" w:val="clear"/>
              </w:rPr>
              <w:t>мо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рузья и я», «Досуг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влечения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еобразовывать модели в соответствии с содержанием учебного материала и поставленной учебной цель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ланирование учебного сотрудничества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становка учебных зада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воение критериев оценки выполнен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Нравственно-этическая ориента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Развитие последовательности и настойчивости в выполнении учебных зад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 о себ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островами медведе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Контроль навыков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, «Досуг и </w:t>
            </w:r>
            <w:r>
              <w:rPr>
                <w:rFonts w:cs="Arial Narrow" w:ascii="Arial Narrow" w:hAnsi="Arial Narrow"/>
                <w:color w:val="000000"/>
                <w:w w:val="98"/>
                <w:sz w:val="18"/>
                <w:szCs w:val="18"/>
              </w:rPr>
              <w:t>увлечения», знакомство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со сказ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Grea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edd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Club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reasur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Hunt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y Nerys Hughes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ения по транскрипци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бро пожаловать на острова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  <w:lang w:val="pt-BR"/>
              </w:rPr>
              <w:t>Умение выделить личностные характеристики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Развитие способности к сравн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Умение высказывать свое отноше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Умение искать и выделять необходим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  <w:lang w:val="uk-UA"/>
              </w:rPr>
              <w:t>Умение оценить прогресс в усвоении знаний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 xml:space="preserve">Способность адекватно судить о причинах успех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бро пожаловать на острова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US"/>
              </w:rPr>
              <w:t>WELCOME TO OUR MAKE-BELIEVE ISLANDS!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(заключительное мероприят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устной реч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ный уро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Р е з е р в н ы й  у р о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Natasha</dc:creator>
  <dc:description/>
  <cp:keywords/>
  <dc:language>en-US</dc:language>
  <cp:lastModifiedBy>111</cp:lastModifiedBy>
  <dcterms:modified xsi:type="dcterms:W3CDTF">2017-08-20T13:41:00Z</dcterms:modified>
  <cp:revision>4</cp:revision>
  <dc:subject/>
  <dc:title/>
</cp:coreProperties>
</file>