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>
          <w:rStyle w:val="FontStyle20"/>
          <w:sz w:val="20"/>
          <w:szCs w:val="20"/>
        </w:rPr>
      </w:pPr>
      <w:r>
        <w:rPr>
          <w:rStyle w:val="FontStyle20"/>
          <w:sz w:val="20"/>
          <w:szCs w:val="20"/>
        </w:rPr>
        <w:t>КАЛЕНДАРНО-ТЕМАТИЧЕСКОЕ ПЛАНИРОВАНИЕ по физике 8 класс</w:t>
      </w:r>
    </w:p>
    <w:p>
      <w:pPr>
        <w:pStyle w:val="Style21"/>
        <w:widowControl/>
        <w:rPr>
          <w:rStyle w:val="FontStyle20"/>
          <w:b w:val="false"/>
          <w:b w:val="false"/>
          <w:sz w:val="20"/>
          <w:szCs w:val="20"/>
        </w:rPr>
      </w:pPr>
      <w:r>
        <w:rPr/>
      </w:r>
    </w:p>
    <w:tbl>
      <w:tblPr>
        <w:tblW w:w="158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722"/>
        <w:gridCol w:w="1841"/>
        <w:gridCol w:w="1560"/>
        <w:gridCol w:w="2553"/>
        <w:gridCol w:w="2269"/>
        <w:gridCol w:w="2123"/>
        <w:gridCol w:w="2125"/>
        <w:gridCol w:w="1847"/>
        <w:gridCol w:w="22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№ </w:t>
            </w:r>
            <w:r>
              <w:rPr>
                <w:rStyle w:val="FontStyle21"/>
                <w:i w:val="false"/>
                <w:sz w:val="20"/>
                <w:szCs w:val="20"/>
              </w:rPr>
              <w:t>урок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Да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Тема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Тип урока</w:t>
            </w:r>
          </w:p>
        </w:tc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едметные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Личностные УУД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Метапредметные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познавательные УУ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регулятивные УУ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коммуникативные УУ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Тепловые явления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</w:rPr>
              <w:t>(26 ч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/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Тепловое движение. Температу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значение понятий температура, тепловое движение, объясняют принцип действия термометра, связь температуры тела и скорости движения молеку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мотивация к изучению наук о природе, уважение к творцам науки и техни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Делают вывод о связи температуры тела со средней кинетической энергией молекул. Умеют устанавливать причинно-следственные связ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озитивно относятся к процессу общения; умеют задавать вопросы, строить понятные высказывания, обосновывать и доказывать свою точку зрения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/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нутренняя энерг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превращение одного вида энергии в другой. Формулируют понятие внутренняя энергия.</w:t>
            </w:r>
            <w:r>
              <w:rPr>
                <w:rStyle w:val="FontStyle21"/>
                <w:sz w:val="20"/>
                <w:szCs w:val="20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учебно-познавательный  интереса, доброжелательное отношение к окружающи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создают алгоритм действий, делают выводы, выстраивают логическую цепь рассужд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пределяют последовательность промежуточных целей с учетом конечного результата, составляют план и определяют последовательность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меют навыки конструктивного общения, взаимопонимания, формулируют и аргументируют своё мнение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3/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пособы изменения внутренней энергии те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 Решение конкретно-практических задач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зучают способы изменения внутренней энергии тела и их практическое примен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мотивация к самостоятельной экспериментальной деятельности, формируется целостное мировоззрени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объекты и процессы с точки зрения целого и частей, умеют устанавливать причинно-следственные связ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ланируют и прогнозируют результат эксперимента, осуществляют коррекцию и контроль результат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ладеют вербальными и невербальными средствами общения, осуществляют взаимоконтроль и взаимопомощь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4/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иды теплопередачи. Теплопровод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ыделять теплопроводность из других видов теплопередачи, объяснять механизм теплопроводности, различную теплопроводности разных вещест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коммуникативная компетенция в сотрудничестве со сверстниками и учителем, приобретают знания о правилах поведения в чрезвычайных ситуациях.</w:t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ваивают алгоритм деятельности, анализируют полученные результат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действий, корректируют способы действий в зависимости от полученного результат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обосновывать и доказывать свою точку зрения, планировать общие способы работы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5/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векция. Изл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Объясняют опыты, демонстрирующие конвекцию и излучение, сравнивают виды теплопередачи и выделяют их особенности. Приводят примеры теплопередачи в быту, природе и технике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устойчивый познавательный интерес к изучению наук о приро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и осознают то, что уже усвоено, и то, что еще подлежит усвоению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ладеют вербальными и невербальными средствами общения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6/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личество теплоты. Единицы количества теплоты. Удельная теплоемк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бщеметодологической направленности</w:t>
            </w:r>
            <w:r>
              <w:rPr>
                <w:rStyle w:val="FontStyle22"/>
                <w:b w:val="false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пределяют, от каких величин зависит количество теплоты, понимают физический смысл удельной теплоёмкости, работают со справочным материало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Формируется коммуникативная компетенция в общении и сотрудничестве со сверстниками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ваивают алгоритм деятельности, анализируют полученные результат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действий, корректируют способы действий в зависимости от полученного результат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меют навыки конструктивного общения, взаимопонимания; осуществляют взаимоконтроль и взаимопомощь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7/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асчет количества теплоты, необходимого для нагревания тела или выделяемого им при охлажд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оводят расчёты количества теплоты, пользуются таблицей удельных теплоёмкостей, применяют знания математики в процессе решения задач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адекватная самооценка на основе критериев успеш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применять и преобразовывать знаки и символы для решения учебных задач, находят и применяют необходимые справочные данны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полняют действия по образцу, анализируют и проводят коррекцию полученного результат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частвуют в коллективном обсуждении полученных результатов, строят продуктивное взаимодействие со сверстникам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8/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1 «Сравнение количеств теплоты при смешивании воды разной темпера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азвивающего контроля и рефлекс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оводят измерения, определяют количества теплоты, отданное горячей и полученное холодной водой, сравнивают их и делают вывод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бережное отношение к школьному оборудованию, осознание ценности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сотрудничества со сверстникам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ируют и оценивают результат своей деятельности, формулируют выводы, адекватные полученным результата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последовательность действий, сличают свой способ действий с эталон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уществляют продуктивное сотрудничество, контролируют и оценивают действия партнёра, выражают свои мысли с достаточной точностью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9/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Уравнение теплового баланса. </w:t>
            </w:r>
            <w:r>
              <w:rPr>
                <w:rStyle w:val="FontStyle21"/>
                <w:sz w:val="20"/>
                <w:szCs w:val="20"/>
              </w:rPr>
              <w:t>Входящий контро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 xml:space="preserve">Урок контроля и коррекции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уравнение теплового баланса. Применяют знания математики для решения задач. Воспроизводят приобретённые зна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ются навыки самоанализа и самоконтрол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уют и синтезируют знания, устанавливают причинно-следственные связи, структурируют зна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ют качество и уровень усвоения, оценивают достигнутый результа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 письменном виде с достаточной полнотой и точностью выражать свои мысл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0/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2 «Измерение удельной теплоемкости твердого т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оводят измерения, опытным путём определяют удельную теплоёмкость твёрдого тела, сравнивают полученный результат с эталонны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бережное отношение к школьному оборудованию, осознание ценности сотрудничества со сверстникам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ируют и оценивают результат своей деятельности, формулируют выводы, адекватные полученным результата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последовательность действий, сличают свой способ действий с эталон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уществляют продуктивное сотрудничество, контролируют и оценивают действия партнёра, выражают свои мысли с достаточной точностью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1/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нергия топлива. Удельная теплота сго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онимают смысл физической величины «удельная теплота сгорания топлива», выражают физические величины в единицах СИ 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 самостоятельность в приобретении новых знаний, использовании приобретённых знаний в повседневной жизн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ледуют алгоритму деятельности,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пользуются справочными материала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личают свой способ действия с эталон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писывают содержание совершаемых действий в целях ориентировки деятельност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2/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Закон сохранения и превращения энергии в механических и тепловых процесс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2"/>
                <w:b w:val="false"/>
                <w:sz w:val="20"/>
                <w:szCs w:val="20"/>
              </w:rPr>
              <w:t xml:space="preserve">Решение частных задач – </w:t>
            </w:r>
            <w:r>
              <w:rPr>
                <w:rStyle w:val="FontStyle21"/>
                <w:i w:val="false"/>
                <w:sz w:val="20"/>
                <w:szCs w:val="20"/>
              </w:rPr>
              <w:t>осмысление, конкретизация и отработка нового способа действ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явления превращения энергии в механических и тепловых процессах, формулируют закон сохранения энергии, понимают его значение в науке и техни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уют познавательную цель, устанавливают причинно-следственные связ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формальную структуру задачи, выражают структуру задачи разными средствами, умеют выбирать стратегии решения задач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3/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ьная работа 1 «Тепловые я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использовать знания математики при решении задач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внимательность и аккуратность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владение продуктивными методами учебно – познавательной деятель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полняют действия по заданному образцу, оценивают свою работу, исправляют ошибк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ят продуктивное взаимодействие со сверстниками и учителе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14/14</w:t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грегатные состояния вещества. Плавление и отвердевание кристаллических т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объяснять агрегатное состояние вещества характером движения и расположением и взаимодействием молеку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 представление о строении вещества, способность к выдвижению и обсуждению гипотез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Овладение продуктивными методами учебно – познавательной деятель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авят учебную задачу, составляют план действий, осуществляют контроль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ят продуктивное взаимодействие со сверстниками и учителе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5/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График плавления и отвердевания кристаллических тел. Удельная теплота пла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Решение общей учебной задачи -</w:t>
            </w:r>
            <w:r>
              <w:rPr>
                <w:rStyle w:val="FontStyle21"/>
                <w:i w:val="false"/>
                <w:sz w:val="20"/>
                <w:szCs w:val="20"/>
              </w:rPr>
              <w:t>поиск и открытие нового способа действ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, что происходит с веществом на каждом участке графика плавления льда, строят графики зависимости температуры от времени для других веществ, решают расчётные задач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уют объекты с целью выделения характерных признаков, делают вывод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и формулируют проблему, выполняют операции со знаками и символами, заменяют термины определения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с помощью вопросов добывать недостающую информацию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6/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 xml:space="preserve">Решение частных задач – </w:t>
            </w:r>
            <w:r>
              <w:rPr>
                <w:rStyle w:val="FontStyle21"/>
                <w:i w:val="false"/>
                <w:sz w:val="20"/>
                <w:szCs w:val="20"/>
              </w:rPr>
              <w:t>осмысление, конкретизация и отработка нового способа действ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Закрепление навыка решать задачи: применять формулы, делать расчё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спользуют справочные материалы, применяют математические знания для преобразования форму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ят логические цепи рассуждений, устанавливают причинно-следственные связи, выполняют операции со знаками и символа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личают свой способ действия с эталон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7/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спарение и конденсация. Насыщенный и ненасыщенный па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ют особенности процессов испарения и конденсации. Умеют объяснить понятие «насыщенный пар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здают, применяют и преобразовывают физические модели для решения учебных задач, выделяют и классифицируют существенные характеристики объект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Добывают недостающую информацию с помощью материалов учебник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8/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ипение. Удельная теплота парообраз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процесс кипения на основе молекулярно-кинетической теории. Объясняют физический смыс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дельной теплоты парообразова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Формируются способности к структурированию и систематизации изучаемого предметного содержания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уют объекты, выделяя существенные и несущественные призна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мениваются знаниями с другими членами группы для принятия эффективных совместных решений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9/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лажность воздуха. Способы определения влажности воздуха. Фронтальная лабораторная работа 3 «Измерение влажности воздух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0"/>
                <w:szCs w:val="20"/>
              </w:rPr>
              <w:t xml:space="preserve">Решение частных задач – </w:t>
            </w:r>
            <w:r>
              <w:rPr>
                <w:rStyle w:val="FontStyle21"/>
                <w:i w:val="false"/>
                <w:sz w:val="20"/>
                <w:szCs w:val="20"/>
              </w:rPr>
              <w:t>осмысление, конкретизация и отработка нового способа действ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определять влажность воздуха и пользоваться психрометрической таблицей, находить в справочнике необходимые для решения задач данны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владевают интеллектуальными действиями ознакомления с учебным материалом, понимания и применения его для решения конкретных задач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уют условия и требования задачи, создают алгоритмы деятельности, выполняют операции со знаками и символа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0/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ешение задач по теме «Агрегатные состояния вещ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 xml:space="preserve">Решение частных задач – </w:t>
            </w:r>
            <w:r>
              <w:rPr>
                <w:rStyle w:val="FontStyle21"/>
                <w:i w:val="false"/>
                <w:sz w:val="20"/>
                <w:szCs w:val="20"/>
              </w:rPr>
              <w:t>осмысление, конкретизация и отработка нового способа действ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ешают задачи, используя формулы, справочные материалы, применяют знания математики для преобразования форму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Формируется адекватная самооценка на основе критериев успеш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проводят вычисления, делают вывод и оценивают собственный результа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авят перед собой задачу и ищут способы её эффективного реш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 добывать недостающую информацию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21/21</w:t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ение агрегатных состояний вещества на основании атомно-молекулярного стро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Решение частных задач - осмысление, конкретизация и отработка ЗУН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Закрепляют знания, применяют их для решения задач, контролируют результа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владевают научным подходом к решению различных задач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щут недостающую информацию, используя различные источники информаци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полняют действия по образцу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ыражать свои мысли, делать выводы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2/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ьная работа 2 «Изменение агрегатных состояний вещ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именяют знания математики при преобразовании формул, вычислении, переводе единиц измерения в С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чатся самостоятельности, ответственности, навыкам самоконтрол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бирают наиболее эффективные способы решения задач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ланируют и прогнозируют результат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чатся выражать свои мысли письменно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3/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Двигатель внутреннего сгор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объяснять процессы, происходящие в ДВС, понимают необходимость защиты окружающей среды от вредного воздействия ДВ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ценность здорового и безопасного образа жизни, интерес к экологическим проблема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и формулируют проблему, объекты и процессы с точки зрения целого и час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декватно используют речевые средства для дискуссии и аргументации своей позици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24/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инцип действия тепловой машины. Паровая турб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асширяются представления учащихся о превращении внутренней энергии в механическую энергию в соответствии с законом сохранения энерг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создавать, применять и преобразовывать знаки и символы, модели и схемы для решения учебных и познавательных задач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ют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 добывать недостающую информацию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5/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ПД теплового двигате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7"/>
                <w:b/>
                <w:b/>
                <w:iCs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находить КПД теплового двигателя, извлекать из текста информацию, данную в неявном виде, приводить пример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вигают гипотезы, предлагают способы их проверки, выводят следствия из имеющихся данны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, сличают свой способ действия с эталон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26/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ешение задач по теме «Нахождение КПД теплового двигател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ефлекс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ычислять КПД теплового двигателя по формулам, анализировать результаты, делать вывод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ют причинно-следственные связи. Классифицируют существенные характеристики объек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ят логические цепи рассуждений, устанавливают причинно-следственные связи, выполняют операции со знаками и символам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ационально планируют свою работу, добывают недостающую информацию с помощью вопросов.</w:t>
            </w:r>
          </w:p>
        </w:tc>
      </w:tr>
      <w:tr>
        <w:trPr/>
        <w:tc>
          <w:tcPr>
            <w:tcW w:w="15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21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b/>
                <w:i w:val="false"/>
                <w:sz w:val="20"/>
                <w:szCs w:val="20"/>
              </w:rPr>
              <w:t>Электрические и электромагнитные явления (31 ч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/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лектризация тел при соприкосновении. Взаимодействие заряженных тел. Два рода электрических зарядов. Электрос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объяснять механизм электризации тел трением и взаимодействие наэлектризованных тел, принцип действия электроскопа. Умеют определять наличие и знак заряда тел с помощью электроскоп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физические процессы, связи и отношения, выявляемые в процессе изучения электризации т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строить продуктивное взаимодействие со сверстниками, контролировать и корректировать действия партнёр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/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лектрическое п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электрическое взаимодействие на основании представлений об электрическом пол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представление о возможности познания мира, уважение к творцам нау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личают способ и результат своих действий с заданным эталоном, обнаруживают отклон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 добывать недостающую информацию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3/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Делимость электрического заряда. Электрон. Строение ат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дискретность электрического заряда, опираясь на результаты опытов. Описывают строение атом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целостное мировоззрение, соответствующее современному уровню развития наук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4/30</w:t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ение электрических я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электризацию тел трением, делимость электрического заряда, существование проводников и изоляторов, взаимодействие заряженных и нейтральных те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любознательности и навыков самооцен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проводят эксперимент и вычисления, делают вывод и оценивают собственный результа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строить продуктивное взаимодействие со сверстниками, контролировать и корректировать действия партнёр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5/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лектрический ток. Источники электрического тока. Электрическая цепь и ее составные ч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физическую природу электрического тока, условия его возникновения и  существования. Знают составные части электрической цеп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й мотивации к самосовершенствовани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уктурируют знания; выбирают основания и критерии для сравнения, классификации объект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и осознают то, что уже усвоено и что еще подлежит усвоению; осознают качество и уровень усво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6/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лектрический ток в металлах. Действия электрического тока. Направление электрического т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физическую природу тока в металлах, его проявления, умеют определять направление то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самостоятельность в приобретении новых знаний, использовании приобретённых знаний в практической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физические процессы, связи и отношения, выявляемые в процессе изучения действий электрического ток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и осознают то, что уже усвоено и что еще подлежит усвоению; осознают качество и уровень усво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представлять конкретное содержание и сообщать его в письменной форме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7/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ила тока. Амперметр. Измерение силы т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ычислять силу тока, пользоваться амперметром для измерения силы тока: находить цену деления, правильно подключать амперметр в цепь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интереса к изучению физи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и формулируют проблему; выдвигают и обосновывают гипотезы, предлагают способы их провер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уют познавательную цель и осуществляют действия в соответствии с н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с помощью вопросов добывать недостающую информацию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8/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4 «Сборка электрической цепи и измерение силы тока в ее различных участк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собирать электрическую цепь, проверять правильность сборки, делают измерения, формулируют вывод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интереса к самостоятельной экспериментальной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ют причинно-следственные связи, строят логические цепи рассужд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и осознают то, что уже усвоено и, что еще подлежит усвоению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9/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Решение частных задач -</w:t>
            </w:r>
            <w:r>
              <w:rPr>
                <w:rStyle w:val="FontStyle21"/>
                <w:i w:val="false"/>
                <w:sz w:val="20"/>
                <w:szCs w:val="20"/>
              </w:rPr>
              <w:t>осмысление, конкретизация и отработка нового способа действ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ычислять напряжение, переводить внесистемные единицы измерения в СИ; пользоваться вольтметром для измерения напряжения, находить цену деления, правильно подключать вольтметр в цепь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й мотивации к приобретению новых знаний и практических умений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количественные характеристики объектов, заданные слова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инимают и сохраняют познавательную цель, четко выполняют требования познавательной задач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0/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5 «Измерение напряжения на различных участках электрической цеп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собирать электрическую цепь, проверять правильность сборки, делают измерения, формулируют вывод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интереса к самостоятельной экспериментальной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Закрепляют и корректируют изученные способы действий, понятий и алгоритм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ят логические цепи рассуждений, устанавливают причинно-следствен. связи, выполняют операции со знаками и символам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1/3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лектрическое сопротивление проводников. Удельное сопротивление. Реоста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онимают природу электрического сопротивления на основе электронной теории, умеют вычислять сопротивление проводника, пользоваться таблицей удельных сопротивлен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действий, осуществляют контроль в форме сличения алгоритма действий с заданным эталон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представлять конкретное содержание и сообщать его в письменной и устной форме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2/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Закон Ома для участка цеп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ют зависимость между силой тока, напряжением на участке цепи и сопротивлением этого участ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выделяют познавательную цель, устанавливают причинно-следственные связ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здают, применяют и преобразовывают знаки и символы, модели и схемы для решения задач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ют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представлять конкретное содержание и сообщать его в письменной форме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3/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ешение задач по теме «Закон Ома. Вычисление сопротивления провод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оспроизводят приобретённые знания, навыки в конкретн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звлекают необходимую информацию из справочной литературы, выделяют объекты и процессы с точки зрения целого и час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писывают содержание совершаемых действий в целях ориентировки предметно-практической или иной деятельност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14/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6 «Регулирование силы тока реостат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собирать электрическую цепь, проверять правильность сборки, регулируют силу тока реостатом, делают измерения, формулируют вывод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практических умений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ируют и оценивают процесс и результаты деятель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уют познавательную цель и осуществляют действия в соответствии с н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писывают содержание совершаемых действий в целях ориентировки предметно-практической  деятельност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5/4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7 «Измерение сопротивления проводника при помощи амперметра и вольтмет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определять сопротивление проводника при помощи измерения в нём силы тока и напряж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практических умений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ваивают алгоритмы деятельности, анализируют полученные результат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последовательность действий, осуществляют самоконтроль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планировать сотрудничество с учителем и одноклассникам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6/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оследовательное соединение прово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ыявлять последовательно соединённые участки цепи и знают закономерности такого типа соедин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ют ценность здорового и безопасного образа жизни, усваивают правила техники безопасности при работе с электрическим токо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уют объекты, выделяя существенные и несущественные признаки; строят логические цепи рассужд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уют познавательную цель и осуществляют действия в соответствии с н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писывают содержание совершаемых действий в целях ориентировки практической или иной деятельност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7/4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араллельное соединение прово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ыявлять параллельно соединённые участки цепи и знают закономерности такого типа соедин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ют ценность здорового и безопасного образа жизни, усваивают правила техники безопасности при работе с электрическим токо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уют объекты, выделяя существенные и несущественные признаки; строят логические цепи рассужд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уют познавательную цель и осуществляют действия в соответствии с н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8/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общающий урок по теме «Сила тока, напряжение и сопротивление провод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использовать приобретённые знания для расчёта электрических цепе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коммуникативная компетентность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оздавать, применять и преобразовывать модели и схемы для решения учебных и познавательных задач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ыявить проблему, сотрудничают в поиске и сборе информации для её разрешения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9/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ьная работа 3 по теме «Сила тока, напряжение и сопротивление провод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истематизируют знания, полученные при изучении темы «Сила тока, напряжение и сопротивление проводни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навыков самоконтроля и самоанализ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уют условия и требования задачи, создают алгоритмы деятельности, выполняют операции со знаками и символа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ют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уществляют контроль и самоконтроль понятий и алгоритмов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0/4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абота и мощность электрического тока. Единицы работы электрического тока, применяемые на прак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ычислять работу и мощность электрического тока, снимать показания счётчика и рассчитывать потребляемую энергию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емление к самостоятельному приобретению зна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и формулируют проблему, устанавливают причинно-следственные связ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последовательность действий, сравнивают результаты с эталон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строить продуктивное взаимодействие со сверстниками, контролировать и оценивать действия партнёр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1/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8 «Измерение мощности и работы тока в электрической ламп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определять мощность  и работу  электрического тока, используя амперметр, вольтметр и час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Формирование бережного отношения к школьному оборудованию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проводят эксперимент и вычисления, делают вывод и оценивают собственный результа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чатся действовать с учетом позиции другого и согласовывать свои действия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2/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гревание проводников электрическим током. Закон Джоуля-Ленца. Лампа накаливания. Электрические нагревательные приборы. Короткое замыкание. Предохранит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рассчитывать количество теплоты, выделяемое проводником с током, знают устройство лампы накаливания, продолжают знакомиться с техникой безопасности при работе с электрическим токо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умение видеть физические явления и законы в технических решени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ют причинно-следственные связи, строят логические цепи рассужд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ставить цели и прогнозировать пути их реш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частвуют в коллективном обсуждении проблемы, находят общее решение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3/4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денса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Знакомятся с устройством конденсатора, умеют объяснять принцип его действия и область примен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умение видеть физические явления и законы в технических решени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и осознают то, что уже усвоено в курсе физики и что ещё подлежит усвоению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4/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применять теоретические знания о работе и мощности электрического тока на практи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ются навыки рефлексии, оценки работы одноклассников и самооцен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строят логическую цепь рассуждений, делают вывод и оценивают собственный результа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последовательность действий, сравнивают результаты с эталон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строить продуктивное взаимодействие со сверстниками, контролировать и оценивать действия партнёр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5/5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ьная работа 4 «Работа и мощность электрического тока. Закон Джоуля-Ленц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истематизируют знания, полученные при изучении темы «Работа и мощность электрического тока. Закон Джоуля-Ленц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интереса к изучению физи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уют условия задачи, выбирают наиболее эффективные методы решения, применяют полученные зна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ют качество и уровень усвоения материал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представлять конкретное содержание и сообщать его в письменной форме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6/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Магнитное поле то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 связь между электрическим током и магнитным полем, находят взаимосвязь явлений и их причинную обусловленность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ационально планируют свою работу, добывают недостающую информацию с помощью вопросов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Выделяют и формулируют познавательную цель, строят логические цепи рассужд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носят коррективы и дополнения в способ своих действий в случае расхождения эталона, реального действия и его продукт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оявляют готовность оказывать помощь и эмоциональную поддержку партнер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7/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лектромагниты и их приме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знают устройство и принцип работы электромагнита и область их применения в технических устройства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емление к самостоятельному приобретению знаний.</w:t>
            </w:r>
            <w:r>
              <w:rPr/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Оценивают</w:t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достигнутый</w:t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езультат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представлять конкретное содержание и сообщать его в письменной форме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8/5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9 «Сборка электромагнита и испытание его действ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изготовить электромагнит и  продемонстрировать его свой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видеть явления природы в технических решени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уется рефлексия способов и условий действ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авят учебную задачу на основе соотнесения того, что уже усвоено, и того, что еще неизвестно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с помощью вопросов добывать недостающую информацию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9/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остоянные магниты. Магнитное поле постоянных магнитов. Магнитное поле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Знают виды постоянных магнитов и могут экспериментально обнаруживать магнитное поле постоянных магнит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заменять термины определениями, устанавливают причинно-следственные связ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с помощью вопросов добывать недостающую информацию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30/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Решение частных задач, осмысление, конкретизация и отработка ЗУН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ют, как действует магнитное поле на проводник с током, принцип действия и область применения электродвигателе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и осознают то, что уже усвоено и что еще подлежит усвоению; осознают качество и уровень усво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чат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31/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10 «Изучение электрического двигателя постоянного тока (на модели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оспроизводить знания и навыки в конкретн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интереса к изучению физи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объекты и процессы с точки зрения целого и час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мениваются знаниями с другими членами группы для принятия эффективных совместных решений.</w:t>
            </w:r>
          </w:p>
        </w:tc>
      </w:tr>
      <w:tr>
        <w:trPr/>
        <w:tc>
          <w:tcPr>
            <w:tcW w:w="15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21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b/>
                <w:i w:val="false"/>
                <w:sz w:val="20"/>
                <w:szCs w:val="20"/>
              </w:rPr>
              <w:t>Световые явления (11 ч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/5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сточники света. Распространение с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иобретают первоначальные знания о природе света, объясняют причины солнечных и лунных затмен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определяют последовательность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/5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тражение света. Закон отражения с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работать с текстом учебника, обобщать и делать выводы о законах отражения свет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видеть признаки явлений природы в технических решени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Выдвигают и обосновывают гипотезы, предлагают способы их провер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последовательность действий, сравнивают результаты с эталон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строить продуктивное взаимодействие со сверстниками, контролировать и оценивать действия партнёр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3/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лоское зеркало. Изображение в плоском зерк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применять законы отражения света для построения изображений в плоском зеркал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видеть применение физических законов в технических решени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улируют проблему, находят пути её реш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4/6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еломление света. Закон преломления с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сформулировать закон преломления света, приводят примеры его проявления в природ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познавательного интерес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выводить следствия из имеющихся в условии задачи данны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улируют познавательную цель и строят действия в соответствии с н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писывают содержание совершаемых действий в целях ориентировки предметно-практической или иной деятельност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5/6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Линзы. Оптическая сила лин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объяснить свойства линз на основе закона преломления света, различают виды линз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видеть применение физических законов в технических решени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вигают и обосновывают гипотезы, предлагают способы их провер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определять понятия, строить умозаключения и делать вывод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слушать, вступать в диалог, участвуют в коллективном обсуждении проблемы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6/6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зображения, даваемые линз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применять на практике знания о свойствах линз для нахождения изображений графическим методо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видеть применение физических законов в технических решени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инимают и сохраняют познавательную цель при выполнении учебных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частвуют в коллективном обсуждении проблемы, находят общее решение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7/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11 «Получение изображения при помощи линз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получать различные типы изображений при помощи собирающей линзы, описывают свойства изображен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бережного отношения к школьному оборудованию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проводят эксперимент и вычисления, делают вывод и оценивают собственный результа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ют план и последовательность действий, сравнивают результаты с эталон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аботают в группе, устанавливают рабочие отношения, учатся эффективно сотрудничать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8/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Глаз и зрение. Близорукость и дальнозоркость. 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описывать свойства глаза как оптической системы, знают дефекты зрения и способы их коррекц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количественные характеристики объектов, заданные слова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инимают и сохраняют познавательную цель при выполнении учебных действ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9/6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 xml:space="preserve">Решение частных задач – </w:t>
            </w:r>
            <w:r>
              <w:rPr>
                <w:rStyle w:val="FontStyle21"/>
                <w:i w:val="false"/>
                <w:sz w:val="20"/>
                <w:szCs w:val="20"/>
              </w:rPr>
              <w:t>осмысление, конкретизация и отработка ЗУН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являют наличие пробелов в знаниях, определяют причины ошибок и затруднений и устраняют и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навыков самоконтроля и самоанализ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ят логические цепи рассуждений; устанавливают причинно-следственные связ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авят учебную задачу на основе соотнесения того, что уже известно, и того, что еще неизвестно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декватно используют речевые средства для дискуссии и аргументации своей позиции.</w:t>
            </w:r>
          </w:p>
        </w:tc>
      </w:tr>
      <w:tr>
        <w:trPr>
          <w:trHeight w:val="51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0/6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ьная работа 5 «Итоговая контрольная рабо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азвивающего контро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именяют полученные знания к решению задач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й мотивации к самоусовершенствованию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ют и осознают то, что уже усвоено и что еще подлежит усвоению; осознают качество и уровень усво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уществляют самоконтроль понятий и алгоритмов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1/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 ошибок, допущенных в итоговой контрольной раб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Демонстрируют умение решать задачи по теме «Работа и мощность. Энергия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ценивают достигнутый результат, осознают качество и уровень усво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писывают содержание совершаемых действи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ntStyle2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426" w:right="70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Century Schoolbook" w:hAnsi="Century Schoolbook" w:eastAsia="Century Schoolbook" w:cs="Century Schoolbook"/>
      <w:sz w:val="20"/>
      <w:szCs w:val="20"/>
    </w:rPr>
  </w:style>
  <w:style w:type="character" w:styleId="FontStyle14">
    <w:name w:val="Font Style14"/>
    <w:qFormat/>
    <w:rPr>
      <w:rFonts w:ascii="Tahoma" w:hAnsi="Tahoma" w:eastAsia="Tahoma" w:cs="Tahoma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Century Schoolbook" w:hAnsi="Century Schoolbook" w:eastAsia="Century Schoolbook" w:cs="Century Schoolbook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-2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w w:val="250"/>
      <w:sz w:val="8"/>
      <w:szCs w:val="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10"/>
      <w:szCs w:val="1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42">
    <w:name w:val="Font Style42"/>
    <w:qFormat/>
    <w:rPr>
      <w:rFonts w:ascii="Book Antiqua" w:hAnsi="Book Antiqua" w:cs="Book Antiqua"/>
      <w:b/>
      <w:bCs/>
      <w:i/>
      <w:iCs/>
      <w:sz w:val="12"/>
      <w:szCs w:val="12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96"/>
      <w:szCs w:val="96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2"/>
      <w:szCs w:val="1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next w:val="Normal"/>
    <w:qFormat/>
    <w:pPr>
      <w:widowControl w:val="false"/>
      <w:suppressAutoHyphens w:val="true"/>
      <w:autoSpaceDE w:val="false"/>
      <w:spacing w:lineRule="exact" w:line="240" w:before="0" w:after="0"/>
      <w:jc w:val="center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  <w:autoSpaceDE w:val="false"/>
      <w:spacing w:lineRule="exact" w:line="252" w:before="0" w:after="0"/>
      <w:jc w:val="both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  <w:ind w:firstLine="160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55" w:before="0" w:after="0"/>
      <w:ind w:firstLine="1483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8:56:00Z</dcterms:created>
  <dc:creator>Eduard</dc:creator>
  <dc:description/>
  <cp:keywords/>
  <dc:language>en-US</dc:language>
  <cp:lastModifiedBy>Edward</cp:lastModifiedBy>
  <dcterms:modified xsi:type="dcterms:W3CDTF">2017-08-27T19:10:00Z</dcterms:modified>
  <cp:revision>141</cp:revision>
  <dc:subject/>
  <dc:title/>
</cp:coreProperties>
</file>