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rPr>
          <w:rStyle w:val="FontStyle20"/>
          <w:sz w:val="20"/>
          <w:szCs w:val="20"/>
        </w:rPr>
      </w:pPr>
      <w:r>
        <w:rPr>
          <w:rStyle w:val="FontStyle20"/>
          <w:sz w:val="20"/>
          <w:szCs w:val="20"/>
        </w:rPr>
        <w:t>КАЛЕНДАРНО-ТЕМАТИЧЕСКОЕ ПЛАНИРОВАНИЕ по физике 9 класс</w:t>
      </w:r>
    </w:p>
    <w:p>
      <w:pPr>
        <w:pStyle w:val="Style21"/>
        <w:widowControl/>
        <w:rPr>
          <w:rStyle w:val="FontStyle20"/>
          <w:b w:val="false"/>
          <w:b w:val="false"/>
          <w:sz w:val="20"/>
          <w:szCs w:val="20"/>
        </w:rPr>
      </w:pPr>
      <w:r>
        <w:rPr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51"/>
        <w:gridCol w:w="1843"/>
        <w:gridCol w:w="1275"/>
        <w:gridCol w:w="2977"/>
        <w:gridCol w:w="2552"/>
        <w:gridCol w:w="1984"/>
        <w:gridCol w:w="1843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№ </w:t>
            </w:r>
            <w:r>
              <w:rPr>
                <w:rStyle w:val="FontStyle21"/>
                <w:i w:val="false"/>
                <w:sz w:val="20"/>
                <w:szCs w:val="20"/>
              </w:rPr>
              <w:t>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Тема уро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Тип урока</w:t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FontStyle21"/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редметны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Личностные УУД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Метапредметны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rPr>
                <w:rStyle w:val="FontStyle21"/>
                <w:rFonts w:eastAsia="Times New Roman"/>
                <w:i w:val="false"/>
                <w:i w:val="false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регулятив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коммуникативные УУ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2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3"/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2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3"/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2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3"/>
                <w:b w:val="false"/>
                <w:i w:val="false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2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3"/>
                <w:b w:val="false"/>
                <w:i w:val="false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2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3"/>
                <w:b w:val="false"/>
                <w:i w:val="false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2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3"/>
                <w:b w:val="false"/>
                <w:i w:val="false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2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3"/>
                <w:b w:val="false"/>
                <w:i w:val="false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2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3"/>
                <w:b w:val="false"/>
                <w:i w:val="false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2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3"/>
                <w:b w:val="false"/>
                <w:i w:val="false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>
                <w:rStyle w:val="FontStyle20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 xml:space="preserve">Законы взаимодействия и движения тел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20"/>
                <w:sz w:val="20"/>
                <w:szCs w:val="20"/>
              </w:rPr>
              <w:t>(24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Материальная точка. Система отсчё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объяснять значение понятий: поступательное движение, материальная точка; формулировать основную задачу механики; определять целесообразность выбора системы отсчёта в каждом отдельном случа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мотивации учебной деятельности и учебно-познавательного интереса, самооценки на основе критерия успеш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устанавливать причинно-следственные связи, строить логическую цепь рассуж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озитивно относиться к процессу общения; уметь задавать вопросы, строить понятные высказывания, обосновывать и доказывать свою точку зр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еремещ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Уметь определять координату движущегося тела, зная его начальную координату и совершённое им за данный промежуток времени перемещение; различать понятия перемещение и пройденный путь. </w:t>
            </w:r>
            <w:r>
              <w:rPr>
                <w:rStyle w:val="FontStyle21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чебно-познавательного  интереса, приобретение опыта применения научных методов позн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Уметь самостоятельно создавать алгоритм действий, делать выводы, выстраивать логическую цепь рассуждений, анализировать, сравнивать, обобща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пределять последовательность промежуточных целей с учетом конечного результата, составлять план и определять последовательность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Развивать навыки конструктивного общения, взаимопонимания, формулировать и аргументировать своё мне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3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екторы. Их модули и проекции на выбранную ос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 Решение конкретно-практи ческих зада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производить действия над векторами – сложение и вычитание, определять модули векторов и их проекции на выбранные ос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 и мотивации к самостоятель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преобразовывать знаки в символы для решения учебных 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рогнозировать результат своих действий, осуществлять коррекцию и контроль результа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ладеть вербальными и невербальными средствами общения, участвовать в коллективном обсуждении пробл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4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пределение координаты движущегося те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записывать уравнение для определения координаты движущегося тела в векторной и скалярной форме, использовать его для решения зада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коммуникативной компетенции в сотрудничестве со сверстниками и учителем.</w:t>
            </w:r>
          </w:p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своить алгоритм деятельности, уметь анализировать полученные результ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ть план действий, корректировать способы действий в зависимости от полученного результ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обосновывать и доказывать свою точку зрения, планировать общие способы работ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еремещение при прямолинейном равномерном движ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записывать формулы для нахождения проекции и модуля вектора перемещения тела, находить перемещение как площадь под графиком скор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стойчивого познавательного интереса к изучению наук о природ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выражать смысл ситуации различными средствами (графики, символы, схемы, знак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ть и осознавать то, что уже усвоено, и то, что еще подлежит усвое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 достаточной полнотой и точностью выражать свои мысли, добывать недостающую информацию с помощью вопрос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6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ходной контрол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рефлексии и развивающего контроля</w:t>
            </w:r>
            <w:r>
              <w:rPr>
                <w:rStyle w:val="FontStyle21"/>
                <w:b/>
                <w:i w:val="false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применять приобретённые ранее знания в конкрет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строить логические цепи рассуждений, устанавливать причинно-следственные связи, выполнять операции со знаками и симво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ознавать себя как движущую силу своего научения, составлять план решения задач, находить и исправлять свои оши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 достаточной полнотой и точностью выражать письменно свои мысл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7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рямолинейное равноускоренное движение. Ускор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онимать физический смысл понятий мгновенная скорость и ускорения; уметь записывать формулу ускорения в векторном виде и в виде проекций на выбранную ось, применять эти формулы для решения зада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адекватной самооценки на основе критериев успеш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применять и преобразовывать знаки и символы для решения учебных задач, находить и применяют необходимые справочные данн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полнять действия по образцу, анализировать и проводить коррекцию полученного результ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частвовать в коллективном обсуждении полученных результатов, строить продуктивное взаимодействие со сверстник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8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корость прямолинейного равноускоренного движения. График скор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записывать формулу скорости в векторном виде и в виде проекций на выбранную ось, применять эти формулы для решения задач; читать и строить графики зависимости скорости от време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риобретение знаний об основах безопасности и здоровьесберегающих технолог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Контролировать и оценивать результат своей деятельности, формулировать выводы, адекватные полученным результат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ть план и последовательность действий, сличать свой способ действий с этало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уществлять продуктивное сотрудничество, контролировать и оценивать действия партнёра, выражать свои мысли с достаточной точность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9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еремещение тела при прямолинейном равноускоренном движ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решать расчётные задачи с применением изученных форму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представлений о простейшей форме движения матер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Уметь применять и преобразовывать знаки и символы для решения учебных задач, выделять существенные характеристики объе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ознавать качество и уровень усвоения, оценивать достигнутый результ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в письменном виде с достаточной полнотой и точностью выражать свои мысл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0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Перемещение тела при прямолинейном равноускоренном движении без начальной скор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Делать вывод о характере движения тела, вычислять модуль вектора перемещения за </w:t>
            </w:r>
            <w:r>
              <w:rPr>
                <w:rStyle w:val="FontStyle21"/>
                <w:i w:val="false"/>
                <w:sz w:val="20"/>
                <w:szCs w:val="20"/>
                <w:lang w:val="en-US"/>
              </w:rPr>
              <w:t>n</w:t>
            </w:r>
            <w:r>
              <w:rPr>
                <w:rStyle w:val="FontStyle21"/>
                <w:i w:val="false"/>
                <w:sz w:val="20"/>
                <w:szCs w:val="20"/>
              </w:rPr>
              <w:t xml:space="preserve">-ю секунду от начала движе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представлений о простейшей форме движения матер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Контролировать и оценивать результат своей деятельности, формулировать выводы, адекватные полученным результат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ть и осознавать то, что уже усвоено, и то, что еще подлежит усвое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уществлять продуктивное сотрудничество, контролировать и оценивать действия партнёра, выражать свои мысли с достаточной точность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1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ронтальная лабораторная работа №1 «Исследование</w:t>
            </w:r>
            <w:r>
              <w:rPr/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равноускоренного движения без начальной скорост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рефлексии и развивающего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определять промежуток времени от начала равноускоренного движения шарика до его остановки, определять ускорение шарика и его мгновенную скорость, представлять результаты в виде таблиц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самостоятельности в приобретении новых знаний и практических ум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ледовать алгоритму деятельности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меть </w:t>
            </w:r>
            <w:r>
              <w:rPr>
                <w:rStyle w:val="FontStyle21"/>
                <w:i w:val="false"/>
                <w:sz w:val="20"/>
                <w:szCs w:val="20"/>
              </w:rPr>
              <w:t>пользоваться справочными материа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ть план и последовательность действий, сличать свой способ действий с этало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роить продуктивное взаимодействие со сверстниками и учител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2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тносительность дви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2"/>
                <w:b w:val="false"/>
                <w:sz w:val="20"/>
                <w:szCs w:val="20"/>
              </w:rPr>
              <w:t xml:space="preserve">Решение частных задач – </w:t>
            </w:r>
            <w:r>
              <w:rPr>
                <w:rStyle w:val="FontStyle21"/>
                <w:i w:val="false"/>
                <w:sz w:val="20"/>
                <w:szCs w:val="20"/>
              </w:rPr>
              <w:t>осмысление, конкретиза ция и отработка нового способа дей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описывать движение в разных системах отсчёта, сравнивать пути, перемещения, скорости тела в указанных системах отсчёта, приводить примеры, поясняющие относительность движ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е формулирование познавательной цели, использование приобретённых знаний в повседневной жиз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ть формальную структуру задачи, выражать структуру задачи разными средствами, уметь выбирать стратегии решения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составлять план и определять последовательность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станавливать рабочие отношения, учиться эффективно сотрудничать и способствовать продуктивной коопер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3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Инерциальные системы отсчёта. Первый закон Ньюто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приводить примеры проявления инерции; решать качественные задачи на применение первого закона Ньюто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владение продуктивными методами учебно – познаватель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ставить учебную задачу, составлять план действий, осуществлять самоконтро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роить продуктивное взаимодействие со сверстниками и учител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14/14</w:t>
            </w:r>
          </w:p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торой закон Ньюто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записывать 2-й закон Ньютона в виде формулы; решать расчётные и качественные задачи на применение этого зако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Самостоятельно выделять познавательную цель</w:t>
            </w:r>
            <w:r>
              <w:rPr/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 xml:space="preserve">устанавливать причинно-следственные связ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Ставить учебную задачу, составлять план действий, осуществлять контро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Вступать в диалог, участвовать в коллективном обсуждении пробле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5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Третий закон Ньют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Решение общей учебной задачи -</w:t>
            </w:r>
            <w:r>
              <w:rPr>
                <w:rStyle w:val="FontStyle21"/>
                <w:i w:val="false"/>
                <w:sz w:val="20"/>
                <w:szCs w:val="20"/>
              </w:rPr>
              <w:t>поиск и открытие нового способа действ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наблюдать, описывать и объяснять опыты, иллюстрирующие справедливость 3-го закона Ньютона, решать расчётные и качественные задачи на применение этого зако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ть и формулировать проблему, выполнять операции со знаками и симво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ть план и определять последовательность действий, корректировать изученные способы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ланировать учебное сотрудничество с учителем и одноклассниками, работать в паре, корректировать и оценивать действия партнё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6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вободное падение т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наблюдать падение тел, делать вывод о движении тел с одинаковым ускорением при действии на них только силы тяже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роить логические цепи рассуждений, устанавливать причинно-следственные связи, выполнять операции со знаками и симво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ть план и определять последовательность действий, сличать свой способ действия с этало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Уметь (или развивать способность) брать на себя инициативу в организации совместного дейс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7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Движение тела, брошенного вертикально вверх. Невесомость. Фронтальная лабораторная работа №2 «Измерение ускорения свободного падения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рефлексии и развивающего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наблюдать опыты, свидетельствующие о состоянии невесомости, делать выводы об условиях, при которых тела находятся в состоянии невесомости; измерять ускорение свободного па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мения проводить эксперименты, делать измерения, переводить  измеренные величины в единицы С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Самостоятельно создавать алгоритмы деятельности при решении учебных пробле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ть план и определять последовательность действий,</w:t>
            </w:r>
            <w:r>
              <w:rPr/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корректировать изученные способы действий, формулировать выводы, адекватные полученным результат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станавливать рабочие отношения, учиться эффективно сотрудничать и способствовать продуктивной коопер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8/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Закон всемирного тяготения и условия его применим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записывать закон всемирного тяготения в виде уравнения, применять его для решения зада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Формирование способности к структурированию и систематизации изучаемого предметного содержа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ировать объекты, выделяя существенные и несущественные призна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ознавать себя как движущую силу своего научения, составлять план решения задач, находить и исправлять свои оши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Обмениваться знаниями с другими членами группы, добывать недостающую информацию из учебника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9/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скорение свободного падения на Земле и других небесных тел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2"/>
                <w:b w:val="false"/>
                <w:sz w:val="20"/>
                <w:szCs w:val="20"/>
              </w:rPr>
              <w:t xml:space="preserve">Решение частных задач – </w:t>
            </w:r>
            <w:r>
              <w:rPr>
                <w:rStyle w:val="FontStyle21"/>
                <w:i w:val="false"/>
                <w:sz w:val="20"/>
                <w:szCs w:val="20"/>
              </w:rPr>
              <w:t>осмыслениеконкретизация и отработка нового способа дей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объяснять зависимость ускорения свободного падения от высоты над землёй, от физических параметров других небесных т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владение интеллектуальными действиями ознакомления с учебным материалом, понимания и применения его для решения конкретных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ировать условия и требования задачи, создавать алгоритмы деятельности, выполнять операции со знаками и симво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ть план и определять последовательность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(или развивать способность) брать на себя инициативу в организации совместного действия, координировать разные точки зрения для достижения общей цел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20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рямолинейное и криволинейное движение. Движение тела по окружности с постоянной по модулю скорость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называть условия, при которых тела движутся прямолинейно и криволинейно, вычислять модуль центростремительного ускорения по форму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роить логические цепи рассуждений, устанавливать причинно-следственные связи, выполнять операции со знаками и симво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авить перед собой задачу и находить способы её эффективного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Вступать в диалог, участвовать в коллективном обсуждении проблемы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21/21</w:t>
            </w:r>
          </w:p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Решение частных задач - осмысление,конкретизация и отработка ЗУ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Закрепить знания, применять их для решения задач, контролировать результат.</w:t>
            </w:r>
            <w:r>
              <w:rPr/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Применять знания математики при преобразовании формул, вычислен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владение научным подходом к решению различных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Искать недостающую информацию, используя различные источники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ть план и определять последовательность действий, корректировать изученные способы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Устанавливать рабочие отношения, учиться эффективно сотрудничать и способствовать продуктивной коопер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22/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Импульс тела. Закон сохранения импуль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давать определение импульса, объяснять, какая система является замкнутой, записывать закон сохранения импульс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выбирать наиболее эффективные способы решения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ланировать и прогнозировать результ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выражать свои мысли с достаточной полнотой, рационально планировать свою работу в групп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23/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Реактивное движение. Ракеты. Вывод закона сохранения механической энерг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объяснять принцип полёта ракеты, решать расчётные и качественные задачи на применение закона сохранения энерг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понимания ценности здорового и безопасного образа жизни, интереса к экологическим проблем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выделять и формулировать проблему, объекты и процессы с точки зрения целого и ча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формулировать познавательную цель и строить действия в соответствии с н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адекватно использовать речевые средства для дискуссии и аргументации своей пози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24/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Контрольная работа №1 по теме «Законы взаимодействия и движения тел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развивающего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применять приобретённые знания, навыки в конкрет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самостоятельности, ответственности, навыков самоконтро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применять и преобразовывать знаки и символы, модели и схемы для решения учебных и познаватель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труд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(или развивать способность)  добывать недостающую информацию.</w:t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1"/>
                <w:b/>
                <w:i w:val="false"/>
                <w:sz w:val="20"/>
                <w:szCs w:val="20"/>
              </w:rPr>
              <w:t>Механические колебания и волны. Звук (12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Колебательное движение. Свободные колеб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определять колебательное движение по его признакам, приводить примеры колебаний, описывать динамику свободных колебаний пружинного и математического маятни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коммуникативной компетенции в сотрудничестве со одноклассниками, приобретение опыта применения научных методов позн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Извлекать информацию из прочитанного текста, самостоятельно планировать алгоритм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труд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взаимодействовать с партнерами по совместной деятельности, добывать недостающую информацию с помощью вопрос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2/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еличины, характеризующие колебательное движ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называть</w:t>
            </w:r>
            <w:r>
              <w:rPr/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величины, характеризующие колебательное движение, знать формулы их взаимосвяз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стойчивой мотивации к обучению, овладение научным подходом к решению различных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станавливать причинно-следственные связи. Классифицировать существенные характеристики объе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роить логические цепи рассуждений, устанавливать причинно-следственные связи, выполнять операции со знаками и символ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роить продуктивное взаимодействие с одноклассниками и учител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3/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ронтальная лабораторная работа №3 «Исследование зависимости периода и частоты свободных колебаний нитяного маятника от его дл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проводить необходимые измерения, заносить результаты измерений в таблицу, рассчитывать значения частоты колебаний по формуле, делать вывод о зависимости периода и частоты свободных колебаний нитяного маятника от его дли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коммуникативной компетенции в сотрудничестве со одноклассниками, приобретение опыта применения научных методов позн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Контролировать и оценивать процесс и результаты деятельности, формулировать выводы, адекватные полученным результат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ть план и определять последовательность действий, сравнивать полученный результат с эталоном, анализировать возможные откло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строить продуктивное взаимодействие со сверстниками, контролировать и корректировать действия партнё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4/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Затухающие колебания. Вынужденные колебания.</w:t>
            </w:r>
            <w:r>
              <w:rPr/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Резонан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объяснять причину затухания свободных колебаний, называть условие существования незатухающих колебаний,</w:t>
            </w:r>
            <w:r>
              <w:rPr/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объяснять сущность и причину резонанс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являть существенные характеристики объекта и к</w:t>
            </w:r>
            <w:r>
              <w:rPr>
                <w:sz w:val="20"/>
                <w:szCs w:val="20"/>
              </w:rPr>
              <w:t>лассифицировать их.</w:t>
            </w:r>
            <w:r>
              <w:rPr/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 xml:space="preserve">Извлекать информацию из прочитанного текст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(или развивать способность)  добывать недостающую информаци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5/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ромежуточный контрол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рефлексии и развивающего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применять приобретённые знания, навыки в конкрет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самостоятельности, ответственности, навыков самоконтро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применять и преобразовывать знаки и символы, модели и схемы для решения учебных и познаватель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труд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в письменном виде с достаточной полнотой и точностью выражать свои мысл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6/30</w:t>
            </w:r>
          </w:p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Распространение колебаний в среде. Вол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различать поперечные и продольные волны, описывать механизм образования волн, называть физические величины, характеризующие вол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представлений о возможности познания ми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проводить эксперимент и вычисления, делать вывод и оценивать собственный результ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ть план и определять последовательность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строить продуктивное взаимодействие со сверстниками, контролировать и корректировать действия партнё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7/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Длина волны. Скорость распространения вол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давать определения величинам, характеризующим волновое движение, применять изученные формулы при решении зада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структурировать знания; выбирать основания и критерии для сравнения, классификации объе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ть и осознавать то, что уже усвоено и что еще подлежит усвоению; осознавать качество и уровень усво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общаться и взаимодействовать с партнерами по совместной деятельности или обмену информаци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8/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Источники звука. Звуковые колеб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называть диапазон частот звуковых волн, приводить примеры источников звука; знать, что звук является продольной волн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самостоятельности в приобретении новых знаний, использовании приобретённых знаний в практическ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ять физические процессы, связи и отношения, выявляемые в процессе изучения звуковых колебаний и источников зву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ть и осознавать то, что уже усвоено и что еще подлежит усвоению; осознавать качество и уровень усво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являть проблему, инициативно сотрудничать в поиске информации для её разреш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9/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сота, тембр и громкость зву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на основании увиденных опытов выдвигать гипотезы относительно зависимости высоты звука от частоты, а громкости от амплитуды колебаний источника зву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стойчивого интереса к изучению физ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выделять и формулировать проблему; выдвигать и обосновывать гипотезы, предлагать способы их провер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формулировать познавательную цель и осуществлять действия в соответствии с н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(или развивать способность) с помощью вопросов добывать недостающую информаци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0/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Распространение звука. Звуковые вол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выдвигать гипотезы о зависимости скорости звука от свойств среды и от её температур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стойчивого интереса к самостоятельной эксперименталь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станавливать причинно-следственные связи, строить логические цепи рассуж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ть и осознавать то, что уже усвоено и, что еще подлежит усвое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1/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тражение звука. Звуковой резонан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объяснять эхо и наблюдаемый опыт по возбуждению колебаний одного камертона звуком, испускаемым другим камертон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стойчивой мотивации к приобретению новых знаний и практических ум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Извлекать информацию из прочитанного текста, решать задачи, анализировать полученные результ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ть и осознавать то, что уже усвоено и что еще подлежит усвоению; осознавать качество и уровень усво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12/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Контрольная работа №2 по теме «Механические колебания и волны. Звук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рефлексии и развивающего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применять приобретённые знания, навыки в конкрет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самостоятельности, ответственности, навыков самоконтро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применять и преобразовывать знаки и символы, модели и схемы для решения учебных и познаватель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роить логические цепи рассуждений, выполнять операции со знаками и символ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в письменном виде с достаточной полнотой и точностью выражать свои мысли.</w:t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1"/>
                <w:b/>
                <w:i w:val="false"/>
                <w:sz w:val="20"/>
                <w:szCs w:val="20"/>
              </w:rPr>
              <w:t>Электромагнитное поле  (16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/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Магнитное по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объяснять существование магнитного поля и формулировать его свой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выражать смысл ситуации различными средствами (рисунки, символы, схемы, знак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ть план действий, осуществлять контроль в форме сличения алгоритма действий с заданным этало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представлять конкретное содержание и сообщать его в письменной и устной фор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2/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правление тока и направление его магнитных ли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формулировать правило правой руки для соленоида, правило буравчика, применять их для определения направления электрического тока и магнитных ли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ировать и синтезировать знания, строить логическую цепь рассуждений, выдвигать и обосновывать гипотезы, приводить приме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труд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3/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наружение магнитного поля по его действию на электрический ток. Правило левой ру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определять направление силы, действующей на электрический заряд, движущийся в магнитном п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ировать и синтезировать знания, строить логическую цепь рассуждений, выдвигать и обосновывать гипотезы, приводить приме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ть и осознавать то, что уже усвоено и что еще подлежит усвоению; осознавать качество и уровень усво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4/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Индукция магнитного поля. Магнитный пот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записывать формулы, характеризующие модуль вектора магнитной индукции и магнитный поток, применять их для решения зада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ировать и синтезировать знания, строить логическую цепь рассуждений, выдвигать и обосновывать гипотезы, приводить приме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формулировать познавательную цель и осуществлять действия в соответствии с н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5/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ронтальная лабораторная работа №4 «Изучение явления электромагнитной индук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рефлексии и развивающего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проводить эксперимент по изучению явления электромагнитной индукции, анализировать результаты экспериментов и делать выво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Формирование практических умений и </w:t>
            </w:r>
            <w:r>
              <w:rPr>
                <w:sz w:val="20"/>
                <w:szCs w:val="20"/>
              </w:rPr>
              <w:t>бережного отношения к школьному оборудов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Контролировать и оценивать процесс и результаты деятельности, формулировать выводы, адекватные полученным результат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ть и осознавать то, что уже усвоено и что еще подлежит усвоению; осознавать качество и уровень усво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станавливать рабочие отношения, учиться эффективно сотрудничать и способствовать продуктивной коопер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6/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правление индукционного тока. Правило Ленц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ять взаимодействие алюминиевых колец с магнитом; формулировать правило Ленца; определять направление индукционного то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ировать объекты, выделяя существенные и несущественные признаки; строить логические цепи рассуж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формулируют познавательную цель и осуществляют действия в соответствии с н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являть проблему, инициативно сотрудничать в поиске информации для её разреш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7/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Явление самоиндук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объяснять физическую сущность явления самоиндук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стойчивого познавательного интереса к изучению наук о природ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ировать и синтезировать знания, строить логическую цепь рассуждений, выдвигать и обосновывать гипотезы, приводить приме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ть и осознавать то, что уже усвоено и что еще подлежит усвоению; осознавать качество и уровень усво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8/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олучение и передача переменного электрического тока. Трансформато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Уметь объяснять устройство и принцип действия генератора переменного тока; называть способы уменьшения потерь электроэнергии при передаче её на большие расстояния, рассказывать об устройстве и принципе действия трансформатор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мения видеть физические явления и законы в технических устройств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ировать и синтезировать знания, выявлять причинно-следственные связи, строить логическую цепь рассуждений, выдвигать и обосновывать гипотезы, приводить приме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формулировать познавательную цель и строить действия в соответствии с н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выявить проблему, сотрудничать в поиске и сборе информации для её разреш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9/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Электромагнитное поле. Электромагнитные вол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находить сходство и различие между вихревым электрическим и электростатическим полем. Давать определение понятиям электромагнитное поле и электромагнитные вол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Уметь выделять существенные характеристики объекта и классифицировать их, создавать модели и схемы для решения учебных и познаватель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труд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0/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Колебательный контур. Получение электромагнитных колеба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ять получение свободных электромагнитных колебаний в колебательном контуре, знать формулу Томсона и применять её для решения зада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ремление к самостоятельному приобретению зн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выделять и формулировать проблему, устанавливать причинно-следственные связ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составлять план и последовательность действий, сравнивать результаты с этало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строить продуктивное взаимодействие со сверстниками, контролировать и оценивать действия партнё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1/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Принципы радиосвязи и телеви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рассказывать о</w:t>
            </w:r>
            <w:r>
              <w:rPr/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принципах радиосвязи и телеви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Формирование  умения видеть физические явления и законы в технических реше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формулировать проблему, выдвигать гипотезу, анализировать и оценивать полученные результ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составлять план и определять последовательность действий, корректировать полученный результ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действовать с учетом позиции другого и согласовывать свои действ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2/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Электромагнитная природа све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называть различные диапазоны электромагнитных волн, характеризовать волны видимого диапазо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, осознание ценности здорового образа жиз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устанавливать причинно-следственные связи, строить логические цепи рассуж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ставить цели и прогнозировать пути их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частвовать в коллективном обсуждении проблемы, находить общее реше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3/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реломление света. Дисперсия света. Цвета т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наблюдать и описывать явление преломления света, объяснять суть и давать определение явлению дисперсии света, объяснять цвета т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мение видеть физические явления и законы в технических реше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ировать и синтезировать знания, выявлять причинно-следственные связи, строить логическую цепь рассуждений, выдвигать и обосновывать гипотезы, приводить приме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выделять и осознавать то, что уже усвоено в курсе физики и что ещё подлежит усвое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строить продуктивное взаимодействие со сверстниками, контролировать и оценивать действия партнё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4/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Типы оптических спектров.  Фронтальная лабораторная работа №5 «Наблюдение сплошного и линейчатого спектра испуск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рефлексии и развивающего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применять теоретические знания на практике; называть условия образования сплошного и линейчатого спектр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амостоятельно строить логическую цепь рассуждений, делать вывод и оценивать собственный результ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ть план и последовательность действий, сравнивать результаты с эталоном, делать соответствующие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представлять конкретное содержание и сообщать его в письменной фор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5/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оглощение и испускание света атомами. Происхождение линейчатых спект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Рассказывать о световых квантах, поглощении и испускании света, строить логическую цепь рассужд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стойчивого интереса к изучению физ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ировать и синтезировать знания, выявлять причинно-следственные связи, строить логическую цепь рассуждений, выдвигать и обосновывать гипотезы, приводить приме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ставить цели и прогнозировать пути их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представлять конкретное содержание и сообщать его в письменной форме.</w:t>
            </w:r>
            <w:r>
              <w:rPr/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Уметь выявить проблему, сотрудничать в поиске и сборе информации для её разреш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6/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Контрольная работа №3 по теме «Электромагнитное пол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Урок развивающего контрол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применять приобретённые знания, навыки в конкрет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самостоятельности, ответственности, навыков самоконтро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Уметь применять и преобразовывать знаки и символы, модели и схемы для решения учебных и познаватель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ланировать и прогнозировать результат своих действий, осуществлять корректиров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представлять конкретное содержание и сообщать его в письменной форме.</w:t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1"/>
                <w:b/>
                <w:i w:val="false"/>
                <w:sz w:val="20"/>
                <w:szCs w:val="20"/>
              </w:rPr>
              <w:t>Строение атома и атомного ядра. Использование энергии атомных ядер (13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/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Радиоактивность. Модели атом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описывать опыты Резерфорда по обнаружению сложного состава радиоактивного излучения и по исследованию строения атома бомбардировкой потоком α-частиц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беждённости в возможности познания природы, уважения к творцам науки и техн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формулировать проблему, анализировать и оценивать полученные результ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ть план и последовательность действий, сравнивать результаты с эталоном, делать соответствующие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строить продуктивное взаимодействие со сверстниками, контролировать и оценивать действия партнё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2/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Радиоактивные превращения атомных яде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объяснять суть законов сохранения массового числа и заряда при радиоактивных превращениях; применять эти законы при записи уравнений ядерных реак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здавать, применять и преобразовывать знаки и символы для решения учебных и познаватель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труд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ют (или развивают способность) с помощью вопросов добывать недостающую информацию, участвовать в коллективном обсуждении пробл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3/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Экспериментальные методы исследования частиц. Фронтальная лабораторная работа №6 «Измерение естественного радиационного фона дозиметр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рефлексии и развивающего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измерять дозиметром мощность дозы радиоактивного излучения, сравнивать полученный результат с наибольшим допустимым для человека значени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мения видеть явления природы в технических решениях, знание правил поведения в чрезвычайных ситуац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Контролировать и оценивать процесс и результаты деятельности; формулировать выводы, адекватные полученным результат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ть план и последовательность действий, сравнивать результат и способ действия с эталоном с целью обнаружения отклонений и отлич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строить продуктивное взаимодействие со сверстниками, контролировать и оценивать действия партнё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4/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ткрытие протона и нейтро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применять</w:t>
            </w:r>
            <w:r>
              <w:rPr/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законы сохранения массового числа и заряда  при записи уравнений ядерных реак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здавать, применять и преобразовывать знаки и символы для решения учебных и познаватель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Проводить анализ способов решения задачи с точки зрения их рациональности и экономич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эффективно сотрудничать и способствовать продуктивной коопер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5/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 атомного ядра. Ядерные сил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объяснять физический смысл понятий: массовое и зарядовое число. Знать, как устроено атомное ядр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стойчивого интереса к изучению физ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ировать и синтезировать знания, выявлять причинно-следственные связи, строить логическую цепь рассуждений, выдвигать и обосновывать гипотезы, приводить приме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ть и осознавать то, что уже усвоено и что еще подлежит усвоению; осознавать качество и уровень усво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мениваться знаниями с другими членами группы для принятия эффективных совместных реш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6/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Энергия связи. Дефект масс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объяснять физический смысл понятий: энергия связи, дефект масс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ять физические процессы, связи и отношения, выявляемые в процессе изучения те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Осознавать самого себя как движущую силу своего научения, свою способность к преодолению трудносте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выявлять проблему, инициативно сотрудничать в поиске информации для её разреш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7/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Деление ядер урана. Цепная реакция. Фронтальная лабораторная работа №7 «Изучение деления ядра атома  урана по фотографии треков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рефлексии и развивающего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описывать процесс деления ядра атома урана; объяснять физический смысл понятий: цепная реакция, критическая масса, называть условия протекания управляемой цепной реак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беждённости в возможности познания природы, уважения к творцам науки и техн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онтролировать и оценивать процесс и результаты деятельности; формулировать выводы, адекватные полученным результатам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ть план и последовательность действий, сравнивать результаты с этало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строить продуктивное взаимодействие со сверстниками, контролировать и оценивать действия партнё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8/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Ядерный реактор. Преобразование внутренней энергии атомных ядер в электрическую энергию. Атомная энергет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Знать устройство и принцип действия ядерного реактора на медленных нейтронах, называть преимущества и недостатки АЭС перед другими видами электростан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мения видеть применение физических законов в технических реше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ять физические процессы, связи и отношения, выявляемые в процессе изучения те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труд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с помощью вопросов добывать недостающую информацию, участвовать в коллективном обсуждении пробл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9/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Биологическое действие радиации. Закон радиоактивного распа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Знать смысл физических терминов: поглощённая доза излучения, коэффициент качества, эквивалентная доза, период полураспад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стойчивого познавательного интереса,</w:t>
            </w:r>
            <w:r>
              <w:rPr/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знание правил поведения в чрезвычайных ситуац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формулировать проблему, выдвигать гипотезу, анализировать и оценивать полученные результ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ть и осознавать то, что уже усвоено и что еще подлежит усвоению; осознавать качество и уровень усво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слушать, вступать в диалог, участвовать в коллективном обсуждении пробле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0/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Термоядерная реакц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открытия нового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объяснять суть термоядерной реакции, приводить пример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мения видеть применение физических законов в технических реше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ировать и синтезировать знания, выявлять причинно-следственные связи, строить логическую цепь рассуждений, выдвигать и обосновывать гипотезы, приводить приме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Выделять и осознавать то, что уже усвоено и что еще подлежит усвоению; осознавать качество и уровень усво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выявлять проблему, инициативно сотрудничать в поиске информации для её разреш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1/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Решение задач.</w:t>
            </w:r>
            <w:r>
              <w:rPr/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Фронтальная лабораторная работа№8 «Оценка периода полураспада находящихся в воздухе продуктов распада газа радона». Фронтальная лабораторная работа№9 «Изучение треков заряженных частиц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пользоваться бытовым дозиметром и объяснять характер движения заряженных частиц по фотографиям тре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мения видеть применение физических законов в технических реше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Контролировать и оценивать процесс и результаты деятельности; формулировать выводы, адекватные полученным результат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лять план и последовательность действий, сравнивать результат и способ действия с эталоном с целью обнаружения отклонений и отлич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строить продуктивное взаимодействие со сверстниками, контролировать и оценивать действия партнё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2/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Итоговая контроль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b w:val="false"/>
                <w:sz w:val="20"/>
                <w:szCs w:val="20"/>
              </w:rPr>
              <w:t>Урок рефлексии и развивающего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применять полученные знания и навыки к в конкрет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ировать условия и требования задачи, создавать алгоритмы деятельности, выполнять операции со знаками и симво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труд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представлять конкретное содержание и сообщать его в письменной фор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3/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Анализ ошибок, допущенных в итоговой контрольн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рефлек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анализировать допущенные ошибки, выполнять работу по их предупреждению, проводить диагностику учебных достиж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стойчивой мотивации к самосовершенствов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строить логические цепи рассуждений; устанавливать причинно-следственные связ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труд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частвовать  в коллективном обсуждении проблем,</w:t>
            </w:r>
            <w:r>
              <w:rPr/>
              <w:t xml:space="preserve"> </w:t>
            </w:r>
            <w:r>
              <w:rPr>
                <w:rStyle w:val="FontStyle21"/>
                <w:i w:val="false"/>
                <w:sz w:val="20"/>
                <w:szCs w:val="20"/>
              </w:rPr>
              <w:t>адекватно использовать речевые средства для дискуссии и аргументации своей позиции.</w:t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1"/>
                <w:b/>
                <w:i w:val="false"/>
                <w:sz w:val="20"/>
                <w:szCs w:val="20"/>
              </w:rPr>
              <w:t>Строение и эволюция Вселенной (3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1/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остав, строение и происхождение Солнечной системы. Большие планеты Солнечной систе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выделять группы объектов, входящих в Солнечную систему; сравнивать планеты-гиганты с планетами земной групп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убеждённости в возможности познания природы, уважения к творцам науки и техн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ять физические явления, связи и отношения между объектами Солнечной систе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авить учебную задачу на основе соотнесения того, что уже известно, и того, что еще неизвестн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слушать, вступать в диалог, участвовать в коллективном обсуждении проблемы.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2/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Малые тела Солнечной системы. Строение, излучения и эволюция Солнца и звёз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объяснять физические процессы, происходящие в недрах Солнца и звёзд, называть причины образования пятен на Солнц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ять физические явления, связи и отношения между объектами Солнечной систе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авить учебную задачу, составлять план и последовательность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 достаточной полнотой и точностью выражать свои мысл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3/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Строение и эволюция Вселенн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рок общеметодологической направлен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Научиться описывать 3 модели нестационарной Вселенной, предложенные А.А. Фридманом, записывать закон  Хаббл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бъяснять физические явления, связи и отношения между объектами Все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труд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21"/>
                <w:i w:val="false"/>
                <w:i w:val="false"/>
                <w:sz w:val="20"/>
                <w:szCs w:val="20"/>
              </w:rPr>
            </w:pPr>
            <w:r>
              <w:rPr>
                <w:rStyle w:val="FontStyle21"/>
                <w:i w:val="false"/>
                <w:sz w:val="20"/>
                <w:szCs w:val="20"/>
              </w:rPr>
              <w:t>Уметь слушать, вступать в диалог, участвовать в коллективном обсуждении проблемы.</w:t>
            </w:r>
          </w:p>
        </w:tc>
      </w:tr>
    </w:tbl>
    <w:p>
      <w:pPr>
        <w:pStyle w:val="Normal"/>
        <w:spacing w:before="0" w:after="200"/>
        <w:ind w:right="-315" w:hanging="0"/>
        <w:rPr>
          <w:rStyle w:val="FontStyle21"/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ru-RU"/>
        </w:rPr>
      </w:pPr>
      <w:r>
        <w:rPr/>
      </w:r>
    </w:p>
    <w:sectPr>
      <w:type w:val="nextPage"/>
      <w:pgSz w:orient="landscape" w:w="16838" w:h="11906"/>
      <w:pgMar w:left="426" w:right="395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Century Schoolbook" w:hAnsi="Century Schoolbook" w:eastAsia="Century Schoolbook" w:cs="Century Schoolbook"/>
      <w:sz w:val="20"/>
      <w:szCs w:val="20"/>
    </w:rPr>
  </w:style>
  <w:style w:type="character" w:styleId="FontStyle14">
    <w:name w:val="Font Style14"/>
    <w:qFormat/>
    <w:rPr>
      <w:rFonts w:ascii="Tahoma" w:hAnsi="Tahoma" w:eastAsia="Tahoma" w:cs="Tahoma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Century Schoolbook" w:hAnsi="Century Schoolbook" w:eastAsia="Century Schoolbook" w:cs="Century Schoolbook"/>
      <w:i/>
      <w:i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pacing w:val="-2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w w:val="250"/>
      <w:sz w:val="8"/>
      <w:szCs w:val="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10"/>
      <w:szCs w:val="1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42">
    <w:name w:val="Font Style42"/>
    <w:qFormat/>
    <w:rPr>
      <w:rFonts w:ascii="Book Antiqua" w:hAnsi="Book Antiqua" w:cs="Book Antiqua"/>
      <w:b/>
      <w:bCs/>
      <w:i/>
      <w:iCs/>
      <w:sz w:val="12"/>
      <w:szCs w:val="12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96"/>
      <w:szCs w:val="96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2"/>
      <w:szCs w:val="1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next w:val="Normal"/>
    <w:qFormat/>
    <w:pPr>
      <w:widowControl w:val="false"/>
      <w:suppressAutoHyphens w:val="true"/>
      <w:autoSpaceDE w:val="false"/>
      <w:spacing w:lineRule="exact" w:line="240" w:before="0" w:after="0"/>
      <w:jc w:val="center"/>
    </w:pPr>
    <w:rPr>
      <w:rFonts w:ascii="Microsoft Sans Serif" w:hAnsi="Microsoft Sans Serif" w:eastAsia="Microsoft Sans Serif" w:cs="Microsoft Sans Serif"/>
      <w:sz w:val="24"/>
      <w:szCs w:val="24"/>
      <w:lang w:bidi="hi-IN"/>
    </w:rPr>
  </w:style>
  <w:style w:type="paragraph" w:styleId="Style31">
    <w:name w:val="Style3"/>
    <w:basedOn w:val="Normal"/>
    <w:next w:val="Normal"/>
    <w:qFormat/>
    <w:pPr>
      <w:widowControl w:val="false"/>
      <w:suppressAutoHyphens w:val="true"/>
      <w:autoSpaceDE w:val="false"/>
      <w:spacing w:lineRule="exact" w:line="252" w:before="0" w:after="0"/>
      <w:jc w:val="both"/>
    </w:pPr>
    <w:rPr>
      <w:rFonts w:ascii="Microsoft Sans Serif" w:hAnsi="Microsoft Sans Serif" w:eastAsia="Microsoft Sans Serif" w:cs="Microsoft Sans Serif"/>
      <w:sz w:val="24"/>
      <w:szCs w:val="24"/>
      <w:lang w:bidi="hi-I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4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 w:before="0" w:after="0"/>
      <w:ind w:firstLine="160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55" w:before="0" w:after="0"/>
      <w:ind w:firstLine="1483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9:09:00Z</dcterms:created>
  <dc:creator>Eduard</dc:creator>
  <dc:description/>
  <cp:keywords/>
  <dc:language>en-US</dc:language>
  <cp:lastModifiedBy>Edward</cp:lastModifiedBy>
  <dcterms:modified xsi:type="dcterms:W3CDTF">2017-08-27T19:10:00Z</dcterms:modified>
  <cp:revision>194</cp:revision>
  <dc:subject/>
  <dc:title/>
</cp:coreProperties>
</file>