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познавательной беседы для детей подготовительной группы на тему «Красота природы бесценна»</w:t>
      </w:r>
    </w:p>
    <w:p>
      <w:pPr>
        <w:pStyle w:val="Style14"/>
        <w:tabs>
          <w:tab w:val="clear" w:pos="708"/>
          <w:tab w:val="left" w:pos="80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ировочный компонент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патриотических чувств детей на основе природоведческих знаний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- формировать убеждения, что красота природы бесценна, что нужно охранять родную природу и бережно к ней относиться;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- воспитывать умение видеть и понимать ее красоту в окружающем, в произведениях искусства;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чтение произведений (В.А.Сухомлинский «Почему плачет синичка?», «Стыдно перед соловушкой», Н.И.Сладков «Друг или враг»); слушание аудиозаписей музыки леса; рассматривание репродукций русских пейзажистов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выставка фотографий и рисунков детей с изображением природы Власихи; стенд с иллюстрациями «Правила поведения в природе»; музыкальное сопровождение (аудиозапись «Звуки природы»)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компонент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есть ли что-нибудь такое, чего нельзя купить?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высказывают предположения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Послушайте стихотворение В.Орлова «Что нельзя купить?».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-ль читает отрывок из стих-я: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Если деньги накопить,</w:t>
        <w:br/>
        <w:t>Можно многое купить,</w:t>
        <w:br/>
        <w:t>Дом, одежду и завод,</w:t>
        <w:br/>
        <w:t>Самолет и пароход.</w:t>
        <w:br/>
        <w:br/>
        <w:t>Но нельзя купить росу,</w:t>
        <w:br/>
        <w:t>Птичье пение в лесу.</w:t>
        <w:br/>
        <w:t>И не спрятать в кошелек</w:t>
        <w:br/>
        <w:t>Родничок и тополе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Так что же нельзя купить? </w:t>
      </w:r>
      <w:r>
        <w:rPr>
          <w:i/>
          <w:sz w:val="28"/>
          <w:szCs w:val="28"/>
          <w:u w:val="single"/>
        </w:rPr>
        <w:t>(Дети отвечают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спомните, что необычного вы наблюдали в природе (</w:t>
      </w:r>
      <w:r>
        <w:rPr>
          <w:i/>
          <w:sz w:val="28"/>
          <w:szCs w:val="28"/>
          <w:u w:val="single"/>
        </w:rPr>
        <w:t>дети рассказывают)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Богата природа нашей Родины. Красота, которую дарит нам природа, нельзя купить ни за какие деньги! Например, мы не можем купить большое, красивое дерево. А что нужно сделать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Его нужно посадить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Правильно, его нужно посадить и приложить немало труда, чтобы оно не погибло, а выросло. Я наблюдала, как дети безжалостно относятся к деревьям, ломают ветки, забывая о том, что деревья живые. Какую пользу приносят деревья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Украшают улицы, дворы, помогают нам спрятаться от жары, очищают воздух от вредных веществ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кто-нибудь из вас сажал деревья? Где? Когда?</w:t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рассказывают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Послушайте стихотворение: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 не только для нашей забавы, </w:t>
        <w:br/>
        <w:t xml:space="preserve">Он – богатство нашей страны. </w:t>
        <w:br/>
        <w:t xml:space="preserve">Все деревья в нем, ягоды, травы </w:t>
        <w:br/>
        <w:t xml:space="preserve">Нам на пользу, друзья, взращены. </w:t>
        <w:br/>
        <w:t xml:space="preserve">Каждый куст берегите, ребята! </w:t>
        <w:br/>
        <w:t xml:space="preserve">Где росток ты увидишь простой, </w:t>
        <w:br/>
        <w:t xml:space="preserve">Может вырасти дуб в три обхвата, </w:t>
        <w:br/>
        <w:t xml:space="preserve">Березняк иль малинник густой. </w:t>
        <w:br/>
        <w:t>А уж сколько орехов и ягод!</w:t>
        <w:br/>
        <w:t xml:space="preserve">Так, пожалуй, считать – не сочтешь! </w:t>
        <w:br/>
        <w:t xml:space="preserve">Сердцу любо, коль знаешь, что за год </w:t>
        <w:br/>
        <w:t>В сосняке разрослась молодежь. (В.Рождественский)</w:t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-ль обращает внимание детей на выставку фото и рисунков природы родного городка, тихо звучит музыка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Полюбуйтесь своими рисунками и фотографиями родной природы! Расскажите о своих впечатлениях. Что вы почувствовали, глядя на эту красоту? </w:t>
      </w:r>
      <w:r>
        <w:rPr>
          <w:i/>
          <w:sz w:val="28"/>
          <w:szCs w:val="28"/>
          <w:u w:val="single"/>
        </w:rPr>
        <w:t>(Дети делятся впечатлениями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Есть такая пословица «Растение-земли украшение». Какие вы знаете пословицы о природе</w:t>
      </w:r>
      <w:r>
        <w:rPr>
          <w:i/>
          <w:sz w:val="28"/>
          <w:szCs w:val="28"/>
          <w:u w:val="single"/>
        </w:rPr>
        <w:t>? (Дети отвечают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У нас в группе есть комнатные растения. Как вы думаете, хорошо ли им живется и почему? </w:t>
      </w:r>
      <w:r>
        <w:rPr>
          <w:i/>
          <w:sz w:val="28"/>
          <w:szCs w:val="28"/>
          <w:u w:val="single"/>
        </w:rPr>
        <w:t>(Ответы детей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Деревья, кусты, цветы нужно беречь, чтобы наш город и вся наша планета стали еще красивее. И не только самим бережно относиться, но и останавливать других, если видите неправильное поведение в природе. Почему она требует бережного отношения? </w:t>
      </w:r>
      <w:r>
        <w:rPr>
          <w:i/>
          <w:sz w:val="28"/>
          <w:szCs w:val="28"/>
          <w:u w:val="single"/>
        </w:rPr>
        <w:t>(Дети отвечают)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давайте вспомним правила поведения в природе и еще раз расскажем их всем.</w:t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 желанию выходят к стенду с картинками «Правила поведения в природе» и рассказывают, как правильно себя нужно вести в лесу-не шуметь, не оставлять мусор, не обижать насекомых, не сбивать ногами несъедобные грибы и пр.; на улице-не ходить по газонам, не рвать цветы, не мусорить и т.д.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Спасибо, ребята, молодцы! А какие деревья, кустарники и цветы нашего края вы знаете? Какие из них вы считаете самыми красивыми? В какое время года вас особенно радуют береза, рябина, клен, черемуха?</w:t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Ответы детей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ная природа прекрасна в любое время года. Что нужно делать, чтобы заметить ее красоту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глядываться, вслушиваться.</w:t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вный компонент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что значит любить природу, охранять все живо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ти высказывают предположения. В-ль предлагает детям пройти в уголок природы и выяснить, что нужно сделать: полить цветы, взрыхлить почву, удалить сухие листики, протереть большие листья влажной тряпочкой, опрыскать листочки. Дети распределяют обязанности и приступают к их выполнени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Беседа плавно переходит в продуктивную деят-ть на выбор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6:29:00Z</dcterms:created>
  <dc:creator>Личная папка</dc:creator>
  <dc:description/>
  <cp:keywords/>
  <dc:language>en-US</dc:language>
  <cp:lastModifiedBy>жлор</cp:lastModifiedBy>
  <dcterms:modified xsi:type="dcterms:W3CDTF">2017-08-27T16:30:00Z</dcterms:modified>
  <cp:revision>3</cp:revision>
  <dc:subject/>
  <dc:title/>
</cp:coreProperties>
</file>