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правление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а по социальн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ского округа Саранс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Центр развития ребенка - детский сад № 73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литературно – музыкальной гостиной для старших дошкольников по знакомству с бытом и культурой мордовского народ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дготовил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музыкальный руководит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Шадрина Л. 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аранск</w:t>
      </w:r>
    </w:p>
    <w:p>
      <w:pPr>
        <w:pStyle w:val="1"/>
        <w:shd w:fill="auto" w:val="clear"/>
        <w:spacing w:lineRule="auto" w:line="240" w:before="0" w:after="0"/>
        <w:ind w:left="20" w:right="20" w:firstLine="260"/>
        <w:jc w:val="both"/>
        <w:rPr/>
      </w:pPr>
      <w:r>
        <w:rPr>
          <w:rStyle w:val="Style17"/>
          <w:b/>
          <w:i w:val="false"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старших дошкольников к культуре и быту мордовского народа в процессе социального, познавательного и ху</w:t>
        <w:softHyphen/>
        <w:t>дожественно-эстетического развития.</w:t>
      </w:r>
    </w:p>
    <w:p>
      <w:pPr>
        <w:pStyle w:val="1"/>
        <w:shd w:fill="auto" w:val="clear"/>
        <w:spacing w:lineRule="auto" w:line="240" w:before="0" w:after="0"/>
        <w:ind w:left="20" w:firstLine="260"/>
        <w:jc w:val="both"/>
        <w:rPr/>
      </w:pPr>
      <w:r>
        <w:rPr>
          <w:rStyle w:val="Style17"/>
          <w:b/>
          <w:i w:val="false"/>
          <w:sz w:val="28"/>
          <w:szCs w:val="28"/>
        </w:rPr>
        <w:t>Задачи</w:t>
      </w:r>
      <w:r>
        <w:rPr>
          <w:i/>
          <w:sz w:val="28"/>
          <w:szCs w:val="28"/>
        </w:rPr>
        <w:t>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left="2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 у детей чувства любви к Родине на основе ознакомления с природным окружением, культурой и традиция</w:t>
        <w:softHyphen/>
        <w:t>ми мордовского народ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20" w:right="20" w:firstLine="260"/>
        <w:jc w:val="both"/>
        <w:rPr/>
      </w:pPr>
      <w:r>
        <w:rPr>
          <w:sz w:val="28"/>
          <w:szCs w:val="28"/>
        </w:rPr>
        <w:t>формировать познавательный интерес к языку, литературе, истории, музыке, изобразительно</w:t>
        <w:softHyphen/>
        <w:t>му искусству народов, проживающих в Мордовии;</w:t>
      </w:r>
    </w:p>
    <w:p>
      <w:pPr>
        <w:pStyle w:val="1"/>
        <w:shd w:fill="auto" w:val="clear"/>
        <w:spacing w:lineRule="auto" w:line="240" w:before="0" w:after="0"/>
        <w:ind w:left="2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- приобщать детей  к красоте и добру, формированию же</w:t>
        <w:softHyphen/>
        <w:t>лания видеть неповторимость окружающей природы, культуры;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щение детей к народному творчеству на музыкальных занятиях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Все что пришло к нам из глубины веков, мы называем народным творчеством. И как важно с ранних лет научить детей постигать культуру своего народа, показать им дорогу в этот сказочный и добрый мир. Поэтому не случайно, что важным моментом в воспитательной работе детских садов становится целенаправленное возрождение культурных традиций и старинных обычаев своего народа, широкое знакомство детей с его фольклорным творчеством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sz w:val="28"/>
          <w:szCs w:val="28"/>
          <w:u w:val="single"/>
        </w:rPr>
        <w:t>Задачи:</w:t>
      </w:r>
      <w:r>
        <w:rPr>
          <w:b/>
          <w:bCs/>
          <w:sz w:val="32"/>
          <w:szCs w:val="32"/>
        </w:rPr>
        <w:t xml:space="preserve"> </w:t>
      </w:r>
    </w:p>
    <w:p>
      <w:pPr>
        <w:pStyle w:val="C5"/>
        <w:spacing w:before="0" w:after="0"/>
        <w:jc w:val="both"/>
        <w:rPr/>
      </w:pPr>
      <w:r>
        <w:rPr>
          <w:rStyle w:val="C10"/>
          <w:b/>
          <w:sz w:val="28"/>
          <w:szCs w:val="28"/>
        </w:rPr>
        <w:t>Образовательные:</w:t>
      </w:r>
    </w:p>
    <w:p>
      <w:pPr>
        <w:pStyle w:val="1"/>
        <w:shd w:fill="auto" w:val="clear"/>
        <w:spacing w:lineRule="auto" w:line="240" w:before="0" w:after="0"/>
        <w:ind w:left="20" w:right="20" w:firstLine="280"/>
        <w:jc w:val="both"/>
        <w:rPr/>
      </w:pPr>
      <w:r>
        <w:rPr>
          <w:sz w:val="28"/>
          <w:szCs w:val="28"/>
        </w:rPr>
        <w:t>Знакомить детей с природой Мордовии, с языками, музыкой, литературой, изобразительным искусством народов, проживающих издавна на территории Мордовии.</w:t>
      </w:r>
    </w:p>
    <w:p>
      <w:pPr>
        <w:pStyle w:val="Normal"/>
        <w:jc w:val="both"/>
        <w:rPr>
          <w:rStyle w:val="C10"/>
          <w:b/>
          <w:b/>
        </w:rPr>
      </w:pPr>
      <w:r>
        <w:rPr>
          <w:rStyle w:val="C10"/>
          <w:b/>
          <w:sz w:val="28"/>
          <w:szCs w:val="28"/>
        </w:rPr>
        <w:t>Развивающие: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z w:val="28"/>
          <w:szCs w:val="28"/>
        </w:rPr>
        <w:t>Способствовать  становлению личности ребенка в контексте культуры родного края, с учетом  национальных цен</w:t>
        <w:softHyphen/>
        <w:t>ностей и традиций мордовского народа.</w:t>
      </w:r>
    </w:p>
    <w:p>
      <w:pPr>
        <w:pStyle w:val="Normal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ивать интерес к людям разных национально</w:t>
        <w:softHyphen/>
        <w:t xml:space="preserve">стей, их внешности, языку, манере одеваться, питаться, обустраивать бы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 детей на материале социального и природного окружения родного кр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бщему  развитию ребенка в условиях народного творчества, фольклора, языковых особен</w:t>
        <w:softHyphen/>
        <w:t>ностей, праздников, обычаев, традиций, обрядов и пр.</w:t>
      </w:r>
    </w:p>
    <w:p>
      <w:pPr>
        <w:pStyle w:val="1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 патриотизма, уважения к культурному прошло</w:t>
        <w:softHyphen/>
        <w:t>му Мордовии;</w:t>
      </w:r>
    </w:p>
    <w:p>
      <w:pPr>
        <w:pStyle w:val="1"/>
        <w:shd w:fill="auto" w:val="clear"/>
        <w:spacing w:lineRule="auto" w:line="240" w:before="0" w:after="0"/>
        <w:ind w:left="23" w:right="23" w:firstLine="2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организационный момент, художественное слово, вопросно – ответная беседа, рефлексия «Цветик – многоцвет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Разучивание элементов  различных видов перестроений: из полукруга в круг, их 4 колонн в круг, из 2 колонн в круг;  танцевальных элемент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пражнение-разминка “</w:t>
      </w:r>
      <w:hyperlink r:id="rId2" w:tgtFrame="_blank">
        <w:r>
          <w:rPr>
            <w:rStyle w:val="InternetLink"/>
            <w:iCs/>
            <w:sz w:val="28"/>
            <w:szCs w:val="28"/>
          </w:rPr>
          <w:t>Паровозик</w:t>
        </w:r>
      </w:hyperlink>
      <w:r>
        <w:rPr>
          <w:iCs/>
          <w:sz w:val="28"/>
          <w:szCs w:val="28"/>
        </w:rPr>
        <w:t>”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Упражнение </w:t>
      </w:r>
      <w:r>
        <w:rPr>
          <w:sz w:val="28"/>
          <w:szCs w:val="28"/>
        </w:rPr>
        <w:t>«Лиса»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Упраж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о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«Пятка - нос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игра «Новосел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игра «За гриб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танцев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узнала маленький секр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ый мишка плюшев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очки – конфет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ез бабушки, не испечь оладуш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ее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игрушк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грай, гармош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нец маленьких утят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>
          <w:sz w:val="28"/>
          <w:szCs w:val="28"/>
          <w:u w:val="single"/>
        </w:rPr>
        <w:t xml:space="preserve">Словар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аровоз, </w:t>
      </w:r>
      <w:r>
        <w:rPr>
          <w:sz w:val="28"/>
          <w:szCs w:val="28"/>
        </w:rPr>
        <w:t>чук-чук, пых-чу, прокачу, расстели, порожку, липового жбан, заспешил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е: Мультимедийное устройств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зал МА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sz w:val="28"/>
          <w:szCs w:val="28"/>
        </w:rPr>
        <w:t>Ход занятия: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нолюбивые мокшане и эрзяне жили на берегах Мокши и Суры. По легенде, когда нависла беда над землею мордовскую, когда стали топтать ее полчища нагайцев, от неволи своих соплеменников спас богатырь Сияжа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обратился к русским воинам со словами, которые прозвучали, как клятва на долгие века: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Мы пойдем всегда бок о бок с вами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Через реки бурные - мы с вами,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Сквозь огонь бушующий - мы с в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сказание мордовского богатыря сбылось. Вот уже много в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яд идут рядом разные народы, подставляя друг другу плечо в трудные тяжелые годины, одолевая врагов и устремляясь к мирной и счастливой жизни. Поистине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У всех народов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Корни перевиты-</w:t>
      </w:r>
    </w:p>
    <w:p>
      <w:pPr>
        <w:pStyle w:val="Normal"/>
        <w:ind w:firstLine="2835"/>
        <w:jc w:val="both"/>
        <w:rPr/>
      </w:pPr>
      <w:r>
        <w:rPr>
          <w:sz w:val="28"/>
          <w:szCs w:val="28"/>
        </w:rPr>
        <w:t>Глубока их память</w:t>
      </w:r>
      <w:r>
        <w:rPr>
          <w:i/>
          <w:sz w:val="28"/>
          <w:szCs w:val="28"/>
        </w:rPr>
        <w:t>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ба вели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ваших семьях   родители, или бабушки, дедушки - мордва, и вам близка мордовская речь. Это верн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у человека родная мать, одна у него и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любит народ её. Много сложил о ней пословиц и поговор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поочеред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дина любимая, что мать р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ли дружба велика, будет родина кр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чужой стороне, что соловей без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Жить – Родине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юблю тебя моя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й задумчивую гр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всё то, что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широким словом «РУСЬ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и песни всюду славят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и танцы любят вс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йдет мордовская красавиц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 пройдет во всей крас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: </w:t>
      </w:r>
      <w:r>
        <w:rPr>
          <w:sz w:val="28"/>
          <w:szCs w:val="28"/>
        </w:rPr>
        <w:t>Мордовский край богат народными умельцами, ремесленниками. Кто не знает матрешек из Гавриловки, деревянных игрушек из Подлесной Тавлы, керамику из Рузаевки.</w:t>
      </w:r>
    </w:p>
    <w:p>
      <w:pPr>
        <w:pStyle w:val="Normal"/>
        <w:rPr/>
      </w:pPr>
      <w:r>
        <w:rPr>
          <w:sz w:val="28"/>
          <w:szCs w:val="28"/>
        </w:rPr>
        <w:t>- Где родился, там и пригодил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ют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ик гусиный у амбара, на колу висит гор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жит село большое на скрещении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ло то не простое, знаменитое се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дом, то мастерская. Не забыто ремес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ут валенки валяют! Каждый тут мастер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базарный тут недаром, как в толкучке городс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 Франции, в Итал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мерике – 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деревя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льшой, большой 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е  умельцы те чудеса тв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еревянных ло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юду говорят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уже тысячу лет идут рядом русские и мордва, подставляя друг другу плечо в трудные тяжелые времена, одолевая врагов и устремляясь к мирной и счастлив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же   крепнут дружеские звенья, составляющие единство народов России и Мордовии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рдовии живут такие лю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и на праздник, и на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сть же каждый час твой светел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века, которые гряду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:  «Цветик - многоцветик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было интересно на занятии? </w:t>
      </w:r>
      <w:r>
        <w:rPr>
          <w:i/>
          <w:sz w:val="28"/>
          <w:szCs w:val="28"/>
        </w:rPr>
        <w:t>(Д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ам было трудно  выполнять упражнения? (Нет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 вас  получилось хорошо станцевать все движения? (Д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 смогли выполнить все упражнения и танцы очень хорошо? (Д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ам понравилось на занятии? (Д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нашим гостям понравилось занятие? (Да)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Затем педагог предлагает детям</w:t>
      </w:r>
      <w:r>
        <w:rPr/>
        <w:t xml:space="preserve"> </w:t>
      </w:r>
      <w:r>
        <w:rPr>
          <w:i/>
          <w:sz w:val="28"/>
          <w:szCs w:val="28"/>
        </w:rPr>
        <w:t xml:space="preserve">выбрать для себя лепесток, цвет которого наиболее подходит к цвету настроения, а  затем все лепестки собрать в общий цветик – многоцветик.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Р:</w:t>
      </w:r>
      <w:r>
        <w:rPr>
          <w:sz w:val="28"/>
          <w:szCs w:val="28"/>
        </w:rPr>
        <w:t xml:space="preserve">  Прошу вас построиться на поклон. </w:t>
      </w:r>
      <w:r>
        <w:rPr>
          <w:i/>
        </w:rPr>
        <w:t>(</w:t>
      </w:r>
      <w:r>
        <w:rPr>
          <w:bCs/>
          <w:i/>
          <w:iCs/>
          <w:sz w:val="28"/>
          <w:szCs w:val="28"/>
        </w:rPr>
        <w:t>Поклон)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ыходят из зала под музыку.</w:t>
      </w:r>
    </w:p>
    <w:p>
      <w:pPr>
        <w:pStyle w:val="Normal"/>
        <w:spacing w:before="280" w:after="0"/>
        <w:jc w:val="center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рождения до школы. Примерная основная общеобразовательная программа дошкольного образования /Под редакцией Н.Е. Вераксы, Т.С. Комаровой, М.А. Васильевой.- 3- е изд., испр. и доп.- М.: МОЗАИКА- СИНТЕЗ, 2012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ршкова Е.В. От жеста к танцу. Пособие для муз. руководителей детских садов. М.: 2004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енева Т.Ф. В мире музыкальной драматургии: Методическое пособие по ритмике. М.: 1996 г.</w:t>
      </w:r>
    </w:p>
    <w:p>
      <w:pPr>
        <w:pStyle w:val="C30"/>
        <w:numPr>
          <w:ilvl w:val="0"/>
          <w:numId w:val="3"/>
        </w:numPr>
        <w:spacing w:before="0" w:after="0"/>
        <w:rPr>
          <w:rStyle w:val="C10"/>
          <w:sz w:val="28"/>
          <w:szCs w:val="28"/>
        </w:rPr>
      </w:pPr>
      <w:r>
        <w:rPr>
          <w:rStyle w:val="C10"/>
          <w:sz w:val="28"/>
          <w:szCs w:val="28"/>
        </w:rPr>
        <w:t>Барабаш Л.Н. Хореография для самых маленьких / Л.Н. Барабаш. – Мозырь: ООО ИД «Белый Ветер», 2002. – 108 с.</w:t>
      </w:r>
    </w:p>
    <w:p>
      <w:pPr>
        <w:pStyle w:val="C3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10"/>
          <w:sz w:val="28"/>
          <w:szCs w:val="28"/>
        </w:rPr>
        <w:t>Буренина А.И. Ритмическая мозаика: (Программа по ритмической пластике для детей дошкольного и младшего школьного возраста). — 2-е изд., испр. и доп. — СПб.: ЛОИРО,</w:t>
      </w:r>
      <w:r>
        <w:rPr>
          <w:rStyle w:val="C10c16"/>
          <w:sz w:val="28"/>
          <w:szCs w:val="28"/>
        </w:rPr>
        <w:t> </w:t>
      </w:r>
      <w:r>
        <w:rPr>
          <w:rStyle w:val="C10"/>
          <w:sz w:val="28"/>
          <w:szCs w:val="28"/>
        </w:rPr>
        <w:t>2000. – 220 с.</w:t>
      </w:r>
    </w:p>
    <w:p>
      <w:pPr>
        <w:pStyle w:val="C3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10"/>
          <w:sz w:val="28"/>
          <w:szCs w:val="28"/>
        </w:rPr>
        <w:t>Колодницкий Г.А. Музыкальные игры, ритмические упражнения и танцы для детей: Учебно-методическое пособие для педагогов. – М.: Гном-пресс, 2000. – 64 с.</w:t>
      </w:r>
    </w:p>
    <w:p>
      <w:pPr>
        <w:pStyle w:val="C30"/>
        <w:numPr>
          <w:ilvl w:val="0"/>
          <w:numId w:val="3"/>
        </w:numPr>
        <w:spacing w:before="0" w:after="0"/>
        <w:rPr/>
      </w:pPr>
      <w:r>
        <w:rPr>
          <w:rStyle w:val="C10"/>
          <w:sz w:val="28"/>
          <w:szCs w:val="28"/>
        </w:rPr>
        <w:t>Музыкальная ритмика: Учебно-методическое пособие / Т.А. Затямина, Л.В. Стрепетова – М.: Издательство «Глобус», 2009. – 112 с. – (Уроки мастерства).</w:t>
      </w:r>
    </w:p>
    <w:sectPr>
      <w:type w:val="nextPage"/>
      <w:pgSz w:w="11906" w:h="16838"/>
      <w:pgMar w:left="993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0c8">
    <w:name w:val="c0 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0c16">
    <w:name w:val="c10 c16"/>
    <w:basedOn w:val="Style14"/>
    <w:qFormat/>
    <w:rPr/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FranklinGothicBook">
    <w:name w:val="Основной текст + Franklin Gothic Book;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Impact75pt1pt">
    <w:name w:val="Основной текст + Impact;7;5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</w:rPr>
  </w:style>
  <w:style w:type="character" w:styleId="Impact8pt">
    <w:name w:val="Основной текст + Impact;8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6"/>
      <w:szCs w:val="16"/>
      <w:shd w:fill="FFFFFF" w:val="clear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06" w:before="0" w:after="600"/>
      <w:jc w:val="center"/>
    </w:pPr>
    <w:rPr>
      <w:sz w:val="19"/>
      <w:szCs w:val="19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216"/>
      <w:jc w:val="both"/>
    </w:pPr>
    <w:rPr>
      <w:color w:val="000000"/>
      <w:sz w:val="19"/>
      <w:szCs w:val="19"/>
      <w:lang w:val="en-US"/>
    </w:rPr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vospitatel/9831-fizkulturnyy-dosug-parovozik-iz-romashkova-vtoraya-mladshaya-grupp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08:00Z</dcterms:created>
  <dc:creator>admin</dc:creator>
  <dc:description/>
  <cp:keywords/>
  <dc:language>en-US</dc:language>
  <cp:lastModifiedBy>Пользователь</cp:lastModifiedBy>
  <cp:lastPrinted>2014-06-17T11:48:00Z</cp:lastPrinted>
  <dcterms:modified xsi:type="dcterms:W3CDTF">2017-08-27T11:48:00Z</dcterms:modified>
  <cp:revision>26</cp:revision>
  <dc:subject/>
  <dc:title/>
</cp:coreProperties>
</file>