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ческого музыкаль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«В гости к Снегови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средн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 развитие музыкальности, сохранение физического и психологического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художественно – эстетическое развит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развитие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социально-коммуникативное развитие</w:t>
        </w:r>
      </w:hyperlink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познавательное развит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изическое развит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внутреннюю свободу, уверенность в себе, вызывать состояние творческого подъема, радости в движениях под музыку, формировать эмоциональную отзывчивость на музыку раз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тембровый слух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 звуками живой природы и формировать умение концентрировать внимание во время прослушивания музыкальных образ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ть проявление творческой активности детей в выполнении образных движений, подсказанных музыкой; согласовывать движения с пением в хоро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речь детей за счёт включения в словарный запас слов, определяющих характер музы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свободно ориентироваться в пространстве зала: двигаться врассыпную легким бегом, друг за другом по кругу, в паре друг за другом  «прицепом» - катание на санках, сужать и расширять кру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развивать чувство ритма, слуховое внимание и координацию движений в ритмических играх и игре на музыкальных инструмента, согласовывать игру с аккомпанемен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амяти, логического мышление детей посредством загадок, вообра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выразительные движения, жесты, мимику, четкость дикции  в речевых упражнен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 детей в передаче характера музыки через пластику движений, коммуникативные навы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ывающ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культуру слушания, любовь к музыке, желание заниматься музыкальной деятель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оспитывать культуру общения, чувство сопережи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детей к двигательным импровизац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ывать эмоциональную отзывчивость на музыку, характеризующую полетный танец снежинок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доровьесберегающие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ожительной психологической атмосферы на занятии, снижение эмоционального напря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мооценки детей, их уверенности в собственных силах и результатах деятельности (индивидуальной и коллективно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отивации к творческому самовыражению в процессе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основам правильного певческого дыхания, расширение объема легк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зрительного напря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ый руководитель звонит в колокольчик.  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покойная музыка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музыкальный зал, становятся врассыпну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оброе утро! Все люди проснулис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 солнышку дружно все потянулись (</w:t>
      </w:r>
      <w:r>
        <w:rPr>
          <w:rFonts w:cs="Times New Roman" w:ascii="Times New Roman" w:hAnsi="Times New Roman"/>
          <w:i/>
          <w:sz w:val="28"/>
          <w:szCs w:val="28"/>
        </w:rPr>
        <w:t>потягива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жно встряхнулись (</w:t>
      </w:r>
      <w:r>
        <w:rPr>
          <w:rFonts w:cs="Times New Roman" w:ascii="Times New Roman" w:hAnsi="Times New Roman"/>
          <w:i/>
          <w:sz w:val="28"/>
          <w:szCs w:val="28"/>
        </w:rPr>
        <w:t>встряхивание на пяточках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нулись (</w:t>
      </w:r>
      <w:r>
        <w:rPr>
          <w:rFonts w:cs="Times New Roman" w:ascii="Times New Roman" w:hAnsi="Times New Roman"/>
          <w:i/>
          <w:sz w:val="28"/>
          <w:szCs w:val="28"/>
        </w:rPr>
        <w:t>улыбаю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хочу вас спросить вот о чем. Когда вы приходите в детский сад, что вы говорите тем, кого встречаете? Правильно, все воспитанные люди при встрече желают друг другу здоровья – говорят… «Здравствуйте». А сегодня я предлагаю вам поприветствовать друг друга и всех, кто присутствует в за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ычно, музыкаль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ое приветствие «Здравствуйте» М. Картуши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Вижу, что настроение у вас замечательное можно продолжать занят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садятся на сту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У меня для вас сюрприз, а чтобы его узнать загадку нужно отгадать: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неба падают зимою и кружатся над землёю 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ёгкие пушинки, белые ...  (снежинк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, на ладошке у меня -  волшебная снежин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одуванчика пуши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рано на ладошку мне упала, не растаяла, а о чем-то рассказа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ссказала она мне о том, что она не простая зимняя снежин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нежинка-приглаш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риглашаю на день рожденье всех, кто любит смех, весел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х, кто петь,  играть  привык. В гости жду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ите узнать от кого это приглашение? Послушайте  песенку и дайте мне отгад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ушание песни М. Басовой «Снеговик Антош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ась песенка? О ком вам рассказала песенка? Вы правильно догадались, это приглашение прислал нам Снегови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акое настроение у Снеговика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поиграть и Снеговика нарисов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Ритмодикломация: « Стеснительный  снегович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Снеговичок --- (ритмичные хлоп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ет варежкой бачок ---- (чешем бочки друг друг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стил Снеговичок ---- (руки на поясе, качаем головой «грусть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свой сундучок ----(ладонь козырьк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ало в сундучке? ----(пожимаем плеч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 сейчас тебе ----(хлопки, на слово «тебе»-руки вперё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лик… ----(колечки из пальцев «О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… ----(одна рука на высоте прикрывает голов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ёшка… ----(ладошки вместе вперё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… ----( рули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е матрёшки… ----(две ладошки вперёд покачивая «дворники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 веток для метлы ----(растопыренными пальцами покача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бывалой красоты ----(развести ру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главное, обновка --- (сказать шёпот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для носика – морковка ----( показать нос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ерь стоит, стесняется ----(крутим носком ноги « стеснение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шкой прикрывается ----(прикрыться ладошкой)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Каждый год, когда в наш город приходит зима, когда снег покрывает землю пушистым белым покрывалом, все снеговики празднуют свой день рождения. Я об этом тоже не догадывалась, пока мне на ладошку не опустилась волшебная снежи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хотите пойти в зимний сказочный лес в гости к Снеговику? Одеваемся потеплее! </w:t>
      </w:r>
      <w:r>
        <w:rPr>
          <w:rFonts w:cs="Times New Roman" w:ascii="Times New Roman" w:hAnsi="Times New Roman"/>
          <w:i/>
          <w:sz w:val="28"/>
          <w:szCs w:val="28"/>
        </w:rPr>
        <w:t>(имитация движений).</w:t>
      </w:r>
      <w:r>
        <w:rPr>
          <w:rFonts w:cs="Times New Roman" w:ascii="Times New Roman" w:hAnsi="Times New Roman"/>
          <w:sz w:val="28"/>
          <w:szCs w:val="28"/>
        </w:rPr>
        <w:t xml:space="preserve"> Пошли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выходят на дорожку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а наша дальняя по сугробам, по заснеженным доро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И.Парахневич « По зимним дорожка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Вот мы и приехали в лес.  Как красиво в лесу! Настоящее зимнее царство. Мы в пути немного устали </w:t>
      </w:r>
      <w:r>
        <w:rPr>
          <w:rFonts w:cs="Times New Roman" w:ascii="Times New Roman" w:hAnsi="Times New Roman"/>
          <w:b/>
          <w:i/>
          <w:sz w:val="28"/>
          <w:szCs w:val="28"/>
        </w:rPr>
        <w:t>(Все садятся</w:t>
      </w:r>
      <w:r>
        <w:rPr>
          <w:rFonts w:cs="Times New Roman" w:ascii="Times New Roman" w:hAnsi="Times New Roman"/>
          <w:sz w:val="28"/>
          <w:szCs w:val="28"/>
        </w:rPr>
        <w:t xml:space="preserve">). Посидим, отдохнем. Только, чур! Не зеваем, слушаем, все запоминаем. Что услышим -  повторяем. Глазки закрываем. Тише, тише не шумите! Тишину вы не спугните. </w:t>
      </w:r>
      <w:r>
        <w:rPr>
          <w:rFonts w:cs="Times New Roman" w:ascii="Times New Roman" w:hAnsi="Times New Roman"/>
          <w:b/>
          <w:i/>
          <w:sz w:val="28"/>
          <w:szCs w:val="28"/>
        </w:rPr>
        <w:t>(Слушаем тишин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ишина из звуков сплетена </w:t>
      </w:r>
      <w:r>
        <w:rPr>
          <w:rFonts w:cs="Times New Roman" w:ascii="Times New Roman" w:hAnsi="Times New Roman"/>
          <w:b/>
          <w:i/>
          <w:sz w:val="28"/>
          <w:szCs w:val="28"/>
        </w:rPr>
        <w:t>(хлоп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 слышал в тишине, расскажи скорее мне </w:t>
      </w:r>
      <w:r>
        <w:rPr>
          <w:rFonts w:cs="Times New Roman" w:ascii="Times New Roman" w:hAnsi="Times New Roman"/>
          <w:b/>
          <w:i/>
          <w:sz w:val="28"/>
          <w:szCs w:val="28"/>
        </w:rPr>
        <w:t>(обращается к ребен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лее игра проводится 3 раза - щелчки, шлепки, стук пал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в записи «Скрип снега», «Ворона каркает», «Воробей чирикает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, что вы слыши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запись «Метел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Это песенка зимней метел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нение на развитие звуко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ель гудит, в трубе шум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чень страшно одном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 метель все “у-у-у  да  у-у-у!”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руководитель показывает картинки, на которых изображены волнообразные линии (условное движение ветра вверх – вниз, с разной амплитудой: «маленький ветер» и «большой ветер»). Дети по показу педагога движутся голосом по амплитудам, стараясь удержать дыхание до конца ли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елки и осинки пляшут легкие снеж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и – пушиночки на лесной тропиноч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 снежинки детям на ладошк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, слышите? Это же легкая, искристая музыка снежин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дать мелко нарезанную очень легкую фольгу или белую бума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олянке, на опушке пляшут, кружатся подружки. Лети снежин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брасывают  бумагу  вверх и дуют так, чтобы она порхала в воздух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 устраивают ме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С метелью мы подружимся, мы вместе с ней закружимся. Сейчас для вас будет звучать красивая, нежная музыка, и вы начнете свой полетный, легкий танец. Возьмите ленточ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вместное танцевальное творчество детей и педаго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д музыку П.Чайковского «Вальс снежных хлопьев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конце танца дети садятся на стуль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 </w:t>
      </w:r>
      <w:r>
        <w:rPr>
          <w:rFonts w:cs="Times New Roman" w:ascii="Times New Roman" w:hAnsi="Times New Roman"/>
          <w:sz w:val="28"/>
          <w:szCs w:val="28"/>
        </w:rPr>
        <w:t>Ребята танцевали, веселились и возле домика Снеговика очутились. Здесь живет Снеговик? Здесь день рожденье отмечают?</w:t>
        <w:br/>
        <w:t xml:space="preserve">Здесь приглашенных ожидают???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(Под музыку выходит Снегови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! Здесь! Видеть всех я очень рад!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 много здесь ребят!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круг меня весель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чий шум и крик.</w:t>
        <w:br/>
        <w:t>Сегодня день рожденья, справляет Снегов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За приглашение  тебя благода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поиграть мы с тобой хо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Тогда вставайте в круг. Поиграем мы в иг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 я считать: «Раз, два, три, четыре, пять!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бразуют круг в центре зал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рошо с друзьями вместе на полянке поиг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строением отличным буду вас я догоня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роводная игра «Снеговик»  автор И.Артемов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овик стоит в центре хоровода, дети идут по кругу и по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дворе зима, белый снег ле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снеговик за окном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красный но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 У Снеговика</w:t>
      </w:r>
      <w:r>
        <w:rPr>
          <w:rFonts w:cs="Times New Roman" w:ascii="Times New Roman" w:hAnsi="Times New Roman"/>
          <w:i/>
          <w:sz w:val="28"/>
          <w:szCs w:val="28"/>
        </w:rPr>
        <w:t>! (Показывает на себ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 кого метелка есть? (</w:t>
      </w:r>
      <w:r>
        <w:rPr>
          <w:rFonts w:cs="Times New Roman" w:ascii="Times New Roman" w:hAnsi="Times New Roman"/>
          <w:i/>
          <w:sz w:val="28"/>
          <w:szCs w:val="28"/>
        </w:rPr>
        <w:t>Постукивая «метелкой» - жест рукой, топают ног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У Снеговика</w:t>
      </w:r>
      <w:r>
        <w:rPr>
          <w:rFonts w:cs="Times New Roman" w:ascii="Times New Roman" w:hAnsi="Times New Roman"/>
          <w:i/>
          <w:sz w:val="28"/>
          <w:szCs w:val="28"/>
        </w:rPr>
        <w:t>! (Показывает на себ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 кого одежды не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У Снеговика</w:t>
      </w:r>
      <w:r>
        <w:rPr>
          <w:rFonts w:cs="Times New Roman" w:ascii="Times New Roman" w:hAnsi="Times New Roman"/>
          <w:i/>
          <w:sz w:val="28"/>
          <w:szCs w:val="28"/>
        </w:rPr>
        <w:t>! (Показывает на себ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 мороза не боится, очень этим он гордится! </w:t>
      </w:r>
      <w:r>
        <w:rPr>
          <w:rFonts w:cs="Times New Roman" w:ascii="Times New Roman" w:hAnsi="Times New Roman"/>
          <w:i/>
          <w:sz w:val="28"/>
          <w:szCs w:val="28"/>
        </w:rPr>
        <w:t>(Дети разбегаются под быструю музыку, снеговик ловит их, «замораживает», дети замирают на мест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 </w:t>
      </w:r>
      <w:r>
        <w:rPr>
          <w:rFonts w:cs="Times New Roman" w:ascii="Times New Roman" w:hAnsi="Times New Roman"/>
          <w:sz w:val="28"/>
          <w:szCs w:val="28"/>
        </w:rPr>
        <w:t>Снеговик! А ребята приготовили для тебя подарок. Среди нас есть музыканты, да что там – сплошные таланты. Они сейчас инструменты возьмут и красивую музыку Петра Чайковского играть нач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кестр для малышей П.И. Чайков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Спасибо, вам друзья! А теперь - не зе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итмическое эхо начинаем  мы иг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итмический рисунок каждый будет повторя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Ритмическое эх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дается тиканье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Друзья мои, прислушайтесь… вы ничего не слыши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-времечко бежит, отдохнуть теперь вел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епчут часики вот так: ТИК-ТАК, ТИК-Т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ри, дружок, тарелочки! На месте не с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йте все за мн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о-ритмическая игра с тарелочками «Час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часики сказали, что пришла  пора нам со Снеговиком проститься и в детский садик возвратить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 улыбается Снеговик. Я думаю, что вы подарили ему  хорошее настро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За такой чудесный и веселый праздник всех благодар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гкими, белыми снежками вас я угощу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неговик дарит коробочку с зефи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благодарят Снегов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Спасибо, Снеговик, До свидания! До новых встреч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! Садимся в саночки скорей и помчимся вес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песня А.Филиппенко «Саноч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имитируют езду на санях и «уезжают»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. руководитель:  </w:t>
      </w:r>
      <w:r>
        <w:rPr>
          <w:rFonts w:cs="Times New Roman" w:ascii="Times New Roman" w:hAnsi="Times New Roman"/>
          <w:sz w:val="28"/>
          <w:szCs w:val="28"/>
        </w:rPr>
        <w:t>Вот и закончилось наше необычное путешествие. Понравилась ли вам наше путешествие? А что понравилось больше всего?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 Поверьте мне, что таких умных, музыкальных и внимательных ребят я нигде не встречала! Я говорю вам «спасибо»!  Мне очень приятно было сегодня заниматься с вами. Мне бы очень хотелось, чтобы вы сейчас прикрепили снежинки вот на эту доску. Если у вас сейчас плохое настроение, прикрепите белые снежинки. Если настроение отличное – прикрепите голубые снежинки.  </w:t>
      </w:r>
      <w:r>
        <w:rPr>
          <w:rFonts w:cs="Times New Roman" w:ascii="Times New Roman" w:hAnsi="Times New Roman"/>
          <w:i/>
          <w:sz w:val="28"/>
          <w:szCs w:val="28"/>
        </w:rPr>
        <w:t>(Дети вешают снежин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музыку дети покидают за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8"/>
          <w:u w:val="single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125.ru/p609aa1.html" TargetMode="External"/><Relationship Id="rId3" Type="http://schemas.openxmlformats.org/officeDocument/2006/relationships/hyperlink" Target="http://dou125.ru/p610aa1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46:00Z</dcterms:created>
  <dc:creator>Admin</dc:creator>
  <dc:description/>
  <cp:keywords/>
  <dc:language>en-US</dc:language>
  <cp:lastModifiedBy>Светлана</cp:lastModifiedBy>
  <cp:lastPrinted>2016-01-27T22:47:00Z</cp:lastPrinted>
  <dcterms:modified xsi:type="dcterms:W3CDTF">2017-08-27T19:52:00Z</dcterms:modified>
  <cp:revision>8</cp:revision>
  <dc:subject/>
  <dc:title/>
</cp:coreProperties>
</file>