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гчакова Оксана Алексее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МАДОУ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Центр развития ребёнка –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33 «Радуга»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а Губкин Белгородской области»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динство в осуществлении индивидуального подхода в дошкольной организации и семье.</w:t>
      </w:r>
    </w:p>
    <w:p>
      <w:pPr>
        <w:pStyle w:val="11"/>
        <w:shd w:fill="auto" w:val="clear"/>
        <w:tabs>
          <w:tab w:val="clear" w:pos="708"/>
          <w:tab w:val="left" w:pos="630" w:leader="none"/>
        </w:tabs>
        <w:spacing w:lineRule="auto" w:line="360" w:before="0" w:after="0"/>
        <w:ind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0pt"/>
          <w:rFonts w:cs="Times New Roman" w:ascii="Times New Roman" w:hAnsi="Times New Roman"/>
          <w:sz w:val="28"/>
          <w:szCs w:val="28"/>
        </w:rPr>
        <w:t>Работа с семьей является наиболее трудной проблемой педагогики. Это обязывает воспитателей широко использовать теоретическую литературу, анализировать практическую работу и тесно сотрудничать с семьей ребен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0pt"/>
          <w:rFonts w:cs="Times New Roman" w:ascii="Times New Roman" w:hAnsi="Times New Roman"/>
          <w:sz w:val="28"/>
          <w:szCs w:val="28"/>
        </w:rPr>
        <w:t>Положительные результаты в проведении работы с семьей могут быть только в том случае, если между родителями и вос</w:t>
        <w:softHyphen/>
        <w:t>питателями имеется единство требований к детям, плановость и систематичность, взаимное доверие.</w:t>
      </w:r>
    </w:p>
    <w:p>
      <w:pPr>
        <w:pStyle w:val="21"/>
        <w:shd w:fill="auto" w:val="clear"/>
        <w:spacing w:lineRule="auto" w:line="36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ючевые слов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 с семьей, формирование педагогической культуры родителей, беседы и консультации с родителями, дополнитель</w:t>
        <w:softHyphen/>
        <w:t>ные сведения о ребенке.</w:t>
      </w:r>
    </w:p>
    <w:p>
      <w:pPr>
        <w:pStyle w:val="Heading1"/>
        <w:shd w:fill="FFFFFF" w:val="clear"/>
        <w:spacing w:lineRule="auto" w:line="360"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егодняшний день в нашей стране уделяется большое внимание вопросам семейного воспитания. Права и обязанности родителей по отношению к детям отражены во многих докумен</w:t>
        <w:softHyphen/>
        <w:t>тах нашей эпохи. Подчеркивается взаимо</w:t>
        <w:softHyphen/>
        <w:t>связь семейного и общественного воспитания.</w:t>
      </w:r>
    </w:p>
    <w:p>
      <w:pPr>
        <w:pStyle w:val="Heading1"/>
        <w:shd w:fill="FFFFFF" w:val="clear"/>
        <w:spacing w:lineRule="auto" w:line="360"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</w:t>
      </w:r>
      <w:r>
        <w:rPr>
          <w:rStyle w:val="Field"/>
          <w:b/>
          <w:bCs/>
          <w:sz w:val="28"/>
          <w:szCs w:val="28"/>
        </w:rPr>
        <w:t xml:space="preserve">статье 38 Конституции Российской Федерации сказано: </w:t>
      </w:r>
      <w:r>
        <w:rPr>
          <w:b w:val="false"/>
          <w:sz w:val="28"/>
          <w:szCs w:val="28"/>
        </w:rPr>
        <w:t>«Одним из главных предназначений семьи является создание условий для нормального развития и надлежащего воспитания детей» [2,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.50]. Как указано в п. 1 ст. 18 Конвенции ООН о правах ребенка 1989 г., интересы ребенка являются предметом заботы, прежде всего его родителей. </w:t>
      </w:r>
      <w:hyperlink r:id="rId2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В ст. 54 СК </w:t>
        </w:r>
      </w:hyperlink>
      <w:r>
        <w:rPr>
          <w:b w:val="false"/>
          <w:sz w:val="28"/>
          <w:szCs w:val="28"/>
        </w:rPr>
        <w:t xml:space="preserve">прямо указывается, что ребенок имеет права на воспитание своими родителями, обеспечение его интересов, всестороннее развитие, уважение его человеческого достоинства. СК исходит из равенства прав и обязанностей родителей. Воспитание детей есть одновременно право и обязанность родителей. Родители имеют преимущественное право на воспитание своих детей перед всеми другими лицами. При этом они обязаны заботиться о здоровье, физическом, психическом, духовном и нравственном развитии своих детей и обеспечить получение детьми основного общего образования. [5,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.60]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rFonts w:ascii="Tahoma" w:hAnsi="Tahoma" w:cs="Tahoma"/>
          <w:color w:val="222222"/>
          <w:sz w:val="21"/>
          <w:szCs w:val="21"/>
        </w:rPr>
      </w:pPr>
      <w:r>
        <w:rPr>
          <w:sz w:val="28"/>
          <w:szCs w:val="28"/>
        </w:rPr>
        <w:t xml:space="preserve">Труднодостижимой задачей на практике, однако, имеющей принципиальное значение в деле формирования человека будущего является норма, устанавливающая решение родителями всех вопросов, касающихся воспитания и образования детей, по их взаимному согласию, исходя из интересов детей и с учетом мнения детей. Важной формой проявления заботы родителей является их обязанность по содержанию несовершеннолетних детей. </w:t>
      </w:r>
      <w:r>
        <w:rPr>
          <w:color w:val="000000"/>
          <w:sz w:val="28"/>
          <w:szCs w:val="28"/>
        </w:rPr>
        <w:t xml:space="preserve">Наиболее широко освещаются вопросы прав и обязанностей родителей в Семейном Кодексе РФ. </w:t>
      </w:r>
    </w:p>
    <w:p>
      <w:pPr>
        <w:pStyle w:val="11"/>
        <w:shd w:fill="auto" w:val="clear"/>
        <w:spacing w:lineRule="auto" w:line="360" w:before="0" w:after="0"/>
        <w:ind w:left="40"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единство требований в семейном воспитании ребенка и общественном, согласованность в направ</w:t>
        <w:softHyphen/>
        <w:t>лении обоюдных усилий могут обеспечить формирование всесто</w:t>
        <w:softHyphen/>
        <w:t>ронне развитой личности.</w:t>
      </w:r>
    </w:p>
    <w:p>
      <w:pPr>
        <w:pStyle w:val="11"/>
        <w:shd w:fill="auto" w:val="clear"/>
        <w:spacing w:lineRule="auto" w:line="360" w:before="0" w:after="0"/>
        <w:ind w:left="40"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звестно, одним из важнейших факторов формирования личности является влияние окружающей среды. Для ребенка дошкольного возраста семья, в которой он живет и воспитывает</w:t>
        <w:softHyphen/>
        <w:t>ся, является естественной средой. Семья накладывает свой отпе</w:t>
        <w:softHyphen/>
        <w:t xml:space="preserve">чаток на его характер и поведение, в семье он получает первые уроки в познании мира и знакомится с элементарными законами жизни. </w:t>
      </w:r>
    </w:p>
    <w:p>
      <w:pPr>
        <w:pStyle w:val="11"/>
        <w:shd w:fill="auto" w:val="clear"/>
        <w:spacing w:lineRule="auto" w:line="360" w:before="0" w:after="0"/>
        <w:ind w:left="4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я во многом определяет отношение ребенка к культуре его поведения, активности и инициатив</w:t>
        <w:softHyphen/>
        <w:t>ности, дисциплинированности и целый ряд других качеств лич</w:t>
        <w:softHyphen/>
        <w:t>ности, которые являются основой в проявлении и развитии индивидуальности. Влияние семьи нередко бывает столь сильным, что у многих создается впечатление, будто характер родителей пере</w:t>
        <w:softHyphen/>
        <w:t>дается детям по наследству. Но все же ведущим фак</w:t>
        <w:softHyphen/>
        <w:t xml:space="preserve">тором во всестороннем развитии человека, как об этом уже ранее говорилось, является воспитание. Следовательно, и в семье ребенок должен получать правильное воспитание.[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36]</w:t>
      </w:r>
    </w:p>
    <w:p>
      <w:pPr>
        <w:pStyle w:val="11"/>
        <w:shd w:fill="auto" w:val="clear"/>
        <w:spacing w:lineRule="auto" w:line="360" w:before="0" w:after="0"/>
        <w:ind w:left="40" w:right="4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 должен как можно раньше изучить условия воспи</w:t>
        <w:softHyphen/>
        <w:t>тания ребенка в семье. Если есть возможность, то следует по</w:t>
        <w:softHyphen/>
        <w:t>бывать у ребенка дома. Это посещение поможет воспитателю быстрее найти пути педагогического влияния. Да и дети скорее привыкают к непривычной для них сначала обстановке детского сада и к воспитателю, если раньше встречались с ним у себя дома и познакомились в домашней обстановке. Эти связи облег</w:t>
        <w:softHyphen/>
        <w:t>чают ломку динамического стереотипа, что также является важ</w:t>
        <w:softHyphen/>
        <w:t>ным условием «приживления» ребенка на новой почве.</w:t>
      </w:r>
    </w:p>
    <w:p>
      <w:pPr>
        <w:pStyle w:val="11"/>
        <w:shd w:fill="auto" w:val="clear"/>
        <w:spacing w:lineRule="auto" w:line="360" w:before="0" w:after="0"/>
        <w:ind w:left="4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первого посещения — познакомиться с родителями и другими членами семьи, получить представление об условиях жизни и воспитании ребенка в семье. При этом не следует зада</w:t>
        <w:softHyphen/>
        <w:t>вать членам семьи официальные вопросы, вести записи или выражать свое неудовольствие. Многое из увиденного и бе</w:t>
        <w:softHyphen/>
        <w:t>седа с родителями подскажут воспитателю, на что в дальней</w:t>
        <w:softHyphen/>
        <w:t>шем обратить внимание.</w:t>
      </w:r>
    </w:p>
    <w:p>
      <w:pPr>
        <w:pStyle w:val="11"/>
        <w:shd w:fill="auto" w:val="clear"/>
        <w:spacing w:lineRule="auto" w:line="360" w:before="0" w:after="0"/>
        <w:ind w:left="4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зиты в семью не должны быть неожиданностью для роди</w:t>
        <w:softHyphen/>
        <w:t>телей. Лучше договориться об этом заранее, чтобы воспитатель был желанным гостем.</w:t>
      </w:r>
    </w:p>
    <w:p>
      <w:pPr>
        <w:pStyle w:val="11"/>
        <w:shd w:fill="auto" w:val="clear"/>
        <w:spacing w:lineRule="auto" w:line="360" w:before="0" w:after="0"/>
        <w:ind w:left="4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ибегая ни к каким расспросам, нужно суметь увидеть и оценить, насколько рационально использована площадь ком</w:t>
        <w:softHyphen/>
        <w:t>наты, каково отношение семьи к эстетике обстановки, какое место выделено для деятельности ребенка на фоне имеющихся возмож</w:t>
        <w:softHyphen/>
        <w:t>ностей. Все это позволит сделать вывод о том, насколько до</w:t>
        <w:softHyphen/>
        <w:t>машние условия оказывают влияние на формирование индиви</w:t>
        <w:softHyphen/>
        <w:t>дуальных особенностей ребенка.</w:t>
      </w:r>
    </w:p>
    <w:p>
      <w:pPr>
        <w:pStyle w:val="11"/>
        <w:shd w:fill="auto" w:val="clear"/>
        <w:spacing w:lineRule="auto" w:line="360" w:before="0" w:after="0"/>
        <w:ind w:left="4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 выяснить, придерживаются ли в семье режима дня, чем ребенок любит заниматься по возвращении из детского са</w:t>
        <w:softHyphen/>
        <w:t>да или с прогулки. По ответу, полученному на этот вопрос, можно определить, что родители считают полезным и хорошим в организации досу</w:t>
        <w:softHyphen/>
        <w:t>га малыша и к чему относятся отрицательно.</w:t>
      </w:r>
    </w:p>
    <w:p>
      <w:pPr>
        <w:pStyle w:val="11"/>
        <w:shd w:fill="auto" w:val="clear"/>
        <w:spacing w:lineRule="auto" w:line="360" w:before="0" w:after="0"/>
        <w:ind w:left="4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предложить родителям рассказать, какое участие принимает ребенок в домашнем труде. Некоторые родители отвечают, что в его помощи они не нуждаются и никаких обязанностей, у ребенка нет. </w:t>
      </w:r>
    </w:p>
    <w:p>
      <w:pPr>
        <w:pStyle w:val="11"/>
        <w:shd w:fill="auto" w:val="clear"/>
        <w:spacing w:lineRule="auto" w:line="360" w:before="0" w:after="0"/>
        <w:ind w:left="4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вопроса об играх ребенка необходимо поинтересоваться состоянием игрушек и игрового материала, местом их хранения. Уместно поставить и такие вопросы: «Какими играми</w:t>
      </w:r>
    </w:p>
    <w:p>
      <w:pPr>
        <w:pStyle w:val="11"/>
        <w:shd w:fill="auto" w:val="clear"/>
        <w:spacing w:lineRule="auto" w:line="360" w:before="0" w:after="0"/>
        <w:ind w:left="100" w:right="10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лекается ребенок? С кем играет и с кем дружит?» В ответах родителей всегда можно почувствовать их понимание значения дружбы н общения ребенка со сверстниками.</w:t>
      </w:r>
    </w:p>
    <w:p>
      <w:pPr>
        <w:pStyle w:val="11"/>
        <w:shd w:fill="auto" w:val="clear"/>
        <w:spacing w:lineRule="auto" w:line="360" w:before="0" w:after="0"/>
        <w:ind w:left="100" w:right="10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менее важным является выяснение вопроса о единстве требований к ребенку. Общеизвестно, что отсутствие единства в воспитании детей в детском саду и семье, а также между чле</w:t>
        <w:softHyphen/>
        <w:t>нами семьи является серьезным препятствием, мешающим фор</w:t>
        <w:softHyphen/>
        <w:t xml:space="preserve">мированию личности ребенка в должном направлении. Чаще всего об этом свидетельствует диаметрально противоположное поведение ребенка в детском саду и дома. </w:t>
      </w:r>
    </w:p>
    <w:p>
      <w:pPr>
        <w:pStyle w:val="11"/>
        <w:shd w:fill="auto" w:val="clear"/>
        <w:spacing w:lineRule="auto" w:line="360" w:before="0" w:after="0"/>
        <w:ind w:left="100" w:right="10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го умения, чуткости и осторожности требует беседа с родителями о недостатках ребенка и о путях исправления его поведения. Прежде всего, следует начать разговор с характе</w:t>
        <w:softHyphen/>
        <w:t>ристики его положительных проявлений, побеседовать о его инте</w:t>
        <w:softHyphen/>
        <w:t>ресах, способностях, умениях. Родители тогда поймут, что вос</w:t>
        <w:softHyphen/>
        <w:t>питатель не выискивает недостатки, а подходит объективно и что устранение нежелательных проявлений поможет ребенку стать еще лучше. Такой прием сближает родителей с воспитателем, укрепляет между ними доверие и взаимопонимание.</w:t>
      </w:r>
    </w:p>
    <w:p>
      <w:pPr>
        <w:pStyle w:val="11"/>
        <w:shd w:fill="auto" w:val="clear"/>
        <w:spacing w:lineRule="auto" w:line="360" w:before="0" w:after="0"/>
        <w:ind w:left="100" w:right="10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некоторые родители неоткровенны с воспитателями. Из чувства ложного стыда они тщательно скрывают ис</w:t>
        <w:softHyphen/>
        <w:t>тинное поведение ребенка дома, незаслуженно хвалят его, не</w:t>
        <w:softHyphen/>
        <w:t>редко в его присутствии.</w:t>
      </w:r>
    </w:p>
    <w:p>
      <w:pPr>
        <w:pStyle w:val="11"/>
        <w:shd w:fill="auto" w:val="clear"/>
        <w:spacing w:lineRule="auto" w:line="360" w:before="0" w:after="0"/>
        <w:ind w:left="100" w:right="10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в беседах с родителями должен быть очень внимательным, должен уметь улавливать недосказанное, уметь уста</w:t>
        <w:softHyphen/>
        <w:t>новить истинное положение вещей. С этой целью он может также побеседовать с другими членами семьи, получить дополнитель</w:t>
        <w:softHyphen/>
        <w:t>ные сведения о ребенке.</w:t>
      </w:r>
    </w:p>
    <w:p>
      <w:pPr>
        <w:pStyle w:val="11"/>
        <w:shd w:fill="auto" w:val="clear"/>
        <w:spacing w:lineRule="auto" w:line="360" w:before="0" w:after="0"/>
        <w:ind w:left="100" w:right="10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ную информацию нужно подвергнуть глубокому ана</w:t>
        <w:softHyphen/>
        <w:t>лизу, использовать в дальнейшей работе благоприятные факторы и вместе с тем постараться изменить то, что является нежела</w:t>
        <w:softHyphen/>
        <w:t>тельным и мешает правильному воспитанию ребенка. Необходи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дить родителей в необходимости установления единых требо</w:t>
        <w:softHyphen/>
        <w:t>ваний к ребенку в детском саду и в семье.</w:t>
      </w:r>
    </w:p>
    <w:p>
      <w:pPr>
        <w:pStyle w:val="11"/>
        <w:shd w:fill="auto" w:val="clear"/>
        <w:spacing w:lineRule="auto" w:line="360" w:before="0" w:after="0"/>
        <w:ind w:left="60"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фактов ознакомления с условиями воспитания ре</w:t>
        <w:softHyphen/>
        <w:t>бенка в семье воспитатель может составить таблицу, в которой отразится (будут основными графами): трудовая деятельность ребенка в семье, игровая деятельность, единство требований вос</w:t>
        <w:softHyphen/>
        <w:t>питателей и родителей, наличие друзей у ребенка, одинаковость его поведения в детском саду и дома. В левой части таблицы помещается список всех детей группы. Таблица окажет педагогу существенную помощь, так как из нее сразу видно, в каких семьях пренебрегают вопросами трудового воспитания, игровой деятельностью или же общением своего ребенка с товарищами, отсюда становится понятнее отсутствие у некоторых детей трудо</w:t>
        <w:softHyphen/>
        <w:t>любия, интереса к играм, неумение дружить. Это позволит воспи</w:t>
        <w:softHyphen/>
        <w:t>тателю определить, какие консультации и беседы будут полезны для всех родителей, какие — для группы семей, наметить индивиду</w:t>
        <w:softHyphen/>
        <w:t>альную работу с отдельными семьями.</w:t>
      </w:r>
    </w:p>
    <w:p>
      <w:pPr>
        <w:pStyle w:val="11"/>
        <w:shd w:fill="auto" w:val="clear"/>
        <w:spacing w:lineRule="auto" w:line="360" w:before="0" w:after="0"/>
        <w:ind w:left="60"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с семьей большое значение имеет учет, который по</w:t>
        <w:softHyphen/>
        <w:t>могает видеть результаты деятельности детей, а это в свою очередь дает возмож</w:t>
        <w:softHyphen/>
        <w:t>ность делать педагогически обоснованные выводы и ставить сов</w:t>
        <w:softHyphen/>
        <w:t>местно с родителями определенные задачи по воспитанию ре</w:t>
        <w:softHyphen/>
        <w:t>бенка.</w:t>
      </w:r>
    </w:p>
    <w:p>
      <w:pPr>
        <w:pStyle w:val="11"/>
        <w:shd w:fill="auto" w:val="clear"/>
        <w:spacing w:lineRule="auto" w:line="360" w:before="0" w:after="0"/>
        <w:ind w:left="80" w:right="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нности воспитателя велики и многогранны. Все их не всегда можно предусмотреть даже в инструкциях и уставах. Но чуткость, отзывчивость и любовь к детям подсказывают, что нужно делать, как помочь родителям в трудном процессе воспи</w:t>
        <w:softHyphen/>
        <w:t xml:space="preserve">тания, как важно понимать и родителей, и детей, распутывая сложные узлы взаимоотношений членов семьи.  [4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55]</w:t>
      </w:r>
    </w:p>
    <w:p>
      <w:pPr>
        <w:pStyle w:val="11"/>
        <w:shd w:fill="auto" w:val="clear"/>
        <w:spacing w:lineRule="auto" w:line="360" w:before="0" w:after="0"/>
        <w:ind w:left="20"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Особенно полезны индивидуальные формы работы педагога с родителями — индивидуальные беседы и консультации.</w:t>
      </w:r>
    </w:p>
    <w:p>
      <w:pPr>
        <w:pStyle w:val="11"/>
        <w:shd w:fill="auto" w:val="clear"/>
        <w:spacing w:lineRule="auto" w:line="360" w:before="0" w:after="0"/>
        <w:ind w:left="20"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Индивидуальные беседы с родителями не должны быть слу</w:t>
        <w:softHyphen/>
        <w:t>чайными во время прихода детей или ухода детей домой. Настоящая бе</w:t>
        <w:softHyphen/>
        <w:t>седа проводится в удобное для родителей время, в спокойной обстановке. Такая беседа требует от воспитателя специальной подготовки материала: сведений о ребенке, о его интересах, по</w:t>
        <w:softHyphen/>
        <w:t>ведении, подбора рисунков и поделок. Беседа наедине делает родителей более откровенными и разговорчивыми.</w:t>
      </w:r>
    </w:p>
    <w:p>
      <w:pPr>
        <w:pStyle w:val="11"/>
        <w:shd w:fill="auto" w:val="clear"/>
        <w:spacing w:lineRule="auto" w:line="360" w:before="0" w:after="0"/>
        <w:ind w:left="20"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Тематика родительских собраний дается по возрастным группам, и в первую очередь родителей следует зна</w:t>
        <w:softHyphen/>
        <w:t>комить с возрастными особенностями психофизического развития детей.</w:t>
      </w:r>
    </w:p>
    <w:p>
      <w:pPr>
        <w:pStyle w:val="11"/>
        <w:shd w:fill="auto" w:val="clear"/>
        <w:spacing w:lineRule="auto" w:line="360" w:before="0" w:after="0"/>
        <w:ind w:left="20"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Следует объяснить родителям, что, прежде всего, необходимо выявить положительные качества ребенка, а это иногда не так уж просто, между тем как отрицательные поступки бросаются в глаза. Но некоторые отрицательные качества тоже бывают глубоко скрытыми и проявляются, как фотопленка, только в определенной ситуации. Следует рассказать родителям, что важ</w:t>
        <w:softHyphen/>
        <w:t>нейшим условием в процессе изучения индивидуальных особен</w:t>
        <w:softHyphen/>
        <w:t>ностей детей является умение различать в их поступках и пове</w:t>
        <w:softHyphen/>
        <w:t>дении характерное, постоянное и типичное, а также случайное. Всегда нужно определить причину, побуждающую детей посту</w:t>
        <w:softHyphen/>
        <w:t>пать именно так.</w:t>
      </w:r>
    </w:p>
    <w:p>
      <w:pPr>
        <w:pStyle w:val="11"/>
        <w:shd w:fill="auto" w:val="clear"/>
        <w:spacing w:lineRule="auto" w:line="360" w:before="0" w:after="0"/>
        <w:ind w:left="20" w:right="60" w:firstLine="567"/>
        <w:rPr>
          <w:rStyle w:val="0pt"/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Большое внимание должно быть уделено самообразованию родителей. Это очень важно для поднятия уровня их педагоги</w:t>
        <w:softHyphen/>
        <w:t>ческой культуры. Педагогическая культура родителей определяется их отно</w:t>
        <w:softHyphen/>
        <w:t xml:space="preserve">шением к воспитанию, а также их уровнем знаний по педагогике и психологии. Нельзя не включать сюда и нравственную атмосферу семьи. Повысить уровень педагогической культуры родителей поможет специальная литература, рекомендованная воспитателем и психологом дошкольной организации. </w:t>
      </w:r>
    </w:p>
    <w:p>
      <w:pPr>
        <w:pStyle w:val="1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Из всего сказанного выше можно сделать такие выводы:</w:t>
      </w:r>
    </w:p>
    <w:p>
      <w:pPr>
        <w:pStyle w:val="11"/>
        <w:shd w:fill="auto" w:val="clear"/>
        <w:tabs>
          <w:tab w:val="clear" w:pos="708"/>
          <w:tab w:val="left" w:pos="630" w:leader="none"/>
        </w:tabs>
        <w:spacing w:lineRule="auto" w:line="360" w:before="0" w:after="0"/>
        <w:ind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1.Положительные результаты могут быть только в том случае, если между родителями и вос</w:t>
        <w:softHyphen/>
        <w:t>питателями имеется единство требований к детям, плановость и систематичность, взаимное доверие.</w:t>
      </w:r>
    </w:p>
    <w:p>
      <w:pPr>
        <w:pStyle w:val="11"/>
        <w:shd w:fill="auto" w:val="clear"/>
        <w:tabs>
          <w:tab w:val="clear" w:pos="708"/>
          <w:tab w:val="left" w:pos="635" w:leader="none"/>
        </w:tabs>
        <w:spacing w:lineRule="auto" w:line="360" w:before="0" w:after="0"/>
        <w:ind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2.Совершенно необходимо давать родителям конкретные сведения по вопросу о возрастных и индивидуальных особен</w:t>
        <w:softHyphen/>
        <w:t>ностях детей. Формировать умение их видеть в своих детях и хорошее, и плохое и анализировать их поступки.</w:t>
      </w:r>
    </w:p>
    <w:p>
      <w:pPr>
        <w:pStyle w:val="11"/>
        <w:shd w:fill="auto" w:val="clear"/>
        <w:tabs>
          <w:tab w:val="clear" w:pos="708"/>
          <w:tab w:val="left" w:pos="640" w:leader="none"/>
        </w:tabs>
        <w:spacing w:lineRule="auto" w:line="360" w:before="0" w:after="0"/>
        <w:ind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3.Наряду с общей и индивидуальной формами работы с семь</w:t>
        <w:softHyphen/>
        <w:t>ей необходимо проводить работу с несколькими семьями, имеющими сходные условия воспитания детей.</w:t>
      </w:r>
    </w:p>
    <w:p>
      <w:pPr>
        <w:pStyle w:val="11"/>
        <w:shd w:fill="auto" w:val="clear"/>
        <w:tabs>
          <w:tab w:val="clear" w:pos="708"/>
          <w:tab w:val="left" w:pos="640" w:leader="none"/>
        </w:tabs>
        <w:spacing w:lineRule="auto" w:line="360" w:before="0" w:after="0"/>
        <w:ind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4.Работа с семьей является наиболее трудной проблемой педагогики. Это обязывает воспитателей широко использовать теоретическую литературу, анализировать практическую работу и тесно сотрудничать с семьей ребенка.</w:t>
      </w:r>
    </w:p>
    <w:p>
      <w:pPr>
        <w:pStyle w:val="11"/>
        <w:shd w:fill="auto" w:val="clear"/>
        <w:spacing w:lineRule="auto" w:line="360" w:before="0" w:after="0"/>
        <w:ind w:right="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ребенок — загадка. И пока мы разгадываем эту загадку, ребенка долж</w:t>
        <w:softHyphen/>
        <w:t>но окружать взаимопонимание.</w:t>
      </w:r>
    </w:p>
    <w:p>
      <w:pPr>
        <w:pStyle w:val="11"/>
        <w:shd w:fill="auto" w:val="clear"/>
        <w:spacing w:lineRule="auto" w:line="360" w:before="0" w:after="0"/>
        <w:ind w:left="40" w:right="4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.</w:t>
      </w:r>
    </w:p>
    <w:p>
      <w:pPr>
        <w:pStyle w:val="11"/>
        <w:shd w:fill="auto" w:val="clear"/>
        <w:spacing w:lineRule="auto" w:line="360" w:before="0" w:after="0"/>
        <w:ind w:left="40" w:right="40" w:hanging="0"/>
        <w:rPr/>
      </w:pPr>
      <w:r>
        <w:rPr>
          <w:rFonts w:cs="Times New Roman" w:ascii="Times New Roman" w:hAnsi="Times New Roman"/>
          <w:sz w:val="28"/>
          <w:szCs w:val="28"/>
        </w:rPr>
        <w:t>1.Детский совет. Методические рекомендации для педагогов. ФГОС ДО. -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ирская Лидия Васильевна</w:t>
        </w:r>
      </w:hyperlink>
      <w:r>
        <w:rPr>
          <w:rFonts w:cs="Times New Roman" w:ascii="Times New Roman" w:hAnsi="Times New Roman"/>
          <w:sz w:val="28"/>
          <w:szCs w:val="28"/>
        </w:rPr>
        <w:t>/ Национальное образование/ с.80/ -2015г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.Конституция РФ.2016г.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дательство:</w:t>
        <w:tab/>
        <w:t>Эксмо /Год:</w:t>
        <w:tab/>
        <w:t>2016 /Страниц: 30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3.Основы законодательства Российской Федерации: текст с посл. изм. и доп. на 2017 г.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 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здательство "Эксмо" ООО</w:t>
        </w:r>
      </w:hyperlink>
      <w:r>
        <w:rPr>
          <w:rFonts w:cs="Times New Roman" w:ascii="Times New Roman" w:hAnsi="Times New Roman"/>
          <w:sz w:val="28"/>
          <w:szCs w:val="28"/>
        </w:rPr>
        <w:t>/- ISBN: 978-5-699-98238-7</w:t>
      </w:r>
    </w:p>
    <w:p>
      <w:pPr>
        <w:pStyle w:val="11"/>
        <w:shd w:fill="auto" w:val="clear"/>
        <w:spacing w:lineRule="auto" w:line="360" w:before="0" w:after="0"/>
        <w:ind w:left="40" w:right="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Работа с родителями. Пособие для педагогов ДОО. ФГО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хайлова-Свирская Л.В/ ПРОСВЕЩЕНИЕ/ с.128</w:t>
      </w:r>
    </w:p>
    <w:p>
      <w:pPr>
        <w:pStyle w:val="11"/>
        <w:shd w:fill="auto" w:val="clear"/>
        <w:spacing w:lineRule="auto" w:line="360" w:before="0" w:after="0"/>
        <w:ind w:left="40" w:right="40" w:hanging="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йный кодекс РФ -/ ISBN: 978-5-699-96821-3/ -2017г.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ucida Sans Unicode">
    <w:charset w:val="cc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pacing w:val="11"/>
      <w:sz w:val="19"/>
      <w:szCs w:val="19"/>
      <w:shd w:fill="FFFFFF" w:val="clear"/>
    </w:rPr>
  </w:style>
  <w:style w:type="character" w:styleId="Style14">
    <w:name w:val="Основной текст_"/>
    <w:qFormat/>
    <w:rPr>
      <w:rFonts w:ascii="Palatino Linotype" w:hAnsi="Palatino Linotype" w:eastAsia="Palatino Linotype" w:cs="Palatino Linotype"/>
      <w:spacing w:val="13"/>
      <w:sz w:val="16"/>
      <w:szCs w:val="16"/>
      <w:shd w:fill="FFFFFF" w:val="clear"/>
    </w:rPr>
  </w:style>
  <w:style w:type="character" w:styleId="5">
    <w:name w:val="Основной текст (5)_"/>
    <w:qFormat/>
    <w:rPr>
      <w:rFonts w:ascii="Malgun Gothic" w:hAnsi="Malgun Gothic" w:eastAsia="Malgun Gothic" w:cs="Malgun Gothic"/>
      <w:spacing w:val="4"/>
      <w:sz w:val="13"/>
      <w:szCs w:val="13"/>
      <w:shd w:fill="FFFFFF" w:val="clear"/>
    </w:rPr>
  </w:style>
  <w:style w:type="character" w:styleId="2pt">
    <w:name w:val="Основной текст + Интервал 2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9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50pt">
    <w:name w:val="Основной текст (5) + Интервал 0 pt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5" w:before="0" w:after="900"/>
      <w:jc w:val="center"/>
    </w:pPr>
    <w:rPr>
      <w:rFonts w:ascii="Lucida Sans Unicode" w:hAnsi="Lucida Sans Unicode" w:eastAsia="Lucida Sans Unicode" w:cs="Lucida Sans Unicode"/>
      <w:spacing w:val="11"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6" w:before="900" w:after="0"/>
      <w:jc w:val="both"/>
    </w:pPr>
    <w:rPr>
      <w:rFonts w:ascii="Palatino Linotype" w:hAnsi="Palatino Linotype" w:eastAsia="Palatino Linotype" w:cs="Palatino Linotype"/>
      <w:spacing w:val="13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6" w:before="60" w:after="60"/>
      <w:ind w:firstLine="320"/>
      <w:jc w:val="both"/>
    </w:pPr>
    <w:rPr>
      <w:rFonts w:ascii="Malgun Gothic" w:hAnsi="Malgun Gothic" w:eastAsia="Malgun Gothic" w:cs="Malgun Gothic"/>
      <w:spacing w:val="4"/>
      <w:sz w:val="13"/>
      <w:szCs w:val="13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odeksrf.ru/rzd-4/gl-11/st-54-sk-rf" TargetMode="External"/><Relationship Id="rId3" Type="http://schemas.openxmlformats.org/officeDocument/2006/relationships/hyperlink" Target="http://my-shop.ru/shop/search/a/sort/z/page/1.html?f14_39=0&amp;f14_16=0&amp;f14_6=%D1%E2%E8%F0%F1%EA%E0%FF %CB%E8%E4%E8%FF %C2%E0%F1%E8%EB%FC%E5%E2%ED%E0&amp;t=12&amp;next=1" TargetMode="External"/><Relationship Id="rId4" Type="http://schemas.openxmlformats.org/officeDocument/2006/relationships/hyperlink" Target="https://book24.ru/brand/eksm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2:47:00Z</dcterms:created>
  <dc:creator>Легчакова</dc:creator>
  <dc:description/>
  <cp:keywords/>
  <dc:language>en-US</dc:language>
  <cp:lastModifiedBy>Легчакова</cp:lastModifiedBy>
  <dcterms:modified xsi:type="dcterms:W3CDTF">2017-07-29T13:45:00Z</dcterms:modified>
  <cp:revision>4</cp:revision>
  <dc:subject/>
  <dc:title/>
</cp:coreProperties>
</file>