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ЧТ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9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О.Г., учитель начальных классов, МБНОУ « Гимназия № 44», г. Новокузнец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УМК 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акова Н.А., литературное чтение («Перспективная начальная школа»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уроки сказки А. Погорельского «Чёрная курица, или Подземные жител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3600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его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Организационный этап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хся к работе. Психологический настрой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Мотивация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28"/>
                <w:szCs w:val="28"/>
              </w:rPr>
              <w:t>учебной деятельности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м хорошо, а 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в поле 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тесно, да лучше ..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Закончите пословицы,  представленные на слайде.. А что объединяет все эти пословицы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редположите, почему я начала урок с этих пословиц?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кие правила работы в группе вы знаете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спомним, по какому плану необходимо работать  в группе над задание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темы послов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будем работать вместе, будем работать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ана работы в группе, в группе над зад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обучающихся в учебную деятельность, развитие логических операций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ение и систематизация зн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вый шаг к осмыслению своей жизни люди делают в детстве. Волшебники приходят к каждому ребёнку и помогают усвоить уроки жизни: понять, что такое любовь, благородство, справедливость. Кто эти волшебники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рошлых уроках мы побывали с вами в мире волшебной сказки. Вспомните, с какой сказкой вы познакомились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её автор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то главный герой сказки?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- Я утверждаю, что на протяжении всей сказки Алёша остаётся положительным героем. Согласитесь ли вы со мной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кажите свою точку зрения.  Возьмите синие  листы с заданием. Составьте краткую характеристику Алёши. Воспользуйтесь текстом сказки. 1, 2  группам составят и запишут характеристику героя до получения семечка. 3, 4 группа – составят и запишут характеристику Алёши, когда он стал владельцем конопляного семечка. А 5, 6 группы – составят и запишут характеристику Алёши после болезни. Приступайте к работ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 как вы справились с заданием.  Посмотрим, каким был Алёша до получения семечка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т 1-ая группа… , дополняет 2 -ая групп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тоже составила краткую характеристику Алёши. Прочитайте. О каких чертах Алёши не сказали вы?</w:t>
            </w:r>
          </w:p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авните характеристики. Изменился ли Алёша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акие изменения произошли с Алёшей?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очему в конце сказки Алёша снова стал положительным герое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Чёрная курица, или подземные жител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.Погорельски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Алё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краткой характеристики героя с помощью текста (по группам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сравнительных характеристик по групп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ожение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обучающихся к теме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заимодействовать с учителем во время опроса, осуществляемого во фронтальном режиме,  умение слушать в соответствии с целевой установкой, принимать и сохранять учебную информацию. дополнять высказанные мнения по существу поставленного задания. Умение работать в групп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положите тему нашего урок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нашего </w:t>
            </w:r>
            <w:r>
              <w:rPr>
                <w:i/>
                <w:sz w:val="28"/>
                <w:szCs w:val="28"/>
              </w:rPr>
              <w:t>урока «Главные урока сказки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поставим на уроке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Выяснить каковы главные уроки сказк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Алёши. Главные уроки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едположение детей (Выяснить каковы  главные уроки сказ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щественной информ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формлять свои мысли в устной форм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ение знаний и умений в новой ситу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того, чтобы определить какие уроки получил Алёша, совершая свои ошибки, я предлагаю каждой группе поработать с разными эпизодами сказк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 жёлтые листы с заданием. Прочитайте, с каким эпизодом вы будете работ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эпизод достался вашим группам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u w:val="single"/>
              </w:rPr>
              <w:t>Музыкальная физ.минутка с использованием интерактивной доски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приступайте к работе над эпизодом сказк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деятельности груп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ьте работу своей группы. Начнём с группы № 2 , 1 группа сравнивает свою работу, все остальные слушают и дополня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какой же урок получил Алёша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4 « Уроки, которые получил Алёш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яем работу групп №3 и 4 . Начинает 4 группа, 3 группа сравнивает, все остальные слушают и дополня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какой же ещё  урок получил Алёша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оверяем работу групп №5 и 6 . Начинает 6 группа, 5 группа сравнивает, все остальные слушают и дополня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какой ещё урок  получил Алёша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ыводы каждой группы появляются на слайд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Посмотрите, как вы  считаете, что оказалось для Алёши самым сильным и мудрым уроком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ый из вас мог извлечь свой урок из этой истор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матриваясь в лица наших сверстников, живших задолго до нас, можно ли утверждать, что мы с ними похожи и если да, то чем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одумайте и скажите, какие уроки жизни получили вы, прочитав и поняв эту сказку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йдут годы, и если трудолюбие, скромность, доброта к другим людям и строгость к себе останутся вашими верными друзьями, значит вы не забыли волшебную историю, которая случилась много лет назад в Петербур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бота в группах с эпизодами сказки 1,2 группа - </w:t>
            </w:r>
            <w:r>
              <w:rPr>
                <w:i/>
                <w:sz w:val="28"/>
                <w:szCs w:val="28"/>
              </w:rPr>
              <w:t>Потеря  волшебного семечк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 4 группа – </w:t>
            </w:r>
            <w:r>
              <w:rPr>
                <w:i/>
                <w:sz w:val="28"/>
                <w:szCs w:val="28"/>
              </w:rPr>
              <w:t>Третий сон Алеши</w:t>
            </w:r>
            <w:r>
              <w:rPr>
                <w:sz w:val="28"/>
                <w:szCs w:val="28"/>
              </w:rPr>
              <w:t xml:space="preserve">; 5, 6 группа – </w:t>
            </w:r>
            <w:r>
              <w:rPr>
                <w:i/>
                <w:sz w:val="28"/>
                <w:szCs w:val="28"/>
              </w:rPr>
              <w:t>Последний разговор Алёши и Черн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ученик у до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работы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ё  на свете даётся трудом, только самостоятельно добытые знания остаются в голове, только они приносят польз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урные привычки легко приобрести, но трудно от них избавить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быть благодарным и прощ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е дете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до отвечать за свои поступки, надо быть скромным, развивать трудолюбие, нельзя ставить себя выше других люде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ной активности,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ять существенную информацию из текста. Установление причинно-следственных связей.  Умение высказывать своё предположение на основе работы с материалом учебника. Слушать собеседника. Строить для собеседника понятные высказывания. Дополнять и уточнять высказанные мнения. Умение оценивать поступки в соответствии с определённой ситуаци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Ребята, какая цель сегодня была на уроке?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обились ли мы этой цели</w:t>
            </w:r>
            <w:r>
              <w:rPr>
                <w:i/>
                <w:sz w:val="28"/>
                <w:szCs w:val="28"/>
              </w:rPr>
              <w:t>?</w:t>
            </w:r>
            <w:r>
              <w:rPr>
                <w:sz w:val="28"/>
                <w:szCs w:val="28"/>
              </w:rPr>
              <w:t xml:space="preserve"> Почему вы так счит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каковы  главные уроки сказки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 проделанн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делать вывод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лек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оценочные листы оранжевого цвета и оцените свою работу  в группах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лушаем оценку каждой группы.  Как преодолеть трудности, которые  возникали во время работы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ка  учителем работы всего класса, каждой группы.</w:t>
            </w:r>
          </w:p>
          <w:p>
            <w:pPr>
              <w:pStyle w:val="Normal"/>
              <w:spacing w:lineRule="auto" w:line="360"/>
              <w:ind w:left="56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ы в групп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ценки груп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ценивать собственную и коллективную деятельност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ее 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, какое задание можно выполнить.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lineRule="auto" w:line="360"/>
              <w:ind w:left="567" w:hanging="0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Прочитайте, какое задание можно выполнить.</w:t>
              <w:tab/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5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ьте сборник мудрых мыслей ( Советы как жить? Как работать над собой? и т.д.), используя текст сказки.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Написать сочинение – рассуждение « Хочу ли я получить в подарок конопляное семечко?»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ьте сравнительную характеристику Ваньки героя А.Чехова и Петьки героя  А .Андреева. В чем сходства и различия?</w: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ыбор домашнего за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 xml:space="preserve">Снятие негативного эффекта </w:t>
            </w:r>
          </w:p>
          <w:p>
            <w:pPr>
              <w:pStyle w:val="Normal"/>
              <w:ind w:right="-1313" w:hanging="0"/>
              <w:rPr/>
            </w:pPr>
            <w:r>
              <w:rPr/>
              <w:t xml:space="preserve">Обязательной работы.(выбор задания </w:t>
            </w:r>
          </w:p>
          <w:p>
            <w:pPr>
              <w:pStyle w:val="Normal"/>
              <w:ind w:right="-1313" w:hanging="0"/>
              <w:rPr/>
            </w:pPr>
            <w:r>
              <w:rPr/>
              <w:t>по  силам). Развитие навыка самооце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05:00Z</dcterms:created>
  <dc:creator>дядя Дима</dc:creator>
  <dc:description/>
  <cp:keywords/>
  <dc:language>en-US</dc:language>
  <cp:lastModifiedBy>дядя Дима</cp:lastModifiedBy>
  <dcterms:modified xsi:type="dcterms:W3CDTF">2014-03-17T00:54:00Z</dcterms:modified>
  <cp:revision>13</cp:revision>
  <dc:subject/>
  <dc:title>ЛИТЕРАТУРНОЕ ЧТЕНИЕ</dc:title>
</cp:coreProperties>
</file>