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                        </w:t>
      </w:r>
      <w:r>
        <w:rPr/>
        <w:t>МБОУ «Никифоровская сош №2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Литературный квест по сказке-были М. Пришви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«Кладовая солнца»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6 клас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остав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урова Елена Анатольевн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.п. Дмитриевка,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тературный квест  по произведению М. Пришвина «Кладовая солнца».</w:t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ники: учащиеся 6-х классов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       </w:t>
      </w:r>
      <w:r>
        <w:rPr>
          <w:rStyle w:val="StrongEmphasis"/>
          <w:b w:val="false"/>
          <w:sz w:val="28"/>
          <w:szCs w:val="28"/>
        </w:rPr>
        <w:t>Описание квеста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Формируются  две команды, капитаны  придумывают название. Для игроков подготовлены маршрутные листы с указанием станций. Вместе с маршрутным листом команды получают лист достижений, в который вписывается название станции и заработанные баллы. За  правильно выполненное задание начисляется один балл.  На каждой станции участников встречает учитель,  который выдает задание, начисляет баллы за ответы и вписывает их в лист достижений. Команды проходят станции, не пересекаясь.  На выполнение заданий отводится не более 5 минут.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тановка 1. «Из истории создания»</w:t>
      </w:r>
    </w:p>
    <w:p>
      <w:pPr>
        <w:pStyle w:val="Style14"/>
        <w:numPr>
          <w:ilvl w:val="0"/>
          <w:numId w:val="2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На какой конкурс была написана данная сказка-быль?</w:t>
      </w:r>
    </w:p>
    <w:p>
      <w:pPr>
        <w:pStyle w:val="Style14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Написана в 1945 году на конкурс «лучшая книга для детей», и вполне заслуженно получила первую премию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новка 2. «Прототипы»</w:t>
      </w:r>
    </w:p>
    <w:p>
      <w:pPr>
        <w:pStyle w:val="Style14"/>
        <w:numPr>
          <w:ilvl w:val="0"/>
          <w:numId w:val="2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втор дал детям имена и фамилию своих друзей. Назовите эту фамилию.(Коршуновы)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>Остановка  3.  «Отгадай героя по описанию»</w:t>
      </w:r>
    </w:p>
    <w:p>
      <w:pPr>
        <w:pStyle w:val="Style14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«Точно так же, как и покойная мать, она вставала далеко до солнца, в предрассветный час по трубе пастуха, с хворостиной в руке выгоняла своё стадо и катилась обратно в избу…»( Настя)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становка 4.  «Большой чёрный пень»</w:t>
      </w:r>
    </w:p>
    <w:p>
      <w:pPr>
        <w:pStyle w:val="Style14"/>
        <w:numPr>
          <w:ilvl w:val="0"/>
          <w:numId w:val="2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Нарисуйте живых существ, выползших на пень, сделайте подписи под рисунками («Но пень, чёрный и большой, ещё сохраняет тепло. На него выползли из болота и припали к теплу 6 маленьких ящериц; четыре бабочки лимонницы, сложив крылышки, припали усиками; большие чёрные мухи прилетели ночевать. Ядовитые змеи-гадюки в это время года стерегут тепло, и одна, громадная в полметра длиной, выползла на пеньи свернулась колечком на клюкве»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новка 5. «Слепая елань».</w:t>
      </w:r>
    </w:p>
    <w:p>
      <w:pPr>
        <w:pStyle w:val="Style14"/>
        <w:numPr>
          <w:ilvl w:val="0"/>
          <w:numId w:val="2"/>
        </w:numPr>
        <w:spacing w:before="280" w:after="2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ведите с тетеревиного  языка на человеческий:</w:t>
      </w:r>
    </w:p>
    <w:p>
      <w:pPr>
        <w:pStyle w:val="Style1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Чуф! Ши!» («Солнце! Здравствуй!»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новка 6. «Ягодные места»</w:t>
      </w:r>
    </w:p>
    <w:p>
      <w:pPr>
        <w:pStyle w:val="Style14"/>
        <w:numPr>
          <w:ilvl w:val="0"/>
          <w:numId w:val="2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Назовите, что это за ягода</w:t>
      </w:r>
    </w:p>
    <w:p>
      <w:pPr>
        <w:pStyle w:val="Style1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Наклонишься взять одну попробовать, и тянешь вместе с одной ягодинкой зелёную ниточку …»(Клюква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новка 7. «Приметы»</w:t>
      </w:r>
    </w:p>
    <w:p>
      <w:pPr>
        <w:pStyle w:val="Style14"/>
        <w:numPr>
          <w:ilvl w:val="0"/>
          <w:numId w:val="2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Эта трава растёт вдоль троп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«По этой, не жёлтого цвета, как всюду было теперь ранней весной, а скорее цвета белого, траве можно было далеко впереди себя понять, где проходит тропа человеческая» (белоус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новка 8. «Лесной зоопарк»</w:t>
      </w:r>
    </w:p>
    <w:p>
      <w:pPr>
        <w:pStyle w:val="Style14"/>
        <w:numPr>
          <w:ilvl w:val="0"/>
          <w:numId w:val="2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«…лежал голодный и злой. Когда ветер замутил утро и завыли деревья возле Лежачего камня, он не выдержал и вылез из своего логова» (волк Серый Помещик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новка 9. «Природные ископаемые»</w:t>
      </w:r>
    </w:p>
    <w:p>
      <w:pPr>
        <w:pStyle w:val="Style14"/>
        <w:numPr>
          <w:ilvl w:val="0"/>
          <w:numId w:val="2"/>
        </w:numPr>
        <w:spacing w:before="280" w:after="2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Тысячи лет это добро под водой сохраняется, болото становится кладовой солнца, и потому вся эта кладовая солнца, достаётся человеку в наследство»(торф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Литература:</w:t>
      </w:r>
    </w:p>
    <w:p>
      <w:pPr>
        <w:pStyle w:val="Style14"/>
        <w:numPr>
          <w:ilvl w:val="0"/>
          <w:numId w:val="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Меркин Г.С. Литература 6 класс: в 2 ч.-М.: ООО «Русское слово», 2017.-320с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>Соловьёва Ф.Е. Методическое пособие к учебнику Г.С. Меркина «Литература»- М.: ООО «Русское слово», 2015.-360с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EFDFC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Nowrap">
    <w:name w:val="nowrap"/>
    <w:basedOn w:val="Style13"/>
    <w:qFormat/>
    <w:rPr/>
  </w:style>
  <w:style w:type="character" w:styleId="Apr">
    <w:name w:val="a-p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Krbannertitle">
    <w:name w:val="kr-banner-title"/>
    <w:basedOn w:val="Normal"/>
    <w:qFormat/>
    <w:pPr>
      <w:spacing w:before="280" w:after="280"/>
    </w:pPr>
    <w:rPr/>
  </w:style>
  <w:style w:type="paragraph" w:styleId="Krbannerfor">
    <w:name w:val="kr-banner-for"/>
    <w:basedOn w:val="Normal"/>
    <w:qFormat/>
    <w:pPr>
      <w:spacing w:before="280" w:after="280"/>
    </w:pPr>
    <w:rPr/>
  </w:style>
  <w:style w:type="paragraph" w:styleId="Krbannerattention">
    <w:name w:val="kr-banner-attention"/>
    <w:basedOn w:val="Normal"/>
    <w:qFormat/>
    <w:pPr>
      <w:spacing w:before="280" w:after="280"/>
    </w:pPr>
    <w:rPr/>
  </w:style>
  <w:style w:type="paragraph" w:styleId="Krbannerdescription">
    <w:name w:val="kr-banner-description"/>
    <w:basedOn w:val="Normal"/>
    <w:qFormat/>
    <w:pPr>
      <w:spacing w:before="280" w:after="280"/>
    </w:pPr>
    <w:rPr/>
  </w:style>
  <w:style w:type="paragraph" w:styleId="Krbannercertificate">
    <w:name w:val="kr-banner-certificat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site/traini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8:30:00Z</dcterms:created>
  <dc:creator>user</dc:creator>
  <dc:description/>
  <cp:keywords/>
  <dc:language>en-US</dc:language>
  <cp:lastModifiedBy>user</cp:lastModifiedBy>
  <dcterms:modified xsi:type="dcterms:W3CDTF">2017-05-26T19:10:00Z</dcterms:modified>
  <cp:revision>18</cp:revision>
  <dc:subject/>
  <dc:title>Литературный квест «По страницам прочитанных книг» </dc:title>
</cp:coreProperties>
</file>