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  <w:t>Методическая разработка</w:t>
      </w:r>
    </w:p>
    <w:p>
      <w:pPr>
        <w:pStyle w:val="Normal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  <w:t>«Трудовое воспитание детей младшего дошкольного возраста»</w:t>
      </w:r>
    </w:p>
    <w:p>
      <w:pPr>
        <w:pStyle w:val="Normal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Пояснительная записка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Методическая разработка разработана на основе примерной основной общеобразовательной программы дошкольного образования «От рождения до школы»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Содержание данной разработки направлено на реализацию цели развития любознательности к трудовой деятельности взрослых, поощрения инициативы и самостоятельности малышей в самообслуживании. Методическая разработка тесно интегрируется с образовательными областями: «Познавательное развитие», «Социально-коммуникативное развитием», «Речевое развитием». Это достигается за счет накопления сенсорного опыта и расширения детских представлений о мире материалов и предметов, созданных трудом взрослых, и неразрывной связи познания с развитием детской речи, включения детей в систему социальных отношений через предоставление возможности отражения мира взрослых в игре. Развитие мелкой моторики, самостоятельность в самообслуживании благоприятны для укрепления физического и психического здоровья детей, а формирование умения правильно обращаться с предметами и материалами - для реализации цели безопасного поведения. Содержание планирования представлено 3 взаимосвязанными разделами: самообслуживание, хозяйственно-бытовой труд, труд детей в природе. Для успешного освоения детьми трудовой деятельности педагоги организуют совместную образовательную деятельность взрослых и детей, ежедневную самостоятельную деятельность детей, а также данная область реализуется через режимные моменты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Цель: формирование положительного отношения к труду у детей дошкольного возраст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дачи трудового воспитания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оспитывать уважение к людям любой професси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одчёркивать значимость результатов их труд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оддерживать желание детей помогать взрослым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Приобщать детей к самообслуживанию.</w:t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ный план трудовой деятельности</w:t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8270"/>
      </w:tblGrid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ртал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Основное содержание работы</w:t>
            </w:r>
          </w:p>
        </w:tc>
      </w:tr>
      <w:tr>
        <w:trPr>
          <w:trHeight w:val="1692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Хозяйственно-бытовой тру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>кварта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ентябрь, октябрь, ноябрь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Труд в уголке  природы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Самообслуживани</w:t>
            </w:r>
            <w:r>
              <w:rPr>
                <w:sz w:val="28"/>
                <w:szCs w:val="28"/>
                <w:u w:val="single"/>
              </w:rPr>
              <w:t>е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квартал</w:t>
            </w:r>
            <w:r>
              <w:rPr>
                <w:sz w:val="28"/>
                <w:szCs w:val="28"/>
              </w:rPr>
              <w:t xml:space="preserve"> (декабрь, январь, февраль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Хозяйственно-бытовой труд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</w:rPr>
              <w:t xml:space="preserve">Труд в уголке природы.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Труд в природе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Самообслуживание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 Март, апрель, май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Хозяйственно-бытовой труд.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Работа в уголке природы.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Труд в природе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Самообслуживание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1. Учить детей приемам ухода за игрушками, последовательности и содержанию работ по уборке кукольного уголка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гра: «Поручение»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  <w:u w:val="single"/>
              </w:rPr>
              <w:t>Цель:</w:t>
            </w:r>
            <w:r>
              <w:rPr>
                <w:sz w:val="28"/>
                <w:szCs w:val="28"/>
              </w:rPr>
              <w:t xml:space="preserve"> учить детей убирать свои игрушки по местам. Выполнять инструкцию воспитателя. 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  <w:u w:val="single"/>
              </w:rPr>
              <w:t>Ход игры</w:t>
            </w:r>
            <w:r>
              <w:rPr>
                <w:sz w:val="28"/>
                <w:szCs w:val="28"/>
              </w:rPr>
              <w:t>: В группу приезжает грузовик и привозит игрушки . (выгружает 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: «Наши игрушки вернулись домой. Давайте с вами их уберем на свои места. А какие они у нас не опрятные приведите их в порядок (причесывают, обувают туфельки, застегивают пуговицы на платье и. т.д.). Саша возьми маленькую куклу и посади ее на маленький стульчик». 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Игра продолжается пока не разложат все игрушки по местам</w:t>
            </w:r>
            <w:r>
              <w:rPr>
                <w:sz w:val="28"/>
                <w:szCs w:val="28"/>
              </w:rPr>
              <w:t>. «Молодцы, ребята, все игрушки убрали по местам, навели порядок в нашей группе. Полюбуйтесь, как стало просторно, светло, уютно и краси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гра: «Как игрушки убежали от Милаши»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  <w:u w:val="single"/>
              </w:rPr>
              <w:t>Цель</w:t>
            </w:r>
            <w:r>
              <w:rPr>
                <w:b/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  <w:t>воспитывать у детей правильное отношение к хозяйственно-бытовому труду, интерес к нему, обеспечивает овладение необходимыми действиями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  <w:u w:val="single"/>
              </w:rPr>
              <w:t>Ход  игры</w:t>
            </w:r>
            <w:r>
              <w:rPr>
                <w:sz w:val="28"/>
                <w:szCs w:val="28"/>
              </w:rPr>
              <w:t xml:space="preserve">: Содержание игры заключается в том, что девочка любила играть в игрушки, но ленилась их убирать. Однажды все ее игрушки убежали.  Ей стало скучно, и она заплакала: Почему я игрушки не берегла, не убирала на место?» Вот если они ко мне вернулись, я стала  бы их всегда убирать . Игрушки услышали эти слова и вернулись обратно к Милаше. Она обрадовалась кукле, кубикам, мячу, машине, и все разложила на полочку аккуратно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Учить детей раздавать дидактические пособия для занятий по инструкции взрослого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Учить детей замечать непорядок в одежде, в обстановке группы, на знакомой территории. Учить детей подметать осенние листья с дорожки, убирать мусор с веранды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4. Учить узнавать и называть некоторые трудовые действия помощника воспитателя (приносит еду, моет посуду и т.д.) Воспитывать интерес, уважение к труду взрослых;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(Рассматривание картинок; Чтение художественной литературы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Выполнение посильных поручений: «Поставь хлебницу, поставь салфетницу»….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ожно организовать Сюжетно-ролевые игры: «Дом», «Семья»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.Учить детей заботится о природе, осознавать важность своего труд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Познакомить детей с комнатными растениями, которые имеют ярко выраженные характерные признаки (толстый ствол, крупные и широкие листья: (бегония, различные фикусы, бальзамин, колеус, хлорофитум и т.д.).Учить детей рассказывать о растениях, отмечая характерные признаки цветков, их цвет, запах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ОД: «Комнатные растения»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  <w:u w:val="single"/>
              </w:rPr>
              <w:t>Цель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ть детей вести наблюдение за объектом живой природы; формировать навыки ухода за растениями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  <w:u w:val="single"/>
              </w:rPr>
              <w:t>Ход занятия:</w:t>
            </w:r>
            <w:r>
              <w:rPr>
                <w:sz w:val="28"/>
                <w:szCs w:val="28"/>
              </w:rPr>
              <w:t xml:space="preserve"> Воспитатель: «Ребята, я сегодня нашла в коридоре в самом углу цветок в горшочке и принесла его к нам в групп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 знаете, как он называется? (Хлорофитум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А у нас есть такой цветок  в группе?(Да) (на стол выставляются оба цветка). Дети сравнивают их отмечают, что чахлому цветку нужна помощь, т.к.  у него вялые листочки, земля сухая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жде  чем помочь нашему новому другу давайте вспомним –цветок-это растение?(Да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А вы знаете, что все растения растут из семечка?(Д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Давайте сейчас используем карточки, посмотрим, что происходит с семечком, когда его сажают в землю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А зачем растениям корни? (чтобы пить воду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Мы с вами все повторили, а теперь пришло время помочь нашему другу. Что мы  будем делать? (поливать и говорить ласковые слова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 еще можно рассказать стихотворение</w:t>
            </w:r>
          </w:p>
          <w:p>
            <w:pPr>
              <w:pStyle w:val="Normal"/>
              <w:tabs>
                <w:tab w:val="clear" w:pos="708"/>
                <w:tab w:val="left" w:pos="25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Люблю я маме помогать.</w:t>
            </w:r>
          </w:p>
          <w:p>
            <w:pPr>
              <w:pStyle w:val="Normal"/>
              <w:tabs>
                <w:tab w:val="clear" w:pos="708"/>
                <w:tab w:val="left" w:pos="25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Люблю цветочки поливать</w:t>
            </w:r>
          </w:p>
          <w:p>
            <w:pPr>
              <w:pStyle w:val="Normal"/>
              <w:tabs>
                <w:tab w:val="clear" w:pos="708"/>
                <w:tab w:val="left" w:pos="25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Цветочкам надо воду пить</w:t>
            </w:r>
          </w:p>
          <w:p>
            <w:pPr>
              <w:pStyle w:val="Normal"/>
              <w:tabs>
                <w:tab w:val="clear" w:pos="708"/>
                <w:tab w:val="left" w:pos="25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едь без водички им не жить</w:t>
            </w:r>
          </w:p>
          <w:p>
            <w:pPr>
              <w:pStyle w:val="Normal"/>
              <w:tabs>
                <w:tab w:val="clear" w:pos="708"/>
                <w:tab w:val="left" w:pos="25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Прожить не могут без водички</w:t>
            </w:r>
          </w:p>
          <w:p>
            <w:pPr>
              <w:pStyle w:val="Normal"/>
              <w:tabs>
                <w:tab w:val="clear" w:pos="708"/>
                <w:tab w:val="left" w:pos="25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Ни звери, ни жучки, ни птички.</w:t>
            </w:r>
          </w:p>
          <w:p>
            <w:pPr>
              <w:pStyle w:val="Normal"/>
              <w:tabs>
                <w:tab w:val="clear" w:pos="708"/>
                <w:tab w:val="left" w:pos="25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авайте найдем самое светлое место в группе и поставим туда наш цветочек. Будем каждый день за ним ухаживать, любить и посмотрим, что с ним происходит.</w:t>
            </w:r>
          </w:p>
          <w:p>
            <w:pPr>
              <w:pStyle w:val="Normal"/>
              <w:tabs>
                <w:tab w:val="clear" w:pos="708"/>
                <w:tab w:val="left" w:pos="25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.Учить протирать крупные листья комнатных растений (использовать для протирания специальную тряпочку)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оспитывать навык поливания цветов (водой комнатной температуры, из лейки, без брызг и подтеков воды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(Наборы для ухода за комнатными растениями (лейки, палочки для рыхления, тряпочки, фартучки, ведерки).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Воспитывать у детей трудолюбие, ответственность за порученное дело.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НОД: «Мытье комнатных растений». 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  <w:u w:val="single"/>
              </w:rPr>
              <w:t>Цель</w:t>
            </w:r>
            <w:r>
              <w:rPr>
                <w:sz w:val="28"/>
                <w:szCs w:val="28"/>
              </w:rPr>
              <w:t xml:space="preserve">: закрепить название растений и знания детей о них. Учить умение протирать листья влажной тряпкой. Поддерживать интерес к растениям  и ухаживать за ними. Побуждать детей к использованию слов: фикус , ухаживать, поливать , протирать листья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ра: «Цветочный магазин»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  <w:u w:val="single"/>
              </w:rPr>
              <w:t>Цель:</w:t>
            </w:r>
            <w:r>
              <w:rPr>
                <w:sz w:val="28"/>
                <w:szCs w:val="28"/>
              </w:rPr>
              <w:t xml:space="preserve"> Учить детей узнавать растение по описанию. Выделять характерные признаки растений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  <w:u w:val="single"/>
              </w:rPr>
              <w:t>Ход игры:</w:t>
            </w:r>
            <w:r>
              <w:rPr>
                <w:sz w:val="28"/>
                <w:szCs w:val="28"/>
              </w:rPr>
              <w:t xml:space="preserve"> Воспитатель назначает кого-либо из детей продавцом. А остальные покупатели. На столе раскладываются карточки с изображением известных детям растений. Раскладывать нужно так, чтобы видели все дети. Чтобы купить растение, нужно, не называя, описать его, а продавцу узнать растение по описанию. Когда покупатель дает неполное  описание растений, продавец может задать дополнительный вопросы. Выигрывает тот. Кто больше продал или купил растений (карточки).Если игра проводится в первый раз , то  роль покупателя или продавца сначала берет на себя воспитатель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. Формировать положительные отношения к растениям, цветам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звивать навыки бережного отношения – не рвать не топтать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Игра-поручения:      «Собери семена в коробочку»</w:t>
            </w:r>
          </w:p>
          <w:p>
            <w:pPr>
              <w:pStyle w:val="Normal"/>
              <w:tabs>
                <w:tab w:val="clear" w:pos="708"/>
                <w:tab w:val="left" w:pos="2136" w:leader="none"/>
              </w:tabs>
              <w:rPr/>
            </w:pPr>
            <w:r>
              <w:rPr>
                <w:b/>
                <w:i/>
                <w:sz w:val="28"/>
                <w:szCs w:val="28"/>
              </w:rPr>
              <w:tab/>
              <w:t xml:space="preserve">         «Помоги отнести сухие листочки Дидактическая игра: Покажи такой же цветок».</w:t>
            </w:r>
          </w:p>
          <w:p>
            <w:pPr>
              <w:pStyle w:val="Normal"/>
              <w:tabs>
                <w:tab w:val="clear" w:pos="708"/>
                <w:tab w:val="left" w:pos="2136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5.Учить детей отчитываться о выполненных заданиях и способах их выполнения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Учить детей мыть руки с мылом, насухо вытирать.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.Учить детей пользоваться расческой, приводить себя в порядок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мируя у малышей  навыки самообслуживания, следует широко использовать игровые приемы. Они вызывают у детей положительные эмоции, способствуют более легкому запоминанию и закреплению нужных действ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имер, продолжая учить детей умываться, воспитатель может использовать такой игровой прием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надевает на руку игрушку и от его лица обращается к малышам: «Научи-ка ты Ксюша, Хрюшу мыть щечки, нос, лоб. Помнишь , что надо сначала  делать? Правильно, завернуть рукава, а теперь намочить руки и лицо. Ну-ка бери мыло….</w:t>
            </w:r>
            <w:r>
              <w:rPr>
                <w:b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Буль- буль- буль журчит водица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 xml:space="preserve">Все ребята любят мыться.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ьется чистая водиц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Мы умеем сами мыться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Активизировать словарь существительными: мыло, пена, вода, полотенце; глаголами настоящего времени; намыливаю лью, смываю, вытираю.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Бобик ты такой лохматый!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Не причешешь шерстку лапой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</w:t>
            </w:r>
            <w:r>
              <w:rPr>
                <w:b/>
                <w:sz w:val="28"/>
                <w:szCs w:val="28"/>
              </w:rPr>
              <w:t>На, возьми расческ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</w:t>
            </w:r>
            <w:r>
              <w:rPr>
                <w:b/>
                <w:sz w:val="28"/>
                <w:szCs w:val="28"/>
              </w:rPr>
              <w:t>И поправь прическу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Приучать детей чистить зубы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ра: « Мы будем учиться чистить зубы»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  <w:u w:val="single"/>
              </w:rPr>
              <w:t>Ход игры:</w:t>
            </w:r>
            <w:r>
              <w:rPr>
                <w:sz w:val="28"/>
                <w:szCs w:val="28"/>
              </w:rPr>
              <w:t xml:space="preserve"> Воспитатель зовет в ванную комнату несколько малышей и предлагает им почистить зубки ( сажает на стульчик рядом игрушечного бобренка, держащего в лапке зубную щетку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использованием  алгоритма последовательности с чего надо начинать чистить зубы и читая стишок: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убы чистые всегда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</w:t>
            </w:r>
            <w:r>
              <w:rPr>
                <w:b/>
                <w:sz w:val="28"/>
                <w:szCs w:val="28"/>
              </w:rPr>
              <w:t>У веселого боб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Потому  что наш бобрено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Чист их еще с пеленок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Развивать трудовую деятельность детей, обучая порядку одевания и раздев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ямое обучение одеванию, раздеванию с использованием алгоритма последовательности, сопровождаемое объяснением воспитателя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бучать умению надевать штанишки, застегивать пуговицы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Использовать дидактические пособия для обучения застегивания пуговиц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Прямое обучение застегиванию пуговиц, сопровождаемое объяснением на дидактическом пособии. (Куклы- мальчик и девочка)  (Наборы кукольной одежды для мальчика и девочки.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Активизировать словарь за счет существительных, обозначающих предметы одежды( мальчика и девочки). «платье, рубашка, шорты, юбка и.т.д», глаголов настоящего времени: «застегиваю, расстегиваю, снимаю, кладу, надеваю» и  т.д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При одевании на прогулку помогут рифмованные строчки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небе солнышко гуляет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С ясным днем нас поздравляет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sz w:val="28"/>
                <w:szCs w:val="28"/>
              </w:rPr>
              <w:t>Собирайся детвора,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м давно гулять пора!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удем быстро одеваться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прогулку собираться.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. Поддерживать стремление детей есть самостоятельно и аккуратно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чить держать ложку в правой руке, тщательно пережевывать пищу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 напоминанию взрослого пользоваться салфеткой и говорить спасибо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ить детей узнавать и называть некоторые блюда: каша, суп, салат, пюре, котлеты, сок и т.д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гра: « Накорми куклу» 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  <w:u w:val="single"/>
              </w:rPr>
              <w:t>Ход игры:</w:t>
            </w:r>
            <w:r>
              <w:rPr>
                <w:sz w:val="28"/>
                <w:szCs w:val="28"/>
              </w:rPr>
              <w:t xml:space="preserve"> Необходимо для игры приготовить (стол, стул, посуда), картинки с изображением посуды (чайной, столовой, кухонной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гости к ребятам пришла кукла, она голодная. Под чутким руководством воспитателя дети кормят куклу, каждое свое действие сопровождают показом и словом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х как много разных де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т компотик закипе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 теперь для куклы наше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ы наварим сладкой каши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пражнение «Каша»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Это каша для Катюши-</w:t>
            </w:r>
            <w:r>
              <w:rPr>
                <w:i/>
              </w:rPr>
              <w:t>(сложить руки перед собой ковшиком.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Пар над кашей поднялся- </w:t>
            </w:r>
            <w:r>
              <w:rPr>
                <w:i/>
              </w:rPr>
              <w:t>(потянуться руками вверх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де же каша?</w:t>
            </w:r>
            <w:r>
              <w:rPr>
                <w:i/>
              </w:rPr>
              <w:t>(пожимать плечами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ету! Вся!</w:t>
            </w:r>
            <w:r>
              <w:rPr>
                <w:i/>
              </w:rPr>
              <w:t xml:space="preserve">(покачать головой потом помахать руками).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5. Формировать умение застегивать « молнию на кофточке», развивать силу ведущей руки, приучать аккуратно складывать одежду.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рямое обучение умению застегивать « молнию» (на дидактическом пособии)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         </w:t>
            </w:r>
            <w:r>
              <w:rPr>
                <w:b/>
                <w:i/>
                <w:sz w:val="28"/>
                <w:szCs w:val="28"/>
              </w:rPr>
              <w:t>Раз, 2,3, 4. 5- собираемся гулять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              </w:t>
            </w:r>
            <w:r>
              <w:rPr>
                <w:b/>
                <w:i/>
                <w:sz w:val="28"/>
                <w:szCs w:val="28"/>
              </w:rPr>
              <w:t>Кукла в уголке лежит,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                </w:t>
            </w:r>
            <w:r>
              <w:rPr>
                <w:b/>
                <w:i/>
                <w:sz w:val="28"/>
                <w:szCs w:val="28"/>
              </w:rPr>
              <w:t>На нас с мамой не гляди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Кофточка на ней  раздета,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              </w:t>
            </w:r>
            <w:r>
              <w:rPr>
                <w:b/>
                <w:i/>
                <w:sz w:val="28"/>
                <w:szCs w:val="28"/>
              </w:rPr>
              <w:t>Застегнем скорей ее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 скорей гулять пойдем….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. Продолжать воспитывать интерес к трудовой деятельности</w:t>
            </w:r>
            <w:r>
              <w:rPr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sz w:val="28"/>
                <w:szCs w:val="28"/>
              </w:rPr>
              <w:t>взрослых. Активизировать в речи существительные: медсестра, врач, бинт, градусник, лекарство, глаголы:лечить, перевязывать, ставить, мазать…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. Наблюдение за работой медсестры: (обработка зеленкой, йодом; перевязка бинтом….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. Целевое посещение кабинета врача, медсестры, повара…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На закрепление играем в сюжетно-ролевую игру «Больница». (Роль врача или медсестры –воспитатель)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ра занятие: «Кукла заболела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й, скорее помогите!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Горлышко мне полечит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му я не слушал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Мороженное кушала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идактическая игра : «Кому что нужно для работы»</w:t>
            </w:r>
            <w:r>
              <w:rPr>
                <w:sz w:val="28"/>
                <w:szCs w:val="28"/>
              </w:rPr>
              <w:t xml:space="preserve"> (использовать д\пособие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Научить малышей быть  аккуратными, думать, искать и находить выход из различных ситуаци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ра: Коробочки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  <w:u w:val="single"/>
              </w:rPr>
              <w:t>Ход игры</w:t>
            </w:r>
            <w:r>
              <w:rPr>
                <w:sz w:val="28"/>
                <w:szCs w:val="28"/>
              </w:rPr>
              <w:t>: Следует как можно чаще ставить малышей в такие ситуации, в которых требуется сделать выбор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де у нас лежат коробочки? Софья иди ,выбери маленькую коробочку, чтобы в нее положить маленькие листочки. А Ксюша принесет большую коробку? Какие листочки мы в нее положим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3. Продолжать приучать детей поддерживать порядок в игровой комнате;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 показу воспитателя складывать одежду в определенной последовательности, ставить обувь (после прогулки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Использование карты алгоритма последовательности раздевания с прогулки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ьзовать чтение: « Маша- растеряша.» Л. Воронкова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де же, где мои чулки?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быщу все уголки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Их на стуле нет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И под стулом нет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 кровати нет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д кроватью – нет..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щет Маша чулки, никак не найдет.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 кошка на стуле мурлычет-приговаривает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        Ищешь, ищешь – не найдешь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А разыщешь – так пойдешь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Надо вещи убирать –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е придется их искать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8"/>
                <w:szCs w:val="28"/>
              </w:rPr>
              <w:t xml:space="preserve">Закрепить знания детей о растениях; их названиях и приема ухода за ними. Упражнять детей в умении описывать растения и сравнивать их между собой. 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28"/>
                <w:szCs w:val="28"/>
              </w:rPr>
              <w:t>НОД: «Рассматривание примулы и фикуса»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 xml:space="preserve">Подготовка к НОД. На столе у воспитателя примула и фикус, лейка с водой, влажная тряпочка.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 xml:space="preserve">Ход : Дети рассматривают растения, по просьбе воспитателя описывают характерные особенности их внешнего вида, сравнивают растения между собой. Затем, воспитатель уточняет, какие приемы используются для ухода за растениями , привлекает детей к их показу( поливка, протирание листьев фикуса). В конце  проводят дидактические игры, в ходе которых знания о растениях закрепляются.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должать обучать умению протирать крупные листья комнатных растений; Учить видеть результат своего труда.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ывать ответственность за порученное дело; привычку к трудовому усилию. 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28"/>
                <w:szCs w:val="28"/>
                <w:u w:val="single"/>
              </w:rPr>
              <w:t xml:space="preserve">Дидактическая игра: «Какой это цветок?» </w:t>
            </w:r>
            <w:r>
              <w:rPr>
                <w:sz w:val="28"/>
                <w:szCs w:val="28"/>
                <w:u w:val="single"/>
              </w:rPr>
              <w:t>(</w:t>
            </w:r>
            <w:r>
              <w:rPr>
                <w:sz w:val="28"/>
                <w:szCs w:val="28"/>
              </w:rPr>
              <w:t>бегония, бальзамин) ( Использовать для игры открытки с изображением комнатных растений.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  <w:u w:val="single"/>
              </w:rPr>
              <w:t xml:space="preserve">Примерное поручение по уходу за комнатными растениями: </w:t>
            </w:r>
            <w:r>
              <w:rPr>
                <w:sz w:val="28"/>
                <w:szCs w:val="28"/>
              </w:rPr>
              <w:t xml:space="preserve">Ты вытер пыль на листочках, посмотри какие они стали чистые, блестящие. Ты Молодец!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овать представление о значимости собственных усилий для достижения общего результата действи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Поручение: убрать снег, из которого воспитатель слепит снеговика с корзинкой, в которую дети будут кидать снежки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ра: « Я самый ловкий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28"/>
                <w:szCs w:val="28"/>
              </w:rPr>
              <w:t>Продолжать развивать трудовую деятельность детей, обучая порядку одевания и раздеван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дактическая игра: «Учимся одеваться»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  <w:u w:val="single"/>
              </w:rPr>
              <w:t>Ход игры</w:t>
            </w:r>
            <w:r>
              <w:rPr>
                <w:sz w:val="28"/>
                <w:szCs w:val="28"/>
                <w:u w:val="single"/>
              </w:rPr>
              <w:t>: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оцесс обучения одеванию и раздеванию малышей наиболее сложный. Поэтому особенно важен дифференцированный, индивидуальный подход к каждому ребенку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пример: Воспитатель сопровождает каждое свое действие словами: «Как Саша хорошо сделала! Она сняла шапку  и положила ее в шкафчик на верхнюю полку. И Ксюша и Софья тоже не забудут положить свои шапки в шкафчики на верхнюю полку», напоминает воспитатель, видя, что дети не торопятся убирать свои вещи. Необходимо вовремя поощрение детей со стороны взрослого, это стимулирует их активность , вызывает радость, удовлетворенность от собственных усили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ть худ слово: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ша у нас зайчи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айчик-побегайчик!!!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айчик Саша скок-поскок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берет штаны, носок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ои вещи не теря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на место убира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Все вы мои заиньки,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 мои любимые!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йчики меня не огорчают,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ещи быстро собирают»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Активизировать  существительные,  обозначающие предметы одежды; глаголы прошедшего времени «застегиваю», застегнул, расстегиваю- расстегнул», одеваю- оде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2.Продолжать приучать детей мыть руки с мылом. После прихода с улицы, после посещения туалета, перед едой, по мере загрязнения.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-Закреплять умение мыть руки в правильной последовательности (Используя карту алгоритма последовательности мытья рук)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Приучать самостоятельно закатывать рукава перед мытьем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 мытье рук использовать в речи потешки , стихотворения, это помогут поднять хорошее настроение у детей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Ой, лады, лады, лаДы,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е боимся мы воды,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исто умываемся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руг-другу улыбаемся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Если б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 было бы мыла?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Если б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 было бы мыла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аня грязной бы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одила!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 на ней бы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к на грядке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ыли землю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росятки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истая водичка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Моет Саши личико,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фушки ладошки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альчики</w:t>
              <w:br/>
              <w:t>Антошке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Я сегодня мылом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Захотела поиграть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Я сегодня мыло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Буду доставать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от из этой миски, а затем из той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удет очень весело нам играть с тобой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ыло с нами не играет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ыло на пол убегает!!!!!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одичка, водичка,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Умой моё личико,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Чтобы глазоньки блестели,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Чтобы щёчки краснели,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Чтоб смеялся роток,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Чтоб кусался зубок.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</w:t>
            </w:r>
            <w:r>
              <w:rPr>
                <w:i/>
                <w:sz w:val="28"/>
                <w:szCs w:val="28"/>
              </w:rPr>
              <w:t xml:space="preserve">* * *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йка начал умываться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идно в гости он собрался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ымыл ротик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ымыл носик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ымыл ухо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Вот и сух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* * *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й-ой-ой-ой,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й, кто голенький такой?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то купаться пошел?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то водичку нашел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* * *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х, водичка хороша!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ороша водичка!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скупаем малыша,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Чтоб сияло личико!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</w:t>
            </w:r>
            <w:r>
              <w:rPr>
                <w:i/>
                <w:sz w:val="28"/>
                <w:szCs w:val="28"/>
              </w:rPr>
              <w:t xml:space="preserve">* * *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Кран, откройся!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ос, умойся!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Глаз, купайся!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должать учить детей пользоваться носовым платком, салфеткой, полотенцем.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тодика обучения: </w:t>
            </w:r>
            <w:r>
              <w:rPr>
                <w:i/>
                <w:sz w:val="28"/>
                <w:szCs w:val="28"/>
              </w:rPr>
              <w:t xml:space="preserve">Самым действенным приемом выработки у детей той или иной привычки является напоминание: «Саша, вытри, пожалуйста, нос!». Так же можно обыграть ситуацию, например рассказать о слонике, у которого такой большой нос, что следить за его чистотой очень трудно, поэтому он и говорит таким гнусавым голосом.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Воспитатель: Давайте поможем слонику(Дети вытирают нос игрушке). А у вас носики маленькие  вы можете сами вытереть.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8"/>
                <w:szCs w:val="28"/>
              </w:rPr>
              <w:t xml:space="preserve">Формировать умение самостоятельно пользоваться расческой, и замечать не порядок в своем внешнем виде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ра: «Волшебное зеркало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спитатель заметив, что Ксюша не причесанная и обращается к ней:</w:t>
            </w:r>
            <w:r>
              <w:rPr>
                <w:i/>
                <w:sz w:val="28"/>
                <w:szCs w:val="28"/>
              </w:rPr>
              <w:t xml:space="preserve"> «Ксюш, а у нас есть волшебное зеркало. Оно все видит и все помогает. Если сама не замечаешь непорядок на своей голове-попроси зеркало. Оно доброе. Поможет тебе причесаться! Пойдем заглянем в него! Ой, какая ты лохматая! Давай скорей неси свою расческу.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причесывает и приговаривает:</w:t>
            </w:r>
          </w:p>
          <w:p>
            <w:pPr>
              <w:pStyle w:val="Normal"/>
              <w:ind w:left="36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к у солнышка лучики горят!</w:t>
            </w:r>
          </w:p>
          <w:p>
            <w:pPr>
              <w:pStyle w:val="Normal"/>
              <w:ind w:left="36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ак у Ксюши волосики блестят!!!</w:t>
            </w:r>
          </w:p>
          <w:p>
            <w:pPr>
              <w:pStyle w:val="Normal"/>
              <w:ind w:left="36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от какая у нас теперь Ксюша красивая, как солнышко!.</w:t>
            </w:r>
          </w:p>
          <w:p>
            <w:pPr>
              <w:pStyle w:val="Normal"/>
              <w:ind w:left="36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 xml:space="preserve">Хозяйственно-бытовой труд. </w:t>
            </w:r>
            <w:r>
              <w:rPr>
                <w:b/>
                <w:sz w:val="28"/>
                <w:szCs w:val="28"/>
              </w:rPr>
              <w:t>1. Воспитывать желание оказывать помощь воспитателю в подготовке к проведению занятий: няни накрывать на стол к обеду, Убирать со стола после окончании пищи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Формировать у детей бережное отношение к вещам, умение замечать беспорядок и по собственной инициативе устранять его.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Воспитывать трудолюбие, настойчивость в достижении цели; доброжелательное отношение к окружающим. 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 этом возрасте происходит интенсивное формирование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Игровой деятельности, поэтому труд детей может быть взаимосвязан с игрой и проводится в ее контексте. 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i/>
                <w:sz w:val="28"/>
                <w:szCs w:val="28"/>
              </w:rPr>
              <w:t xml:space="preserve">Игра: «Напоим куклу чаем». 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Выполнение поручений типа: «Расставь стульчики; разложи карандаши, Собери бумагу под столом.</w:t>
            </w:r>
          </w:p>
          <w:p>
            <w:pPr>
              <w:pStyle w:val="Normal"/>
              <w:ind w:left="36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2. Продолжать приучать детей поддерживать порядок в игровой комнате; По показу воспитателя складывать одежду в определенной последовательности. 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3. Продолжать воспитывать интерес к трудовой деятельности взрослых.  (Особенно в этом возрасте приобщают к наблюдению за трудом взрослых. Обращают внимание на мотивы, результат  деятельности. На конкретные действия, основные инструменты, материалы, применяемые при выполнении той или иной работы). 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Например: </w:t>
            </w:r>
            <w:r>
              <w:rPr>
                <w:i/>
                <w:sz w:val="28"/>
                <w:szCs w:val="28"/>
              </w:rPr>
              <w:t xml:space="preserve">Пол был мокрый, скользкий, можно было упасть. Няня протерла его тряпкой-стало чисто, сухо. Было на участке много листьев, Они мешали ходить. Дворник метлой подмел участок-стало чисто, красиво, просторно.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ей подводят к тому, что взрослым необходимо помогать: не сорить, подбирать бумажки, подметать дорожки. И.т.д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Всегда за выполненную работу ребенка нужно хвалить.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Работа в уголке природы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должать учить детей оказывать посильную помощь при ухаживании за комнатными растениями( поливать из лейки, протереть  листья, взрыхлить землю и.т.д.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28"/>
                <w:szCs w:val="28"/>
              </w:rPr>
              <w:t>(Наблюдение за трудом воспитателя в уголке природы, выполнение посильных поручений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влекать детей к посадке луковиц9взрыхлить землю. Поливать посаженный лук). 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28"/>
                <w:szCs w:val="28"/>
              </w:rPr>
              <w:t xml:space="preserve">Воспитывать аккуратность; Ответственность за порученное дело; желание доводить начатое дело до конца. 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ра-занятие: «Мы посадим лук, лук…»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>Ход занятия</w:t>
            </w:r>
            <w:r>
              <w:rPr>
                <w:i/>
                <w:sz w:val="28"/>
                <w:szCs w:val="28"/>
              </w:rPr>
              <w:t>: Вначале воспитатель проводит беседу, раскрывая вопросы: «Из чего можно вырастить растения?(Из семян, луковиц-деток). Посмотрите у меня на столе лежат луковицы деточки.  Какое сейчас время года? Что делаем весной? (сажаем)</w:t>
            </w:r>
          </w:p>
          <w:p>
            <w:pPr>
              <w:pStyle w:val="Normal"/>
              <w:ind w:left="360" w:hanging="0"/>
              <w:rPr/>
            </w:pPr>
            <w:r>
              <w:rPr>
                <w:i/>
                <w:sz w:val="28"/>
                <w:szCs w:val="28"/>
              </w:rPr>
              <w:t>Сейчас мы с вами посадим лук, будем за ним ухаживать. Посмотрите как нужно сажать лук (объясняю  и показываю). После этого землю надо полить. Затем дети приступают к работе. Воспитатель следит за правильностью и аккуратностью ее выполнения.  По окончанию воспитатель спрашивает чему вы сегодня научились? Теперь поставим лук в теплое место и будем следить пока он не начнет расти и будем ухаживать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влекать детей к посильному труду во время уборки участка; высадке рассады цветов.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28"/>
                <w:szCs w:val="28"/>
              </w:rPr>
              <w:t xml:space="preserve">Воспитывать трудолюбие, ответственность за порученное дело; доставлять детям удовольствие и радость от результата их труда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Самообслуживание: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1.</w:t>
            </w:r>
            <w:r>
              <w:rPr>
                <w:b/>
                <w:sz w:val="28"/>
                <w:szCs w:val="28"/>
              </w:rPr>
              <w:t xml:space="preserve">Продолжать учить детей шнуровать обувь.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Закреплять умение застегивать застежки, липучки, «молнии».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Закреплять навыки самообслуживания при умывании; одевании и раздевании при приеме пищи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Приучать детей следить за своим внешним видом: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адоваться чистой красивой одежде. Испытывать чувство брезгливости от загрязненной одежды, от грязных рук, непричесанных волос;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ить детей обращаться к взрослому с просьбой помочь устранить эти недостатки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Рассматривание иллюстраций с изображением красиво одетых детей.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гра занятие: «Мыльные перчатки»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Игра: «Приведи куклу в порядок»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Чтение потешки: «Наша Маша маленька, на ней шубка аленька. Опушка бобровая-Маша чернобровая»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3 Продолжать учить детей самостоятельно есть ( умение пользоваться ложкой, пить из чашки, захватывая ее всеми пальцами). По напоминанию  взрослого пользоваться салфеткой, говорить «спасибо», убирать свой стульчик, выходя из стола. , полоскать рот. </w:t>
            </w:r>
          </w:p>
          <w:p>
            <w:pPr>
              <w:pStyle w:val="Normal"/>
              <w:ind w:firstLine="708"/>
              <w:rPr/>
            </w:pPr>
            <w:r>
              <w:rPr>
                <w:b/>
                <w:sz w:val="28"/>
                <w:szCs w:val="28"/>
              </w:rPr>
              <w:t xml:space="preserve">Активизировать в активной речи детей существительные: ложка, каша, соль, сахар; понимать и использовать глаголы прошедшего времени: помешал, насыпал, налил, положил, покормил.  </w:t>
            </w:r>
          </w:p>
          <w:p>
            <w:pPr>
              <w:pStyle w:val="Normal"/>
              <w:ind w:firstLine="7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южетная игра: «Покормим куклу кашей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ок литерату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Л.В. Кузнецова. Нравственно-трудовое воспитание в д/саду. М.,2007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.. Теплюк. Прогулки для детей .М.,2001г</w:t>
      </w:r>
    </w:p>
    <w:p>
      <w:pPr>
        <w:pStyle w:val="Normal"/>
        <w:rPr/>
      </w:pPr>
      <w:r>
        <w:rPr>
          <w:sz w:val="28"/>
          <w:szCs w:val="28"/>
        </w:rPr>
        <w:t>3 .Куцанова, Комарова. Трудовое воспитание в д/саду .М.,198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С.В. Петерина. Воспитание культуры поведения у детей дошкольного возраста.М.,19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Р.С. Буре. Учите детей трудиться. М..1983</w:t>
      </w:r>
    </w:p>
    <w:p>
      <w:pPr>
        <w:pStyle w:val="Normal"/>
        <w:tabs>
          <w:tab w:val="clear" w:pos="708"/>
          <w:tab w:val="left" w:pos="418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188" w:leader="none"/>
        </w:tabs>
        <w:rPr>
          <w:sz w:val="28"/>
          <w:szCs w:val="28"/>
        </w:rPr>
      </w:pPr>
      <w:r>
        <w:rPr>
          <w:sz w:val="28"/>
          <w:szCs w:val="28"/>
        </w:rPr>
        <w:t>6.Р.С. Буре. Воспитание дошкольника в труде. М.,198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92" w:leader="none"/>
        </w:tabs>
        <w:rPr>
          <w:sz w:val="28"/>
          <w:szCs w:val="28"/>
        </w:rPr>
      </w:pPr>
      <w:r>
        <w:rPr>
          <w:sz w:val="28"/>
          <w:szCs w:val="28"/>
        </w:rPr>
        <w:t>7. Л.В.Артемьева. Окружающий мир. М.,19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singl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1T14:07:00Z</dcterms:created>
  <dc:creator>Family))</dc:creator>
  <dc:description/>
  <cp:keywords/>
  <dc:language>en-US</dc:language>
  <cp:lastModifiedBy>Натали</cp:lastModifiedBy>
  <dcterms:modified xsi:type="dcterms:W3CDTF">2017-08-27T14:37:00Z</dcterms:modified>
  <cp:revision>7</cp:revision>
  <dc:subject/>
  <dc:title/>
</cp:coreProperties>
</file>