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МЕТОДИКА ОБУЧЕНИЯ ТЕХНИКЕ ПРЫЖКА В ДЛИНУ</w:t>
      </w:r>
    </w:p>
    <w:p>
      <w:pPr>
        <w:pStyle w:val="Normal"/>
        <w:shd w:fill="FFFFFF" w:val="clear"/>
        <w:spacing w:lineRule="atLeast" w:line="338"/>
        <w:ind w:left="1416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  <w:t>На этапе ознакомления необходимо создать у ученика представление об</w:t>
      </w:r>
    </w:p>
    <w:p>
      <w:pPr>
        <w:pStyle w:val="Normal"/>
        <w:shd w:fill="FFFFFF" w:val="clear"/>
        <w:spacing w:lineRule="atLeast" w:line="338"/>
        <w:ind w:left="76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эффективной технике прыжка в длину. Используются методы рассказа и показа, изучается видео прыжка. </w:t>
      </w:r>
    </w:p>
    <w:p>
      <w:pPr>
        <w:pStyle w:val="Normal"/>
        <w:shd w:fill="FFFFFF" w:val="clear"/>
        <w:spacing w:lineRule="atLeast" w:line="338"/>
        <w:ind w:left="708" w:firstLine="70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этапе разучивания решаются задачи освоения техники:</w:t>
        <w:br/>
        <w:br/>
        <w:t>- отталкивания с разбега;</w:t>
        <w:br/>
        <w:br/>
        <w:t>- конечной целью является освоение рациональной техники движений и ее контроля при выполнении прыжка в вариативных условиях.</w:t>
        <w:br/>
      </w:r>
    </w:p>
    <w:p>
      <w:pPr>
        <w:pStyle w:val="Normal"/>
        <w:shd w:fill="FFFFFF" w:val="clear"/>
        <w:spacing w:lineRule="atLeast" w:line="338"/>
        <w:ind w:left="708"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ля обучения технике отталкивания с разбега рекомендуется использовать следующие упражнения:</w:t>
      </w:r>
    </w:p>
    <w:p>
      <w:pPr>
        <w:pStyle w:val="Normal"/>
        <w:shd w:fill="FFFFFF" w:val="clear"/>
        <w:spacing w:lineRule="atLeast" w:line="338"/>
        <w:ind w:left="70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  <w:t>- имитация положения окончания отталкивания у гимнастической стенки;</w:t>
        <w:br/>
        <w:br/>
        <w:t>- разбег и отталкивание выполняются на упругой стопе, постановка которой должна быть бесшумна.</w:t>
      </w:r>
    </w:p>
    <w:p>
      <w:pPr>
        <w:pStyle w:val="Normal"/>
        <w:shd w:fill="FFFFFF" w:val="clear"/>
        <w:spacing w:lineRule="atLeast" w:line="338"/>
        <w:ind w:left="70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ind w:left="70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момент окончания отталкивания толчковая нога полностью выпрямлена, туловище вертикально. Упражнение можно выполнять с постановкой маховой ноги на возвышение, доставанием подвешенного ориентира бедром маховой ноги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  <w:t>При выполнении другого упражнения целесообразно использовать ориентиры (отметки на полу, обозначающие зоны полета), затем в центре этих зон могут быть установлены препятствия высотой 30-40 см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  <w:t>Упражнение запрыгивание на возвышение необходимо в положении вылета в шаге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  <w:t>При выполнении упражнения завершающей фазы прыжка нельзя останавливаться после приземления, необходимо делать пробегание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  <w:t>Прыжки с укороченного разбега могут выполняться через препятствие в виде ленты из резины, натянутой на расстоянии 1/3 длины-полета.</w:t>
        <w:br/>
        <w:br/>
        <w:t>Для обучения технике приземления рекомендуется использовать; следующие упражнения:</w:t>
        <w:br/>
        <w:br/>
        <w:t>- прыжки в длину, с места;</w:t>
      </w:r>
    </w:p>
    <w:p>
      <w:pPr>
        <w:pStyle w:val="Normal"/>
        <w:shd w:fill="FFFFFF" w:val="clear"/>
        <w:spacing w:lineRule="atLeast" w:line="338"/>
        <w:ind w:left="70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  <w:t>- приземляться нужно, не натыкаясь на пятки, а упруго сгибая ноги; при прыжках с места акцент делать не на дальность полета, а на подтягивание ног и их вынос вперед; можно использовать ориентир в яме для приземления ног. Часто занимающиеся не могут поднять ноги в связи с недостаточной силой мышц, что требует использования специальных упражнений для увеличения силы мышц живота и бедер.</w:t>
      </w:r>
    </w:p>
    <w:p>
      <w:pPr>
        <w:pStyle w:val="Normal"/>
        <w:shd w:fill="FFFFFF" w:val="clear"/>
        <w:spacing w:lineRule="atLeast" w:line="338"/>
        <w:ind w:left="708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br/>
        <w:t>Для обучения технике движений в полете упражнения подбираются в соответствии с тем, какой способ прыжков будет изучаться. При этом для любого из них рекомендуется использовать имитацию движений ног в соответствии с изучаемым способом в висе на перекладине или кольцах, выпрыгивание с 5-6 шагов разбега в вис на кольцах в положение вылета в шаге, раскачивание с движениями ног в соответствии с изучаемым способом, приземление на поролоновые маты.</w:t>
        <w:br/>
        <w:br/>
        <w:t>Дополнительно для изучения способа «ножницы» можно использовать следующие упражнения:</w:t>
        <w:br/>
        <w:br/>
        <w:t>- бег с высоким подниманием бедра с круговыми движениями рук вперед</w:t>
        <w:br/>
        <w:br/>
        <w:t> - при прыжках способом «прогнувшись» должен сохраняться вылет в шаге, нельзя прогибаться во время отталкивания. Двигательная установка при прыжках способом «ножницы» — «оттолкнуться и бежать по воздуху», при смене ног в полете отведение ноги назад должно быть с захлестыванием голени, при этом движения не должны выполняться прямыми ногами или одними голенями.</w:t>
        <w:br/>
        <w:br/>
        <w:t>Для обучения технике прыжка в длину в целом используются бег по разбегу с обозначением отталкивания и прыжки в длину с полного разбега. Большое значение имеет здесь определение длины полного разбега. Для этого занимающиеся отмеряют необходимое количество шагов от бруска для отталкивания (из расчета 2 обычных шага — один беговой шаг) и устанавливают там отметку. При четном количестве шагов разбега вперед ставится толчковая нога, при нечетном — маховая. После этого выполняются прыжки с отталкиванием в удобном месте; преподаватель вносит коррективы в зависимости от расстояния от места отталкивания до бруска. Разбег всегда нужно выполнять из стандартного положения, с одинаковой скоростью первых шагов. Перед отталкиванием скорость должна быть близкой к максимальной.</w:t>
      </w:r>
    </w:p>
    <w:p>
      <w:pPr>
        <w:pStyle w:val="Normal"/>
        <w:shd w:fill="FFFFFF" w:val="clear"/>
        <w:spacing w:lineRule="atLeast" w:line="338"/>
        <w:ind w:left="70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  <w:t>Достаточная естественность и доступность движений в прыжках в длину обусловливают широкое использование целостного метода обучения, а также комплексной методики обучения.</w:t>
      </w:r>
      <w:r>
        <w:br w:type="page"/>
      </w:r>
    </w:p>
    <w:p>
      <w:pPr>
        <w:pStyle w:val="Normal"/>
        <w:shd w:fill="FFFFFF" w:val="clear"/>
        <w:spacing w:lineRule="atLeast" w:line="338"/>
        <w:ind w:left="708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  <w:br/>
        <w:t xml:space="preserve">УПРАЖНЕНИЯ ДЛЯ РАЗВИТИЯ И СОВЕРШЕНСТВОВАНИЯ </w:t>
      </w:r>
    </w:p>
    <w:p>
      <w:pPr>
        <w:pStyle w:val="Normal"/>
        <w:shd w:fill="FFFFFF" w:val="clear"/>
        <w:spacing w:lineRule="atLeast" w:line="338"/>
        <w:ind w:left="708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ЕХНИКИ ПРЫЖКА В ДЛИНУ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shd w:fill="FFFFFF" w:val="clear"/>
        <w:spacing w:lineRule="atLeast" w:line="338"/>
        <w:ind w:left="708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ind w:left="70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прыжки в длину с места;</w:t>
      </w:r>
    </w:p>
    <w:p>
      <w:pPr>
        <w:pStyle w:val="Normal"/>
        <w:shd w:fill="FFFFFF" w:val="clear"/>
        <w:spacing w:lineRule="atLeast" w:line="338"/>
        <w:ind w:left="70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shd w:fill="FFFFFF" w:val="clear"/>
        <w:spacing w:lineRule="atLeast" w:line="338"/>
        <w:ind w:left="70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отталкивания через 1, 3 или 5 беговых шагов с приземлением после последнего отталкивания в яму имитация движений в полете;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  <w:t>- бег по разбегу с обозначением отталкивания;</w:t>
      </w:r>
    </w:p>
    <w:p>
      <w:pPr>
        <w:pStyle w:val="Normal"/>
        <w:shd w:fill="FFFFFF" w:val="clear"/>
        <w:spacing w:lineRule="atLeast" w:line="338"/>
        <w:ind w:left="70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  <w:t>- прыжки в длину с различных разбегов;</w:t>
      </w:r>
    </w:p>
    <w:p>
      <w:pPr>
        <w:pStyle w:val="Normal"/>
        <w:shd w:fill="FFFFFF" w:val="clear"/>
        <w:spacing w:lineRule="atLeast" w:line="338"/>
        <w:ind w:left="70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br/>
        <w:t>- бег по разбегу по отметкам;</w:t>
      </w:r>
    </w:p>
    <w:p>
      <w:pPr>
        <w:pStyle w:val="Normal"/>
        <w:shd w:fill="FFFFFF" w:val="clear"/>
        <w:spacing w:lineRule="atLeast" w:line="338"/>
        <w:ind w:left="70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  <w:t>- пробегание последних 3-4 шагов разбега по отметкам; разбег под уклон;</w:t>
        <w:br/>
        <w:br/>
        <w:t>- пробегание последних 3-4 шагов разбега по отметкам; прыжки с 10-12 шагов разбега, разбег по повышенной на 5-7 см опоре, а отталкивание от пониженной на 5-7 см опоры;</w:t>
      </w:r>
    </w:p>
    <w:p>
      <w:pPr>
        <w:pStyle w:val="Normal"/>
        <w:shd w:fill="FFFFFF" w:val="clear"/>
        <w:spacing w:lineRule="atLeast" w:line="338"/>
        <w:ind w:left="708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br/>
        <w:t>- определить ориентир, куда направлять взгляд; выполнить прыжки через планку, установленную на высоте 50-70 см;</w:t>
      </w:r>
    </w:p>
    <w:p>
      <w:pPr>
        <w:pStyle w:val="Normal"/>
        <w:shd w:fill="FFFFFF" w:val="clear"/>
        <w:spacing w:lineRule="atLeast" w:line="338"/>
        <w:ind w:left="708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  <w:t>- уменьшить длину разбега, если в конце разбега скорость снижается. Выполнить прыжки в длину с опоры скошенной в направлении приземления;</w:t>
        <w:br/>
        <w:br/>
        <w:t>- выполнить имитационные упражнения для рук: на месте; в ходьбе;</w:t>
        <w:br/>
        <w:br/>
        <w:t>- в конце разбега туловище держать строго вертикально; таз выносить вперед за счет предпоследнего шага; соблюдать разницу в длине предпоследнего и последнего шага — 20-30 см.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ostlikelinklink">
    <w:name w:val="post_like_link _link"/>
    <w:basedOn w:val="Style14"/>
    <w:qFormat/>
    <w:rPr/>
  </w:style>
  <w:style w:type="character" w:styleId="Postlikecountcount">
    <w:name w:val="post_like_count _count"/>
    <w:basedOn w:val="Style14"/>
    <w:qFormat/>
    <w:rPr/>
  </w:style>
  <w:style w:type="character" w:styleId="Blindlabel">
    <w:name w:val="blind_label"/>
    <w:basedOn w:val="Style14"/>
    <w:qFormat/>
    <w:rPr/>
  </w:style>
  <w:style w:type="character" w:styleId="Postsharelinklink">
    <w:name w:val="post_share_link _link"/>
    <w:basedOn w:val="Style14"/>
    <w:qFormat/>
    <w:rPr/>
  </w:style>
  <w:style w:type="character" w:styleId="Postsharecountcount">
    <w:name w:val="post_share_count _count"/>
    <w:basedOn w:val="Style14"/>
    <w:qFormat/>
    <w:rPr/>
  </w:style>
  <w:style w:type="character" w:styleId="Postviewscountcount">
    <w:name w:val="post_views_count _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4:25:00Z</dcterms:created>
  <dc:creator>User</dc:creator>
  <dc:description/>
  <cp:keywords/>
  <dc:language>en-US</dc:language>
  <cp:lastModifiedBy>User</cp:lastModifiedBy>
  <dcterms:modified xsi:type="dcterms:W3CDTF">2017-08-27T14:44:00Z</dcterms:modified>
  <cp:revision>1</cp:revision>
  <dc:subject/>
  <dc:title>МЕТОДИКА ОБУЧЕНИЯ ТЕХНИКЕ ПРЫЖКА В ДЛИНУ</dc:title>
</cp:coreProperties>
</file>