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ложение 5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за березой осен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знакомство с березой; расширение представлений детей о растениях;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 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доброжелательное отношение к природе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детям письмо, которое принес Лесовичок. В письме говорится, что береза приглашает ребят к себе в гости. Предложить детям собраться под березой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осмотрите, какая красивая береза!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жите, где у березы ствол?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он цвета?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пробуйте его обхватить руками. Какой он по толщине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гладьте его. Какой он на ощупь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акие у березы веточки?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они качаются? Поднимите ручки к ним. Покачайте руками, как береза веточками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у березы листочки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ы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размера какого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 ли листочки одного цвета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происходит с листочками осенью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поблагодарим березу за приглашение.</w:t>
      </w:r>
    </w:p>
    <w:p>
      <w:pPr>
        <w:pStyle w:val="Normal"/>
        <w:spacing w:before="28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Беги к тому, что назову»</w:t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з, два, три – под березу беги; раз, два, три – на травку беги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dcterms:modified xsi:type="dcterms:W3CDTF">2013-02-09T13:28:00Z</dcterms:modified>
  <cp:revision>16</cp:revision>
  <dc:subject/>
  <dc:title>Наблюдения за листопадом</dc:title>
</cp:coreProperties>
</file>